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3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tcBorders/>
            <w:vAlign w:val="center"/>
          </w:tcPr>
          <w:p>
            <w:pPr>
              <w:pStyle w:val="Normal"/>
              <w:jc w:val="center"/>
              <w:rPr>
                <w:color w:val="000000"/>
              </w:rPr>
            </w:pPr>
            <w:r>
              <w:rPr>
                <w:rStyle w:val="StrongEmphasis"/>
                <w:color w:val="000000"/>
              </w:rPr>
              <w:t>GUVERNUL</w:t>
            </w:r>
          </w:p>
        </w:tc>
      </w:tr>
      <w:tr>
        <w:trPr/>
        <w:tc>
          <w:tcPr>
            <w:tcW w:w="9355" w:type="dxa"/>
            <w:tcBorders/>
            <w:vAlign w:val="center"/>
          </w:tcPr>
          <w:p>
            <w:pPr>
              <w:pStyle w:val="Normal"/>
              <w:jc w:val="center"/>
              <w:rPr/>
            </w:pPr>
            <w:r>
              <w:rPr>
                <w:rStyle w:val="StrongEmphasis"/>
                <w:color w:val="000000"/>
              </w:rPr>
              <w:t>HOTĂRÎRE</w:t>
            </w:r>
            <w:r>
              <w:rPr>
                <w:color w:val="000000"/>
              </w:rPr>
              <w:t xml:space="preserve"> Nr. 1487 </w:t>
              <w:br/>
              <w:t xml:space="preserve">din  31.12.2004 </w:t>
            </w:r>
          </w:p>
        </w:tc>
      </w:tr>
      <w:tr>
        <w:trPr/>
        <w:tc>
          <w:tcPr>
            <w:tcW w:w="9355" w:type="dxa"/>
            <w:tcBorders/>
            <w:vAlign w:val="center"/>
          </w:tcPr>
          <w:p>
            <w:pPr>
              <w:pStyle w:val="Normal"/>
              <w:jc w:val="center"/>
              <w:rPr>
                <w:b/>
                <w:b/>
                <w:bCs/>
                <w:color w:val="000000"/>
                <w:lang w:val="en-US"/>
              </w:rPr>
            </w:pPr>
            <w:r>
              <w:rPr>
                <w:rStyle w:val="Docheader1"/>
                <w:lang w:val="en-US"/>
              </w:rPr>
              <w:t xml:space="preserve">cu privire la apobarea Listei - tip a lucrărilor şi locurilor de muncă </w:t>
            </w:r>
            <w:r>
              <w:rPr>
                <w:b/>
                <w:bCs/>
                <w:color w:val="000000"/>
                <w:lang w:val="en-US"/>
              </w:rPr>
              <w:br/>
            </w:r>
            <w:r>
              <w:rPr>
                <w:rStyle w:val="Docheader1"/>
                <w:lang w:val="en-US"/>
              </w:rPr>
              <w:t xml:space="preserve">cu condiţii grele şi deosebit de grele, vătămătoare şi deosebit </w:t>
            </w:r>
            <w:r>
              <w:rPr>
                <w:b/>
                <w:bCs/>
                <w:color w:val="000000"/>
                <w:lang w:val="en-US"/>
              </w:rPr>
              <w:br/>
            </w:r>
            <w:r>
              <w:rPr>
                <w:rStyle w:val="Docheader1"/>
                <w:lang w:val="en-US"/>
              </w:rPr>
              <w:t xml:space="preserve">de vătămătoare pentru care salariaţilor li se stabilesc </w:t>
            </w:r>
          </w:p>
          <w:p>
            <w:pPr>
              <w:pStyle w:val="Normal"/>
              <w:jc w:val="center"/>
              <w:rPr>
                <w:color w:val="000000"/>
              </w:rPr>
            </w:pPr>
            <w:r>
              <w:rPr>
                <w:rStyle w:val="StrongEmphasis"/>
                <w:color w:val="000000"/>
              </w:rPr>
              <w:t>sporuri de compensare</w:t>
            </w:r>
          </w:p>
        </w:tc>
      </w:tr>
      <w:tr>
        <w:trPr/>
        <w:tc>
          <w:tcPr>
            <w:tcW w:w="9355" w:type="dxa"/>
            <w:tcBorders/>
            <w:vAlign w:val="center"/>
          </w:tcPr>
          <w:p>
            <w:pPr>
              <w:pStyle w:val="Normal"/>
              <w:rPr>
                <w:color w:val="000000"/>
                <w:lang w:val="en-US"/>
              </w:rPr>
            </w:pPr>
            <w:r>
              <w:rPr>
                <w:color w:val="000000"/>
                <w:lang w:val="en-US"/>
              </w:rPr>
              <w:t xml:space="preserve">Publicat : 14.01.2005 în Monitorul Oficial Nr. 5-12     art Nr : 45 </w:t>
            </w:r>
          </w:p>
        </w:tc>
      </w:tr>
      <w:tr>
        <w:trPr/>
        <w:tc>
          <w:tcPr>
            <w:tcW w:w="9355" w:type="dxa"/>
            <w:tcBorders/>
            <w:vAlign w:val="center"/>
          </w:tcPr>
          <w:p>
            <w:pPr>
              <w:pStyle w:val="Normal"/>
              <w:ind w:firstLine="360"/>
              <w:jc w:val="both"/>
              <w:rPr/>
            </w:pPr>
            <w:r>
              <w:rPr>
                <w:color w:val="000000"/>
                <w:lang w:val="en-US"/>
              </w:rPr>
              <w:br/>
              <w:t xml:space="preserve">    </w:t>
            </w:r>
            <w:r>
              <w:rPr>
                <w:rStyle w:val="Docred1"/>
                <w:i/>
                <w:iCs/>
                <w:lang w:val="en-US"/>
              </w:rPr>
              <w:t>MODIFICAT</w:t>
            </w:r>
            <w:r>
              <w:rPr>
                <w:i/>
                <w:iCs/>
                <w:color w:val="000000"/>
                <w:lang w:val="en-US"/>
              </w:rPr>
              <w:br/>
              <w:t xml:space="preserve">    </w:t>
            </w:r>
            <w:hyperlink r:id="rId3">
              <w:r>
                <w:rPr>
                  <w:rStyle w:val="InternetLink"/>
                  <w:i/>
                  <w:iCs/>
                  <w:u w:val="single"/>
                  <w:lang w:val="en-US"/>
                </w:rPr>
                <w:t>HG559 din 30.04.08, MO84-85/13.05.08 art.548</w:t>
              </w:r>
            </w:hyperlink>
            <w:r>
              <w:rPr>
                <w:color w:val="000000"/>
                <w:lang w:val="en-US"/>
              </w:rPr>
              <w:br/>
              <w:br/>
              <w:t xml:space="preserve">      În conformitate cu art. 139 din Codul muncii, Guvernul HOTĂRĂŞTE: </w:t>
            </w:r>
          </w:p>
          <w:p>
            <w:pPr>
              <w:pStyle w:val="Normal"/>
              <w:ind w:firstLine="360"/>
              <w:jc w:val="both"/>
              <w:rPr>
                <w:color w:val="000000"/>
                <w:lang w:val="en-US"/>
              </w:rPr>
            </w:pPr>
            <w:r>
              <w:rPr>
                <w:color w:val="000000"/>
                <w:lang w:val="en-US"/>
              </w:rPr>
              <w:t>1. Se apobă Lista - tip a lucrărilor şi locurilor de muncă cu condiţii grele şi deosebit de grele, vătămătoare şi deosebit de vătămătoare pentru care salariaţilor li se stabilesc sporuri de compensare în ramurile specificate în anexă.</w:t>
            </w:r>
          </w:p>
          <w:p>
            <w:pPr>
              <w:pStyle w:val="Normal"/>
              <w:ind w:firstLine="360"/>
              <w:jc w:val="both"/>
              <w:rPr>
                <w:color w:val="000000"/>
                <w:lang w:val="en-US"/>
              </w:rPr>
            </w:pPr>
            <w:r>
              <w:rPr>
                <w:color w:val="000000"/>
                <w:lang w:val="en-US"/>
              </w:rPr>
              <w:t xml:space="preserve">2. Sus-numita Listă - tip se aplică în mod obligatoriu la întocmirea listelor ramurale de lucrări şi locuri de muncă cu condiţii grele şi deosebit de grele, vătămătoare şi deosebit de vătămătoare pentru care salariaţilor li se stabilesc sporuri de compensare, ce se aprobă prin convenţiile colective încheiate în ramurile respective. </w:t>
            </w:r>
          </w:p>
          <w:p>
            <w:pPr>
              <w:pStyle w:val="Normal"/>
              <w:ind w:firstLine="360"/>
              <w:jc w:val="both"/>
              <w:rPr>
                <w:color w:val="000000"/>
                <w:lang w:val="en-US"/>
              </w:rPr>
            </w:pPr>
            <w:r>
              <w:rPr>
                <w:color w:val="000000"/>
                <w:lang w:val="en-US"/>
              </w:rPr>
              <w:t xml:space="preserve">3. În baza listelor ramurale de lucrări şi în conformitate cu rezultatele atestării locurilor de muncă, întreprinderile, instituţiile şi organizaţiile, de comun acord cu organul reprezentativ al salariaţilor, vor elabora şi vor include în contractele colective de muncă listele locurilor de muncă şi ale lucrărilor concrete pentru care salariaţilor li se vor stabili sporuri de compensare pentru munca prestată în condiţii nefavorabile, cu specificarea mărimilor acestor sporuri. La elaborarea listelor în cauză indicarea codurilor lucrărilor şi locurilor de muncă specificate în Lista - tip este obligatorie. Listele se modifică anual în cazul raţionalizării locurilor de muncă şi ameliorării condiţiilor de muncă, iar sporurile la salariu se reduc sau se anulează, după caz. </w:t>
            </w:r>
          </w:p>
          <w:p>
            <w:pPr>
              <w:pStyle w:val="Normal"/>
              <w:ind w:firstLine="360"/>
              <w:jc w:val="both"/>
              <w:rPr>
                <w:color w:val="000000"/>
                <w:lang w:val="en-US"/>
              </w:rPr>
            </w:pPr>
            <w:r>
              <w:rPr>
                <w:color w:val="000000"/>
                <w:lang w:val="en-US"/>
              </w:rPr>
              <w:t xml:space="preserve">4. Mărimile concrete ale sporurilor de compensare, în cuantumurile negociate anual în Convenţia colectivă (nivel naţional), se stabilesc în funcţie de gradul de nocivitate al lucrărilor îndeplinite, determinat în temeiul Regulamentului cu privire la evaluarea condiţiilor de muncă la locurile de muncă şi modul de aplicare a listelor ramurale de lucrări pentru care pot fi stabilite sporuri de compensare pentru munca prestată în condiţii nefavorabile, aprobat prin Hotărîrea Guvernului nr. 1335 din 10 octombrie 2002. </w:t>
            </w:r>
          </w:p>
          <w:p>
            <w:pPr>
              <w:pStyle w:val="Normal"/>
              <w:ind w:firstLine="360"/>
              <w:jc w:val="both"/>
              <w:rPr>
                <w:color w:val="000000"/>
                <w:lang w:val="en-US"/>
              </w:rPr>
            </w:pPr>
            <w:r>
              <w:rPr>
                <w:color w:val="000000"/>
                <w:lang w:val="en-US"/>
              </w:rPr>
              <w:t xml:space="preserve">5. Lista - tip a lucrărilor şi locurilor de muncă cu condiţii grele şi deosebit de grele, vătămătoare şi deosebit de vătămătoare pentru care salariaţilor li se stabilesc sporuri de compensare, poate fi modificată şi completată doar prin hotărîre de Guvern, la propunerea ministerelor, departamentelor, unităţilor economice, cu includerea lucrărilor suplimentare apărute în urma implementării unor procese tehnologice noi, dacă pentru lucrările în cauză factorii nocivi ai mediului de producţie nu pot fi înlăturaţi nici prin mijloace tehnice moderne, nici prin alte metode. </w:t>
            </w:r>
          </w:p>
          <w:p>
            <w:pPr>
              <w:pStyle w:val="Normal"/>
              <w:spacing w:before="0" w:after="240"/>
              <w:ind w:firstLine="360"/>
              <w:jc w:val="both"/>
              <w:rPr>
                <w:color w:val="000000"/>
                <w:lang w:val="en-US"/>
              </w:rPr>
            </w:pPr>
            <w:r>
              <w:rPr>
                <w:color w:val="000000"/>
                <w:lang w:val="en-US"/>
              </w:rPr>
              <w:t>6. Controlul asupra executării prezentei hotărîri se pune în sarcina Ministerului Muncii şi Protecţiei Sociale.</w:t>
            </w:r>
          </w:p>
          <w:p>
            <w:pPr>
              <w:pStyle w:val="Normal"/>
              <w:ind w:firstLine="360"/>
              <w:jc w:val="both"/>
              <w:rPr>
                <w:b/>
                <w:b/>
                <w:bCs/>
                <w:color w:val="000000"/>
                <w:sz w:val="22"/>
                <w:szCs w:val="22"/>
                <w:lang w:val="en-US"/>
              </w:rPr>
            </w:pPr>
            <w:r>
              <w:rPr>
                <w:b/>
                <w:bCs/>
                <w:color w:val="000000"/>
                <w:lang w:val="en-US"/>
              </w:rPr>
              <w:t xml:space="preserve">PRIM-MINISTRU                                  Vasile TARLEV </w:t>
            </w:r>
          </w:p>
          <w:p>
            <w:pPr>
              <w:pStyle w:val="Normal"/>
              <w:ind w:firstLine="360"/>
              <w:jc w:val="both"/>
              <w:rPr>
                <w:b/>
                <w:b/>
                <w:bCs/>
                <w:color w:val="000000"/>
                <w:sz w:val="22"/>
                <w:szCs w:val="22"/>
                <w:lang w:val="en-US"/>
              </w:rPr>
            </w:pPr>
            <w:r>
              <w:rPr>
                <w:b/>
                <w:bCs/>
                <w:color w:val="000000"/>
                <w:lang w:val="en-US"/>
              </w:rPr>
              <w:t xml:space="preserve">Contrasemnează: </w:t>
            </w:r>
          </w:p>
          <w:p>
            <w:pPr>
              <w:pStyle w:val="Normal"/>
              <w:ind w:firstLine="360"/>
              <w:jc w:val="both"/>
              <w:rPr>
                <w:b/>
                <w:b/>
                <w:bCs/>
                <w:color w:val="000000"/>
                <w:sz w:val="22"/>
                <w:szCs w:val="22"/>
                <w:lang w:val="en-US"/>
              </w:rPr>
            </w:pPr>
            <w:r>
              <w:rPr>
                <w:b/>
                <w:bCs/>
                <w:color w:val="000000"/>
                <w:lang w:val="en-US"/>
              </w:rPr>
              <w:t xml:space="preserve">Viceprim-ministru                                     Valerian Cristea </w:t>
            </w:r>
          </w:p>
          <w:p>
            <w:pPr>
              <w:pStyle w:val="Normal"/>
              <w:ind w:firstLine="360"/>
              <w:jc w:val="both"/>
              <w:rPr>
                <w:b/>
                <w:b/>
                <w:bCs/>
                <w:color w:val="000000"/>
                <w:sz w:val="22"/>
                <w:szCs w:val="22"/>
                <w:lang w:val="en-US"/>
              </w:rPr>
            </w:pPr>
            <w:r>
              <w:rPr>
                <w:b/>
                <w:bCs/>
                <w:color w:val="000000"/>
                <w:lang w:val="en-US"/>
              </w:rPr>
              <w:t xml:space="preserve">Ministrul muncii </w:t>
            </w:r>
          </w:p>
          <w:p>
            <w:pPr>
              <w:pStyle w:val="Normal"/>
              <w:ind w:firstLine="360"/>
              <w:jc w:val="both"/>
              <w:rPr>
                <w:b/>
                <w:b/>
                <w:bCs/>
                <w:color w:val="000000"/>
                <w:sz w:val="22"/>
                <w:szCs w:val="22"/>
                <w:lang w:val="en-US"/>
              </w:rPr>
            </w:pPr>
            <w:r>
              <w:rPr>
                <w:b/>
                <w:bCs/>
                <w:color w:val="000000"/>
                <w:lang w:val="en-US"/>
              </w:rPr>
              <w:t xml:space="preserve">şi protecţiei sociale                                  Valerian Revenco </w:t>
            </w:r>
          </w:p>
          <w:p>
            <w:pPr>
              <w:pStyle w:val="Normal"/>
              <w:spacing w:before="0" w:after="240"/>
              <w:ind w:firstLine="360"/>
              <w:jc w:val="both"/>
              <w:rPr>
                <w:b/>
                <w:b/>
                <w:bCs/>
                <w:color w:val="000000"/>
                <w:sz w:val="22"/>
                <w:szCs w:val="22"/>
                <w:lang w:val="en-US"/>
              </w:rPr>
            </w:pPr>
            <w:r>
              <w:rPr>
                <w:b/>
                <w:bCs/>
                <w:color w:val="000000"/>
                <w:lang w:val="en-US"/>
              </w:rPr>
              <w:t>Ministrul sănătăţii                                   Andrei Gherman</w:t>
            </w:r>
          </w:p>
          <w:p>
            <w:pPr>
              <w:pStyle w:val="Normal"/>
              <w:ind w:firstLine="360"/>
              <w:jc w:val="both"/>
              <w:rPr>
                <w:b/>
                <w:b/>
                <w:bCs/>
                <w:color w:val="000000"/>
                <w:sz w:val="22"/>
                <w:szCs w:val="22"/>
                <w:lang w:val="en-US"/>
              </w:rPr>
            </w:pPr>
            <w:r>
              <w:rPr>
                <w:b/>
                <w:bCs/>
                <w:color w:val="000000"/>
                <w:lang w:val="en-US"/>
              </w:rPr>
              <w:t xml:space="preserve">Chişinău, 31 decembrie 2004. </w:t>
            </w:r>
          </w:p>
          <w:p>
            <w:pPr>
              <w:pStyle w:val="Normal"/>
              <w:ind w:firstLine="360"/>
              <w:jc w:val="both"/>
              <w:rPr>
                <w:b/>
                <w:b/>
                <w:bCs/>
                <w:color w:val="000000"/>
                <w:sz w:val="22"/>
                <w:szCs w:val="22"/>
                <w:lang w:val="en-US"/>
              </w:rPr>
            </w:pPr>
            <w:r>
              <w:rPr>
                <w:b/>
                <w:bCs/>
                <w:color w:val="000000"/>
                <w:lang w:val="en-US"/>
              </w:rPr>
              <w:t>Nr. 1487.</w:t>
            </w:r>
          </w:p>
          <w:p>
            <w:pPr>
              <w:pStyle w:val="Normal"/>
              <w:ind w:firstLine="360"/>
              <w:jc w:val="right"/>
              <w:rPr>
                <w:color w:val="000000"/>
                <w:lang w:val="en-US"/>
              </w:rPr>
            </w:pPr>
            <w:r>
              <w:rPr>
                <w:color w:val="000000"/>
                <w:lang w:val="en-US"/>
              </w:rPr>
              <w:t>Anexa</w:t>
            </w:r>
          </w:p>
          <w:p>
            <w:pPr>
              <w:pStyle w:val="Normal"/>
              <w:ind w:firstLine="360"/>
              <w:jc w:val="right"/>
              <w:rPr>
                <w:color w:val="000000"/>
                <w:lang w:val="en-US"/>
              </w:rPr>
            </w:pPr>
            <w:r>
              <w:rPr>
                <w:color w:val="000000"/>
                <w:lang w:val="en-US"/>
              </w:rPr>
              <w:t>la Hotărtrea Guvemului nr.1487</w:t>
            </w:r>
          </w:p>
          <w:p>
            <w:pPr>
              <w:pStyle w:val="Normal"/>
              <w:ind w:firstLine="360"/>
              <w:jc w:val="right"/>
              <w:rPr/>
            </w:pPr>
            <w:r>
              <w:rPr>
                <w:color w:val="000000"/>
                <w:lang w:val="en-US"/>
              </w:rPr>
              <w:t>din 31 decembrie 2004</w:t>
            </w:r>
          </w:p>
          <w:p>
            <w:pPr>
              <w:pStyle w:val="Normal"/>
              <w:ind w:firstLine="360"/>
              <w:jc w:val="center"/>
              <w:rPr>
                <w:b/>
                <w:b/>
                <w:bCs/>
                <w:color w:val="000000"/>
                <w:lang w:val="en-US"/>
              </w:rPr>
            </w:pPr>
            <w:r>
              <w:rPr>
                <w:b/>
                <w:bCs/>
                <w:color w:val="000000"/>
                <w:lang w:val="en-US"/>
              </w:rPr>
              <w:t>Lista - tip</w:t>
            </w:r>
          </w:p>
          <w:p>
            <w:pPr>
              <w:pStyle w:val="Normal"/>
              <w:ind w:firstLine="360"/>
              <w:jc w:val="center"/>
              <w:rPr>
                <w:b/>
                <w:b/>
                <w:bCs/>
                <w:color w:val="000000"/>
                <w:lang w:val="en-US"/>
              </w:rPr>
            </w:pPr>
            <w:r>
              <w:rPr>
                <w:b/>
                <w:bCs/>
                <w:color w:val="000000"/>
                <w:lang w:val="en-US"/>
              </w:rPr>
              <w:t xml:space="preserve">a lucrărilor şi locurilor de muncă cu condiţii grele şi deosebit de grele, </w:t>
            </w:r>
          </w:p>
          <w:p>
            <w:pPr>
              <w:pStyle w:val="Normal"/>
              <w:ind w:firstLine="360"/>
              <w:jc w:val="center"/>
              <w:rPr>
                <w:b/>
                <w:b/>
                <w:bCs/>
                <w:color w:val="000000"/>
                <w:lang w:val="en-US"/>
              </w:rPr>
            </w:pPr>
            <w:r>
              <w:rPr>
                <w:b/>
                <w:bCs/>
                <w:color w:val="000000"/>
                <w:lang w:val="en-US"/>
              </w:rPr>
              <w:t>vatămătoare şi deosebit de vatimătoare pentru care salariaţilor li se stabilesc</w:t>
              <w:br/>
              <w:t>sporuri de compensare</w:t>
            </w:r>
          </w:p>
          <w:p>
            <w:pPr>
              <w:pStyle w:val="Normal"/>
              <w:ind w:firstLine="360"/>
              <w:jc w:val="center"/>
              <w:rPr>
                <w:b/>
                <w:b/>
                <w:bCs/>
                <w:color w:val="000000"/>
              </w:rPr>
            </w:pPr>
            <w:r>
              <w:rPr>
                <w:b/>
                <w:bCs/>
                <w:color w:val="000000"/>
              </w:rPr>
              <w:t>Типовой перечень</w:t>
            </w:r>
          </w:p>
          <w:p>
            <w:pPr>
              <w:pStyle w:val="Normal"/>
              <w:ind w:firstLine="360"/>
              <w:jc w:val="center"/>
              <w:rPr>
                <w:b/>
                <w:b/>
                <w:bCs/>
                <w:color w:val="000000"/>
              </w:rPr>
            </w:pPr>
            <w:r>
              <w:rPr>
                <w:b/>
                <w:bCs/>
                <w:color w:val="000000"/>
              </w:rPr>
              <w:t>работ с тяжелыми и особо тяжелыми, вредивши и особо вредными</w:t>
            </w:r>
          </w:p>
          <w:p>
            <w:pPr>
              <w:pStyle w:val="Normal"/>
              <w:ind w:firstLine="360"/>
              <w:jc w:val="center"/>
              <w:rPr>
                <w:b/>
                <w:b/>
                <w:bCs/>
                <w:color w:val="000000"/>
              </w:rPr>
            </w:pPr>
            <w:r>
              <w:rPr>
                <w:b/>
                <w:bCs/>
                <w:color w:val="000000"/>
              </w:rPr>
              <w:t>условиями труда, на которых работникам могут устанавливаться</w:t>
            </w:r>
          </w:p>
          <w:p>
            <w:pPr>
              <w:pStyle w:val="Normal"/>
              <w:ind w:firstLine="360"/>
              <w:jc w:val="center"/>
              <w:rPr>
                <w:b/>
                <w:b/>
                <w:bCs/>
                <w:color w:val="000000"/>
                <w:lang w:val="en-US"/>
              </w:rPr>
            </w:pPr>
            <w:r>
              <w:rPr>
                <w:b/>
                <w:bCs/>
                <w:color w:val="000000"/>
              </w:rPr>
              <w:t>компенсационные</w:t>
            </w:r>
            <w:r>
              <w:rPr>
                <w:b/>
                <w:bCs/>
                <w:color w:val="000000"/>
                <w:lang w:val="en-US"/>
              </w:rPr>
              <w:t xml:space="preserve"> </w:t>
            </w:r>
            <w:r>
              <w:rPr>
                <w:b/>
                <w:bCs/>
                <w:color w:val="000000"/>
              </w:rPr>
              <w:t>надбавки</w:t>
            </w:r>
          </w:p>
          <w:p>
            <w:pPr>
              <w:pStyle w:val="Normal"/>
              <w:ind w:firstLine="360"/>
              <w:jc w:val="both"/>
              <w:rPr>
                <w:color w:val="000000"/>
                <w:lang w:val="en-US"/>
              </w:rPr>
            </w:pPr>
            <w:hyperlink r:id="rId4">
              <w:r>
                <w:rPr>
                  <w:rStyle w:val="InternetLink"/>
                  <w:b/>
                  <w:bCs/>
                  <w:lang w:val="en-US"/>
                </w:rPr>
                <w:t>lista-tip</w:t>
              </w:r>
            </w:hyperlink>
            <w:r>
              <w:rPr>
                <w:b/>
                <w:bCs/>
                <w:color w:val="000000"/>
                <w:lang w:val="en-US"/>
              </w:rPr>
              <w:br/>
            </w:r>
            <w:r>
              <w:rPr>
                <w:color w:val="000000"/>
                <w:lang w:val="en-US"/>
              </w:rPr>
              <w:t xml:space="preserve">    </w:t>
            </w:r>
            <w:r>
              <w:rPr>
                <w:rStyle w:val="Docblue1"/>
                <w:i/>
                <w:iCs/>
                <w:lang w:val="en-US"/>
              </w:rPr>
              <w:t>[Anexa modificată prin HG559 din 30.04.08, MO84-85/13.05.08 art.548]</w:t>
            </w:r>
            <w:r>
              <w:rPr>
                <w:color w:val="000000"/>
                <w:lang w:val="en-US"/>
              </w:rPr>
              <w:t xml:space="preserve"> </w:t>
            </w:r>
          </w:p>
          <w:p>
            <w:pPr>
              <w:pStyle w:val="Normal"/>
              <w:ind w:firstLine="360"/>
              <w:jc w:val="both"/>
              <w:rPr>
                <w:color w:val="000000"/>
                <w:lang w:val="en-US"/>
              </w:rPr>
            </w:pPr>
            <w:r>
              <w:rPr>
                <w:color w:val="000000"/>
                <w:lang w:val="en-US"/>
              </w:rPr>
            </w:r>
          </w:p>
          <w:p>
            <w:pPr>
              <w:pStyle w:val="Normal"/>
              <w:ind w:firstLine="360"/>
              <w:jc w:val="center"/>
              <w:rPr>
                <w:b/>
                <w:b/>
                <w:lang w:val="en-US"/>
              </w:rPr>
            </w:pPr>
            <w:r>
              <w:rPr>
                <w:b/>
                <w:color w:val="000000"/>
                <w:lang w:val="en-US"/>
              </w:rPr>
              <w:t>Lista - tip</w:t>
            </w:r>
          </w:p>
          <w:p>
            <w:pPr>
              <w:pStyle w:val="Normal"/>
              <w:ind w:firstLine="360"/>
              <w:jc w:val="center"/>
              <w:rPr>
                <w:b/>
                <w:b/>
                <w:lang w:val="en-US"/>
              </w:rPr>
            </w:pPr>
            <w:r>
              <w:rPr>
                <w:b/>
                <w:color w:val="000000"/>
                <w:lang w:val="en-US"/>
              </w:rPr>
              <w:t xml:space="preserve">a lucrărilor şi locurilor de muncă cu condiţii grele şi deosebit de grele, </w:t>
            </w:r>
          </w:p>
          <w:p>
            <w:pPr>
              <w:pStyle w:val="Normal"/>
              <w:ind w:firstLine="360"/>
              <w:jc w:val="center"/>
              <w:rPr>
                <w:b/>
                <w:b/>
                <w:lang w:val="en-US"/>
              </w:rPr>
            </w:pPr>
            <w:r>
              <w:rPr>
                <w:b/>
                <w:color w:val="000000"/>
                <w:lang w:val="en-US"/>
              </w:rPr>
              <w:t>vatămătoare şi deosebit de vatimătoare pentru care salariaţilor li se stabilesc sporuri de compensare</w:t>
            </w:r>
          </w:p>
          <w:p>
            <w:pPr>
              <w:pStyle w:val="Normal"/>
              <w:ind w:firstLine="360"/>
              <w:jc w:val="center"/>
              <w:rPr>
                <w:b/>
                <w:b/>
              </w:rPr>
            </w:pPr>
            <w:r>
              <w:rPr>
                <w:b/>
                <w:color w:val="000000"/>
              </w:rPr>
              <w:t>Типовой перечень</w:t>
            </w:r>
          </w:p>
          <w:p>
            <w:pPr>
              <w:pStyle w:val="Normal"/>
              <w:ind w:firstLine="360"/>
              <w:jc w:val="center"/>
              <w:rPr>
                <w:b/>
                <w:b/>
              </w:rPr>
            </w:pPr>
            <w:r>
              <w:rPr>
                <w:b/>
                <w:color w:val="000000"/>
              </w:rPr>
              <w:t>работ с тяжелыми и особо тяжелыми, вредивши и особо вредными</w:t>
            </w:r>
          </w:p>
          <w:p>
            <w:pPr>
              <w:pStyle w:val="Normal"/>
              <w:ind w:firstLine="360"/>
              <w:jc w:val="center"/>
              <w:rPr>
                <w:b/>
                <w:b/>
              </w:rPr>
            </w:pPr>
            <w:r>
              <w:rPr>
                <w:b/>
                <w:color w:val="000000"/>
              </w:rPr>
              <w:t>условиями труда, на которых работникам могут устанавливаться</w:t>
            </w:r>
          </w:p>
          <w:p>
            <w:pPr>
              <w:pStyle w:val="Normal"/>
              <w:ind w:firstLine="360"/>
              <w:jc w:val="center"/>
              <w:rPr>
                <w:b/>
                <w:b/>
              </w:rPr>
            </w:pPr>
            <w:r>
              <w:rPr>
                <w:b/>
                <w:color w:val="000000"/>
              </w:rPr>
              <w:t>компенсационные надбавки</w:t>
            </w:r>
          </w:p>
          <w:p>
            <w:pPr>
              <w:pStyle w:val="Normal"/>
              <w:rPr>
                <w:b/>
                <w:b/>
              </w:rPr>
            </w:pPr>
            <w:r>
              <w:rPr>
                <w:b/>
              </w:rPr>
            </w:r>
          </w:p>
          <w:tbl>
            <w:tblPr>
              <w:tblW w:w="9355" w:type="dxa"/>
              <w:jc w:val="left"/>
              <w:tblInd w:w="-10" w:type="dxa"/>
              <w:tblLayout w:type="fixed"/>
              <w:tblCellMar>
                <w:top w:w="0" w:type="dxa"/>
                <w:left w:w="0" w:type="dxa"/>
                <w:bottom w:w="0" w:type="dxa"/>
                <w:right w:w="0" w:type="dxa"/>
              </w:tblCellMar>
            </w:tblPr>
            <w:tblGrid>
              <w:gridCol w:w="1434"/>
              <w:gridCol w:w="3"/>
              <w:gridCol w:w="2"/>
              <w:gridCol w:w="1"/>
              <w:gridCol w:w="24"/>
              <w:gridCol w:w="4324"/>
              <w:gridCol w:w="57"/>
              <w:gridCol w:w="14"/>
              <w:gridCol w:w="28"/>
              <w:gridCol w:w="40"/>
              <w:gridCol w:w="1"/>
              <w:gridCol w:w="1"/>
              <w:gridCol w:w="1"/>
              <w:gridCol w:w="7"/>
              <w:gridCol w:w="3398"/>
              <w:gridCol w:w="10"/>
              <w:gridCol w:w="10"/>
            </w:tblGrid>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en-US"/>
                    </w:rPr>
                  </w:pPr>
                  <w:r>
                    <w:rPr>
                      <w:b/>
                      <w:color w:val="000000"/>
                    </w:rPr>
                    <w:t>Cod</w:t>
                  </w:r>
                </w:p>
                <w:p>
                  <w:pPr>
                    <w:pStyle w:val="Normal"/>
                    <w:jc w:val="center"/>
                    <w:rPr>
                      <w:b/>
                      <w:b/>
                    </w:rPr>
                  </w:pPr>
                  <w:r>
                    <w:rPr>
                      <w:b/>
                      <w:color w:val="000000"/>
                    </w:rPr>
                    <w:t>Код</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Denumirea lucrarilor şi/sau locurilor de munca</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Наименование работ и/или рабочих мест</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1</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2</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3</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А.01.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en-US"/>
                    </w:rPr>
                  </w:pPr>
                  <w:r>
                    <w:rPr>
                      <w:b/>
                      <w:color w:val="000000"/>
                      <w:lang w:val="en-US"/>
                    </w:rPr>
                    <w:t>Agricultura, economia v</w:t>
                  </w:r>
                  <w:r>
                    <w:rPr>
                      <w:b/>
                      <w:color w:val="000000"/>
                      <w:lang w:val="ro-RO"/>
                    </w:rPr>
                    <w:t>î</w:t>
                  </w:r>
                  <w:r>
                    <w:rPr>
                      <w:b/>
                      <w:color w:val="000000"/>
                      <w:lang w:val="en-US"/>
                    </w:rPr>
                    <w:t xml:space="preserve">natului </w:t>
                  </w:r>
                  <w:r>
                    <w:rPr>
                      <w:b/>
                      <w:color w:val="000000"/>
                      <w:lang w:val="ro-RO"/>
                    </w:rPr>
                    <w:t>ş</w:t>
                  </w:r>
                  <w:r>
                    <w:rPr>
                      <w:b/>
                      <w:color w:val="000000"/>
                      <w:lang w:val="en-US"/>
                    </w:rPr>
                    <w:t>i servicii auxiliare</w:t>
                  </w:r>
                </w:p>
                <w:p>
                  <w:pPr>
                    <w:pStyle w:val="Normal"/>
                    <w:jc w:val="center"/>
                    <w:rPr>
                      <w:b/>
                      <w:b/>
                      <w:color w:val="000000"/>
                    </w:rPr>
                  </w:pPr>
                  <w:r>
                    <w:rPr>
                      <w:b/>
                      <w:color w:val="000000"/>
                    </w:rPr>
                    <w:t>Сельское хозяйство, охота и связанные с этим услуг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Agricultura</w:t>
                  </w:r>
                </w:p>
                <w:p>
                  <w:pPr>
                    <w:pStyle w:val="Normal"/>
                    <w:jc w:val="center"/>
                    <w:rPr>
                      <w:b/>
                      <w:b/>
                    </w:rPr>
                  </w:pPr>
                  <w:r>
                    <w:rPr>
                      <w:b/>
                      <w:color w:val="000000"/>
                    </w:rPr>
                    <w:t>Сельское хозяйство</w:t>
                  </w:r>
                </w:p>
              </w:tc>
            </w:tr>
            <w:tr>
              <w:trPr/>
              <w:tc>
                <w:tcPr>
                  <w:tcW w:w="9335" w:type="dxa"/>
                  <w:gridSpan w:val="15"/>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w:t>
                  </w:r>
                  <w:r>
                    <w:rPr>
                      <w:b/>
                      <w:color w:val="000000"/>
                      <w:u w:val="single"/>
                    </w:rPr>
                    <w:t>с</w:t>
                  </w:r>
                  <w:r>
                    <w:rPr>
                      <w:b/>
                      <w:color w:val="000000"/>
                      <w:u w:val="single"/>
                      <w:lang w:val="en-US"/>
                    </w:rPr>
                    <w:t xml:space="preserve">u condiţii de muncă grele </w:t>
                  </w:r>
                  <w:r>
                    <w:rPr>
                      <w:b/>
                      <w:color w:val="000000"/>
                      <w:u w:val="single"/>
                      <w:lang w:val="ro-RO"/>
                    </w:rPr>
                    <w:t>ş</w:t>
                  </w:r>
                  <w:r>
                    <w:rPr>
                      <w:b/>
                      <w:color w:val="000000"/>
                      <w:u w:val="single"/>
                      <w:lang w:val="en-US"/>
                    </w:rPr>
                    <w:t>i v</w:t>
                  </w:r>
                  <w:r>
                    <w:rPr>
                      <w:b/>
                      <w:color w:val="000000"/>
                      <w:u w:val="single"/>
                      <w:lang w:val="ro-RO"/>
                    </w:rPr>
                    <w:t>ă</w:t>
                  </w:r>
                  <w:r>
                    <w:rPr>
                      <w:b/>
                      <w:color w:val="000000"/>
                      <w:u w:val="single"/>
                      <w:lang w:val="en-US"/>
                    </w:rPr>
                    <w:t>t</w:t>
                  </w:r>
                  <w:r>
                    <w:rPr>
                      <w:b/>
                      <w:color w:val="000000"/>
                      <w:u w:val="single"/>
                      <w:lang w:val="ro-RO"/>
                    </w:rPr>
                    <w:t>ă</w:t>
                  </w:r>
                  <w:r>
                    <w:rPr>
                      <w:b/>
                      <w:color w:val="000000"/>
                      <w:u w:val="single"/>
                      <w:lang w:val="en-US"/>
                    </w:rPr>
                    <w:t>m</w:t>
                  </w:r>
                  <w:r>
                    <w:rPr>
                      <w:b/>
                      <w:color w:val="000000"/>
                      <w:u w:val="single"/>
                      <w:lang w:val="ro-RO"/>
                    </w:rPr>
                    <w:t>ă</w:t>
                  </w:r>
                  <w:r>
                    <w:rPr>
                      <w:b/>
                      <w:color w:val="000000"/>
                      <w:u w:val="single"/>
                      <w:lang w:val="en-US"/>
                    </w:rPr>
                    <w:t>toare</w:t>
                  </w:r>
                </w:p>
                <w:p>
                  <w:pPr>
                    <w:pStyle w:val="Normal"/>
                    <w:jc w:val="center"/>
                    <w:rPr>
                      <w:b/>
                      <w:b/>
                      <w:color w:val="000000"/>
                      <w:u w:val="single"/>
                    </w:rPr>
                  </w:pPr>
                  <w:r>
                    <w:rPr>
                      <w:b/>
                      <w:color w:val="000000"/>
                      <w:u w:val="single"/>
                    </w:rPr>
                    <w:t>A.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01А.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gelarea şi pastrarea spermei animalelor agricole in azot lichid, pregatirea mediului sintetic pentru diluarea sperm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мораживание и хранение спермы сельскохозяйственных животных в жидком азоте, приăотовление синтетических сред для разбавления семен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01.А.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aţirea semintelor de culturi agricole la maşinile de curaţat seminţe cu aplicarea pudrei metal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семян сельскохозяйственных культур на семяочистительных машинах с применением металлическоăо порош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01.А.ООЗ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reticarca secţiilor la staţiile sericicole si la staţiile de creştere a viermilor de matase de prasi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Уборка цехов на гренажных заводах и племенных шелководческих станциях</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01.А.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Deservirea animalelor bolnave de febră aftoasă în teritoriul focarului epizootic de febră aftoasa în perioada de carantină</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больных ящуром животных на территории эпизоотического очага ящура в период каран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zinfectarea (inclusiv prin arderea podelelor şi a cuştilor), dezinsecţia şi deratizarea încăperilor, mijloacelor de transport şi altor obiecte supuse supravegherii veterinare, precum şi prelucrarea cu mijloace de dezinfectare a depozitelor şi producţiei fitotehn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езинфекция (в том числе обжиг полов и клеток), дезинсекция и дератизация помещений, транспортных средств и друăих объектов ветеринарного надзора, а также обработка дезсредствами складских помещений, продукции растение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vacuarea prin pompare, captarea şi introducerea în sol a amoniacului lichid (anhidru) şi a apei amoniac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качивание, забор и внесение в почву жидкого (безводного) аммиака и аммиачной вод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aminarea materiei prime şi a producţiei finite la prezenţa însăminţării bacteriale şi a toxicităţ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сследование сырья и готовой продукции на бактериальную обсемененность и токсичность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A.01.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creşterea şi aplicarea mijloacelor biologice de protecţie a plantelor şi anim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выращивание и применение биологических средств защиты растений и животны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mplerea recipientelor cu azot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правка сосудов жидким азот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ntreţinerea tehnică şi reparaţia maşinilor, mecanismelor şi utilajului utilizate la pregătirea şi aplicarea pesticidelor, amoniacului lichid (anhidru), apei amoniacale, azotulu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ехническое обслуживание и ремонт машин, механизмов и оборудования, применяемых при приготовлении и применении пестицидов, жидкого (безводного) аммиака, аммиачной воды, жидкого аз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pregătire a compostului şi a stratului superior de pamînt la creşterea şampinion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одготовке компостов и покровной почвы для выращивания шампиньон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în sere: sterilizarea solului, introducerea îngrăşămintelor organice şi minerale, îngrijirea plantelor, reparaţia utilaj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в теплицах: стерилизация грунта, внесение органических и минеральных удобрений, уход за растениями, ремонт оборудова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deservirea animalelor bolnave de boli infecţioase, colectarea materialului patologic, jupuirea pieilor de pe animalele pieri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обслуживанием животных, больных заразными болезнями, взятием патологического материала, снятием шкур с павших животны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încărcarea, descărcarea, transportarea gunoiului de grajd de animale şi pasări (fracţia lichid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погрузкой, разгрузкой и транспортировкoй навоза животных и птицы (жидкой фрак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încărcarea şi descărcarea îngrăşămintelor minerale, chimice şi organice neambal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погрузкой и разгрузкой незатаренных минеральных, химических и органических удобр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încărcarea, descărcarea şi semănatul seminţelor tratate cu produse de uz fitosanita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погрузкой, разгрузкой и севом семян, протравленных средствами фитосанитарноăо назнач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A.01.A.017</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transportarea, depozitarea, pregătirea, încărcarea şi descărcarea, paza şi utilizarea produselor de uz fitosanitar la tratarea seminţelor, plantelor, terenurilor agricole, încăperilor, rezervoarelor, mijloacelor de transpor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транспортировкой, складированием, приготовлением, погрузкой, разгрузкой, охраной и применением средств фитосанитарного назначения при обработке семян, растений, сельскохозяйственных угодий, помещений, емкостей, транспортных сред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oducerea grenei la staţiile sericicole şi la staţiile de creştere a viermilor de mătase de prăsi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грены на гренажных заводах и племенных шелководческих станци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ofilaxia anti virală aerozolică cu vaccine cu viruşi vii şi tratarea aerozolică cu antibiotice a animalelor şi păsă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Аэрозольная профилактика живыми вирус-вакцинами и аэрозольная обработка антибиотиками животных и птиц</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Sulfitarea ham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льфитация хмел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acrificator animale la platforme şi în secţiile de sacrific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Боец скота на забойных площадках и в убойны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tilizarea leşurilor de animale şi păsări, rămăşiţelor de la sacrificare şi de la incuba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тилизация трупов животных и птицы, отходов убоя и инкубации </w:t>
                  </w:r>
                </w:p>
              </w:tc>
            </w:tr>
            <w:tr>
              <w:trPr/>
              <w:tc>
                <w:tcPr>
                  <w:tcW w:w="9335" w:type="dxa"/>
                  <w:gridSpan w:val="15"/>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B. Lucr</w:t>
                  </w:r>
                  <w:r>
                    <w:rPr>
                      <w:b/>
                      <w:color w:val="000000"/>
                      <w:u w:val="single"/>
                      <w:lang w:val="ro-RO"/>
                    </w:rPr>
                    <w:t>ă</w:t>
                  </w:r>
                  <w:r>
                    <w:rPr>
                      <w:b/>
                      <w:color w:val="000000"/>
                      <w:u w:val="single"/>
                      <w:lang w:val="en-US"/>
                    </w:rPr>
                    <w:t>ri cu condi</w:t>
                  </w:r>
                  <w:r>
                    <w:rPr>
                      <w:b/>
                      <w:color w:val="000000"/>
                      <w:u w:val="single"/>
                      <w:lang w:val="ro-RO"/>
                    </w:rPr>
                    <w:t>ţ</w:t>
                  </w:r>
                  <w:r>
                    <w:rPr>
                      <w:b/>
                      <w:color w:val="000000"/>
                      <w:u w:val="single"/>
                      <w:lang w:val="en-US"/>
                    </w:rPr>
                    <w:t xml:space="preserve">ii de munci deosebit de grele </w:t>
                  </w:r>
                  <w:r>
                    <w:rPr>
                      <w:b/>
                      <w:color w:val="000000"/>
                      <w:u w:val="single"/>
                      <w:lang w:val="ro-RO"/>
                    </w:rPr>
                    <w:t>ş</w:t>
                  </w:r>
                  <w:r>
                    <w:rPr>
                      <w:b/>
                      <w:color w:val="000000"/>
                      <w:u w:val="single"/>
                      <w:lang w:val="en-US"/>
                    </w:rPr>
                    <w:t>i deosebii de vătămătoare</w:t>
                  </w:r>
                </w:p>
                <w:p>
                  <w:pPr>
                    <w:pStyle w:val="Normal"/>
                    <w:jc w:val="center"/>
                    <w:rPr>
                      <w:b/>
                      <w:b/>
                      <w:color w:val="000000"/>
                      <w:u w:val="single"/>
                    </w:rPr>
                  </w:pPr>
                  <w:r>
                    <w:rPr>
                      <w:b/>
                      <w:color w:val="000000"/>
                      <w:u w:val="single"/>
                    </w:rPr>
                    <w:t>B.Работы с особо тяжело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B.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vitelor infectate cu bruceloză şi tuberculoz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бруцеллезного и туберкулезного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B.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terminarea radionuclizilor, metalelor gre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пределение радионуклидов, тяжелых метал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B.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abricarea preparatelor biolog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биологических препара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B.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cu substanţe clasa I de periculozitate şi produse de uz fitosanitar la executarea lucrărilor pe teren protej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Работы с веществами I класса опасности, средствами фитосанитарноăо назначения при выполнении работ в защищенном грунте</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B.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tilizarea leşurilor de animale şi pasări la producerea fainii de oase şi căpătarea grăsim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тилизация трупов животных и птицы для производства мясокостной муки и получения жи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Cultura tutunului</w:t>
                  </w:r>
                </w:p>
                <w:p>
                  <w:pPr>
                    <w:pStyle w:val="Normal"/>
                    <w:jc w:val="center"/>
                    <w:rPr>
                      <w:b/>
                      <w:b/>
                    </w:rPr>
                  </w:pPr>
                  <w:r>
                    <w:rPr>
                      <w:b/>
                      <w:color w:val="000000"/>
                    </w:rPr>
                    <w:t>Выращивание табака</w:t>
                  </w:r>
                </w:p>
              </w:tc>
            </w:tr>
            <w:tr>
              <w:trPr/>
              <w:tc>
                <w:tcPr>
                  <w:tcW w:w="9335" w:type="dxa"/>
                  <w:gridSpan w:val="15"/>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 lucrări  cu condiţii de muncă grele </w:t>
                  </w:r>
                  <w:r>
                    <w:rPr>
                      <w:b/>
                      <w:color w:val="000000"/>
                      <w:u w:val="single"/>
                      <w:lang w:val="ro-RO"/>
                    </w:rPr>
                    <w:t>ş</w:t>
                  </w:r>
                  <w:r>
                    <w:rPr>
                      <w:b/>
                      <w:color w:val="000000"/>
                      <w:u w:val="single"/>
                      <w:lang w:val="en-US"/>
                    </w:rPr>
                    <w:t>i vătămătoare</w:t>
                  </w:r>
                </w:p>
                <w:p>
                  <w:pPr>
                    <w:pStyle w:val="Normal"/>
                    <w:jc w:val="center"/>
                    <w:rPr/>
                  </w:pPr>
                  <w:r>
                    <w:rPr>
                      <w:b/>
                      <w:color w:val="000000"/>
                      <w:u w:val="single"/>
                      <w:lang w:val="ro-RO"/>
                    </w:rPr>
                    <w:t>A</w:t>
                  </w:r>
                  <w:r>
                    <w:rPr>
                      <w:b/>
                      <w:color w:val="000000"/>
                      <w:u w:val="single"/>
                    </w:rPr>
                    <w:t>.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A.01.A</w:t>
                  </w:r>
                  <w:r>
                    <w:rPr>
                      <w:color w:val="000000"/>
                      <w:lang w:val="en-US"/>
                    </w:rPr>
                    <w:t>.</w:t>
                  </w:r>
                  <w:r>
                    <w:rPr>
                      <w:color w:val="000000"/>
                    </w:rPr>
                    <w:t xml:space="preserve">0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mbalarea tutun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паковка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A.01.A</w:t>
                  </w:r>
                  <w:r>
                    <w:rPr>
                      <w:color w:val="000000"/>
                      <w:lang w:val="en-US"/>
                    </w:rPr>
                    <w:t>.</w:t>
                  </w:r>
                  <w:r>
                    <w:rPr>
                      <w:color w:val="000000"/>
                    </w:rPr>
                    <w:t xml:space="preserve">0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lesul şi încărcarea frunzelor de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бор и поăрузка листьев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nşiratul frunzelor de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низывание листьев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ăşitul manual al plant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ая прополка раст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ortarea frunzelor de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листьев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artificială a frunzelor de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скусственная сушка листьев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frunzelor de tutun în căsuţ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листьев табака в доми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jc w:val="center"/>
                    <w:rPr>
                      <w:b/>
                      <w:b/>
                    </w:rPr>
                  </w:pPr>
                  <w:r>
                    <w:rPr>
                      <w:b/>
                    </w:rPr>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Serviciul veterinar</w:t>
                  </w:r>
                </w:p>
                <w:p>
                  <w:pPr>
                    <w:pStyle w:val="Normal"/>
                    <w:jc w:val="center"/>
                    <w:rPr>
                      <w:b/>
                      <w:b/>
                    </w:rPr>
                  </w:pPr>
                  <w:r>
                    <w:rPr>
                      <w:b/>
                      <w:color w:val="000000"/>
                    </w:rPr>
                    <w:t>Ветеренарная служб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ă grele </w:t>
                  </w:r>
                  <w:r>
                    <w:rPr>
                      <w:b/>
                      <w:color w:val="000000"/>
                      <w:u w:val="single"/>
                      <w:lang w:val="ro-RO"/>
                    </w:rPr>
                    <w:t>ş</w:t>
                  </w:r>
                  <w:r>
                    <w:rPr>
                      <w:b/>
                      <w:color w:val="000000"/>
                      <w:u w:val="single"/>
                      <w:lang w:val="en-US"/>
                    </w:rPr>
                    <w:t>i vătămătoare</w:t>
                  </w:r>
                </w:p>
                <w:p>
                  <w:pPr>
                    <w:pStyle w:val="Normal"/>
                    <w:jc w:val="center"/>
                    <w:rPr/>
                  </w:pPr>
                  <w:r>
                    <w:rPr>
                      <w:b/>
                      <w:color w:val="000000"/>
                      <w:u w:val="single"/>
                      <w:lang w:val="en-US"/>
                    </w:rPr>
                    <w:t xml:space="preserve"> </w:t>
                  </w:r>
                  <w:r>
                    <w:rPr>
                      <w:b/>
                      <w:color w:val="000000"/>
                      <w:u w:val="single"/>
                    </w:rPr>
                    <w:t>А. Работы с тяжелыми и вредными условиям 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cetarea materiei prime, producţiei agricole de origine animalieră privind infectarea bacterială, virotică şi agenţi parazita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сследование сырья и готовой продукции животного происхождения на бактериальную, вирусную обсемененность и наличие парази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A.01.A.0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servarea şi păstrarea spermei animalelor agricole în azot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мораживание и хранение спермы сельскохозяйственных животных в жидком азот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zinfectarea (inclusiv cu calcinarea podelelor şi cuştelor), dezinsectarea şi deratizarea mijloacelor de transport, depozitelor şi altor obiecte de supraveghere veterinar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езинфекция (в том числе обжиă полов и клеток), дезинсекция и дератизация транспортных средств, складов и друăих объектов ветеринарного надзо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şi utilizarea mijloacelor biologice pentru protecţia animalelor şi păsă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и применение биологических средств защиты животных и птиц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grijirea animalelor bolnave de boli infecţioase şi parazit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Уход за больными животными с инфекционными и инвазионными болезням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ul cu materialul patologic, jupuirea pieilor de pe animalele moar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а с патолоăическим материалом, снятие шкур с павших животны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tilizarea cadavrelor animalelor şi păsărilor, resturilor de la sacrificare şi incuba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тилизация трупов животных и птицы, отходов убоя и инкуб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acrificarea animalelor în secţiile de sacrific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бой скота в убойны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Serviciul protecţiei plantelor</w:t>
                  </w:r>
                </w:p>
                <w:p>
                  <w:pPr>
                    <w:pStyle w:val="Normal"/>
                    <w:jc w:val="center"/>
                    <w:rPr>
                      <w:b/>
                      <w:b/>
                    </w:rPr>
                  </w:pPr>
                  <w:r>
                    <w:rPr>
                      <w:b/>
                      <w:color w:val="000000"/>
                    </w:rPr>
                    <w:t>Служба защиты растений</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b/>
                      <w:color w:val="000000"/>
                      <w:u w:val="single"/>
                      <w:lang w:val="en-US"/>
                    </w:rPr>
                    <w:t xml:space="preserve">A. Lucrări cu condiţii de muncă grele </w:t>
                  </w:r>
                  <w:r>
                    <w:rPr>
                      <w:b/>
                      <w:color w:val="000000"/>
                      <w:u w:val="single"/>
                      <w:lang w:val="ro-RO"/>
                    </w:rPr>
                    <w:t>ş</w:t>
                  </w:r>
                  <w:r>
                    <w:rPr>
                      <w:b/>
                      <w:color w:val="000000"/>
                      <w:u w:val="single"/>
                      <w:lang w:val="en-US"/>
                    </w:rPr>
                    <w:t>i vătămătoare</w:t>
                  </w:r>
                </w:p>
                <w:p>
                  <w:pPr>
                    <w:pStyle w:val="Normal"/>
                    <w:jc w:val="center"/>
                    <w:rPr>
                      <w:b/>
                      <w:b/>
                    </w:rPr>
                  </w:pPr>
                  <w:r>
                    <w:rPr>
                      <w:b/>
                      <w:color w:val="000000"/>
                      <w:u w:val="single"/>
                    </w:rPr>
                    <w:t>А.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recierea rezidurilor preparatelor chimice şi nitraţilor în producţia agricolă de origine veget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пределение остатков химических средств и нитратов в сельскохозяйственной продукции растительного происхожд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tehnică şi reparaţia maşinilor, mecanismelor şi utilajului, folosite pentru repararea şi utilizarea produselor de uz fitosanita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ехническое обслуживание и ремонт машин, механизмов и оборудования, используемых для приăотовления и применения средств фитосанитарного назнач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tehnică şi reparaţia maşinilor, mecanismelor şi utilajului, folosite pentru aplicarea îngrăşămintelor, amoniacului şi azotulu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ехническое обслуживание и ремонт машин, механизмов и оборудования, используемых для применения удобрений, аммиака и жидкого аз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zinfectarea, dezinsectarea şi deratizarea mijloacelor de transport, depozitelor şi altor obiecte de supraveghere fitosanitar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езинфекция, дезинсекция и дератизация транспортных средств, складов н друăих объектов фитосанитарного надзо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videnţa eficacităţii aplicării produselor de uz fitosanitar la culturile agrico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чет эффективности применения фнтосанитарных средств на сельскохозяйственных культур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si utilizarea mijloacelor biologice pentru protecţia plant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и применение биологических средств защиты раст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avioanelor şi aparaturii terestre cu produse de uz fitosanita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правка самолетов и наземной аппаратуры средствами фитосанитарного назнач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descărcarea şi transportarea gunoiului de grajd, inclusiv fracţia lichid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грузка, разгрузка я транспортировка навоза, в том числе жидкой фрак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ercarea produselor de uz fitosanitar pentru aprecierea calităţii acestor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сследование средств фитосанитарного назначения для определения их каче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sterilizare a solului, îngrijire a plantelor, precum şi de reparaţie a utilajului în s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стерилизации грунта, уходу за растениями, а также ремонту оборудования в теплиц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seminţelor culturilor agricole în maşinile de curăţare a seminţelor cu utilizarea prafurilor metal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семян сельскохозяйственных культур на семяочистительных машинах с применением металлических порошк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depozitarea, prepararea formelor de lucru (soluţiilor, momelilor etc.), încărcarea, descărcarea, păstrarea şi utilizarea produselor de uz fitosanita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складирование, приготовление рабочих форм (растворов, приманок и др.), погрузка, разгрузка, хранение и использование средств фитосанитарноăо назнач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tarea plantelor, terenurilor agricole, încăperilor cu pesti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растений, сельскохозяйственных угодий, помещений пестицид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tarea seminţelor cu produse de uz fitosanitar, încărcarea, descărcarea, precum şi semănatul acestor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травливание семян средствами фитосанитарного назначения, их погрузка, разгрузка, а также посе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1.A.0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tilizarea îngrăşămintelor minerale, amoniacului şi azotulu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спользование минеральных удобрений, аммиака и жидкого азота </w:t>
                  </w:r>
                </w:p>
              </w:tc>
            </w:tr>
            <w:tr>
              <w:trPr>
                <w:trHeight w:val="267" w:hRule="atLeast"/>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lang w:val="en-US"/>
                    </w:rPr>
                    <w:t xml:space="preserve">Silvicultura, exploatări forestiere </w:t>
                  </w:r>
                  <w:r>
                    <w:rPr>
                      <w:b/>
                      <w:color w:val="000000"/>
                      <w:lang w:val="ro-RO"/>
                    </w:rPr>
                    <w:t>ş</w:t>
                  </w:r>
                  <w:r>
                    <w:rPr>
                      <w:b/>
                      <w:color w:val="000000"/>
                      <w:lang w:val="en-US"/>
                    </w:rPr>
                    <w:t>i servicii anexe</w:t>
                  </w:r>
                </w:p>
                <w:p>
                  <w:pPr>
                    <w:pStyle w:val="Normal"/>
                    <w:jc w:val="center"/>
                    <w:rPr>
                      <w:b/>
                      <w:b/>
                    </w:rPr>
                  </w:pPr>
                  <w:r>
                    <w:rPr>
                      <w:b/>
                      <w:color w:val="000000"/>
                    </w:rPr>
                    <w:t>Лесоводство, лесозаготовки и связанные с этим услугам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 Lucr</w:t>
                  </w:r>
                  <w:r>
                    <w:rPr>
                      <w:b/>
                      <w:color w:val="000000"/>
                      <w:u w:val="single"/>
                      <w:lang w:val="ro-RO"/>
                    </w:rPr>
                    <w:t>u</w:t>
                  </w:r>
                  <w:r>
                    <w:rPr>
                      <w:b/>
                      <w:color w:val="000000"/>
                      <w:u w:val="single"/>
                      <w:lang w:val="en-US"/>
                    </w:rPr>
                    <w:t xml:space="preserve">ri cu condiţii de muncă grele </w:t>
                  </w:r>
                  <w:r>
                    <w:rPr>
                      <w:b/>
                      <w:color w:val="000000"/>
                      <w:u w:val="single"/>
                      <w:lang w:val="ro-RO"/>
                    </w:rPr>
                    <w:t>ş</w:t>
                  </w:r>
                  <w:r>
                    <w:rPr>
                      <w:b/>
                      <w:color w:val="000000"/>
                      <w:u w:val="single"/>
                      <w:lang w:val="en-US"/>
                    </w:rPr>
                    <w:t>i vătămătoare</w:t>
                  </w:r>
                </w:p>
                <w:p>
                  <w:pPr>
                    <w:pStyle w:val="Normal"/>
                    <w:jc w:val="center"/>
                    <w:rPr>
                      <w:b/>
                      <w:b/>
                    </w:rPr>
                  </w:pPr>
                  <w:r>
                    <w:rPr>
                      <w:b/>
                      <w:color w:val="000000"/>
                      <w:u w:val="single"/>
                    </w:rPr>
                    <w:t>А.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gajarea unităţilor, utilajului, inventarului şi încăperilor infect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егазация зараженных объектов, оборудования, инвентаря и помещ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videnţa eficacităţii aplicării pesticidelor, erbicidelor si arboricid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чет эффективности применения пестицидов, гербицидов и арборицид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OO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umigaţia obiectelor şi încăperilor infect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умиăация зараженных объектов и помещ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avioanelor şi aparaturii terestre cu pesticide, erbicide şi arbori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правка самолетов и наземной аппаратуры пестицидами, гербицидами и арборицид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pesticidelor, erbicidelor şi arboricidelor, precum şi rccepţionarea şi eliberarea acestor materi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грузка и разгрузка пестицидов, гербицидов и арборицидов, а также прием и отпуск этих сред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aza depozitelor cu pesticide, erbicide şi arbori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храна складов пестицидов, гербицидов и арборицид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rea soluţiilor (momelilor) din pesticide, erbicide şi arbori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готовление растворов (приманок) из пестицидов, гербицидов и арборицид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paraţia aparatelor de stropit şi a prăfuitoar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монт опрыскивателей и опыливател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emnalizarea la stropitul (prăfuirea) cu pesticide, erbicide şi arbo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игнализация при опрыскивании (опыливании) пестицидами, гербицидами и арборицид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ropirea (prăfuirea) cu pesticide, erbicide şi arboricid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прыскивание (опыливание) пестицидами, гербицидами и арборицид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02.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controlului la efectuarea lucrărilor prevăzute în prezentul compartiment al Listei - 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выполнении работ, предусмотренных настоящим разделом Перечня </w:t>
                  </w:r>
                </w:p>
              </w:tc>
            </w:tr>
            <w:tr>
              <w:trPr>
                <w:trHeight w:val="518" w:hRule="atLeast"/>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CB. 14.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rPr>
                    <w:t>Industria extractiva de produse neenergetice</w:t>
                  </w:r>
                </w:p>
                <w:p>
                  <w:pPr>
                    <w:pStyle w:val="Normal"/>
                    <w:jc w:val="center"/>
                    <w:rPr>
                      <w:b/>
                      <w:b/>
                      <w:color w:val="000000"/>
                    </w:rPr>
                  </w:pPr>
                  <w:r>
                    <w:rPr>
                      <w:b/>
                      <w:color w:val="000000"/>
                    </w:rPr>
                    <w:t>горнодобывающая промышленность, кроме добычи материалов для энергетик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numPr>
                      <w:ilvl w:val="0"/>
                      <w:numId w:val="1"/>
                    </w:numPr>
                    <w:jc w:val="center"/>
                    <w:rPr>
                      <w:b/>
                      <w:b/>
                      <w:color w:val="000000"/>
                      <w:u w:val="single"/>
                      <w:lang w:val="ro-RO"/>
                    </w:rPr>
                  </w:pPr>
                  <w:r>
                    <w:rPr>
                      <w:b/>
                      <w:color w:val="000000"/>
                      <w:u w:val="single"/>
                      <w:lang w:val="en-US"/>
                    </w:rPr>
                    <w:t>Lucrări cu condiţii de muncă grele şi vătămătoare</w:t>
                  </w:r>
                </w:p>
                <w:p>
                  <w:pPr>
                    <w:pStyle w:val="Normal"/>
                    <w:ind w:left="360" w:hanging="0"/>
                    <w:jc w:val="center"/>
                    <w:rPr/>
                  </w:pPr>
                  <w:r>
                    <w:rPr>
                      <w:b/>
                      <w:color w:val="000000"/>
                      <w:u w:val="single"/>
                    </w:rPr>
                    <w:t>А</w:t>
                  </w:r>
                  <w:r>
                    <w:rPr>
                      <w:b/>
                      <w:color w:val="000000"/>
                      <w:u w:val="single"/>
                      <w:lang w:val="ro-RO"/>
                    </w:rPr>
                    <w:t>.</w:t>
                  </w:r>
                  <w:r>
                    <w:rPr>
                      <w:b/>
                      <w:color w:val="000000"/>
                      <w:u w:val="single"/>
                    </w:rPr>
                    <w:t>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la tunele, cheso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работ по устройству тоннелей и кессон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tracţia în carieră a pietrei de calcar, granit, ipsos, gresie şi altor materiale pentru construcţ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обыча открытым способом известняка, гранита, гипса, песчаника и друăих строительных материа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A.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forare a sond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бурению скваж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le la suprafaţă: construcţia, reconstrucţia, reparaţia minelor, carierelor, canalelor subterane şi altor construcţii subter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на поверхности: строительство, реконструкция шахт, карьеров, тоннелей, подземных каналов и других подземных сооруж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B Lucrări cu condiţii de muncă deosebii grele </w:t>
                  </w:r>
                  <w:r>
                    <w:rPr>
                      <w:b/>
                      <w:color w:val="000000"/>
                      <w:u w:val="single"/>
                      <w:lang w:val="ro-RO"/>
                    </w:rPr>
                    <w:t>ş</w:t>
                  </w:r>
                  <w:r>
                    <w:rPr>
                      <w:b/>
                      <w:color w:val="000000"/>
                      <w:u w:val="single"/>
                      <w:lang w:val="en-US"/>
                    </w:rPr>
                    <w:t>i deosebit de vătămătoare</w:t>
                  </w:r>
                </w:p>
                <w:p>
                  <w:pPr>
                    <w:pStyle w:val="Normal"/>
                    <w:jc w:val="center"/>
                    <w:rPr/>
                  </w:pPr>
                  <w:r>
                    <w:rPr>
                      <w:b/>
                      <w:color w:val="000000"/>
                      <w:u w:val="single"/>
                      <w:lang w:val="ro-RO"/>
                    </w:rPr>
                    <w:t>B</w:t>
                  </w:r>
                  <w:r>
                    <w:rPr>
                      <w:b/>
                      <w:color w:val="000000"/>
                      <w:u w:val="single"/>
                    </w:rPr>
                    <w:t>. Работы с особо тяжелыми и особо вp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B.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ploatarea subterană a minelor; lucrări subterane la prospecţiuni geologice; minele de drenaj; la construcţia, reconstrucţia, retehnologizarea şi reparaţia capitală a minelor, tunelelor, chesoanelor, canalelor subterane şi altor construcţii subter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земные работы: в шахтах, геологоразведочные; на дренажных шахтах; на строительстве, реконструкции, технологическом перевооружении и капитальном ремонте шахт, тоннелей, кессонов, подземных каналов и других подземных сооруж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B.14.B.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gătirea şi efectuarea lucrărilor de explod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готовка и производство взрывных работ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DA.15</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rPr>
                    <w:t xml:space="preserve">Industria alimentară </w:t>
                  </w:r>
                  <w:r>
                    <w:rPr>
                      <w:b/>
                      <w:color w:val="000000"/>
                      <w:lang w:val="ro-RO"/>
                    </w:rPr>
                    <w:t>ş</w:t>
                  </w:r>
                  <w:r>
                    <w:rPr>
                      <w:b/>
                      <w:color w:val="000000"/>
                    </w:rPr>
                    <w:t>i a băuturilor</w:t>
                  </w:r>
                </w:p>
                <w:p>
                  <w:pPr>
                    <w:pStyle w:val="Normal"/>
                    <w:jc w:val="center"/>
                    <w:rPr>
                      <w:b/>
                      <w:b/>
                      <w:color w:val="000000"/>
                    </w:rPr>
                  </w:pPr>
                  <w:r>
                    <w:rPr>
                      <w:b/>
                      <w:color w:val="000000"/>
                    </w:rPr>
                    <w:t>Производство пищевых продуктов и напитко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Prelucrarea şi conservarea fructelor şi legumelor, fabricarea condimentelor si mirodeniilor</w:t>
                  </w:r>
                </w:p>
                <w:p>
                  <w:pPr>
                    <w:pStyle w:val="Normal"/>
                    <w:jc w:val="center"/>
                    <w:rPr>
                      <w:b/>
                      <w:b/>
                    </w:rPr>
                  </w:pPr>
                  <w:r>
                    <w:rPr>
                      <w:b/>
                      <w:color w:val="000000"/>
                    </w:rPr>
                    <w:t>Переработка и консервирование фруктов и овощей, производство пряностей и припра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ă gerele </w:t>
                  </w:r>
                  <w:r>
                    <w:rPr>
                      <w:b/>
                      <w:color w:val="000000"/>
                      <w:u w:val="single"/>
                      <w:lang w:val="ro-RO"/>
                    </w:rPr>
                    <w:t>ş</w:t>
                  </w:r>
                  <w:r>
                    <w:rPr>
                      <w:b/>
                      <w:color w:val="000000"/>
                      <w:u w:val="single"/>
                      <w:lang w:val="en-US"/>
                    </w:rPr>
                    <w:t>i vitămătoare</w:t>
                  </w:r>
                </w:p>
                <w:p>
                  <w:pPr>
                    <w:pStyle w:val="Normal"/>
                    <w:jc w:val="center"/>
                    <w:rPr>
                      <w:b/>
                      <w:b/>
                      <w:color w:val="000000"/>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ambalajului moale,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мягкой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materiei prime alimentare cu utilizarea alcali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пищевого сырья щелочь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istilarea oţet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ерегонка уксу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materiei prime si a materialelor în cazane de fiert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сырья и материалов в открытых варочных котл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procesul de coacere a pîinişoarelor din făină pentru copii nemijlocit lingă cup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выпечке хлебцев из муки для детей непосредственно у печ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manuale la prelucrarea,divizarea şi ambalarea piperului, cuişoarelor, nucuşoarei, ghimbi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ые работы по переработке, фасовке, упаковке перца, гвоздики, мускатного ореха, имбир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ăjirea produselor alimentare, boabelor de cafea, a cicoarii la încărcarea şi descărcarea lor manuală, precum şi in cuptoare de ulei şi abu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жарка пищевых продуктов, кофе, цикория при ручной загрузке и выгрузке, а также на паромасляных печ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şi cupajarea oţetului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и купажирование уксуса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oducerea oţetului in procesul de fermentarea a lui, în cuve de fermentare, la semiautomate, precum şi obţinerea oţetului prin procedeu periodic circular acceler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уксуса путем процесса брожения его в чанах, полуавтоматах, а также получение уксуса ускоренным периодическим циркулярны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şi prelucrarea manuali a cepei, usturoiului, piperului şi hrean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ойка и обработка лука, чеснока, перца и хрена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erilizarea şi pasteurizarea conservelor din legume şi fruc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терилизация и пастеризация плодоовощных консерв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ulfitarea legumelor şi fruct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льфитация овощей и фрук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şi curăţirea manuală a cepei, usturoiului, piperului şi hrean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Резка и чистка лука, чеснока, перца и хрена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tamentul termic al materiei prime sulfitate i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епловая обработка сульфитированного сырья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urnarea manuală a oţetului şi muşta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Розлив уксуса и горчицы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Producerea, prelucrarea şi conservarea cărnii şi produselor din carne</w:t>
                  </w:r>
                </w:p>
                <w:p>
                  <w:pPr>
                    <w:pStyle w:val="Normal"/>
                    <w:jc w:val="center"/>
                    <w:rPr>
                      <w:b/>
                      <w:b/>
                    </w:rPr>
                  </w:pPr>
                  <w:r>
                    <w:rPr>
                      <w:b/>
                      <w:color w:val="000000"/>
                    </w:rPr>
                    <w:t>Производство, обработка и консервирование мяса и мясных продукто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Lucrări cu condiţii de muncă grele şi vătămătoare</w:t>
                  </w:r>
                </w:p>
                <w:p>
                  <w:pPr>
                    <w:pStyle w:val="Normal"/>
                    <w:jc w:val="center"/>
                    <w:rPr>
                      <w:color w:val="000000"/>
                      <w:lang w:val="ro-RO"/>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uscarea oaselor proaspe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сушки кости-парен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cenuşărire ocupat în producerea cleiului şi gelatinei şi căpătarea oseinei prin macer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золки, занятый в производстве клея и желатина и на получении оссеина методом мацер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congelarea glandelor-materie primă pentru producerea fermenţilor ocupat nemijlocit în camerele de congelat ale frigiderelor la temperatura de -20o C şi mai joas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замораживания эндокринно-ферментного сырья, занятый непосредственно в морозильных камерах холодильников при -20oС и ниж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Ia conservare cu gaze, ocupat în producţi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газового консервирования, занятый в клее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paratist la distil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ерегон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paratist la fierberea gela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варки жел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gelatinizare ocupat la extrage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желатинизации, занятый съемкой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neutralizare ocupat la fabricarea gelatinei şi cleiului in aparat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нейтрализации, занятый в производстве желатина и клея в открытых аппарат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paratist la producerea lubrifianţ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Аппаратчик производства смазочного масл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paratist la producerea album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альбум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cleiului de cazein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казеинов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0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cleiului de piele, ocupat cu fierberea din deşeuri utilizabi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мездрового клея, занятый варкой из утильoтход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cleiului de pie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мездров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cleiului de silicate, ocupat Ia încărcarea manuală a materi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силикатного клея, занятый при загрузке материалов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cleiului de o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костн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rafinarea grăsimilor şi uleiurilor, în afară lucrului la aparatele cu acţiune continu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рафинации жиров и масел (кроме работы на аппаратах непрерывного действ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0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stingerea varului, ocupat la în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гашения извести, занятый ручной загруз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tratarea termică a mezelurilor ocupat cu fierberea mezelurilor, în cazane deschise şi în camere de fierbere cu aburi; coacerea în cuptoare cu gaze; afumarea şi prăjirea mezelu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термической обработки колбасных изделий, занятый варкой колбасных изделий в открытых котлах и пароварочных камерах, апеканием в газовых печах, опчением и обжаркой колбасных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tratarea termică a subproduselor, ocupat cu încărcarea manuală şi pîrlirea subproduselor în cuptoare cu gaze şi cu arză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термической обработки субпродуктов, занятый загрузкой вручную и палкой субпродуктов в газовых печах и горелк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uscarea cleiului şi gelatinei ocupat la uscarea în procedeu deschi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сушки клея и желатина, занятый на сушке клея открыты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vacuumaparate ocupat în producţia cleiului de oase, gelatinei şi cleiului de pie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вакуум-аппаратов, занятый в производстве костного клея, желатина, мездров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extracţie ocupat în producere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экстрагирования, занятый в клее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ernă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валыцик (рассевальщик)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nător fluorură de sodiu şi praf de var stins, ocupat la încărcarea şi des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осевальщик фтористого натрия и извести-пушонки, занятый на загрузке-выгрузке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nător producţie tehnică ocupat cu încărcarea şi descărcarea manuală a albuminei, făinii de oase şi din sîng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вальщик технической продукции, занятый ручной загрузкой и выгрузкой альбумина, мясокостной и кровяной му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lector glande-materie prim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боршик эндокринно-фермент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lector probe ocupat cu tăierea probelor pentru trihineloscop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боотборщик, занятый срезкой проб на трихинеллоскопи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casorist ocupat cu concasarea cleiului uscat şi a gela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робильщик, занятый дроблением сух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er corzi din intestine (cu excepţia răsucirii corzilor muzic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итель струн (кроме навивки музыкальных стру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aţilor ocupat la curăţirea manuală a cuvelor de gazare în producere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ильщик, занятый чисткой газовочных чанов вручную в производстве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flaxator carne şi subproduse, ocupat la curăţirea cărnii de flaxu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Жиловщик мяса и субпродуктов, занятый на жиловке мя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cărcător piei, ocupat la prelucrarea pieilor de vite corn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ездрильщик шкур, занятый на обработке шкур мелкого рогатого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ozator produse alimentare, ocupat cu dozarea fainii de oase din deşeuri utilizabi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озировщик пищевой продукции, занятый дозировкой костной муки из утильотход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Extractor plăci de cl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Съемщик клея</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ormator mezeluri ocupat la lucrări manuale (cu excepţia preparării mezelurilor din tocătură şi a articolelor cu bucat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ормировщик колбасных изделий, занятый на ручных работах (кроме изготовления фаршированных колбас и штучных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Glazurator de şroturi ocupat la lucrări î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ировщик шрота, занятый на работе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Hamal ocupat la încărcarea şi descărcarea oaselor în producţi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рузчик, занятый на выăрузке и поăрузке костей в клее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ător (descărcător) producţie alimentară ocupat la uscarea cleiului şi gela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рузчик (разгрузчик) пищевой продукции, занятый сушкой клея и жел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ător (descărcător) la difuzare ocupat în producerea cleiului şi gela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рузчик (разгрузчик) диффузоров, занятый в производстве клея и жел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ător-descărcător producţie alimentară ocupat la deservirea extractoarelor în producţia de clei şi gelatin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рузчик-разгрузчик пищевой продукции, занятый обслуживанием экстракторов в производстве клея и жел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05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dreptător plăci de corn în procedeu manua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авильщик роговых пластин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grijitori încăperi de producţie ocupaţi cu dereticarea secţiilor de sacrificare, de intestine, de conservare a pieilor, în producţia cleiului şi la sectoarele de prelucrare la cal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борщики производственных помещений, занятые уборкой цехов убоя, кишечного, шкуроконсервировочного, в клеевом производстве и на горячих участках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struitor obiecte de artă ocupat la şlefuirea obiectelor din oase şi coarne î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ировщик художественных изделий, занятый шлифовкой изделий из костей и рогов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5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agregate de concasat ocupat la încărcarea şi des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Машинист дробильноăо агрегата, Занятый загрузкой -выгрузкой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Măcinător (morar) oase proaspe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мольщик (мельник) кости-парен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uncitori ocupaţi nemijlocit la lucrări în refrigeratoare la temperatura de -10o C şi mai joas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чие, непосредственно занятые на работах в холодильниках при -10o С и ниж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ător carcase ocupat la linia de sacrificare şi prelucrate a vitelor şi la curăţirea cărnii dezgheţ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чик мясных туш, занятый на линии убоя и переработки скота и очищением размороженного мя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ător piei ocupat la ştrecuirea şi înlăturarea îngrămădirilor de pe pieile de vite corn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чик шкур, занятый на обрядке и сгонке навала со шкур мелкого рогатого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Preparator baco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Беконщик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oner materie primă pentru cl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щик сырья для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Sacrificator animale (cu excepţia celor specificat în compartimentul B al prezentei Liste-tip)</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Боец скота (кроме указанного в разделе 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06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aramurator piei ocupat în secţiile de conservare a pieilor la prelucrarea pieilor de vite com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узлуковщик шкур, занятый в шкуроконсервировочных цехах на обработке шкур мелкого рогатого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ărător carne şi subproduse cu prelucrare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сольщик мяса и мясопродуктов, работающий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6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ărător piei ocupat la prelucrarea, ambalarea în baloturi şi demontarea stivelor de piei de vite corn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сольщик шкур, занятый на обработке, тюковке и разборке штабелей шкур мелкоăо рогатого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ecţionar produse de car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пиловщик мясопродук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tor oase ocupat în producere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костей, занятый в клее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tor piei ocupat la sortarea pieilor de vite cornute mici şi recepţionarea pieilor vitelor de toate feluri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шкур, занятый на сортировке шкур мелкого рогатого скота и приемке шкур всех видов ско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nechist ocupat în producerea cleiului şi gela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Шнековщик, занятый в производстве клея и жел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gelatinei brute moi la încărcarea ei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Резка мягкого желатинового сырья при загрузке его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tor clei de oase, în procedeu manua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зчик галерты, занятый на ручных работ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Tăietor oase şi coar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пиловщик кости и рог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Topirea grăsimilor alimentare în autoclave, cazane deschise şi alte cazane cu încălzirea cu aburi, apă sau la foc (cu excepţia instalaţiilor cu acţiune continu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топка пищевых жиров в автоклавах, открытых и других котлах с паровым, водяным или огневым обогревом (кроме установок непрерывного действ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tor ocupat în secţia de măcinare - uscare în producerea clei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щик, занятый в сушильно-мельчном отделении клеевого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7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vazator ocupat cu transvazarea cleiului de o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ливщик-разливщик, занятый сливом и розливом галер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Valorificator subproduse, ocupat la operaţiile de evacuare a conţinutului şi spălare a stomacurilor tuturor felurilor de vite la prelucrare în procedeu manua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борщик субпродуктов, занятый на операциях по освобождению от содержимоăо и промывке желудков всех видов скота при обработке их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Producţia cărnii de pasăre</w:t>
                  </w:r>
                </w:p>
                <w:p>
                  <w:pPr>
                    <w:pStyle w:val="Normal"/>
                    <w:jc w:val="center"/>
                    <w:rPr>
                      <w:b/>
                      <w:b/>
                    </w:rPr>
                  </w:pPr>
                  <w:r>
                    <w:rPr>
                      <w:b/>
                      <w:color w:val="000000"/>
                    </w:rPr>
                    <w:t>Производство мяса из домашней птицы</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b/>
                      <w:color w:val="000000"/>
                      <w:u w:val="single"/>
                      <w:lang w:val="en-US"/>
                    </w:rPr>
                    <w:t xml:space="preserve">A. Lucrări cu condiţii de muncă gerele </w:t>
                  </w:r>
                  <w:r>
                    <w:rPr>
                      <w:b/>
                      <w:color w:val="000000"/>
                      <w:u w:val="single"/>
                    </w:rPr>
                    <w:t>ж</w:t>
                  </w:r>
                  <w:r>
                    <w:rPr>
                      <w:b/>
                      <w:color w:val="000000"/>
                      <w:u w:val="single"/>
                      <w:lang w:val="en-US"/>
                    </w:rPr>
                    <w:t>i vătămătoare</w:t>
                  </w:r>
                </w:p>
                <w:p>
                  <w:pPr>
                    <w:pStyle w:val="Normal"/>
                    <w:jc w:val="center"/>
                    <w:rPr>
                      <w:b/>
                      <w:b/>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regenerarea masei de ceară ocupat cu prepararea şi regenerarea masei de ceară în cazan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регенерации восковой массы, занятый её приăотовлением и регенерацией в открытых котл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aţitor ambalaj flexibil (care a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бивальщик мягкой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ozarea pen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озировка пе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er articole din pene şi fulgi, ocupat cu umplerea (coaser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итель перопуховых изделий, занятый набивкой (зашив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a de prelucrat pene şi fulgi ocupat cu încărcarea manual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Машинист перопухо-обрабатывающих машин, занятый загрузкой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idicarea şi agăţarea păsărilor de dispozitive de suspensie, tăierea, eviscerarea, toaletarea carcaselor de păsa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емка и навешивание птицы на подвески, убой, потрошение и полупотрошение, туалет тушек птиц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idicarea şi agăţarea iepurilor pe dispozitive de suspensie, tăierea iepu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емка и навешивание кроликов на подвески, убой кролик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uncitori ocupaţi cu prăjirea păsă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чий, занятый жаркой птиц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abricarea produselor lact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молочных продук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8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ftunător brînză tip salam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птильщик колбасного сы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brînzei topite ocupat la topirea masei de brînză în cazane deschise, precum şi la spălarea şi curăţirea materiei pri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плавленого сыра, занятый на плавлении сырной массы в открытых котлах, а также на мойке и зачистке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concentrarea laptelui şi a materiei pri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сгущения молока и другого молоч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epararea produselor lactate praf ocupat la uscarea laptelui în uscătoare cu valţu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сухих молочных продуктов, занятый сушкой молока на вальцовой суш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producerea untului topit ocupat la retopirea untului în cazan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роизводства топленого масла, занятый на перетопке масла в открытых котл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utilajul de măcinat (la măcinatul caze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размольного оборудования (на размоле казе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uncitori ocupaţi nemijlocit la lucrări în refrige-ratoare la temperatura de - 10o C şi mai joas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чие, непосредственно занятые на работах в холодильниках при температуре -100 С и ниж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tor cheag praf şi pepsină alimentar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итель сычужного порошка и пищевого пепс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tor paste şi soluţii de etanş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паратор уплотняющих растворов и пас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 brînză ocupat la presarea brînzei elveţie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 сыра, занятый на прессовании швейцарского сы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09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oner produse lactate ocupat cu turnarea manuală a laptelui din bido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иемщик молочной продукции, занятый на сливе молока из фляг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ărător brînz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ыросол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manuală a vacuumaparatelor instalaţiilor de uscare, rezervoarelor, autocisternelor şi vagoanelor-cisternă pentru lapte şi a bidoanelor cu utilizarea acizilor, alcaliilor şi altor substanţe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ая мойка вакуум-аппаратов, сушильных установок, танков, автомобильных и железнодорожных цистерн для молока и бидонов с применением кислот, щелочей н дрги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Fabricarea uleiurilor şi grăsimilor vegetale şi animale</w:t>
                  </w:r>
                </w:p>
                <w:p>
                  <w:pPr>
                    <w:pStyle w:val="Normal"/>
                    <w:jc w:val="center"/>
                    <w:rPr>
                      <w:b/>
                      <w:b/>
                    </w:rPr>
                  </w:pPr>
                  <w:r>
                    <w:rPr>
                      <w:b/>
                      <w:color w:val="000000"/>
                    </w:rPr>
                    <w:t>Масложировое производство</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Lucrări cu condiţii de muncă grele </w:t>
                  </w:r>
                  <w:r>
                    <w:rPr>
                      <w:b/>
                      <w:color w:val="000000"/>
                      <w:u w:val="single"/>
                      <w:lang w:val="ro-RO"/>
                    </w:rPr>
                    <w:t>ş</w:t>
                  </w:r>
                  <w:r>
                    <w:rPr>
                      <w:b/>
                      <w:color w:val="000000"/>
                      <w:u w:val="single"/>
                      <w:lang w:val="en-US"/>
                    </w:rPr>
                    <w:t>i vătămătoare</w:t>
                  </w:r>
                </w:p>
                <w:p>
                  <w:pPr>
                    <w:pStyle w:val="Normal"/>
                    <w:jc w:val="center"/>
                    <w:rPr>
                      <w:b/>
                      <w:b/>
                      <w:color w:val="000000"/>
                      <w:u w:val="single"/>
                    </w:rPr>
                  </w:pPr>
                  <w:r>
                    <w:rPr>
                      <w:b/>
                      <w:color w:val="000000"/>
                      <w:u w:val="single"/>
                    </w:rPr>
                    <w:t>A.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distilare ocupat la distilarea benzinei din mice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ерегонки, занятый на дистилляции бензина из мисцелл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extracţie ocupat la producerea uleiului prin extra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занятый в маслоэкстракционн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instalaţia cu etanolamină, în afară de aparatistul care execută procesul cu ajutorul mijloacelor automatiz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этаноламиновой установки, кроме аппаратчика, ведущего процесс с помощью средств автомати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neutralizare ocupat la neutralizarea produselor lichide în recipient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нейтрализации, занятый нейтрализацией жидких продуктов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scindarea grăsimilor ocupat in procesul de producţie cu acţiune periodi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расщепления жиров, занятый процессом производства периодического действ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atalizator ocupat în producerea catalizatoarelor de cupru şi cupru-niche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атализаторщик, занятый в производстве медного и медно-никелевого катализато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aţitor ambalaj flexibil ocupat cu curăţirea ambalajului de sub muşta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бивальщик мягкой тары, занятый очисткой тары из-под горчиц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ător grăsime hidrogenată ocupat la lucrări cu aplicarea aciz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варщик саломаса, занятый на работах с применением кислот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ltrator ocupat la curăţirea manuală a filtr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Фильтровалыцик, занятый чисткой фильтров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ltrator ocupat la filtrarea grăsimii hidroge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ильтровальщик, занятый фильтрацией салома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ochist cuptoare industriale ocupat la deservirea cuptoarelor care funcţionează cu combustibil solid sau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чегар производственных печей, обслуживающий печи, работающие на твердом и жидк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Gazogenist ocupat la căpătarea gazului de ap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енераторщик, занятый получением водяного газ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Hidrogenator ocupat la căpătarea hidrogenului prin procedeu electrolit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одородчик, занятый получением водорода электролитическ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Hidrogenator grăsimi ocupat la executarea procesului de hidrogenare a grăsimilor prin procedeu period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идрогенизаторгцик, занятый гидрогенизацией жиров периодическим метод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instalaţiile de decorticat, ocupat la procesul de cojire a produselor usc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рушалыных  установок, занятый процессом шелушения сухого продук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instalaţiile de ventilaţii şi aspiraţie ocupat in eleva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вентиляционной и аспирационной установок, работающий на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de curăţat ocupat la curăţirea produselor în încăperi în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очистительных машин, занимающийся очисткой продуктов в закрытом помещ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ăjitor ocupat la prelucrarea seminţelor oleageno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Жаровщик, занятый обработкой масличных семя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storcător produse alimentare ocupat cu extragerea uleiului din seminţe oleaginoase la prese manu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отжимщик пищевых продуктов, занятый извлечением масла из маслосемян на ручных пресс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formator produse alimentare ocupat la procesul de formare a săpunului la prese manu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формовщик пищевых продуктов, занятый на процессе формования мыла на ручных пресс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itor-ambalator ocupat cu divizarea şi ambalarea manuală a muştarului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чик-упаковщик, занятый ручной фасовкой и упаковкой сухой горчиц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opitor grăsimi alimentare ocupat la executarea procesului de topire a grăsimilor anim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лавильщик пищевого жира, занятый процессом топления животных жи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ro-RO"/>
                    </w:rPr>
                    <w:t>D</w:t>
                  </w:r>
                  <w:r>
                    <w:rPr>
                      <w:color w:val="000000"/>
                    </w:rPr>
                    <w:t xml:space="preserve">A.15.A.1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ist ocupat la lucrări în eleva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ерщик, занятый на работах в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ător ocupat Ia uscarea acizilor graşi şi alcoolurilor gr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ильщик, занятый сушкой жирных кислот и жирных спир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 A.1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ător produse alimentare ocupat la uscarea seminţelor oleagenoase în eleva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ильщик пищевой продукции, занятый сушкой масличных семян в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b/>
                      <w:color w:val="000000"/>
                      <w:u w:val="single"/>
                      <w:lang w:val="en-US"/>
                    </w:rPr>
                    <w:t xml:space="preserve">B. Lucrări cu condiţii de muncă deosebit gerele </w:t>
                  </w:r>
                  <w:r>
                    <w:rPr>
                      <w:b/>
                      <w:color w:val="000000"/>
                      <w:u w:val="single"/>
                      <w:lang w:val="ro-RO"/>
                    </w:rPr>
                    <w:t>ş</w:t>
                  </w:r>
                  <w:r>
                    <w:rPr>
                      <w:b/>
                      <w:color w:val="000000"/>
                      <w:u w:val="single"/>
                      <w:lang w:val="en-US"/>
                    </w:rPr>
                    <w:t>i deosebit de vătămătoare</w:t>
                  </w:r>
                </w:p>
                <w:p>
                  <w:pPr>
                    <w:pStyle w:val="Normal"/>
                    <w:jc w:val="center"/>
                    <w:rPr>
                      <w:b/>
                      <w:b/>
                      <w:color w:val="000000"/>
                      <w:u w:val="single"/>
                    </w:rPr>
                  </w:pPr>
                  <w:r>
                    <w:rPr>
                      <w:b/>
                      <w:color w:val="000000"/>
                      <w:u w:val="single"/>
                    </w:rPr>
                    <w:t>В. Работы с особо тяжелыми и собо вредными условиями то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B.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instalaţiile de sterilizare şi utilizare pentru abatoarele sanitare la executarea lucrărilor cu materie primă infect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стерилизщионных и утилизационных установок для санитарных боен при выполнении работ с инфицированным сырье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iontolitor dezosa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вальщик мя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cărcător piei ocupat la prelucrarea pieilor de vite cornute mari şi por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ездрильщик шкур, занятый обработкой шкур крупного рогатого скота и сви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uncitori de toate specialităţile din secţiile (sectoarele) de producere a fabricatelor tehn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чие всех специальностей цехов (участков) по производству технических фабрика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ător confiscate ocupat la lucrări cu materie primă infect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чик ветсанбрака, занятый на работах с инфицированным сырье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ător piei ocupat la strecuirea, spălarea şi înlăturarea îngrămădirilor de pe piei de vite cornute mari şi de por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чик шкур, занятый на обрядке, промывке и сăонке навала со шкур крупного рогатого скота и сви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tor maţe naturale ocupat la prelucrarea maţelor bru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итель натуральной колбасной оболочки, занятый обработкой кишеч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acrificator vite ocupat la operaţiile: ameţirea, sîngerarea, agăţarea (prinderea), curăţirea de măruntaie, spintecare (tăierea), jupuirea pieilor, opărirea şi pîrlirea carcaselor şi capetelor de por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Боец скота, занятый на следующих операциях: оглушение, обескровливание, зацепка (подцепка), нутровка, распиловка (разрубка), съемка шкур, шпарка и опалка свиных туш и го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aramurator piei ocupat în secţiile de conservare a pieilor la prelucrarea pieilor de vite cornute mari şi de por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узлуковщик шкур, занятый в шкуроконсервировочных цехах на обработке шкур крупного рогатого скота и сви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ărător piei ocupat la prelucrarea şi ambalarea în baloturi a pieilor de vite cornute mari şi de porci, precum şi la demontarea stivelor de piei de vite cornute mari şi de por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сольщик шкур, занятый на обработке и тюковке шкур крупного рогатого скота и свиней, разборке штабелей шкур крупного рогатого скота и сви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tor piei ocupat la sortarea pieilor de vite cornute mari şi de por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шкур, занятый на сортировке шкур крупного рогатого скота и сви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 Aparatiştilor şi altor muncitori care deservesc o serie de operaţii şi celor  care  deservesc  utilajul  cu telecomandă sporul pentru munca prestată în condiţii nefavorabile nu se stabileş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 Аппаратчикам и другим рабочим, обслуживающим оборудование с дистанционным управлением, доплата за труд в неблагоприятных условиях не  устанавливаетс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Fabricarea produselor de morărit, fabricarea nutreţurilor finite pentru animale, lucrări de condiţionare şi păstrare a seminţelor, activităţi de depozitare a cerealelor</w:t>
                  </w:r>
                </w:p>
                <w:p>
                  <w:pPr>
                    <w:pStyle w:val="Normal"/>
                    <w:jc w:val="center"/>
                    <w:rPr>
                      <w:b/>
                      <w:b/>
                    </w:rPr>
                  </w:pPr>
                  <w:r>
                    <w:rPr>
                      <w:b/>
                      <w:color w:val="000000"/>
                    </w:rPr>
                    <w:t>Производство продукции мукомольной промышленности, производство готовых кормов для животных, работы по кондиционированию и хранению семян, услуги зернохранилищ</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ă gerele </w:t>
                  </w:r>
                  <w:r>
                    <w:rPr>
                      <w:b/>
                      <w:color w:val="000000"/>
                      <w:u w:val="single"/>
                      <w:lang w:val="ro-RO"/>
                    </w:rPr>
                    <w:t>ş</w:t>
                  </w:r>
                  <w:r>
                    <w:rPr>
                      <w:b/>
                      <w:color w:val="000000"/>
                      <w:u w:val="single"/>
                      <w:lang w:val="en-US"/>
                    </w:rPr>
                    <w:t>i vătămătoare</w:t>
                  </w:r>
                </w:p>
                <w:p>
                  <w:pPr>
                    <w:pStyle w:val="Normal"/>
                    <w:jc w:val="center"/>
                    <w:rPr>
                      <w:b/>
                      <w:b/>
                      <w:color w:val="000000"/>
                      <w:u w:val="single"/>
                    </w:rPr>
                  </w:pPr>
                  <w:r>
                    <w:rPr>
                      <w:b/>
                      <w:color w:val="000000"/>
                      <w:u w:val="single"/>
                    </w:rPr>
                    <w:t>А.Рa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nerea produselor căpătate la măcinarea boabelor şi altor semifabricate cu site şi alte maşini de cernut la executarea lucrărilor la moara cu transportare mecani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ивание продуктов измельчения зерна и других полуфабрикатов на рассевах и других просеивающих машинах при осуществлении работ на мельнице с механической транспортиров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nerea rămăşiţelor de faină cu ambalarea manuală în sa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ивание мучных отходов с ручным затариванием в меш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grăunţelor şi a produselor căpătate din prelucrarea lor de impurităţi metal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зерна и продуктов его переработки от металлических примес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începerilor elevatoarelor, turnurilor mecanizate, morilor, morilor de crupe, fabricilor de nutreţuri combinate, atelierelor de reparaţie a ambalajului, de reparaţie a ambalajului moale, staţiilor de curăţire a seminţelor şi fabricilor (secţiilor) de prelucrare a porumb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борка помещений элеваторов, механизированных башен, мельниц, крупозаводов, комбикормовых заводов, тароремонăных мастерских, по ремонту мягкой тары, семяочистительных станции и кукурузообрабатывающих заводов /цех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răţirea suprafeţei boabelor, îndepărtarea impurităţilor, precum şi umezirea grăunţelor în maşinile de spălat la executarea lucrărilor în secţiile de curăţire a cere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Очистка поверхности зерна, отделение примесей, а также увлажнение зерна на моечных машинах при выполнении работ в зерноочистительных отделениях</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cîntarelor cu cupă de elevator din elevatoare, turnuri de uscare, curăţare şi mecanizare, secţii de curăţire a cere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ковшевых весов элеваторов, сушильных, очистительных и механизированных башен, зерноочистительных отделен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diferitelor tipuri de focare ale uscătoarelor de cereale care funcţionează pe baza de combustibil solid ş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различного типа топок зерносушилок, забегающих на твердом и жидк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maşinilor de curăţat şi de calibrat cere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зерноочистительных и зерносортировочных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maşinilor la calibrat cereale şi produse intermediare la morile de crup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машин при сортировке зерна и промежуточных продуктов на крупозавод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preselor la fabricarea nutreţurilor combinate brichetate şi granulate cu conţinut de antibiotice, fermenţi şi microelemen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Обслуживание прессов при производстве брикетированных и Гранулированных комбикормов, содержащих антибиотики, ферменты и микроэлемен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secţiei de siloz a elevatorului de cere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силосного отделения элеватор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complexului de lucrări la maşinile de decorticat de diferite siste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комплекса работ на рушально-шелушильных машинах различных систе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aglomerare a fainilor grişate şi a dunsturilor la maşinile sortatoare de crupe cu asigurarea aducerii la măcin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уществление процесса обогащения крупок и дунстов на ситовеечных машинах с обеспечением подачи в размол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curăţire a grăunţilor î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зерноочистки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dozare şi amestecare a ingredientelor nutreţurilor combinate, adaosurilor albumino- vitaminoase şi a premixelor la dispozitive de dozare de diferite sisteme la fabricarea de nutreţuri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дозирования и смешивания инăредиентов комбикормов, белково-витаминных добавок и премиксов на дозируţщих устройствах различных систем в комбикормо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măcinare a boabelor conform regimului stabilit în funcţie de felul de măcinare la morile cu transportare mecani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измельчения зерна в установленном режиме в зависимости от вида помола на мельнице с механической транспортиров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măcinare a plantelor alimentare şi furajere la morile cu valţu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размола продовольственных и фуражных культур на вальцовых мельниц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pregătire a amestecurilor     îmbogăţite pentru adaosuri în diferite sorturi de fiină şi feluri de nutreţuri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Ведение процесса приготовления обогатительных смесей для добавок в различные сорта муки и виды комбикормо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prelucrare hidrotehnică a boabelor, crupelor, altor produse şi semifabricate în aburitoare, uscătoare cu aburi, aparate de fiert şi alte dispozitive de diferite construcţ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гидротермической обработки зерна, крупы, других продуктов и полуфабрикатов в пропаривателях, паровых сушилках, варочных аппаратах и других установках различных конструкц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uscare a făinii la în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сушки муки при ручной за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Executarea procesului tehnologic la linia de producere a concentratelor de carbamidă</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ăического процесса на линии производства карбамидных концентра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tuturor felurilor de lucrări în secţiile de dezbat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ведение всех видов работ в выбойных отделени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tragerea manuală a produsului fint din matriţe la fabricarea nutreţurilor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влечение готового продукта из пресс-форм вручную при производстве комбикорм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umegarea, deratizarea şi dezinfecţia cerealelor în depozite, elevatore, la întreprinderi şi alte obiect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умигация, дератизация и дезинсекция зерна в складах, элеваторах, на предприятиях и других объект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mpachetarea manuală a făin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Фасовка муки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ncărcarea şi descărcarea cerealelor şi încărcăturilor de ambalaj şi manipularea mecanismelor de încărcare-descărcare la încărcarea şi descărcarea în încăperi şi vago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грузка и разгрузка зерновых и тарно-упаковочных грузов и управление погрузочно-разгрузочными механизмами при погрузке и разгрузке в помещениях и вагон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manuală a cerealelor în depozite şi deservirea mecanismelor de încărcare - descărcare deschise în interiorul depozit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рузка и выгрузка зерна на складах вручную и обслуживание открытых погрузочно-разгрузочных механизмов внутри склад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manuală, precum şi cu ajutorul transportoarelor (autoîncărcătoarelor), a materiei prime la fabricile de nutreţuri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рузка и выгрузка вручную, а также с помощью транспортеров автопоăрузчиков) сырья на комбикормовых завод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treţinerea instalaţiilor de ventilaţie şi de aspiraţie cu executarea lucrărilor de curăţire a ţevilor de aspiraţie şi a instalaţi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вентиляционных и аспирационных установок с выполнением работ по очистке аспирационных труб и установок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ărunţirea materiei prime la fabricarea de nutreţuri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робление сырья в комбикормо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 A.15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onarea materiei prime uscate la deservirea depozitelor pentru nutreţ murat la fabricarea nutreţurilor combin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ка сухого сырья при обслуживании складов силосов в комбикормов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5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paraţia ambalajului flexibil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чинка мягкой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 A.15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paraţia utilajului tehnologic şi energetic în secţiile de produc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монт технологического и энергетического оборудования в производственны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uturarea şi  curăţirea manuală a ambalajului flexibil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бивка и очистка мягкой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rea şi controlul ambalajului flexibil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и контроль мягкой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lefuirea valţurilor de moară cu discuri abrazive î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Шлифовка мельничных вальцов абразивными кругами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şi  prelucrarea pietrelor de moar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сечка и обработка мельничных кам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diferitelor încărcături în secţiile tehnolog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различных грузов в технологически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încărcăturilor în elevator şi la depozitele mecanizate de cere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грузов в элеваторе и на механизированных складах зер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tarea seminţelor de porumb cu fungicide la lucrări cu substanţe chimice tox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травливание семян кукурузы при работе с токсическими химическими веществ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mezirea grăunţelor în secţiile de curăţire a cere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влажнение зерна в зерноочистительных отделени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6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grăunţelor, în afară de uscarea regulată prin telecomand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зерна, кроме сушки с регулировкой при помощи дистанционного управл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6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rcitarea controlului la lucrările prevăzute în prezentul compartiment al Listei - 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уществление контроля при выполнении работ, предусмотренных в настоящем разделе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Fabricarea amidonului şi a produselor din amidon</w:t>
                  </w:r>
                </w:p>
                <w:p>
                  <w:pPr>
                    <w:pStyle w:val="Normal"/>
                    <w:jc w:val="center"/>
                    <w:rPr>
                      <w:b/>
                      <w:b/>
                    </w:rPr>
                  </w:pPr>
                  <w:r>
                    <w:rPr>
                      <w:b/>
                      <w:color w:val="000000"/>
                    </w:rPr>
                    <w:t>Производство крахмала и кряхмалопродукто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ile muncă gerele </w:t>
                  </w:r>
                  <w:r>
                    <w:rPr>
                      <w:b/>
                      <w:color w:val="000000"/>
                      <w:u w:val="single"/>
                      <w:lang w:val="ro-RO"/>
                    </w:rPr>
                    <w:t>ş</w:t>
                  </w:r>
                  <w:r>
                    <w:rPr>
                      <w:b/>
                      <w:color w:val="000000"/>
                      <w:u w:val="single"/>
                      <w:lang w:val="en-US"/>
                    </w:rPr>
                    <w:t>i vătămătoare</w:t>
                  </w:r>
                </w:p>
                <w:p>
                  <w:pPr>
                    <w:pStyle w:val="Normal"/>
                    <w:jc w:val="center"/>
                    <w:rPr>
                      <w:b/>
                      <w:b/>
                      <w:color w:val="000000"/>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iuruirea dextr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ивание декстр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ambalajului fost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тары, бывшей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cerealelor la maşini de curăţit cu introduce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Очистка зерна на очистительных машинах при подаче его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7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cuptoarelor tehnologice care funcţionează pe bază de combustibil solid ş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технологических печей, работающих на твердом и жидк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transportatoarelor laeleva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транспортеров на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ozarea manuală a laptelui de amidon şi a aciz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озирование крахмального молока и кислот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tracţia cu utilizarea bioxidului de sulf gazo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Экстрагирование с применением сернистого газ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ltrarea, în atare de filtrarea in filtre cu vid cu acţiune continu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ильтрование, кроме фильтрования в вакуум-фильтрах непрерывного действ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7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în elevator la debitul deschis al cere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в элеваторе при открытой подаче зер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7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lţificarea cu utilizarea bioxidului de sulf gazo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олаживание с применением сернистого газ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Mărunţirea manuală a sulf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Измельчение серы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Neutralizarea produselor lichide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ейтрализация жидких продуктов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Obţinerea acidului sulfur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учение сернистой кисло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Obţinerea dextrinei, descompunerea amidonului cu aplicarea acizilor sulfuric şi clorhidr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учение декстрина, расщепление крахмала с применением серной и соляной кислот*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rea laptelui de amidon cu aplicarea bioxidului de sulfgazo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готовление крахмального молока с применением сернистого газ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Rafinarea amidon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финирование крахмал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8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Regenerarea cărbunelui de o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генерация костяного угл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şi prelucrarea pietrelor de moar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сечка мелющих камн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8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Uscarea cerealelor la elevat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зерна в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lang w:val="en-US"/>
                    </w:rPr>
                    <w:t>Fabricarea</w:t>
                  </w:r>
                  <w:r>
                    <w:rPr>
                      <w:b/>
                      <w:color w:val="000000"/>
                    </w:rPr>
                    <w:t xml:space="preserve"> </w:t>
                  </w:r>
                  <w:r>
                    <w:rPr>
                      <w:b/>
                      <w:color w:val="000000"/>
                      <w:lang w:val="en-US"/>
                    </w:rPr>
                    <w:t>p</w:t>
                  </w:r>
                  <w:r>
                    <w:rPr>
                      <w:b/>
                      <w:color w:val="000000"/>
                    </w:rPr>
                    <w:t>î</w:t>
                  </w:r>
                  <w:r>
                    <w:rPr>
                      <w:b/>
                      <w:color w:val="000000"/>
                      <w:lang w:val="en-US"/>
                    </w:rPr>
                    <w:t>inii</w:t>
                  </w:r>
                  <w:r>
                    <w:rPr>
                      <w:b/>
                      <w:color w:val="000000"/>
                    </w:rPr>
                    <w:t xml:space="preserve"> </w:t>
                  </w:r>
                  <w:r>
                    <w:rPr>
                      <w:b/>
                      <w:color w:val="000000"/>
                      <w:lang w:val="en-US"/>
                    </w:rPr>
                    <w:t>si</w:t>
                  </w:r>
                  <w:r>
                    <w:rPr>
                      <w:b/>
                      <w:color w:val="000000"/>
                    </w:rPr>
                    <w:t xml:space="preserve"> </w:t>
                  </w:r>
                  <w:r>
                    <w:rPr>
                      <w:b/>
                      <w:color w:val="000000"/>
                      <w:lang w:val="en-US"/>
                    </w:rPr>
                    <w:t>a</w:t>
                  </w:r>
                  <w:r>
                    <w:rPr>
                      <w:b/>
                      <w:color w:val="000000"/>
                    </w:rPr>
                    <w:t xml:space="preserve"> </w:t>
                  </w:r>
                  <w:r>
                    <w:rPr>
                      <w:b/>
                      <w:color w:val="000000"/>
                      <w:lang w:val="en-US"/>
                    </w:rPr>
                    <w:t>macaroanelor</w:t>
                  </w:r>
                </w:p>
                <w:p>
                  <w:pPr>
                    <w:pStyle w:val="Normal"/>
                    <w:jc w:val="center"/>
                    <w:rPr>
                      <w:b/>
                      <w:b/>
                    </w:rPr>
                  </w:pPr>
                  <w:r>
                    <w:rPr>
                      <w:b/>
                      <w:color w:val="000000"/>
                    </w:rPr>
                    <w:t>Хлебопекарное производство</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te muncă gerele </w:t>
                  </w:r>
                  <w:r>
                    <w:rPr>
                      <w:b/>
                      <w:color w:val="000000"/>
                      <w:u w:val="single"/>
                      <w:lang w:val="ro-RO"/>
                    </w:rPr>
                    <w:t>ş</w:t>
                  </w:r>
                  <w:r>
                    <w:rPr>
                      <w:b/>
                      <w:color w:val="000000"/>
                      <w:u w:val="single"/>
                      <w:lang w:val="en-US"/>
                    </w:rPr>
                    <w:t>i vătămătoare</w:t>
                  </w:r>
                </w:p>
                <w:p>
                  <w:pPr>
                    <w:pStyle w:val="Normal"/>
                    <w:jc w:val="center"/>
                    <w:rPr>
                      <w:b/>
                      <w:b/>
                      <w:color w:val="000000"/>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8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transportarea manuală a pinii şi produselor de panificaţie pe etaj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Уклада и перевозка хлеба и хлебобулочных изделий на этажерках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plasarea manuală a căzilor pentru aluat cu capacitatea de 600 lit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еремещение дежей емкостью 600 литров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cuptoarelor industriale care funcţionează pe bază de combustibil solid ş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производственных печей, работающих на твердом и жидк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opăriie a semifabricatelor din aluat la aşezarea manuală a caset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ведение процесса ошпарки заготовок из теста при укладке кассет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polimerizare a lacului silicon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уществление технологического процесса полимеризации кремнийорганического л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manuală a semifabricatelor şi producţiei finite la coacerea produs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ая загрузка и выгрузка полуфабрикатов и готовых изделий при выпечке продук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uturarea şi curăţirea manuală a ambalajului flexibil fost în uz de sub fain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Выбивка и очистка мягкой тары, бывшей в употреблении, из-под муки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19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nemecanizată a fainii, semifabricatelor, producţiei fini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муки, полуфабрикатов, готовой продукции немеханизированны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S.A.19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urnarea manuală a fainii conform volumului stabilit de laboratorul de produ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сыпка муки вручную в объеме, устанавливаемом производственной лаборатори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macaroanelor tubulare lungi în timpul transportării manuale a tastelor făinoase în cărucioare vagone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длиннотрубчатых макарон во время перевозки макаронных изделий в тележках /вагонетках/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19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control la executarea lucrărilor incluse în prezentul compartiment al Listei -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производстве работ, включенных в настоящий раздел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produselor de patiserie</w:t>
                  </w:r>
                </w:p>
                <w:p>
                  <w:pPr>
                    <w:pStyle w:val="Normal"/>
                    <w:jc w:val="center"/>
                    <w:rPr>
                      <w:b/>
                      <w:b/>
                    </w:rPr>
                  </w:pPr>
                  <w:r>
                    <w:rPr>
                      <w:b/>
                      <w:color w:val="000000"/>
                    </w:rPr>
                    <w:t>Производство кондитерских изделий</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Lucrări cu condiţii de muncă gerele si vătămătoare</w:t>
                  </w:r>
                </w:p>
                <w:p>
                  <w:pPr>
                    <w:pStyle w:val="Normal"/>
                    <w:jc w:val="center"/>
                    <w:rPr>
                      <w:b/>
                      <w:b/>
                      <w:color w:val="000000"/>
                      <w:u w:val="single"/>
                    </w:rPr>
                  </w:pPr>
                  <w:r>
                    <w:rPr>
                      <w:b/>
                      <w:color w:val="000000"/>
                      <w:u w:val="single"/>
                    </w:rPr>
                    <w:t>A.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sacilor foşti în uz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мешков, бывших в употребле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transportului nemecaniz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немеханизированнного транспор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materiei prime şi a produselor în cazane de fiert deschise cu încărcarea şi descărcarea manuală a pastei din fterbă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сырья и продуктов в открытых варочных котлах при ручной загрузке и выгрузке массы из варочной аппаратур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rămîntarea manuală a halval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мешивание халвы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manuală a făinii, zahărului şi a susanului negru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Засыпка муки, сахара и черного кунжута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manuală a cuptoarelor pentru biscuiţi şi a cuptoarelor intermiten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ая загрузка и выгрузка печей для выпечки бисквитов и печей периодическоăо действ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cinarea srotului de cacao şi a zahărului la încărcarea manuală a utilajului de măcin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мельчение какао-жмыха и сахара при загрузке вручную размольного оборудова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S.A.2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ăjirea boabelor de cacao şi a grăunţelor la încărcarea şi descărcarea manuală a produselor din aparatajul de prăj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жарка бобов какао и зерен при ручной загрузке и выгрузке продукции из обжарочной аппаратур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ecerea prin sită a materiei prime sulfitate la pasatr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тирка сульфитарованного сырья на протирочных машин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bomboanelor din pastă de fructe şi a marmeladei în uscătoare cu camere la încărcarea şi des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Сушка пастилы и мармелада в камерных сушилках при загрузке и разгрузке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acizilor alimentari</w:t>
                  </w:r>
                </w:p>
                <w:p>
                  <w:pPr>
                    <w:pStyle w:val="Normal"/>
                    <w:jc w:val="center"/>
                    <w:rPr>
                      <w:b/>
                      <w:b/>
                    </w:rPr>
                  </w:pPr>
                  <w:r>
                    <w:rPr>
                      <w:b/>
                      <w:color w:val="000000"/>
                    </w:rPr>
                    <w:t>Производство пищевых кислот</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Lucrări cu condiţii de muncă grele si vitămătoare</w:t>
                  </w:r>
                </w:p>
                <w:p>
                  <w:pPr>
                    <w:pStyle w:val="Normal"/>
                    <w:jc w:val="center"/>
                    <w:rPr>
                      <w:b/>
                      <w:b/>
                      <w:color w:val="000000"/>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mbalarea manuală a acidului citr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паковка лимонной кислоты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entrifugar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Центрифуăировани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autoclav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автоклав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urgerea şi turnarea manuală a acidului lact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Слив и розлив молочной кислоты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erilizarea manuală a camerelor de fermentare cu utilizarea acizilor, formalinei şi altor substanţe dezinfectan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терилизация бродильных камер с применением кислот, формалина и других дезинфицирующих веществ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Uscarea în uscătoar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в открытых сушилках </w:t>
                  </w:r>
                </w:p>
              </w:tc>
            </w:tr>
            <w:tr>
              <w:trPr>
                <w:trHeight w:val="1081" w:hRule="atLeast"/>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Vaporizarea, solubilizarea, stingerea varului, cristalizarea, neutralizarea, fierberea, sulfurarea, fermentarea preparatelor de sinteză biochimică şi filtrar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аривание, выщелачивание, гашение извести, кристаллизация, нейтрализация, средоварение, сульфирование, ферментация препаратов биосинтеза и фильтрац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zahărului</w:t>
                  </w:r>
                </w:p>
                <w:p>
                  <w:pPr>
                    <w:pStyle w:val="Normal"/>
                    <w:jc w:val="center"/>
                    <w:rPr>
                      <w:b/>
                      <w:b/>
                    </w:rPr>
                  </w:pPr>
                  <w:r>
                    <w:rPr>
                      <w:b/>
                      <w:color w:val="000000"/>
                    </w:rPr>
                    <w:t>Производство сахара</w:t>
                  </w:r>
                </w:p>
              </w:tc>
            </w:tr>
            <w:tr>
              <w:trPr>
                <w:trHeight w:val="235" w:hRule="atLeast"/>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ă grele </w:t>
                  </w:r>
                  <w:r>
                    <w:rPr>
                      <w:b/>
                      <w:color w:val="000000"/>
                      <w:u w:val="single"/>
                      <w:lang w:val="ro-RO"/>
                    </w:rPr>
                    <w:t>ş</w:t>
                  </w:r>
                  <w:r>
                    <w:rPr>
                      <w:b/>
                      <w:color w:val="000000"/>
                      <w:u w:val="single"/>
                      <w:lang w:val="en-US"/>
                    </w:rPr>
                    <w:t>i vătămătoore</w:t>
                  </w:r>
                </w:p>
                <w:p>
                  <w:pPr>
                    <w:pStyle w:val="Normal"/>
                    <w:jc w:val="center"/>
                    <w:rPr>
                      <w:b/>
                      <w:b/>
                      <w:color w:val="000000"/>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lbirea căpăţinilor de zahăr rafin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беливание головок сахара - рафинад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rderea va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жигание извест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ncosarea va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робление извест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ltrarea la prese - filtre, filtre cu cărbune de oase, cu excepţia filtrelor cu v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ильтрование на фильтр-прессах костеугольных фильтрах, кроме вакуум-фильт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borhotului uscat generator de praf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грузка сухого пылящего жом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turnare a masei groase de zahăr în procedeul de fabricare în căpăţîn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разливке утфеля при головном способе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ăcinarea uscată la morile nemecaniza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хой помол на немеханизированных мельниц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Regenerarea cărbunelui de oa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генерация костяного угл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ingerea varului la în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гашение извести при ручной за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zahărului cu deplasarea manuală concomitentă a vagonetelor cu zahăr din încălzitor în uscătorul cu v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сахара с одновременной перекаткой вручную вагонеток с сахаром из подогревателей в вакуум-сушилку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pectinei</w:t>
                  </w:r>
                </w:p>
                <w:p>
                  <w:pPr>
                    <w:pStyle w:val="Normal"/>
                    <w:jc w:val="center"/>
                    <w:rPr>
                      <w:b/>
                      <w:b/>
                    </w:rPr>
                  </w:pPr>
                  <w:r>
                    <w:rPr>
                      <w:b/>
                      <w:color w:val="000000"/>
                    </w:rPr>
                    <w:t>Пектиновое производство</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i </w:t>
                  </w:r>
                  <w:r>
                    <w:rPr>
                      <w:b/>
                      <w:color w:val="000000"/>
                      <w:u w:val="single"/>
                      <w:lang w:val="ro-RO"/>
                    </w:rPr>
                    <w:t>g</w:t>
                  </w:r>
                  <w:r>
                    <w:rPr>
                      <w:b/>
                      <w:color w:val="000000"/>
                      <w:u w:val="single"/>
                      <w:lang w:val="en-US"/>
                    </w:rPr>
                    <w:t>rele si vătămătoare</w:t>
                  </w:r>
                </w:p>
                <w:p>
                  <w:pPr>
                    <w:pStyle w:val="Normal"/>
                    <w:jc w:val="center"/>
                    <w:rPr>
                      <w:b/>
                      <w:b/>
                    </w:rPr>
                  </w:pPr>
                  <w:r>
                    <w:rPr>
                      <w:b/>
                      <w:color w:val="000000"/>
                      <w:u w:val="single"/>
                      <w:lang w:val="en-US"/>
                    </w:rPr>
                    <w:t xml:space="preserve"> </w:t>
                  </w: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agularea pect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агуляция пек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răţirea preselor-filtru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фильтр-пресс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tragerea pectinei la încărcarea manuală a produs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Экстрагирование пектина при загрузке продуктов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concomitente de albire a coagulatului şi de pregătire a soluţiei de acid clorhidri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дновременные работы по отбеливанию коагулята и подготовке раствора соляной кисло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ăcinarea uscată a pălăriilor de răsărită la încărcarea şi des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хой размол подсолнечных корзинок при загрузке и выгрузке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esarea şi stoarce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ессовка и отжим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pectinei şi coagulantului la încărcarea şi descă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Сушка пектина и коагулята при загрузке и выгрузке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drojdiilor</w:t>
                  </w:r>
                </w:p>
                <w:p>
                  <w:pPr>
                    <w:pStyle w:val="Normal"/>
                    <w:jc w:val="center"/>
                    <w:rPr>
                      <w:b/>
                      <w:b/>
                    </w:rPr>
                  </w:pPr>
                  <w:r>
                    <w:rPr>
                      <w:b/>
                      <w:color w:val="000000"/>
                    </w:rPr>
                    <w:t>Производство дрожжей</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en-US"/>
                    </w:rPr>
                  </w:pPr>
                  <w:r>
                    <w:rPr>
                      <w:b/>
                      <w:color w:val="000000"/>
                      <w:u w:val="single"/>
                      <w:lang w:val="en-US"/>
                    </w:rPr>
                    <w:t>A Lucrări cu condiţii de muncă grele şi vătămătoare.</w:t>
                  </w:r>
                </w:p>
                <w:p>
                  <w:pPr>
                    <w:pStyle w:val="Normal"/>
                    <w:jc w:val="center"/>
                    <w:rPr>
                      <w:b/>
                      <w:b/>
                    </w:rPr>
                  </w:pPr>
                  <w:r>
                    <w:rPr>
                      <w:b/>
                      <w:color w:val="000000"/>
                      <w:u w:val="single"/>
                      <w:lang w:val="en-US"/>
                    </w:rPr>
                    <w:t xml:space="preserve"> </w:t>
                  </w: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A.15.A.2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reşterea drojdiilor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ращивание дрожжей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gătirea soluţiilor de mediu nutritiv şi săruri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готовление растворов питательной среды и солей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manuală a aparatelor de creştere a drojdiilor, a cuvelor de plămădire şi adu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ойка дрожжераствтельных аппаратов, заторных и приточных чанов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băuturilor</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Производство напитко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i/>
                      <w:i/>
                      <w:color w:val="000000"/>
                      <w:lang w:val="en-US"/>
                    </w:rPr>
                  </w:pPr>
                  <w:r>
                    <w:rPr>
                      <w:b/>
                      <w:i/>
                      <w:color w:val="000000"/>
                      <w:lang w:val="en-US"/>
                    </w:rPr>
                    <w:t>A. Lucrări cu condiţii de muncă grele si vătămătoare</w:t>
                  </w:r>
                </w:p>
                <w:p>
                  <w:pPr>
                    <w:pStyle w:val="Normal"/>
                    <w:jc w:val="center"/>
                    <w:rPr>
                      <w:b/>
                      <w:b/>
                    </w:rPr>
                  </w:pPr>
                  <w:r>
                    <w:rPr>
                      <w:b/>
                      <w:i/>
                      <w:color w:val="000000"/>
                      <w:lang w:val="en-US"/>
                    </w:rPr>
                    <w:t xml:space="preserve"> </w:t>
                  </w:r>
                  <w:r>
                    <w:rPr>
                      <w:b/>
                      <w:i/>
                      <w:color w:val="000000"/>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coperirea suprafeţelor rezervoarelor cu răşină epoxidică şi alte componente cu conţinut de substanţe chimice tox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крытие поверхностей резервуаров эпоксидными смолами и другими компонентами, содержащими токсические химические веще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aratist la stafiile de concentrare a sucului şi pastei de roş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аратчик по обслуживанию станций по производству концентрированного сока и томатной пас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acerea pîiniţelor de cva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ечка квасных хлебце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cuptoarelor tehnologice care funcţionează pe bază de combustibil solid şi lich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технологических печей, работающих на твердом и жидк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măşinilor de spălat, tratamentul manual al recipientelor tehnologice şi al tarei cu aplicarea acizilor şi alcali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моечных машин, ручная обработка технологических емкостей и тары с применением кислот и щелоч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eservirea transportatoarelor la eleva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транспортеров в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transportului nemecaniz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немеханизированного транспор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Executarea procesului de ferment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ведение процесса броже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smoalei in cazan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смолки в открытых котл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area şi descărcarea manuală a uscătoriilor de malţ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рузка и выгрузка солодосушилок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a maşinile de curăţit la eleva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на очистительных машинах в элевато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permanente în tuneluri subterane, foste galerii Ia zi şi cariere de piatr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стоянные работы в подземных тоннелях, бывших штольнях, каменоломн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Obţinerea bioxidului de carbo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учение уăлекисло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ăjirea malţ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жарка солод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mustului şi a sucurilor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Обработка сусла и соков в открытых емкостях</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rămăşiţelor de la vinificaţic în vase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отходов виноделия в открытых емкост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vinului brut şi a vinului prin maderizare în cam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виноматериалов и вина путем мадеризации их в камер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frigerarea sticlelor cu vinuri spumante la încărcarea şi descărcarea manuală a sticlelor din băile de răc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морозка бутылок с шампанским при ручной загрузке и разгрузке бутылок из ван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partizarea manuală a grăunţelor la arie şi malţificarea cu utilizarea utilajului nemecaniz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пределение зерна на токах вручную и осалаживание на немеханизированном оборудован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molirea butoaielor în procedeu deschis la agregatele de smolit butoa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молка бочек открытым способом на бочкоосмолочном агрегат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A.25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Uscarea malţului cu încărcarea şi descărcarea manuală a produs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ушка солода при ручной загрузке и выгрузке продук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Prelucrarea şi conservarea fructelor şi legumelor, fabricarea condimentelor şi mirodeniilor</w:t>
                  </w:r>
                </w:p>
                <w:p>
                  <w:pPr>
                    <w:pStyle w:val="Normal"/>
                    <w:jc w:val="center"/>
                    <w:rPr>
                      <w:b/>
                      <w:b/>
                    </w:rPr>
                  </w:pPr>
                  <w:r>
                    <w:rPr>
                      <w:b/>
                      <w:color w:val="000000"/>
                    </w:rPr>
                    <w:t>Переработка и консервирование фруктов и овощей, производство пряностей и приправ</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B. Lucrări cu condiţii de muncă deosebit grele si deosebit de vătămătoare</w:t>
                  </w:r>
                </w:p>
                <w:p>
                  <w:pPr>
                    <w:pStyle w:val="Normal"/>
                    <w:jc w:val="center"/>
                    <w:rPr>
                      <w:b/>
                      <w:b/>
                      <w:color w:val="000000"/>
                      <w:u w:val="single"/>
                    </w:rPr>
                  </w:pPr>
                  <w:r>
                    <w:rPr>
                      <w:b/>
                      <w:color w:val="000000"/>
                      <w:u w:val="single"/>
                    </w:rPr>
                    <w:t>B. Работы с особо тяжелы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5.B.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fumarea legumelor şi fructelor cu bioxid de sulf gazos cu aflarea în camerele de afum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куривание овощей и фруктов сернистым газом с нахождением в камерах окурива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DA.16.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produselor din tutun</w:t>
                  </w:r>
                </w:p>
                <w:p>
                  <w:pPr>
                    <w:pStyle w:val="Normal"/>
                    <w:jc w:val="center"/>
                    <w:rPr>
                      <w:b/>
                      <w:b/>
                    </w:rPr>
                  </w:pPr>
                  <w:r>
                    <w:rPr>
                      <w:b/>
                      <w:color w:val="000000"/>
                    </w:rPr>
                    <w:t>Производство табачных изделий</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Lucrări cu condiţii de muncă gerele si vătămătoaore</w:t>
                  </w:r>
                </w:p>
                <w:p>
                  <w:pPr>
                    <w:pStyle w:val="Normal"/>
                    <w:jc w:val="center"/>
                    <w:rPr>
                      <w:b/>
                      <w:b/>
                      <w:u w:val="single"/>
                    </w:rPr>
                  </w:pPr>
                  <w:r>
                    <w:rPr>
                      <w:b/>
                      <w:color w:val="000000"/>
                      <w:u w:val="single"/>
                      <w:lang w:val="en-US"/>
                    </w:rPr>
                    <w:t xml:space="preserve"> </w:t>
                  </w: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 16.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flnător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рыхлитель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mbalator mahorcă şi tutun de priz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фасовщик нюхательной махорки и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romatizator ocupat la procesul de aromatizare a tutunului la ambalarea lui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роматизаторщик, занятый процессом ароматизации табака при затаривании его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nfecţioner ţigări de fo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итель сигар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ochist la cuptoare industriale care funcţionează cu combustibil lichid sau soli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чегар производственных печей, обслуживающий печи, работающие на жидком и твердом топли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arcător-descărcător la camerele de fermentare ocupat cu încărcarea şi descărcarea tutunului şi zobului de mahor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рузчик - разгрузчик ферментационных камер, занятый эагрузкой и выгрузкой табака и махорочной крош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instalaţia pneumatică, ocupat concomitent cu alimentarea manuală a coşului cu tutun sau mahor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пневматической установки, занятый одновременно ручной подачей табака, махорки к шахта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linia de pregătire a tutunului pentru ferment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линия подготовки табака к фермент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de concasat, ocupat la încărcarea manuală a materi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дробильных машин, занятый ручной загрузкой материа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de fabricat filtre, muncitor auxiliar (transportator) şi maşinist reglor, ocupaţi la producerea filtrelor acet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фильтроделательных машин, подсобный (транспортный) рабочий и машинист-регулировщик, занятые в производстве ацетатных фильт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de preambalat şi împachet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расфасовочно-упаковочных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de tăiat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табакорезательных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 la maşinile şi liniile în flux mecanizate de producere a ţigărilor şi ţigaret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поточно-механизированных папиросо-сигаретных линий и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şinist-reglor ocupat cu deservirea directă a utilajului în producerea tutunului, ţigărilor şiţigaretelor sau la deservirea maşinilor cu prelucrarea tutunului şi mahorcii prin procedeu deschis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регулировщик, непосредственно обслуживающий оборудование в табачном, папиросном и сигаретном производствах или машины с открытой переработкой табака и махор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iuncitor auxiliar (transportator) ocupat cu distribuirea foilor de tutun pentru ţigă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собный (транспортный) рабочий, занятый на раздаче игарного лис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 ambalaje (în care a fost tutun) ocupat cu sortarea manuala a ambalajului flexibi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естовщик рядна из-под табака, занятый сортировкой мягкой тары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itor-ambalator ocupat cu împachetarea şi ambalarea tutunului, mahorcii şi zobului in balotu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чик-упаковщик, занятый укладкой и упаковкой в тюки табака, махорки, табачной крош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ortator produse din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табачных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tor tutun în industria fermentativ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табака в ферментационн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A.0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tor tutun pentru ţigări de fo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щик сигарного лис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S-A.0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tor ocupat la transportarea tutunului în foi nelegat, tutunului tăiat şi mahorc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щик, занятый перевозкой листового необшитого, резаноăо табака и махор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B. L ucrări cu condiţii de muncă deosebit gerele si deosebit de vătămătoare</w:t>
                  </w:r>
                </w:p>
                <w:p>
                  <w:pPr>
                    <w:pStyle w:val="Normal"/>
                    <w:jc w:val="center"/>
                    <w:rPr>
                      <w:b/>
                      <w:b/>
                      <w:color w:val="000000"/>
                      <w:u w:val="single"/>
                    </w:rPr>
                  </w:pPr>
                  <w:r>
                    <w:rPr>
                      <w:b/>
                      <w:color w:val="000000"/>
                      <w:u w:val="single"/>
                    </w:rPr>
                    <w:t>B. Работы с особо тяжелы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ernător zob şi deşeuri ocupat cu executarea manuală a lucră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севалыцик крошки и отходов, занятый на ручных работ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pajist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упажист по табака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rcător - descărcător la camere de fermentare la încărcarea si descărcarea tutunului şi zobului de mahorcă ocupat periodic în buncă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рузчик-разгрузчик ферментационных камер на загрузке, выгрузке табака, махорочной крошки, периодически занятый в бункер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ehnician fermentator, antrenat nemijlocit în procesul tehnologic de fermentare a tutunului în cam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ехник-ферментатор, занятый непосредственно в технолоăическом процессе ферментации табака в камер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aminator ocupat cu măcinarea zobului de mahor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льцовщик, занятый размолом крупки махор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Maşinist la mori vibratoare, maşinist la maşiniie de tăiat tutun, ocupat cu încărcarea manuală; maşinist la maşini bătătoare; maşinist la maşinile de tăiat mahorcă; maşinist la sitele vibratoare ale maşinilor de tăiat; maşinist la maşinile de umplut cutii cu mahor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шинист вибромельниц, машинист табакорезательных машин, занятый ручной загрузкой; машинист трепальных машин; машинист махорочнорезательных машин; машинист вибросит резательных машин; машинист махорочнонабивных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tor tutun, mahorcă de prizat ocupat cu încărcarea manuală a materiei prime în camerele de dosp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Приготовитель табака и нюхательной махорки, занятый загрузкой сырья в томильную камеру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OO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esator praf de mahor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 махорочной пыл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 ţigări de foi ocupat la prese cu şurub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 сигар, занятый работой на винтовых пресс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tor-formator ocupat la formarea deşeurilor de tutu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щик -формовщик, занятый формованием отходов таба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A.16.B.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itor tutun în foi ocupat cu punerea manuală a fo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кладчик листовоăо табака, занятый на раскладке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A.16.B.012</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oner-predător ocupat la primirea şi predarea tutunului la instalaţiile de afînare şi afînare pneumatic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щик-сдатчик, занятый приемкой и сдачей табака на разрыхлительных и пневморазрыхлительных установках </w:t>
                  </w:r>
                </w:p>
              </w:tc>
            </w:tr>
            <w:tr>
              <w:trPr>
                <w:trHeight w:val="627" w:hRule="atLeast"/>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DB.17.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lang w:val="en-US"/>
                    </w:rPr>
                    <w:t>Fabricarea de metraje prin tricotare sau cro</w:t>
                  </w:r>
                  <w:r>
                    <w:rPr>
                      <w:b/>
                      <w:color w:val="000000"/>
                      <w:lang w:val="ro-RO"/>
                    </w:rPr>
                    <w:t>ş</w:t>
                  </w:r>
                  <w:r>
                    <w:rPr>
                      <w:b/>
                      <w:color w:val="000000"/>
                      <w:lang w:val="en-US"/>
                    </w:rPr>
                    <w:t xml:space="preserve">etare </w:t>
                  </w:r>
                  <w:r>
                    <w:rPr>
                      <w:b/>
                      <w:color w:val="000000"/>
                      <w:lang w:val="ro-RO"/>
                    </w:rPr>
                    <w:t>ş</w:t>
                  </w:r>
                  <w:r>
                    <w:rPr>
                      <w:b/>
                      <w:color w:val="000000"/>
                      <w:lang w:val="en-US"/>
                    </w:rPr>
                    <w:t xml:space="preserve">i de articole tricotate </w:t>
                  </w:r>
                  <w:r>
                    <w:rPr>
                      <w:b/>
                      <w:color w:val="000000"/>
                      <w:lang w:val="ro-RO"/>
                    </w:rPr>
                    <w:t>ş</w:t>
                  </w:r>
                  <w:r>
                    <w:rPr>
                      <w:b/>
                      <w:color w:val="000000"/>
                      <w:lang w:val="en-US"/>
                    </w:rPr>
                    <w:t>i cro</w:t>
                  </w:r>
                  <w:r>
                    <w:rPr>
                      <w:b/>
                      <w:color w:val="000000"/>
                      <w:lang w:val="ro-RO"/>
                    </w:rPr>
                    <w:t>ş</w:t>
                  </w:r>
                  <w:r>
                    <w:rPr>
                      <w:b/>
                      <w:color w:val="000000"/>
                      <w:lang w:val="en-US"/>
                    </w:rPr>
                    <w:t>etate</w:t>
                  </w:r>
                </w:p>
                <w:p>
                  <w:pPr>
                    <w:pStyle w:val="Normal"/>
                    <w:jc w:val="center"/>
                    <w:rPr>
                      <w:b/>
                      <w:b/>
                      <w:color w:val="000000"/>
                    </w:rPr>
                  </w:pPr>
                  <w:r>
                    <w:rPr>
                      <w:b/>
                      <w:color w:val="000000"/>
                    </w:rPr>
                    <w:t>Производство трикотажных вязаных тканей, трикотажных и вязаных изделий</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en-US"/>
                    </w:rPr>
                  </w:pPr>
                  <w:r>
                    <w:rPr>
                      <w:b/>
                      <w:color w:val="000000"/>
                      <w:u w:val="single"/>
                      <w:lang w:val="en-US"/>
                    </w:rPr>
                    <w:t>A. Lucrări cu condiţii de muncă gerele şi vătămătoare</w:t>
                  </w:r>
                </w:p>
                <w:p>
                  <w:pPr>
                    <w:pStyle w:val="Normal"/>
                    <w:jc w:val="center"/>
                    <w:rPr>
                      <w:b/>
                      <w:b/>
                      <w:color w:val="000000"/>
                      <w:u w:val="single"/>
                    </w:rPr>
                  </w:pPr>
                  <w:r>
                    <w:rPr>
                      <w:b/>
                      <w:color w:val="000000"/>
                      <w:u w:val="single"/>
                    </w:rPr>
                    <w:t>А.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mbalarea lăzilor şi baloturilor cu răsturnarea lor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паковка ящиков и кип с кантовкой их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scuţirea cuţitelor de tundere a ţesăturilor şi garniturilor de cardă cu discuri şi pînze abraz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очка стригальных ножей и кардной гарнитуры абразивными кругами и полотн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B.17.A.003</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nfecţionarea şabloanelor şi decaparea cilindrilor pentru transpunerea desenului pe ţesătură cu aplicarea acizilor, lacului, emulsiilor fotografice, cleiului epoxidic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шаблонов и травление валов для нанесения рисунка на ткань с применением кислот, лаков, фотоэмульсии, эпоксидного клея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DB.17.A.004</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răţirea canalizatei industria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чистка промышленной канализ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răţirea instalaţiilor de ventila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вентиляционных установок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si ascuţirea garniturilor de cardă ale maşinilor de card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и точка кардной гарнитуры чесальных аппара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urăţirea utilaj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оборудован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panarea firelor din fibre de sticlă şi firelor din elastomer cu aplicarea talc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ерематывание нитей из стекловолокна, эластомерных нитей с применением таль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B.17A009</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ervirea maşinilor de cardat; utilajului de înălţat cu aplicarea ghipohloritului de sodiu, amoniacului, perhidrolului, silicatului de sodiu, acidului sulfuric, sulfatului de amoniu; utilajului de vopsit la lucrări la aparate, maşini şi bărci deschise; maşinilor şi aparatelor de mercerizare, vaporizare şi opăr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чесальных машин, отбельного оборудования с применением гипохлорита натрия, аммиака, пергидроля, силиката натрия, серной кислоты, сульфата аммония; красильного оборудования при работе на открытых аппаратах, машинах, барках; мерсериэационных, зрельных, запарных машин и аппара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acidulare a fibrelor toar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кисловки пряж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apretare cu aplicarea preparatelor care conţin alcalii, formaldehide, clor, acid acetic şi alte substanf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уществление процесса аппретирования с применением препаратов, содержащих щелочь, формальдегид, хлор, уксусную кислоту и другие вредные химические веще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ro-RO"/>
                    </w:rPr>
                    <w:t>D</w:t>
                  </w:r>
                  <w:r>
                    <w:rPr>
                      <w:color w:val="000000"/>
                    </w:rPr>
                    <w:t xml:space="preserve">B.17.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fierbere a firelor toane, pînzei şi artico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отваривания пряжи, полотна,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impregnare a scam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пропитывания вор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imprimare a desenului pe pînza tricotată şi pe hîrt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печатания и набивки рисунка на трикотажное полотно и бумагу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împletire exterioară a firelor cu aplicarea talc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оплетки нитей с применением таль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înălbire a articolelor, firelor toarse, pînzei cu aplicarea hipocloritului de sodiu, sulfatului de amoniu, bicarbonatului de sodiu, silicatului de sodiu, perhidrolului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отбеливания изделии, пряжи, полотна с применением гипохлорbта натрия, сульфата аммония, бикарбоната натрия, силиката натрия, пергидроля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încleiere şi emulsionare a fir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шлихтования и эмульсирования нит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mercerizare a firelor toarse si a pînz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мерсеризации пряжи и полот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opărire cu încărcarea şi descărcarea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запаривания с ручной загрузкой и выгруз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piuate a articolelor tricotate şi a articolelor de galanterie texti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валки трикотажных и текстильно-галантерейных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relaxare şi depanare a firelor toar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релаксации и перемотки пряж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spălare a Irelor toarse, pînzei şi artico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промывки пряжи, полотна,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Executarea procesului de stabiliz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Bедение процесса стабилиз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transpunere la cald a desenului de pe hîrtie pe pînză şi pe artico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гермоперевода рисунка с бумаги а трикотажное полотно издел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urzire a firelor de elastomer cu aplicarea talcului şi a fibrelor din fibre de stic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снования эпастомерных нитей с применением талька и нитей из стекловолок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Executarea procesului de usc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сушк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vopsire la aparate, maşini şi bărci de vopsit deschis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крашения в открытых аппаратах, машинах и бар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tratamentului termic al pînzei în vaporizato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термообработки полотна в зрельных аппарат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blănii artificiale şi confecţionarea articolelor din 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изводство искусственного меха и изготовление изделий из него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ormarea şi călcarea " aburirea articolelor tricotate şi a pînz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ормировка и влажно-тепловая обработка трикотажных изделий и полот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Măturarea încăperilor de produ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метание в производственных помещения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ontarea pînzelor tricotate cu ridicarea manuală a rolei de stri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катывание трикотажных полотен при подъеме ролика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pararea soluţiilor de vopsit, soluţiilor chimice şi a aglutinanţilor. Pregătirea vopselelor. Pregătirea şi fierberea emulsiilor şi a diferitelor feluri de aprete cu aplicarea alcaliilor, stirenului, formaldehidei, acizilor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готовка красильных, химических растворов и загусток. Приготовление красок. Приготовление и варка эмульсий и различных видов аппретов с применением щелочи, стирола, формальдеăида, кислот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rea deşeurilor, materiei prime secundare cu încărcare manu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ание отходов, вторичного сырья с ручной загруз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nerea manuală a mărfii ude în cazan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учная укладка мокрого товара в котл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tionarea şi transportarea substanţelor chimice nocive (vopsea, acizi, alcalii şi alte substanţe chimice nocive) la depozi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ка и транспортировка вредных химических веществ (красок, кислот, щелочей и других вредных химических веществ) на склад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unirea firelor la tors la maşini "Savio"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ощение пряжи и нитей на машинах фирмы "Савио"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 xml:space="preserve">Reparaţia şi confecţionarea utilajului tehnologic cu utilizarea cleiului, toluenului, răşinei epoxidice. </w:t>
                  </w:r>
                  <w:r>
                    <w:rPr>
                      <w:color w:val="000000"/>
                    </w:rPr>
                    <w:t xml:space="preserve">Vulcanizarea cilind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монт и изготовление технологической оснастки с применением клеев, толуола, эпоксидной смолы. Вулканизация валик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paraţia şi reglarea utilajului tehnologic şi electric în secţiile (sectoarele) de finisaj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монт и наладка технологического и электрического оборудования в отделочных цехах (на участ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oaterea, tratarea şi sortarea deşeurilor şi a materiei prime secund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гребание, обработка и разборка отходов и вторич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vaselor, recipientelor, căzilor, lăzilor, periilor şi şabloanelor în fierbătoarele de vops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ойка посуды, емкостей, ванн, ящиков, щеток и шаблонов в красковар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oarcerea materiei prime, firelor toarse şi pînz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жим сырья, пряжи, полот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nemijlocită a încărcăturilor, cu excepţia celor menţionate în compartimentul B al prezentei Liste-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грузов немеханизированным способом, кроме указанных в разделе 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0B.17.A.0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control la efectuarea lucrărilor prevăzute in prezentul compartiment al Listei -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ведение контроля при производстве работ, предусмотренных в настоящем разделе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en-US"/>
                    </w:rPr>
                  </w:pPr>
                  <w:r>
                    <w:rPr>
                      <w:b/>
                      <w:color w:val="000000"/>
                      <w:lang w:val="en-US"/>
                    </w:rPr>
                    <w:t>B. Lucrări cu condiţii de muncă deosebii gerele si deosebit de vătămătoare</w:t>
                  </w:r>
                </w:p>
                <w:p>
                  <w:pPr>
                    <w:pStyle w:val="Normal"/>
                    <w:jc w:val="center"/>
                    <w:rPr>
                      <w:b/>
                      <w:b/>
                    </w:rPr>
                  </w:pPr>
                  <w:r>
                    <w:rPr>
                      <w:b/>
                      <w:color w:val="000000"/>
                    </w:rPr>
                    <w:t>В. Работы с  особо тяжелы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B.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camerelor de deşeuri şi a subsolu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шильных камер и подва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B.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nemecanizată a baloturilor, rulourilor de pînză în secţiile de finisaj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немеханизированным способом кип, рулонов полотна в отделочны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de galanterie textilă</w:t>
                  </w:r>
                </w:p>
                <w:p>
                  <w:pPr>
                    <w:pStyle w:val="Normal"/>
                    <w:jc w:val="center"/>
                    <w:rPr>
                      <w:b/>
                      <w:b/>
                    </w:rPr>
                  </w:pPr>
                  <w:r>
                    <w:rPr>
                      <w:b/>
                      <w:color w:val="000000"/>
                    </w:rPr>
                    <w:t>Производство текстильной галантере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A. Lucrări cu condiţii de muncă gerele </w:t>
                  </w:r>
                  <w:r>
                    <w:rPr>
                      <w:b/>
                      <w:color w:val="000000"/>
                      <w:u w:val="single"/>
                      <w:lang w:val="ro-RO"/>
                    </w:rPr>
                    <w:t>ş</w:t>
                  </w:r>
                  <w:r>
                    <w:rPr>
                      <w:b/>
                      <w:color w:val="000000"/>
                      <w:u w:val="single"/>
                      <w:lang w:val="en-US"/>
                    </w:rPr>
                    <w:t>i vătămătoare</w:t>
                  </w:r>
                </w:p>
                <w:p>
                  <w:pPr>
                    <w:pStyle w:val="Normal"/>
                    <w:jc w:val="center"/>
                    <w:rPr>
                      <w:b/>
                      <w:b/>
                      <w:u w:val="single"/>
                    </w:rPr>
                  </w:pPr>
                  <w:r>
                    <w:rPr>
                      <w:b/>
                      <w:color w:val="000000"/>
                      <w:u w:val="single"/>
                    </w:rPr>
                    <w:t>А.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ambalarea articolelor finite în producţia de confecţ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ка-упаковка готовых изделий в швейном производств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Brodarea la maşina de brodat "Pantograf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шивание на вышивальной машине "Пантограф"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ălcatul şi călcarea-aburirea articolelor cu fierul de călcat cu o greutate mai mare de 6 kg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тюжка и влажно-тепловая обработка изделий утюгом весом более 6 кг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articolelor din ţesături de pluş la maşina de festonat margini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изделий из плюшевых тканей на краеобметочной машин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diferitelor articole şi ţesături din fibre de sticlă la războaie de ţesu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различных изделий и ткани из стекловолокна на ткацких стан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pănarea firelor de elastomer cu aplicarea talcului; depanarea firelor impregnate cu formalină şi a firelor din fibră de stic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ерематывание эластомерных нитей с применением талька; намотка нитей, пропитанных формалином, и нитей из стекловолок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ervirea războaielor de ţesut la producerea articolelor din fibră de stic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служивание ткацких станков при изготовлении изделий из стекловолок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ublarea, metalizarea ţesăturilor şi aplicarea pe ele a impregnatelor cu clei pe bază de solvenţi organici (metiletilcheton, hexan, hidrogen cianat et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ублирование, металлизация тканей и нанесение на них пропиток с клеем на основе органических растворителей метилэтилкетова, гексана, цианистого водорода и др.)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impregnare a bandei ţesu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пропитывания лент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pîrlire a ţesăturilor şi artico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опаливания тканей и издели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spălare a ţesăturii, pînzei, articolelor şi materie pri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промывки ткани, полотна, изделий и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B.17.A.05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diferitelor feluri de aprete cu utilizarea alcaliilor, formaldehidei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различных видов аппретов с применением щелочей, формальдегида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masei de încleiere şi a emulsiilor cu utilizarea amoniacului, alcaliilor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шлихта и эмульсии с применением аммиака, щелочей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Imprimarea în formă de şnur cu aplicarea acetonului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бивка наконечников на шнур с применением ацетона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5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mpletirea articolelor din fibră de sticlă şi a firelor din elastotner cu aplicarea talc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летение изделий из стекловолокна и эластомерных нитей с применением тальк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ontarea ţesăturii (pînzei) cu ridicarea manuală a cilindrilor. Rularea articolelor din fir de stic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катывание ткани (полотна) при подъеме роликов вручную. Накатывание изделий из стеклонит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Opărirea şi presarea articolelor cu utilizarea dibutilftalat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паривание и прессование изделии с применением дибутилфтала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ictarea ţesăturilor cu aplicarea coloranţilor de crom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рисовка тканей с применением хромовых красител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ieptănarea manuală a fibrelor de capron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есание капронового волокна и волоса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himbarea bobinelor uzate în rastelele de bobine ale maşinilor de ţesut şi tricotat draper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мена сработанных катушек на шпулярниках гардинных и ăардинно-вязальных машин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A.06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ţesăturii speciale pentru fabricarea bandei izolan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резание специальной ткани для изготовления изоляционной лент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B. Lucrări cu condiţii de muncă deosebii grele </w:t>
                  </w:r>
                  <w:r>
                    <w:rPr>
                      <w:b/>
                      <w:color w:val="000000"/>
                      <w:u w:val="single"/>
                      <w:lang w:val="ro-RO"/>
                    </w:rPr>
                    <w:t>ş</w:t>
                  </w:r>
                  <w:r>
                    <w:rPr>
                      <w:b/>
                      <w:color w:val="000000"/>
                      <w:u w:val="single"/>
                      <w:lang w:val="en-US"/>
                    </w:rPr>
                    <w:t>i deosebit de vătămătoare</w:t>
                  </w:r>
                </w:p>
                <w:p>
                  <w:pPr>
                    <w:pStyle w:val="Normal"/>
                    <w:jc w:val="center"/>
                    <w:rPr>
                      <w:b/>
                      <w:b/>
                    </w:rPr>
                  </w:pPr>
                  <w:r>
                    <w:rPr>
                      <w:b/>
                      <w:color w:val="000000"/>
                      <w:u w:val="single"/>
                      <w:lang w:val="en-US"/>
                    </w:rPr>
                    <w:t xml:space="preserve"> </w:t>
                  </w:r>
                  <w:r>
                    <w:rPr>
                      <w:b/>
                      <w:color w:val="000000"/>
                      <w:u w:val="single"/>
                    </w:rPr>
                    <w:t>В. Работы с  особо тяжелы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B.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area camerelor de desprăfuire şi a subsolur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пыльных камер и подвал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7.B.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nemecanizată a sulurilor de urzeală pentru războaie, sulurilor de urzeală preliminară, baloturilor, tutorilor de pînză în secţiile de finisaj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ткацких навоев, сновальных валиков, кип, рулонов полотна в отделочном производстве немеханироввнны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DB.18.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lang w:val="en-US"/>
                    </w:rPr>
                    <w:t xml:space="preserve">Fabricarea de articole de </w:t>
                  </w:r>
                  <w:r>
                    <w:rPr>
                      <w:b/>
                      <w:color w:val="000000"/>
                      <w:lang w:val="ro-RO"/>
                    </w:rPr>
                    <w:t>î</w:t>
                  </w:r>
                  <w:r>
                    <w:rPr>
                      <w:b/>
                      <w:color w:val="000000"/>
                      <w:lang w:val="en-US"/>
                    </w:rPr>
                    <w:t xml:space="preserve">mbrăcăminte (producţie </w:t>
                  </w:r>
                  <w:r>
                    <w:rPr>
                      <w:b/>
                      <w:color w:val="000000"/>
                      <w:lang w:val="ro-RO"/>
                    </w:rPr>
                    <w:t>î</w:t>
                  </w:r>
                  <w:r>
                    <w:rPr>
                      <w:b/>
                      <w:color w:val="000000"/>
                      <w:lang w:val="en-US"/>
                    </w:rPr>
                    <w:t>n masă)</w:t>
                  </w:r>
                </w:p>
                <w:p>
                  <w:pPr>
                    <w:pStyle w:val="Normal"/>
                    <w:jc w:val="center"/>
                    <w:rPr>
                      <w:b/>
                      <w:b/>
                      <w:color w:val="000000"/>
                    </w:rPr>
                  </w:pPr>
                  <w:r>
                    <w:rPr>
                      <w:b/>
                      <w:color w:val="000000"/>
                    </w:rPr>
                    <w:t>Производство одежды (массовое производство)</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 xml:space="preserve">B. Lucrări cu condiţii de muncă grele </w:t>
                  </w:r>
                  <w:r>
                    <w:rPr>
                      <w:b/>
                      <w:color w:val="000000"/>
                      <w:u w:val="single"/>
                      <w:lang w:val="ro-RO"/>
                    </w:rPr>
                    <w:t>ş</w:t>
                  </w:r>
                  <w:r>
                    <w:rPr>
                      <w:b/>
                      <w:color w:val="000000"/>
                      <w:u w:val="single"/>
                      <w:lang w:val="en-US"/>
                    </w:rPr>
                    <w:t>i  vătămătoare</w:t>
                  </w:r>
                </w:p>
                <w:p>
                  <w:pPr>
                    <w:pStyle w:val="Normal"/>
                    <w:jc w:val="center"/>
                    <w:rPr>
                      <w:b/>
                      <w:b/>
                      <w:color w:val="000000"/>
                      <w:u w:val="single"/>
                    </w:rPr>
                  </w:pPr>
                  <w:r>
                    <w:rPr>
                      <w:b/>
                      <w:color w:val="000000"/>
                      <w:u w:val="single"/>
                    </w:rPr>
                    <w:t>В.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ambalarea manuală a articolelor fini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ка и упаковка ăотовых изделий вручную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ălcarea - aburirea articolelor de îmbrăcăminte cu fierul de călcat cu o greutate de peste 6 kg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лажно - тепловая обработка швейных изделий при работе с утюгом весом более 6 кг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ălcarea" aburirea finală a articolelor de îmbrăcăminte în asortimentul de paltoane şi costu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кончательная влажно-тепловая обработка швейных изделий костюмво-пальтового ассортимент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ălcarea - aburirea finală a şepcilor, chipiurilor, căciul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кончательная влажно-тепловая обработка кепи, фуражек, шапок-ушанок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articolelor de îmbrăcăminte din blană artificială, vata de sticlă, fibră de sticlă şi ţesătură de azbes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швейных изделий из искусственного меха, стекловаты, стекловолокна и асбестовой ткан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nfecţionarea articolelor de îmbrăcăminte din ţesături cauciucate şi ţesături pudrate cu talc, precum şi a articolelor de îmbrăcăminte pentru lucru din ţesături cu impregnare speci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швейных изделий из обрезяиненных и припудренных тальком тканей, а также специальной одежды из ткани со специальной пропитко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corturilor, hangarelor, barăcilor şi prelatelor cu suprafaţa mai mare de 50 m2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Изготовление лагерных палаток, ангаров, бараков и брезентов площадью свыше 50 кв. м</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ormarea pălăriilor de fetru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Формование фетровых шляп</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18.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lisarea şi gofrarea articolelor cu impregnarea ţesăturilor cu soluţii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лиссировка и гофрировка изделий с пропиткой ткани химическими раствор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 18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gătirea pentru croire, croirea şi prelucrarea vatelin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готовка к раскрою, раскрой и обработка ватин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 18.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udarea articolelor de îmbrăcăminte la instalaţiile cu curent de frecvenţă înal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варка швейных изделий на установках ТВЧ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B. 18.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nsportarea diferitelor încărcături de producţie fără utilizarea maşinilor şi mecanism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Транспортировка различных производственных грузов без применения машин и механизм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B. 18.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control al lucrărilor incluse în prezentul compartiment al Listei-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существление контроля при производстве работ, включенных в настоящий раздел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 xml:space="preserve">DC.19.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en-US"/>
                    </w:rPr>
                  </w:pPr>
                  <w:r>
                    <w:rPr>
                      <w:b/>
                      <w:color w:val="000000"/>
                      <w:lang w:val="en-US"/>
                    </w:rPr>
                    <w:t>Producţia de piei, de articole din piele şi fabricarea încălţămintei</w:t>
                  </w:r>
                </w:p>
                <w:p>
                  <w:pPr>
                    <w:pStyle w:val="Normal"/>
                    <w:jc w:val="center"/>
                    <w:rPr>
                      <w:b/>
                      <w:b/>
                      <w:color w:val="000000"/>
                    </w:rPr>
                  </w:pPr>
                  <w:r>
                    <w:rPr>
                      <w:b/>
                      <w:color w:val="000000"/>
                    </w:rPr>
                    <w:t>Производство кожи, изделий из кожи и производство обув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Producţia de piei şi de articole din piele</w:t>
                  </w:r>
                </w:p>
                <w:p>
                  <w:pPr>
                    <w:pStyle w:val="Normal"/>
                    <w:jc w:val="center"/>
                    <w:rPr>
                      <w:b/>
                      <w:b/>
                    </w:rPr>
                  </w:pPr>
                  <w:r>
                    <w:rPr>
                      <w:b/>
                      <w:color w:val="000000"/>
                    </w:rPr>
                    <w:t>Производство кожи и изделий из кож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ro-RO"/>
                    </w:rPr>
                  </w:pPr>
                  <w:r>
                    <w:rPr>
                      <w:b/>
                      <w:color w:val="000000"/>
                      <w:u w:val="single"/>
                      <w:lang w:val="en-US"/>
                    </w:rPr>
                    <w:t>A, Lucrări cu condiţii de muncă grele si vătămătoare</w:t>
                  </w:r>
                </w:p>
                <w:p>
                  <w:pPr>
                    <w:pStyle w:val="Normal"/>
                    <w:jc w:val="center"/>
                    <w:rPr>
                      <w:b/>
                      <w:b/>
                      <w:color w:val="000000"/>
                      <w:u w:val="single"/>
                    </w:rPr>
                  </w:pPr>
                  <w:r>
                    <w:rPr>
                      <w:b/>
                      <w:color w:val="000000"/>
                      <w:u w:val="single"/>
                    </w:rPr>
                    <w:t>А. Работы с тяжелыми и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lcătuirea nuanţelor de culoare, Pregătirea grundului, apreturilor, luciului, amestecurilor de solvenţi organici şi a diluanţilor, soluţiilor de nitroemailuri, vopselelor de cazeină, crilice şi altor vopsele de acoper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ставление колеров. Приготовление грунтов, аппретур, ăлянцев, смесей орăанических растворителей и разбавителей, растворов нитроэмалей, казеиновых, акриловых и других красок для покрыти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lcătuirea soluţiilor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ставление химических раство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C.19.A.00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retarea pieilor cu apreturi diferite (emulsii, grund, fixativ de luciu, lac incolor etc.) cu utilizarea vopselei nitro, solvenţilor organici (butilacetat, etilacetat, dibutilftalat etc.), polimerilor (poliacrilaţilor, poliuretanilor etc.) şi altor substanţe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ппретирование кож различными аппретурами (эмульсией, грунтом, глянцем закрепителем, бесцветным лаком и т. д.) с применением нитрокрасок, органических растворителей (бутилацетата, этилацетата, дибутилфталата и т.д.), полимеров (полиакрила-тов, полиуретанов и т. д.) и други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ambalarea pieilor brute mici şi a pielii finite, părului de porc şi a părului în baloturi, lăzi, teancu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ка и упаковка мелкого сырья и готовых кож, щетины, волоса в тюки, ящики, кип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ternutul pieilor, pieilor cu blană si pieilor netăbăcite de dimensiuni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стилка мелкого кожевенно-мехового сырья и гол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Completarea pieilor brute de dimensiuni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мплектование мелк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mpletarea semifabricatelor şi a şpaltului în secţiile şi sectoarele de înmuiere - cenuşarire, tăbăcire -vopsire şi de gres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мплектование полуфабрикатов и спилка в отмочно-зольных, дубильно-красилыных и жировальных цехах и на участ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Conservarea pieilor brute şi pieilor cublană de dimensiuni mici şi a dosuluipiel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сервирование мелкого кожевенно-мехового сырья и мездр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0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Curăţarea aparatelor, decantoarelor şicanalizaţie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Чистка аппаратов, отстойников и канализ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cărnarea pieilor brute mici şi pieilor netăbăci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ездрение мелкого кожевенного сырья и гол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picarea pielii netăbăcite,semifabricatelor şi pie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пиловка- двоение ăолья, полуфабрикатов и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zinfectarea pieilor brute, a linii, părului de porc şi a părului, precum şi a salopetelor lucrătorilor din secţiile de înmuiere şi cenuşarire şi de tăbăcire- vopsi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езинфекция кожевенного сырья, шерсти, щетины, волоса, а также спецодежды работников отмочно-эольных и дубильно-красильных цех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irijarea macaralelor, palanelor electrice cu cărucior, a încărcătoarelor şi altor mecanisme de încărcare-descărcare la secţiile şi sectoarele de materie primă, înmuiere - cenuşărire, tăbăcire - vopsire, gresare şi finis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правление подъемными кранами, тельферами, погрузчиками и другими погрузочно-разгрузочными механизмами в сырьевых, отмочно-зольных, дубильно-красильных, жировальных и отделочных цехах и на участкax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laborarea (pregătirea) apreturilor, emulsiilor şi lacurilor cu utilizarea solvenţilor organ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ставление (приготовление) аппретур, эмульсий и лаков с применением органических растворител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fălţuire a pieilor şi pieilor cu blană de dimensiuni mici şi a semifabricatelor din e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по строганию мелкого кожевенно-мехового сырья и полуфабрикатов из него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legate de transportarea manuală sau pe cărucioare manuale, roabe, vagonete a pieilor brute, pieilor netabăcite, a semifabricatelor, materialelor chimice şi a deşeurilor de producţie în secţiile şi sectoarele de materie primă, de înmuiere şi cenuşărire, de tăbăcire şi vopsire, de gresare şi de finis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связанных с транспортировкой вручную или на ручных тележках, тачках, вагонетках мелкого кожевенного сырья, голья, полуфабрикатов, химических материалов и отходов производства в сырьевых, отмочно - зольных, дубильно-красильных, жировальных и отделочных цехах и на участ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călire a crupoanelor şi pielii pentru articole tehn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ов закалки чепраков и технической кож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uscare a pieilor, lînii, părului de porc şi a pa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сушки кож, шерсти, щетины и воло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1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recuperare a solvenţ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рекуперации рабочих раство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cenuşărire a pieilor mici şi a dosului pieli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золения мелкого сырья и мездр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cenuşărîre a pielii grele la încărcarea şi descărcarea mecaniz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золения крупного сырья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decalcificare şi înmuiere a pielii netăbăci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Ведение технологического процесса обеззоливаниях, смяăчения мелкого голь</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decalcifîcare şi înmuiere a pielii netăbăcite grele la încărcarea şi descărcarea mecanizat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обеззоливания и смягчения крупного голья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degresare a pieilor brute şi pieilor cu blană, pieilor netăbăcite, semifabricatelor şi deşeurilor de produ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обезжиривания кожевенного и мехового сырья, голья, полуфабрикатов и отходов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fierbere (preparare) a cleiului de piel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варки (изготовления) мездрового кле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fierbere (preparare) a lacurilor speciale pentru piele cu utilizarea solvenţilor organici (butilacetatului, etilacetatului, izobutilacetatului etc.) şi altor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варки (приготовления) специальных лаков для кожи с применением органических растворителей (бутилацетата, этилацетата, изобутилацетата и т.д.) и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macerare, hidratare şi spălare a pieilor br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отмочки, обводнения и промывки мелкого кожевен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macerare, hidratare şi spălare a pieilor greie la încărcarea şi descărcarea mecaniz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отмочки, обводнения и промывки крупного кожевенного сырья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2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pregătire a extracţilor tenanţi prin fierberea tananţilor vegetali şi sintet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приготовления дубильных экстрактов путем разварки растительных и синтетических дубител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spălare a dosului pielii, lînii, părului de por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промывки мездры, шерсти, щетин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stoluire şi marcare a pie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разминки, разбивки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tăbăcire, piclare şi tăbăcire cu crom a pieil or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их процессов дубления, пмкелевання и хромирования мелкого кожевен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tăbăcire, piclare şi tăbăcire cu crom a pielii grele la încărcarea şi descărcarea mecaniz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дубления,пикелевания, хромирования голья крупного сырья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topire şi fierbere a osinzei din deşeurile de producţi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вытапливания и варки сала-сырца из отходов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ungere cu grăsime şi retanare a pieilor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жирования и наполнения мелких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ungere cu grăsime şi retanare a pieilor grele la încărcarea şi descărcarea mecaniz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жирования в наполнения крупных кож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vopsire şi neutralizare a pieilor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Ведение технологического процесса крашения и нейтрализации мелких кож</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vopsire şi neutralizare a pieilor grele la încărcarea şi descărcarea mecaniza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крашения и нейтрализации крупных кож при механизирован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3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ălţuirea pielii netăbăcite de dimensiuni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альцевание голья мелких размер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ntinderea pieilor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водка мелких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tinderea pielii şi a blănii de oaie pe ram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тягивание кож и овчин на рам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ăcuirea pielii cu lacuri speciale pregătite cu utilizarea solvenţilor organici (butilacetatului, etilacetatului, dibutilftalatului, ciclohexananului), peliculilor de poliuretan şi altor substanţe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Лакирование кож специальными лаками, приготовленными с применением органических растворителей (бутилацетата, этилацетата, дибутилфталата, циклогексанона), полиуретановых пленок и други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area probelor de piei brute necontrolate pentru analiza bacteriologică (după Ascol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бор проб неисследованного кожсырья для бактериологическоăо анализа (по Аскол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rcarea pieilor brute mici şi a pieilor netăbăcite cu ridicarea 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ркировка путем клеймения мелкого кожевенного сырья и голья с подъемом шкур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ăsurarea pieilor brute şi a pielii ta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мерение кожевенного сырья и жестких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îndepărtarea linii şi a parului) pieilor brute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сгонка шерсти и щетины) мелкого кожевен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ungerea) pieilor brute mici cu amestec de îndepărtat păru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Обработка (намазка) шкур мелкого кожевенного сырья волососгонной смесь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sarea, imprimarea florii pielii pe pielea acoperită cu nitrovopsea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ессование, тиснение (нарезка) мереи на кожах с нитропокрытия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4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onarea şi predarea pieilor brute, semifabricatelor, pielii gata, lînii şi părului de porc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 и сдача кожевенного сырья, полуфабрикатов, готовых кож, шерсти и щетин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 19.A.05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Reparaţia, reglarea şi întreţinerea utilajului nemijlocit în secţiile şi sectoarele de materie primă, înmuiere - cenusărire, tăbăcite - vopsire, gresare şi finisa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монт, наладка и обслуживание оборудования непосредственно в сырьевых, отмочно-зольных, дубильно-красильных, жнровальных и отделочных цехах к на участ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O5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rea pieilor tari, a pieilor brute şi a pieilor cu blană mic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жестких кож и мелкого кожевенно-мехов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ortarea semifabricatelor din piele în secţiile de tăbăcire- vopsire şi de gresare, precum şi sortarea lînii, părului de porc şi a părulu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кожевенных полуфабрикатов в дубильно-красильных и жировальных цехах и на участках и сортировка шерсти, щетины и волос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tul ambalajului cu utilizarea acizilor, alcaliilor şi a altor substanţe chimic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ойка тары с применением кислот, щелочей и други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C.19A.05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oarcerea semifabricatelor din piei mici la prese şi maşini de stors şi a lînii în centrifug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жим мелкого кожевенного полуфабриката на прессах и отжимных машинах, шерсти на центрифуг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lefuirea pielii cu discuri abrazive i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Шлифование кож на абразивных кругах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Ştoluirea şi ştoluirca pie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тяжка и разминка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trecuirea - tăierea pieilor mici şi a pieilor netăbăcit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ядка - обрезка мелкого сырья и гол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C.19.A.05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semifabricatelor in stare udă si a pieilor tari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езка полуфабрикатов в мокром виде и жестких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5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Umectarea pie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влажнение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C.19.A060</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Vălţuirea peilor de talpă la rulouri de trecer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катка жестких кож на проходных кат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1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control la efectuarea lucrărilor, prevăzute in prezentul compartiment al Listei - tip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производстве забот, предусмотренных в настоящем разделе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b/>
                      <w:b/>
                    </w:rPr>
                  </w:pPr>
                  <w:r>
                    <w:rPr>
                      <w:b/>
                      <w:color w:val="000000"/>
                    </w:rPr>
                    <w:t>Fabricarea încălţămintei</w:t>
                  </w:r>
                </w:p>
                <w:p>
                  <w:pPr>
                    <w:pStyle w:val="Normal"/>
                    <w:jc w:val="center"/>
                    <w:rPr>
                      <w:b/>
                      <w:b/>
                    </w:rPr>
                  </w:pPr>
                  <w:r>
                    <w:rPr>
                      <w:b/>
                      <w:color w:val="000000"/>
                    </w:rPr>
                    <w:t>Производство обуви</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2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plicarea vopselei (apretului) şi lacurilor, constituite din solvenţi organici şi alte substanţe chimice nocive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несение краски (аппрета) и лаков, составленных на орăанических растворителях и других вредных химических веществ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3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samblarea încălţămintei cu fixarea prin turnare, precum şi prin vulcanizare la cald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борка обуви литьевым методом крепления, а также методом горячей вулканизаци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4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scuţirea cuţitelor de ştanţă, frezelor şi altor instrumente la discuri abrazive în procedeu usca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точка резаков, фрез и другого инструмента при работе на абразивных кругах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5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ambalarea producţiei finite, legate cu ridicarea şi deplasarea greutăţi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ка и упаковка готовой продукции, связанные с поднятием и перемещением тяжест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6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cizmelor de iuft, semicizmelor şi a încălţămintei deprotecţie în secţiile de cusut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ăотовление юфтевых сапог, полусапог и рабочей обуви в пошивочных цех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C.19.A.067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roirea, decuparea, prelucrarea şi asamblarea pieselor de încălţăminte din blană artificial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краивание, обработка и сборка деталей обуви из искусственного мех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8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cuparea pielii, pielii artificiale, materialelor din peliculă în piese pentru încălţăminte obişnuită şi încălţăminte elegantă la prese, croirea manuală a pierii în piese pentru încălţăminte elegantă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Раскраивание кож, заменителей кож, пленочных материалов на детали рядовой и модельной обуви на прессах, раскраивание кож на детали модельной обуви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69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legate de transportarea nemecanizată a materialelor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связанных с транспортировкой материалов, немеханизиро-ванны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0 </w:t>
                  </w:r>
                </w:p>
              </w:tc>
              <w:tc>
                <w:tcPr>
                  <w:tcW w:w="4411"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asamblare a încălţămintei prin coaserea pieselor încălţămintei şi a tălpilor la maşini de cusut rama şi de cusut cu tighel </w:t>
                  </w:r>
                </w:p>
              </w:tc>
              <w:tc>
                <w:tcPr>
                  <w:tcW w:w="3490" w:type="dxa"/>
                  <w:gridSpan w:val="8"/>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операций по сборке обуви путем пристрачивания деталей обуви и подошв на рантовшивных и оппельных машин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1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de uscare a materiei prime, semifabricatelor şi articolelor în uscătoare cu camer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процесса сушки сырья, полуфабрикатов и изделий в камерных сушилках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2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ormarea bordurii trase şi a feţei laterale la maşina "Anclepf " formarea la cald a pieselor feţei de încălţăminte şi a încălţămintei cu faţa din piele, acoperite cu nitrocoloranţi sau emulsii acrilice (butilacetat, toluen etc.)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ормование затяжной кромки и боковой грани на машине "Анклепф"; формование горячим способом деталей заготовок и обуви с кожаным верхом, покрытых нитрокрасками или акриловой эмульсией (бутипацетатом, толуолом и т. д.)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3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rezarea încălţămintei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резерование обув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4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Imprimarea manuală a pieselor la cald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Тиснение деталей горячим способом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5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Încălzirea peliculei de clei în termostat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огрев клеевой пленки в термостат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6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legate de utilizarea cleiului de cauciuc, de latex şi a altor cleiuri şi solvenţi cu conţinut de substanţe chimice nociv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вязанные с применением каучуковых, латексных и других клеев и растворителей, содержащих вредные химические веще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7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Măcinarea amestecurilor de cauciuc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льцевание резиновых смес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8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ordansarea tălpilor cu utilizarea acidului sulfuric concentrat, clorurii de fier şi altor substanţe chimice nociv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травка подошв с применением концентрированной серной кислоты, хлорного железа я друг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79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olizarea la cald a şnitului tălpii şi a tocurilor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ирование уреза подошвы и каблука горяч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0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gătirea apreturilor, emulsiilor şi lacurilor cu utilizarea solvenţilor organici şi altor substanţe chimice nocive (butilacetat, etilacetat, dibutilftalat, benzină, acetonă etc.)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ставление аппретур, мульсий и лаков с применение органических растворителей и других вредных химических веществ (бутилацетата, этилацетата, дибутилфтапата, бензина, ацетона и т. д.)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1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încălţămintei la discuri abrazive în procedeu uscat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обуви на абразивных кругах сухим способом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2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coaterea manuală a cizmelor şi încălţămintei de protecţie de pe calapoadele de trager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Снятие сапог и рабочей обуви с затяжных колодок вручную</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3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ortarea pielii tari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жестких кож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4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pieselor de încălţăminte cu utilizarea benzinei şi altor substanţe chimice nociv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мывка деталей обуви с применением бензина и друăих вредных химических вещест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5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udarea la instalaţii cu curent de înaltă frecvenţa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варка на установках ТВЧ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6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pieselor din piele tare şi înlocuitorii ei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рубка деталей из жестких кожтоваров и их заменителей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7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ragerea încălţămintei la maşini de tragere cu mase topite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тяжка обуви на затяжных машинах с терморасплавами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A.088 </w:t>
                  </w:r>
                </w:p>
              </w:tc>
              <w:tc>
                <w:tcPr>
                  <w:tcW w:w="435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control al lucrărilor prevăzute în prezentul compartiment al Listei-tip </w:t>
                  </w:r>
                </w:p>
              </w:tc>
              <w:tc>
                <w:tcPr>
                  <w:tcW w:w="3547" w:type="dxa"/>
                  <w:gridSpan w:val="9"/>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производстве работ, предусмотренных в настоящем разделе Перечн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901" w:type="dxa"/>
                  <w:gridSpan w:val="14"/>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b/>
                      <w:color w:val="000000"/>
                      <w:u w:val="single"/>
                      <w:lang w:val="en-US"/>
                    </w:rPr>
                    <w:t xml:space="preserve">B. Lucrări cu condiţii de muncă deosebit grele </w:t>
                  </w:r>
                  <w:r>
                    <w:rPr>
                      <w:b/>
                      <w:color w:val="000000"/>
                      <w:u w:val="single"/>
                      <w:lang w:val="ro-RO"/>
                    </w:rPr>
                    <w:t>ş</w:t>
                  </w:r>
                  <w:r>
                    <w:rPr>
                      <w:b/>
                      <w:color w:val="000000"/>
                      <w:u w:val="single"/>
                      <w:lang w:val="en-US"/>
                    </w:rPr>
                    <w:t>i deosebit de vătămătoare</w:t>
                  </w:r>
                </w:p>
                <w:p>
                  <w:pPr>
                    <w:pStyle w:val="Normal"/>
                    <w:jc w:val="center"/>
                    <w:rPr>
                      <w:b/>
                      <w:b/>
                    </w:rPr>
                  </w:pPr>
                  <w:r>
                    <w:rPr>
                      <w:b/>
                      <w:color w:val="000000"/>
                      <w:u w:val="single"/>
                    </w:rPr>
                    <w:t>В. Работы с особо тяжелыми и особо вредными условиями труда</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1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şezarea şi ambalarea pielii grele în baloturi, lăzi, teancuri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Укладка и упаковка крупного кожевенного сырья в тюки,ящики, кипы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2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Aşternutul pieilor grele, pieilor cu blană şi pieilor netăbăcite de dimensiuni mari</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стилка крупноăо кожевенно-мехового сырья и гол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3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mpletarea pieilor brute gr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мплектование крупного кожевен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4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Conservarea pieilor brute gr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сервирование крупного кожевен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5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cuparea (cruponarea) semifabricatelor, pielii netăbăcite, pieilor brut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скрой (крупонировакие) полуфабрикатов, голья,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6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Descărnarea pieilor brute grele şi pieilor netăbăcit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ездрение крупного сырья и гол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7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fălţuire a pieilor grele, pieilor cu blană de dimensiuni mari şi a semifabricatelor din 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по строганю крупного кожевенно-мехового сырья и полуфабрикатов из него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8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legate de transportarea manuală sau pe cărucioare manuale, roabe, vagonete a pieilor grele, pieilor netăbăcite, semifabricatelor în secţiile de înmuiere - cenuşărire, tăbăcire -vopsire, de gresare în secţiile şi sectoarele de piei grele brut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связанных с транспортировкой вручную или на ручных тележках, тачках, вагонетках крупного сырья, голья, полуфабрикатов в отмочно-зольных, дубильно-красильных и жнровальных цехах, на участках, в цехах кожсырьевого производства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09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cenuşărire a pielii grele la încărcarea şi descărcarea manuală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золения крупного сырья при руч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C.19.B.010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decalcifiere şi înmuiere a pielii netăbăcite gr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декальцинирования и смягчения голья круп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1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măcerare, hidratare şi spălare a pieilor grele la încărcarea şi descărcarea manuală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отмочки, обводнения и промывки крупноăо сырья при руч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2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pregătire a extractelor de crom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приготовления хромовых экстрактов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3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gresare şi retanare a pielii grele la încărcarea şi descărcarea manuală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жирования, наполнения крупных кож при руч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4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tăbăcire, piclare şi tăbăcire cu crom a pielii grele la încărcarea şi descărcarea manuală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дубления, пикелевания, хромирования голья крупного сырья при руч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5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procesului tehnologic de vopsire şi neutralizare a pielii grele la încărcarea şi descărcarea manuală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едение технологического процесса крашения, нейтрализации крупных кож при ручной загрузке и выгрузке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6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ălţuirea pielii netăbăcite gr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альцевание голья крупного сырья </w:t>
                  </w:r>
                </w:p>
              </w:tc>
            </w:tr>
            <w:tr>
              <w:trPr/>
              <w:tc>
                <w:tcPr>
                  <w:tcW w:w="14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7 </w:t>
                  </w:r>
                </w:p>
              </w:tc>
              <w:tc>
                <w:tcPr>
                  <w:tcW w:w="4425"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Întinderea pieilor brute grele </w:t>
                  </w:r>
                </w:p>
              </w:tc>
              <w:tc>
                <w:tcPr>
                  <w:tcW w:w="3476" w:type="dxa"/>
                  <w:gridSpan w:val="7"/>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водка крупных кож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Marcarea pieilor brute grele şi pieilor netăbăcite cu ridicarea 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Маркировка путем клеймения крупного сырья и голья с подъемом шкур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1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îndepărtarea Iînii şi a părului) pieilor brute gre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сгонка шерсти и щетины) крупного сырь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0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relucrarea (ungerea) pieilor brute grele cu amestec de îndepărtat părul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аботка (намазка) крупного сырья волососгонной смесью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Sortarea pielii gre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ортировка крупного кожевенного сырь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toarcerea semifabricatelor din piele brută grea la prese şi maşini de stors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жим кожевенного полуфабриката из крупного сырья на прессах и отжимных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trecuirea-tăierea pieilor brute gre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рядка - обрезка крупного сырь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Vălţuirea pieilor tari la maşini nepenetrabi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окатка жестких кож на непроходных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C.19B.02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ilor de control la efectuarea lucrărilor prevăzute in prezentul compartiment al Listei - tip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производстве работ, предусмотренных в настоящем разделе Перечн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DE</w:t>
                  </w:r>
                  <w:r>
                    <w:rPr>
                      <w:b/>
                      <w:color w:val="000000"/>
                      <w:lang w:val="en-US"/>
                    </w:rPr>
                    <w:t>.</w:t>
                  </w:r>
                  <w:r>
                    <w:rPr>
                      <w:b/>
                      <w:color w:val="000000"/>
                    </w:rPr>
                    <w:t xml:space="preserve">22. </w:t>
                  </w:r>
                </w:p>
              </w:tc>
              <w:tc>
                <w:tcPr>
                  <w:tcW w:w="7871" w:type="dxa"/>
                  <w:gridSpan w:val="10"/>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lang w:val="ro-RO"/>
                    </w:rPr>
                  </w:pPr>
                  <w:r>
                    <w:rPr>
                      <w:b/>
                      <w:color w:val="000000"/>
                      <w:lang w:val="en-US"/>
                    </w:rPr>
                    <w:t xml:space="preserve">Edituri, poligrafie </w:t>
                  </w:r>
                  <w:r>
                    <w:rPr>
                      <w:b/>
                      <w:color w:val="000000"/>
                      <w:lang w:val="ro-RO"/>
                    </w:rPr>
                    <w:t>ş</w:t>
                  </w:r>
                  <w:r>
                    <w:rPr>
                      <w:b/>
                      <w:color w:val="000000"/>
                      <w:lang w:val="en-US"/>
                    </w:rPr>
                    <w:t>i reproducerea materialelor informative</w:t>
                  </w:r>
                </w:p>
                <w:p>
                  <w:pPr>
                    <w:pStyle w:val="Normal"/>
                    <w:jc w:val="center"/>
                    <w:rPr>
                      <w:b/>
                      <w:b/>
                    </w:rPr>
                  </w:pPr>
                  <w:r>
                    <w:rPr>
                      <w:b/>
                      <w:color w:val="000000"/>
                    </w:rPr>
                    <w:t>Издательское дело, полиграфия и воспроизведение информационных материалов</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7871" w:type="dxa"/>
                  <w:gridSpan w:val="10"/>
                  <w:tcBorders>
                    <w:top w:val="single" w:sz="8" w:space="0" w:color="333333"/>
                    <w:left w:val="single" w:sz="8" w:space="0" w:color="333333"/>
                    <w:bottom w:val="single" w:sz="8" w:space="0" w:color="333333"/>
                    <w:right w:val="single" w:sz="8" w:space="0" w:color="333333"/>
                  </w:tcBorders>
                  <w:vAlign w:val="center"/>
                </w:tcPr>
                <w:p>
                  <w:pPr>
                    <w:pStyle w:val="Normal"/>
                    <w:jc w:val="center"/>
                    <w:rPr/>
                  </w:pPr>
                  <w:r>
                    <w:rPr>
                      <w:b/>
                      <w:color w:val="000000"/>
                      <w:u w:val="single"/>
                    </w:rPr>
                    <w:t xml:space="preserve">A. Lucrări cu condiţii te muncă grele </w:t>
                  </w:r>
                  <w:r>
                    <w:rPr>
                      <w:b/>
                      <w:color w:val="000000"/>
                      <w:u w:val="single"/>
                      <w:lang w:val="ro-RO"/>
                    </w:rPr>
                    <w:t>ş</w:t>
                  </w:r>
                  <w:r>
                    <w:rPr>
                      <w:b/>
                      <w:color w:val="000000"/>
                      <w:u w:val="single"/>
                    </w:rPr>
                    <w:t>i vătămătoare</w:t>
                  </w:r>
                </w:p>
                <w:p>
                  <w:pPr>
                    <w:pStyle w:val="Normal"/>
                    <w:jc w:val="center"/>
                    <w:rPr>
                      <w:b/>
                      <w:b/>
                    </w:rPr>
                  </w:pPr>
                  <w:r>
                    <w:rPr>
                      <w:b/>
                      <w:color w:val="000000"/>
                      <w:u w:val="single"/>
                    </w:rPr>
                    <w:t>А.Работы с тяжелыми и вредными условиями труда</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Aclimatizarea hîrtiei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Акклиматизация бумаг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Ajustarea şi reglarea utilajului poligrafic, lucrări de lăcătuşărie, lucrări de reparaţie a echipamentului electric, executate în secţiile de forme de tipar, de imprimare, de tehnică fotografică, precum şi în turnătoriile de liter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наладке, регулировке полиографического оборудования, слесарные работы, работы по ремонту электрооборудования, выполняемые в формных, печатных и фототехнических цехах, а также в шрифтолитейном производстве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Aplicarea copiilor pe cilindrii formelor pentru tipar adînc</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еревод копий на формные цилиндры глубокой печат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mpletarea colilor prin adunare manuala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мплектовка листов подборкой вручную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Completarea producţiei de caracter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мплектовка шрифтовой продукци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6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formelor originale de tipar cu ofset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изготовлению оригинальных литоофсетных фор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7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negativelor şi a diapozitivelor în secţiile de form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негативов и диапозитивов в формных цех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fecţionarea stereotipurilor, suporturilor de clişee şi tablelor de note din aliaj tipografi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изготовлению стереотипов, подставок под клише и нотных досок из типографского сплав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0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rectarea, paginarea şi montarea negativelor şi a diapozitive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авка, верстка и монтаж негативов и диапозитив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0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rodarea clişeelor şi formelor pentru tipar adîn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травлениţ клише и форм глубокой печат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legerea şi corectarea manuală a textelor şi formulelor, culegerea şi corectarea la maşinile de culegere Braille, culegerea la linotipuri, la maşini de cules cu programare şi la maşini de scris pentru zeţuire; desfacerea formei culese, completarea şpalturi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Набор и правка текста и формул вручную набор и правка на машинах брайлевскоăо набора, на строкоотливных, наборно-программирующих и на наборно-печатаţщих машинках; раскомплектовка набора, комплектовка гранок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control al producţiei de caractere, al matriţelor şi poansoanelor (cu excepţia caracterelor din lemn şi masă plastic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контролю шрифтовой продукции, матриц, пуансонов (кроме шрифтовой продукции из дерева и пластмассы)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ajustare a matriţe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полнение работ по юстировке матриц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aplicare a ghiloşelor la maşinile de ghiloşare de toate tipurile pentru confecţionarea ştampilelor originale şi clişeelor diferitelor articole specia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нанесению гильошей на гильоширных машинах всех типов для изготовления оригинальных штемпелей н клише различных специзделий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fabricare şi prelucrare a copiilor şi formelor de tipar pentru toate felurile de tipa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изготовлению, обработке копий в печатных форм для всех видов печат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6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gravare manuala a formelor de tipar, caracterelor, textelor de not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гравированию печатных форм, шрифта, нотного текста вручную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7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pregătire (triturare, corectare), alcătuire a vopselelor pentru imprimarea tirajului, care conţin compuşi din plumb sau crom, coloranţi de anilină, benzen, xilen, toluen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изготовлению (растиранию, корректировке), составлению красок, содержащих свинцовые, хромовые соединения, анилиновые красители, бензол, толуол, ксилол, для печатания тираж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lucrărilor de presare a matriţelor si vulcanizare a formelor de tipa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рессованию матриц и вулканизации печатных фор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1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caietelor şcolare la maşini de liniat şi fălţuit, precum şi la maşini de fabricat caiet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школьных тетрадей на линовально-фалъцевальных машинах и тетрадных агрегат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0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abricarea formelor de tipar poli - şi bimetalice, prelucrarea plăcilor de tipar, cilindrilor şi formelor de tipar prin procedeu galvani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Изготовление поли- и биметаллических печатных форм, обработка формных пластин, цилиндров и печатных форм гальваническим способ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E.22.A.02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ălţuirea producţiei tipărit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Фальцовка отпечатанной продукци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Fierberea uleiului de tipografie, prepararea substanţei pentru corectarea presiunii în relief pe carton cretat (pe hîrtie cretată), cîntărirea şi umezirea ţesăturii vişer, executarea lucrărilor auxiliare la operaţii cu aplicarea chimicalelor, pregătirea soluţiilor pentru prelucrarea materialelor fotosensibile, încercarea materiale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арка олифы, изготовление мелорельефной приправки, взвешивание и увлажнение вишерной ткани, выполнение вспомогательных работ на операциях с применением химикатов, составление растворов для обработки фотоматериалов, испытание материал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Finisarea manuală a litere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Отделка шрифтов вручную</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ocuirea şi gurnarea la maşini a tipărituri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Лакирование и гуммирование печатное продукции на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inierea la maşini a diferitelor feluri de hîrti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Линовка различных видов бумаг на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6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area imprimantelor de corectură de pe formele culese, tablele de note, completele de caractere şi stereotipuri; luarea de imprimante de probă de pe clişeuri, obţinerea imprimantelor pe hîrtie cretată şi pelicule transparente, imprimare la prese de corectură şi imprimar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нятие корректурных, оттисков с набора, нотных досок, комплектов шрифта и стереотипов; снятие пробных оттисков с клише, получение оттисков на мелованной бумаге и прозрачных пленках, печатание на корректурно-печатных станк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7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auxiliare şi de transportare executate în secţiile de forme de tipar şi de imprimare şi în turnătoriile de liter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дсобные и транспортные работы, выполняемые в формных и печатных цехах, в цехах шрифтолитейного производств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complexe de fabricare a clişeelor cu raster şi cu repe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комплексному изготовлению штриховых и растровых клише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2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căpătare a imprimantelor de probă de pe forme de tipar plat, de tipar pentru lucrări cu tiraj mic, de fabricare a formelor de turnat pentru tipar ofset la maşin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олучению пробных оттисков с форм плоской печати, печати малотиражных работ, изготовлению литоофсетных машинных фор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0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corectare a imprimantelor de tipar, negativelor şi copiilor de pe diapozitiv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корректуре оттисков, негативов и копий с диапозитив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icrări de imprimare şi tipărire pe capacele copertelor, articolele din hîrtie cretată şi carton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тиснению и печатанию на переплетных крышках, изделиях беловоăо и картонажного производств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pregătire a formelor pentru tipar înalt şi imprimarea la maşinile de imprimat de toate feluril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одготовке форм высокой печати и печатание на печатных машинах всех вид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peliculare la maşini a tipăriturilor şi copertelo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рипрессовке пленки к продукции и обложкам на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Lucrări de punere şi suprapunere cu baterea colilor pe transportor sau în secţia de maşini de adunat coli şi în agregatul de intercalare, cusut şi taier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подкладываниţ и накладыванию со сталкиванием на транспортер или в секцию листоподборочной машины и вкладочно-швейно-резального агрегат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Lucrul cu aliaj tipografi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с типоăрафским сплав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6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olizajul cilindrilor formelor de imprimare înaltă cu utilizarea pastei de crom, pastei GOI, varului vienez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олировка формных цилиндров глубокой печати с применением хромовой пасты, пасты ĂОИ, венской извест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7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epararea cleiului sinteti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готовление синтетических клее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drarea manuală a imprimantelor de tipărit cu pudră metalică din bronz şi aluminiu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пудривание вручную печатных оттисков металлическими порошками из брошы и алюмини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3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Punerea colilor de hîrtie, de tablă şi a altor materiale în maşini litografice, de fototipie şi metalografic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боты по накладываниţ листов бумаги, жести и других материалов на литоăрафских, фототипных и металлографских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0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cepţia producţiei de caractere (cu excepţia caracterelor din lemn şi masă plastic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Приемка шрифтовой продукции кроме шрифтовой продукции из дерева и пластмассы)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Retuşarea negativelor, diapozitivelor şi originalelor imprimate tipografic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етушь негативов, диапозитивов и оригиналов, отпечатанных типоăрафским способ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inteza şi obţinerea masei de polesteruretan şi fabricarea cilindrilor din ea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интез и получение полиэфируретановой массы и изăототовленве из нее валик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pălarea manuală a ţesăturii viser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тирка вишерной ткани вручную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Sudarea masei plastice la maşini de sudat cu curent de frecvenţă înalt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Сварка пластмасс на высокочастотных сварочных машин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5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Şlefuirea şi granularea plăcilor metalice şi a pietrelor litografice cu materiale abrazive în procedeu uscat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Шлифовка в зернение металлических пластин и литографских камней абразивными материалами сухим способ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6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ăierea, retezarea, decuparea hîrtiei, pînzei tehnice, cartonului, tipăriturilor la maşini de tăiat coli, de tăiat carton şi de tăiat bobine cu un singur cuţit, precum şi la dispozitive manuale şi mecanizate de tăiat coli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Разрезка, подрезка, раскрой бумаги, технического полотна, картона, отпечатанной продукции на одноножевых, листорезательных, картонорезательных и бобинорезателышх машинах, ручных и механизированных листорезательных станк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7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Turnarea valurilor de cerneală pentru maşinile de imprimat din masă pentru valţuri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ливка красочных валиков для печатных машин из валыгмассы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8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Turnarea zaţului şi a literelor din aliaj tipografic</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тливка набора и шрифтовой продукции из типографскогосплава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22.A.049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Executarea operaţilor de control la efectuarea lucrărilor menţionate în prezentul compartiment al Listei-tip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Контроль при производстве работ, указанных в настоящем разделе Перечня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b/>
                      <w:b/>
                    </w:rPr>
                  </w:pPr>
                  <w:r>
                    <w:rPr>
                      <w:b/>
                      <w:color w:val="000000"/>
                    </w:rPr>
                    <w:t>DI.26</w:t>
                  </w:r>
                </w:p>
              </w:tc>
              <w:tc>
                <w:tcPr>
                  <w:tcW w:w="7871" w:type="dxa"/>
                  <w:gridSpan w:val="10"/>
                  <w:tcBorders>
                    <w:top w:val="single" w:sz="8" w:space="0" w:color="333333"/>
                    <w:left w:val="single" w:sz="8" w:space="0" w:color="333333"/>
                    <w:bottom w:val="single" w:sz="8" w:space="0" w:color="333333"/>
                    <w:right w:val="single" w:sz="8" w:space="0" w:color="333333"/>
                  </w:tcBorders>
                  <w:vAlign w:val="center"/>
                </w:tcPr>
                <w:p>
                  <w:pPr>
                    <w:pStyle w:val="Normal"/>
                    <w:jc w:val="center"/>
                    <w:rPr>
                      <w:b/>
                      <w:b/>
                      <w:lang w:val="en-US"/>
                    </w:rPr>
                  </w:pPr>
                  <w:r>
                    <w:rPr>
                      <w:b/>
                      <w:color w:val="000000"/>
                      <w:lang w:val="en-US"/>
                    </w:rPr>
                    <w:t>Industria materialelor de construcţii şi altor produse din minerale nemetalifere</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w:t>
                  </w:r>
                </w:p>
              </w:tc>
              <w:tc>
                <w:tcPr>
                  <w:tcW w:w="7871" w:type="dxa"/>
                  <w:gridSpan w:val="10"/>
                  <w:tcBorders>
                    <w:top w:val="single" w:sz="8" w:space="0" w:color="333333"/>
                    <w:left w:val="single" w:sz="8" w:space="0" w:color="333333"/>
                    <w:bottom w:val="single" w:sz="8" w:space="0" w:color="333333"/>
                    <w:right w:val="single" w:sz="8" w:space="0" w:color="333333"/>
                  </w:tcBorders>
                  <w:vAlign w:val="center"/>
                </w:tcPr>
                <w:p>
                  <w:pPr>
                    <w:pStyle w:val="Normal"/>
                    <w:jc w:val="center"/>
                    <w:rPr>
                      <w:b/>
                      <w:b/>
                      <w:color w:val="000000"/>
                      <w:u w:val="single"/>
                      <w:lang w:val="en-US"/>
                    </w:rPr>
                  </w:pPr>
                  <w:r>
                    <w:rPr>
                      <w:b/>
                      <w:color w:val="000000"/>
                      <w:u w:val="single"/>
                      <w:lang w:val="en-US"/>
                    </w:rPr>
                    <w:t>A. Lucrări cu condiţii de muncă grele şi vătămătoare</w:t>
                  </w:r>
                </w:p>
                <w:p>
                  <w:pPr>
                    <w:pStyle w:val="Normal"/>
                    <w:jc w:val="center"/>
                    <w:rPr>
                      <w:b/>
                      <w:b/>
                      <w:color w:val="000000"/>
                      <w:u w:val="single"/>
                    </w:rPr>
                  </w:pPr>
                  <w:r>
                    <w:rPr>
                      <w:b/>
                      <w:color w:val="000000"/>
                      <w:u w:val="single"/>
                    </w:rPr>
                    <w:t>А. Работы с тяжелыми и вредными условиями труда</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xml:space="preserve">DI.26A.001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Arderea varului, cărămizii, produselor ceramic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жиă извести, кирпича, керамических изделий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I.26.A.002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oncasarea şi măcinarea materiei prime din piatră şi argil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Дробление и размол сырья каменистых и глинистых материалов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I.26.A.003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produselor cu aer comprimat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Обдувка изделий сжатым воздух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I.26.A.004 </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xml:space="preserve">Curăţirea produselor cu materiale abrazive prin metoda uscată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Зачистка изделий абразивными материалами сухим способом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05</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Descărcarea şi stingerea varului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Выгрузка и гашение извести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06</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 xml:space="preserve">Dozarea manuală a componentelor </w:t>
                  </w:r>
                </w:p>
                <w:p>
                  <w:pPr>
                    <w:pStyle w:val="Normal"/>
                    <w:rPr>
                      <w:lang w:val="en-US"/>
                    </w:rPr>
                  </w:pPr>
                  <w:r>
                    <w:rPr>
                      <w:color w:val="000000"/>
                      <w:lang w:val="en-US"/>
                    </w:rPr>
                    <w:t>la prepararea amestecurilor din beton</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t>Ручное дозирование компонентов при приготовлении бетонной смеси</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07</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Executarea lucrărilor cu anticorosive </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t>Выполнение работ по антикоррозийному покрытию</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08</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Executarea lucrărilor cu materiale pulverulent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t>Работа с порошкообразными материалами</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09</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Executarea lucrărilor de armar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rPr>
                    <w:t> </w:t>
                  </w:r>
                  <w:r>
                    <w:rPr/>
                    <w:t>Выполнение арматурных работ</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0</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Încărcarea şi descărcarea autoclavelor</w:t>
                  </w:r>
                </w:p>
                <w:p>
                  <w:pPr>
                    <w:pStyle w:val="Normal"/>
                    <w:rPr>
                      <w:lang w:val="en-US"/>
                    </w:rPr>
                  </w:pPr>
                  <w:r>
                    <w:rPr>
                      <w:color w:val="000000"/>
                      <w:lang w:val="en-US"/>
                    </w:rPr>
                    <w:t>,sistemelor de uscat, cuptoarelor</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 </w:t>
                  </w:r>
                  <w:r>
                    <w:rPr/>
                    <w:t>Загрузка и выгрузка автоклавов, сушильных агрегатов, печей</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1</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Mularea (formarea) produselor din beton armat</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 </w:t>
                  </w:r>
                  <w:r>
                    <w:rPr/>
                    <w:t>Формование железобетонных изделий</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2</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Prelucrarea termică a produselor în autoclave</w:t>
                  </w:r>
                </w:p>
              </w:tc>
              <w:tc>
                <w:tcPr>
                  <w:tcW w:w="3448" w:type="dxa"/>
                  <w:gridSpan w:val="6"/>
                  <w:tcBorders>
                    <w:top w:val="single" w:sz="8" w:space="0" w:color="333333"/>
                    <w:left w:val="single" w:sz="8" w:space="0" w:color="333333"/>
                    <w:bottom w:val="single" w:sz="8" w:space="0" w:color="333333"/>
                    <w:right w:val="single" w:sz="8" w:space="0" w:color="333333"/>
                  </w:tcBorders>
                </w:tcPr>
                <w:p>
                  <w:pPr>
                    <w:pStyle w:val="Normal"/>
                    <w:rPr/>
                  </w:pPr>
                  <w:r>
                    <w:rPr/>
                    <w:t xml:space="preserve">Тепловая обработка изделий в автоклавах </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3</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Prepararea lianţilor şi componentelor adeziv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t>Приготовление вяжущих и клеящих составов</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4</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lang w:val="en-US"/>
                    </w:rPr>
                  </w:pPr>
                  <w:r>
                    <w:rPr>
                      <w:color w:val="000000"/>
                      <w:lang w:val="en-US"/>
                    </w:rPr>
                    <w:t>Presarea cărămizii refractare, blocurilor şi ţiglei</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 </w:t>
                  </w:r>
                  <w:r>
                    <w:rPr/>
                    <w:t>Прессование силикатного кирпича, блоков и черепицы</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5</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Producerea cimentului (pentru profesiile care</w:t>
                  </w:r>
                </w:p>
                <w:p>
                  <w:pPr>
                    <w:pStyle w:val="Normal"/>
                    <w:rPr>
                      <w:color w:val="000000"/>
                      <w:lang w:val="en-US"/>
                    </w:rPr>
                  </w:pPr>
                  <w:r>
                    <w:rPr>
                      <w:color w:val="000000"/>
                      <w:lang w:val="en-US"/>
                    </w:rPr>
                    <w:t xml:space="preserve"> </w:t>
                  </w:r>
                  <w:r>
                    <w:rPr>
                      <w:color w:val="000000"/>
                      <w:lang w:val="en-US"/>
                    </w:rPr>
                    <w:t>nu se consideră cu condiţii deosebit de</w:t>
                  </w:r>
                </w:p>
                <w:p>
                  <w:pPr>
                    <w:pStyle w:val="Normal"/>
                    <w:rPr>
                      <w:lang w:val="en-US"/>
                    </w:rPr>
                  </w:pPr>
                  <w:r>
                    <w:rPr>
                      <w:color w:val="000000"/>
                      <w:lang w:val="en-US"/>
                    </w:rPr>
                    <w:t xml:space="preserve"> </w:t>
                  </w:r>
                  <w:r>
                    <w:rPr>
                      <w:color w:val="000000"/>
                      <w:lang w:val="en-US"/>
                    </w:rPr>
                    <w:t>grele şi deosebit de vătămătoar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 </w:t>
                  </w:r>
                  <w:r>
                    <w:rPr/>
                    <w:t>Производство цемента (для профессий, которые не относятся к особо вредным и особо тяжелым)</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6</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Producerea sticlei (pentru profesiile care nu</w:t>
                  </w:r>
                </w:p>
                <w:p>
                  <w:pPr>
                    <w:pStyle w:val="Normal"/>
                    <w:rPr>
                      <w:lang w:val="en-US"/>
                    </w:rPr>
                  </w:pPr>
                  <w:r>
                    <w:rPr>
                      <w:color w:val="000000"/>
                      <w:lang w:val="en-US"/>
                    </w:rPr>
                    <w:t xml:space="preserve"> </w:t>
                  </w:r>
                  <w:r>
                    <w:rPr>
                      <w:color w:val="000000"/>
                      <w:lang w:val="en-US"/>
                    </w:rPr>
                    <w:t>se consideră cu condiţii deosebit de grele şi deosebit de vătămătoare)</w:t>
                  </w:r>
                </w:p>
              </w:tc>
              <w:tc>
                <w:tcPr>
                  <w:tcW w:w="3448" w:type="dxa"/>
                  <w:gridSpan w:val="6"/>
                  <w:tcBorders>
                    <w:top w:val="single" w:sz="8" w:space="0" w:color="333333"/>
                    <w:left w:val="single" w:sz="8" w:space="0" w:color="333333"/>
                    <w:bottom w:val="single" w:sz="8" w:space="0" w:color="333333"/>
                    <w:right w:val="single" w:sz="8" w:space="0" w:color="333333"/>
                  </w:tcBorders>
                  <w:vAlign w:val="center"/>
                </w:tcPr>
                <w:p>
                  <w:pPr>
                    <w:pStyle w:val="Normal"/>
                    <w:rPr/>
                  </w:pPr>
                  <w:r>
                    <w:rPr>
                      <w:color w:val="000000"/>
                      <w:lang w:val="en-US"/>
                    </w:rPr>
                    <w:t> </w:t>
                  </w:r>
                  <w:r>
                    <w:rPr/>
                    <w:t>Производство стекла (для профессий, которые не относятся к особо вредным и особо тяжелым)</w:t>
                  </w:r>
                </w:p>
              </w:tc>
            </w:tr>
            <w:tr>
              <w:trPr/>
              <w:tc>
                <w:tcPr>
                  <w:tcW w:w="1464"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I.26.A.017</w:t>
                  </w:r>
                </w:p>
              </w:tc>
              <w:tc>
                <w:tcPr>
                  <w:tcW w:w="4423" w:type="dxa"/>
                  <w:gridSpan w:val="4"/>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xml:space="preserve">Producerea vatei naturale </w:t>
                  </w:r>
                </w:p>
              </w:tc>
              <w:tc>
                <w:tcPr>
                  <w:tcW w:w="3448" w:type="dxa"/>
                  <w:gridSpan w:val="6"/>
                  <w:tcBorders>
                    <w:top w:val="single" w:sz="8" w:space="0" w:color="333333"/>
                    <w:left w:val="single" w:sz="8" w:space="0" w:color="333333"/>
                    <w:bottom w:val="single" w:sz="8" w:space="0" w:color="333333"/>
                    <w:right w:val="single" w:sz="8" w:space="0" w:color="333333"/>
                  </w:tcBorders>
                </w:tcPr>
                <w:p>
                  <w:pPr>
                    <w:pStyle w:val="Normal"/>
                    <w:rPr/>
                  </w:pPr>
                  <w:r>
                    <w:rPr/>
                    <w:t xml:space="preserve">Производство минеральной ваты и изделий из нее (для профессий, которые не относятся к особо вредным и особо тяжелы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I.26.A.0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coaterea şi ambalarea produselor fierbinţi din asfal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ъем и укладка горячих изделий из асфальт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I.26.A.0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ăierea produselor din beton şi beton arm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зка бетонных и железобетонных издел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I.26.A.0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opirea bitumului, prepararea bitumului asfalt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арка битума, приготовление асфальтовой мастик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I.26.A.0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Uscarea materiei prime şi semifabricatelor în uscătorii industrial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ушка сырья и полуфабрикатов в промышленных сушилках</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u w:val="single"/>
                      <w:lang w:val="en-US"/>
                    </w:rPr>
                  </w:pPr>
                  <w:r>
                    <w:rPr>
                      <w:b/>
                      <w:u w:val="single"/>
                      <w:lang w:val="ro-RO"/>
                    </w:rPr>
                    <w:t>B.Lucrări cu condiţii de muncă deosebit grele şi deosebit de vătămătoare</w:t>
                  </w:r>
                </w:p>
                <w:p>
                  <w:pPr>
                    <w:pStyle w:val="Normal"/>
                    <w:jc w:val="center"/>
                    <w:rPr>
                      <w:b/>
                      <w:b/>
                      <w:u w:val="single"/>
                      <w:lang w:val="ro-RO"/>
                    </w:rPr>
                  </w:pPr>
                  <w:r>
                    <w:rPr>
                      <w:b/>
                      <w:u w:val="single"/>
                      <w:lang w:val="ro-RO"/>
                    </w:rPr>
                    <w:t>B.</w:t>
                  </w:r>
                  <w:r>
                    <w:rPr>
                      <w:b/>
                      <w:u w:val="single"/>
                    </w:rPr>
                    <w:t xml:space="preserve"> 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I.26.B.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şezarea în cuptor a cărămizii, ţiglei şi produselor ceramice pentru arde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кладка кирпича, черепицы и керамических изделий в печи для обжиг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I.26.B.00</w:t>
                  </w:r>
                  <w:r>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cărcarea manuală a varului din cupt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грузка взвести из печей вручную</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I.26.B.00</w:t>
                  </w:r>
                  <w:r>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tragerea manuală din cuptor a cărămizii, ţiglei şi produselor din ceramic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учная выемка кирпича, черепицы и керамических изделий из пече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I.26.B.00</w:t>
                  </w:r>
                  <w:r>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Producerea ciment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цемент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I.26.B.00</w:t>
                  </w:r>
                  <w:r>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oducerea sticlei şi produselor din sticl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всех видов стекла и стеклоиздел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I.26.B.0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Producerea vatei miner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минеральной ваты</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lang w:val="en-US"/>
                    </w:rPr>
                    <w:t>DJ.28.</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en-US"/>
                    </w:rPr>
                    <w:t>Industria constructoare de m</w:t>
                  </w:r>
                  <w:r>
                    <w:rPr>
                      <w:b/>
                      <w:lang w:val="ro-RO"/>
                    </w:rPr>
                    <w:t>aşini şi industria metalurgiei prelucrătoare</w:t>
                  </w:r>
                </w:p>
                <w:p>
                  <w:pPr>
                    <w:pStyle w:val="Normal"/>
                    <w:jc w:val="center"/>
                    <w:rPr>
                      <w:b/>
                      <w:b/>
                    </w:rPr>
                  </w:pPr>
                  <w:r>
                    <w:rPr>
                      <w:b/>
                    </w:rPr>
                    <w:t>Машиностроительная и металлообрабатывающая промышленность</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coperirea galvanică, fosfatarea, lustruirea electrolitică a articolelor (pieselor) în electrizoare deschise; gumarea pieselor din meta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альваническое покрытие, фосфатирование, электрополирование изделий /деталей/ в открытых ваннах, гуммирование металлоиздел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ducerea manuală a combustibilului în turnătorii, cazangerii de producere şi staţii de gazogenerat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возка топлива вручную в литейных цехах, производственных котельных и газогенераторных станция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Agăţarea şi legarea greutăţilor în secţiile de prelucrare la cald: turnătorii, de forjare şi presare, de tratament termic, precum şi în secţiile galvanice, de decapare, de debavurare, de sudare a cazanelor, de concasare-măcinare abrazive şi la sectoarele de sudare şi de tăiere cu gaz din secţiile de construcţii metelic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роповка и увязка грузов на горячих участках работ, в литейных, куэнсяно — прессовых, термических цехах, а также в гальванических, травильных, обрубных, котелъно~с варочных, дробильно-помолышх, абразивных цехах в на участках сварки и газорезки в цехах металлоконструкц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luminizarea pieselor (articolelor) optice la instalaţii cu aburi de merc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люминирование оптических деталей /изделий/ на парортутных установк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pe piesele şi ansamblurile aparatelor electrice cu vid a acoperirilor cu conţinut de plumb si acid fluorhidr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несение на детали и узлы электровакуумных приборов покрытии, содержащих свинец в плавиковую кислоту</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petei catodice pe plăcile de aluminiu acoperite cu seleniu, prin pulveriz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несение катодного пятна на алюминиевые пластины, покрытые селеном, способом распыления</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rmarea articolelor de electroceramica cu utilizarea lianţului cu conţinut de plumb şi stibiu</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рмирование злектрокерамических изделий с применением связки, содержащей свинец и сурьму</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Asamblarea formelor în turnător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борка форм в литейных цех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0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scuţirea sculelor la discuri abrazive în procedeu usc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точка инструмента абразивными кругами сухим способом</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Brunarea pieselor prin pulverizare sau electroforeză manuală, precum şi brunarea cu gaze; tratarea cu carbid a catozilor aparatelor electrice cu vid la instalaţii sau postur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ернение деталей методом пульверизации или электрофореза вручную, а также газовое чернение, карбидирование катодов электровакуумных приборов на установках или пост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alarea şi demontarea bandajelor de pe centrele osiilor montate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садка и снятие бандажей с центром колесных пар в горячем состоян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pătarea gazului carburant la gazogenerat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лучение энергетического газа на газогенератор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ăptuşirea şi reparaţia focarelor cuptoarelor de producţie, cazanelor, cuptoarelor de topire şi a oalelor de turnare la cald</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утеровка и ремонт топок производственных печей, котлов, плавильных печей и разливочных ковшей в горячем состоян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iuruirea şi încărcarea cu materiale friabile a agregatelor în producţia de cablur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сеивание и загрузка агрегатов сыпучими материалами в кабельном производст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omanda ciocanelor, preselor şi manipulatoarelor in producţia de formare şi presare a metalului la cald</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молотами, прессами и манипуляторами в кузнечно-прессовом производстве при горячей обработке метал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manda cuptoarelor electrice de topire de la pupitrul de coman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электроплавильными печами с пуль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manda laminorului de laminare la cald de la postul de coman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станом горячей прокатки с поста управл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manda maşinilor reversibile cu aburi ale laminorului de lamin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реверсивными паровыми машинами прокатного стан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onducerea podurilor rulante în secţiile de prelucrare la cald: in urnătorii, de forjare, de tratament termic, precum şi in secţiile galvanice, de decapare, de debavurare, abrazive şi la sectoarele de sudare şi de tăiere cu gaz din secţiile de construcţii metalic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мостовыми кранами на горячих участках: в литейных, кузнечно-прессовых, термических цехах, а также в гальванических травильных, обрубных, котельно-сварочных, дробильно-помольных, абразивных пехах и на участках сварки и газорезки в цехах металлоконструкц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creuzetelor şi pregătirea amestecului de grafi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готовление тиглей и приготовление графитовой смес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onfecţionarea formelor de turnat la maşinile de format; formarea manuală cu modele şi şabloane în rame de formare sau în sol a pieselor turnate; formarea manuală sau mecanică a semiformelor cu înveliş şi a miezurilor de turnare; confecţionarea manuală a formelor după modele fuzibile; turnarea sau formarea pieselor din radioceramică; formarea elementelor din seleniu (cu excepţia celor menţionate în compartimentul B al prezentei Liste-tip)</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форм на формовочной машине; формовка вручную на моделях и шаблонах в опоках или в почве отливок; формовка вручную или на машинах оболочковых полуформ и стержней; изготовление вручную форм по выплавляемым моделям; отливка или формование изделий радиокерамики; формовка селеновых элементов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matriţelor din aliajul de plumb si zin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свинцово-цинковых штамп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miezurilor la maşini de miezuit sau manual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стержней на стержневых машинах или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servarea utilajului şi a produselor de metal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сервация оборудования и металлоизделий горячим способ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trolul temperaturii cu termocupluri portative în turnător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троль температуры переносными термопарами в литейных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ositorire la cald, executarea procesului de cositorite electrolitică continuă a tablei în rulour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ужение горячим способом, ведение процесса непрерывного электролитического лужения жести в руло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roirea manuală a cauciucului microporos şi a plasticului expandat şi încheierea pachetelor din e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скрой вручную мипоры и пенопласта и клейка пакетов из ни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cazanelor industriale (cu excepţia celor indicate în compartimentul B), curăţirea rezervoarelor, cisternelor, recipientelor de negru de fum, zgură, rămăşiţe de produse şi răşin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промышленных котлов (кроме указанных в разделе В), очистка резервуаров, цистерн, емкостей от сажи, шлака, остатков продуктов и смол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2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urăţirea cicloanelor colectoare de praf, filtrelor şi camerelor sistemelor de ventilare, curăţirea coşurilor de fum, hornurilor şi canalelor de fum</w:t>
                  </w:r>
                  <w:r>
                    <w:rPr>
                      <w:i/>
                      <w:iCs/>
                      <w:color w:val="000000"/>
                      <w:lang w:val="en-US"/>
                    </w:rPr>
                    <w:t xml:space="preserve"> </w:t>
                  </w:r>
                  <w:r>
                    <w:rPr>
                      <w:color w:val="000000"/>
                      <w:lang w:val="en-US"/>
                    </w:rPr>
                    <w:t>ale sobelor de încălzire, curăţirea focarelor, canalelor de gaze şi hornurilor cuptoarelor industriale, cuptoarelor de topire, de călire, pentru tratament termic şi a instalaţiilor camerelor de vopsire, canalelor ventilaţiei industrial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пылеулавливающих циклонов, фильтров и камер, вентиляционных систем, очистка дымовых труб, дымоходов и боровов, отопительных печей, очистка топок, газоходов и дымоходов производственных печей, плавильных, калильных, термических печей и установок малярных камер, каналов производственной вентиля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urăţirea de zgură şi cenuşă a focarelor şi buncărelor din turnătorii, staţiile de gazogeneratoare şi cazangeriile de producţi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от шлаков и золы топок и бункеров в литейных цехах, газогенераторных станциях и производственных котель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urăţirea metalului, pieselor turnate, articolelor şi pieselor în tambure de lustruit şi debavurare, maşini de concasare şi jet, discuri de şmirghel şi în camere de concasare cu jet</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металла, отливок, изделий и деталей в галтовочных и очистных барабанах, дробеструйными машинами, наждачными кругами и в дробеструйных кам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pieselor turnate şi a pieselor forjate în camere hidraulice, instalaţii hidraulice de sablare cu utilizarea monitorului hidraulic sau capului de furtun</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отливок, поковок в гидравлических камерах, пескогидравлических установках при помощи гидромонитора и брандспойт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bavurarea cu pilă a pieselor profilate turnate şi lustruirea lor în turnătorii cu aplicarea sculelor abrazive, procedeu usc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пиловка фасонного литья и полирование в литейных цехах с применением абразивных инструментов сухим способ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Debitarea fierului vechi la berbece pentru spart bucăţi, ciocane şi alte instala</w:t>
                  </w:r>
                  <w:r>
                    <w:rPr>
                      <w:lang w:val="ro-RO"/>
                    </w:rPr>
                    <w:t>ţ</w:t>
                  </w:r>
                  <w:r>
                    <w:rPr>
                      <w:lang w:val="en-US"/>
                    </w:rPr>
                    <w:t>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делка металлического лома на копрах, молотах я других установк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bitarea si pregătirea încărcăturii în turnător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делка и подготовка шихты в литейных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punerea masei plastice pe piesele de metal prin depunere turbionar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плавка пластмассы на металлические детали методом вихревого напыл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Deservirea cazanelor de încălzit apă şi de aburi, cuptoarelor tehnologice care funcţionează cu combustibil solid şi lichid</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водогрейных и паровых котлов, технологических печей, работающих на твердом и жидком топли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ncasoarelor de praf de cărbune, morilor cu bile, buncărelor de cărbune, jgheaburilor oscilante, transportoarelor, elevatoarelor şi şnecurilor din cazangeriile industri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пылеугольных дробилок, шаровых мельниц, угольных бункеров, трясунов, транспортеров, элеваторов и шнеков производственных котель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3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nveierelor şi transportoarelor în secţiile de turnătorie, de laminat, de forjare şi presare şi de tratament termice la sectoarele de prelucrare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онвейеров н транспортеров в литейных, прокатных, кузнечно-прессовых и термических цехах на горячих участк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Deservirea instalatoarelor frigorifice care funcţionează pe bază de amoniac şi clor, deservirea motoarelor cu ardere internă care funcţionează în încăper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холодильных установок, работающих на аммиаке и хлоре; обслуживание двигателей внутреннего сгорания при работе их в помещен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reparaţia conductelor de produse petroliere, gazoductelor, conductelor de aburi în tune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ремонт нефтепродуктопроводов газопроводов, паропроводов в тоннел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reparaţia instalaţiilor de acetilenă şi a gazogeneratoa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ремонт ацетиленовых установок и газогенера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Emailarea sîrme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Эмалирование проволо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Executarea lucrărilor de cositorire şi lipire în producţia de articole din tablă şi ţev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лудильных и паяльных работ при изготовлении изделий из листового металла и труб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Executarea lucrărilor de tachelaj</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такелажных рабо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laminare, dresare şi brunare a metalului la re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прокатки, дрессировки и полировки холодного метал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recuperare în vid şi epurare a seleniului şi a sulf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ов вакуумной регенерация и очистки селена и сер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spălare şi uscare a pieselor vopsite manual cu nitrocoloranţi, nitrolacuri şi vopsele pe bază de plumb; spălarea straturilor de vopsea de pe piese şi agregate cu ajutorul diferiţilor decapanţi şi solvenţ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мойки и сутки изделий, окрашенных нитрокрасками, нитролаками и свинцовыми красками вручную; смывка лакокрасочных покрытий с деталей и агрегатов с помощью различных смывок и раствор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4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turnare a fontei la maşini de turn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разливки чугуна на разливочной машин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topirii în cubilouri (cu excepţia celei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лавки в вагранках (кроме указанной в разделе В настоящего Перечн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tragerea învelişului de plumb de pe conductoare şi cabluri la maşini-unelte şi manuală în producţia de cablur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ъем свинцовых оболочек с проводов и кабелей на станках и ручным способом в кабельном производст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abricarea acumulatoarelor alcaline, bateriilor şi altor surse de curent electric în sectoarele (atelierele): de preparare a maselor active, de fabricare a electrozilor, de asamblare, deform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изводство щелочных аккумуляторов, батарей и других источников тока на участках (в цехах): изготовления активных масс, электродов, сборки, формов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Fabricarea articolelor de electroceramica: vidarea masei şi extracţia semifabricatelor; dezbaterea izolatoarelor din forme; glazurarea articolelor prin cufundare şi pulverizare; turnarea articolelor din materiale ceramice în forme din ipsos; tresărea articolelor, dozarea materialelor şi amestecarea materialelor plastice în amestecătoare; prăjirea articolelor în cuptoare; fabricarea articolelor prin presarea hidrostatică în forme de cauciuc; presarea articolelor la prese mecanice şi hidraul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электрокерами</w:t>
                    <w:softHyphen/>
                    <w:t>ческих изделий: вакуумирование массы и вытяжка заготовок; выбивка из форм изоляторов; глазурование изделий способом окунания и пульверизацией; литье изделий из керамических материалов в гипсовых формах; прессование изделий; дозирование материалов и размешивание пластических материалов в мешалках; обжиг изделий в печах; изготовление изделий</w:t>
                  </w:r>
                  <w:r>
                    <w:rPr>
                      <w:lang w:val="ro-RO"/>
                    </w:rPr>
                    <w:t xml:space="preserve"> </w:t>
                  </w:r>
                  <w:r>
                    <w:rPr/>
                    <w:t>методом гидростатического</w:t>
                  </w:r>
                  <w:r>
                    <w:rPr>
                      <w:lang w:val="ro-RO"/>
                    </w:rPr>
                    <w:t xml:space="preserve"> </w:t>
                  </w:r>
                  <w:r>
                    <w:rPr/>
                    <w:t>прессования в резиновых формах; прессование изделий на механических и</w:t>
                  </w:r>
                  <w:r>
                    <w:rPr>
                      <w:lang w:val="ro-RO"/>
                    </w:rPr>
                    <w:t xml:space="preserve"> </w:t>
                  </w:r>
                  <w:r>
                    <w:rPr/>
                    <w:t>гидравлических пресс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color w:val="000000"/>
                      <w:lang w:val="en-US"/>
                    </w:rPr>
                    <w:t>Fabricarea electrozilor metalici:</w:t>
                  </w:r>
                  <w:r>
                    <w:rPr>
                      <w:lang w:val="en-US"/>
                    </w:rPr>
                    <w:t xml:space="preserve"> </w:t>
                  </w:r>
                  <w:r>
                    <w:rPr>
                      <w:color w:val="000000"/>
                      <w:lang w:val="en-US"/>
                    </w:rPr>
                    <w:t>fierberea sub presiune a blocurilor de</w:t>
                  </w:r>
                  <w:r>
                    <w:rPr>
                      <w:lang w:val="en-US"/>
                    </w:rPr>
                    <w:t xml:space="preserve"> </w:t>
                  </w:r>
                  <w:r>
                    <w:rPr>
                      <w:color w:val="000000"/>
                      <w:lang w:val="en-US"/>
                    </w:rPr>
                    <w:t>caliu, de natriu sau combinate;</w:t>
                  </w:r>
                  <w:r>
                    <w:rPr>
                      <w:lang w:val="en-US"/>
                    </w:rPr>
                    <w:t xml:space="preserve"> </w:t>
                  </w:r>
                  <w:r>
                    <w:rPr>
                      <w:color w:val="000000"/>
                      <w:lang w:val="en-US"/>
                    </w:rPr>
                    <w:t>mărunţirea componentelor pentru</w:t>
                  </w:r>
                  <w:r>
                    <w:rPr>
                      <w:lang w:val="en-US"/>
                    </w:rPr>
                    <w:t xml:space="preserve"> </w:t>
                  </w:r>
                  <w:r>
                    <w:rPr>
                      <w:color w:val="000000"/>
                      <w:lang w:val="en-US"/>
                    </w:rPr>
                    <w:t>masa de învelit; prepararea</w:t>
                  </w:r>
                  <w:r>
                    <w:rPr>
                      <w:lang w:val="en-US"/>
                    </w:rPr>
                    <w:t xml:space="preserve"> </w:t>
                  </w:r>
                  <w:r>
                    <w:rPr>
                      <w:color w:val="000000"/>
                      <w:lang w:val="en-US"/>
                    </w:rPr>
                    <w:t>brichetelor din masă de învelit pentru</w:t>
                  </w:r>
                  <w:r>
                    <w:rPr>
                      <w:lang w:val="en-US"/>
                    </w:rPr>
                    <w:t xml:space="preserve"> </w:t>
                  </w:r>
                  <w:r>
                    <w:rPr>
                      <w:color w:val="000000"/>
                      <w:lang w:val="en-US"/>
                    </w:rPr>
                    <w:t>acoperirea electrozilor; acoperirea</w:t>
                  </w:r>
                  <w:r>
                    <w:rPr>
                      <w:lang w:val="en-US"/>
                    </w:rPr>
                    <w:t xml:space="preserve"> </w:t>
                  </w:r>
                  <w:r>
                    <w:rPr>
                      <w:color w:val="000000"/>
                      <w:lang w:val="en-US"/>
                    </w:rPr>
                    <w:t>electrozilor; uscarea si calcinarea</w:t>
                  </w:r>
                  <w:r>
                    <w:rPr>
                      <w:lang w:val="en-US"/>
                    </w:rPr>
                    <w:t xml:space="preserve"> </w:t>
                  </w:r>
                  <w:r>
                    <w:rPr>
                      <w:color w:val="000000"/>
                      <w:lang w:val="en-US"/>
                    </w:rPr>
                    <w:t>electrozilor cu bară; prepararea masei</w:t>
                  </w:r>
                  <w:r>
                    <w:rPr>
                      <w:lang w:val="en-US"/>
                    </w:rPr>
                    <w:t xml:space="preserve"> </w:t>
                  </w:r>
                  <w:r>
                    <w:rPr>
                      <w:color w:val="000000"/>
                      <w:lang w:val="en-US"/>
                    </w:rPr>
                    <w:t>de învelit pentru acoperirea</w:t>
                  </w:r>
                  <w:r>
                    <w:rPr>
                      <w:lang w:val="en-US"/>
                    </w:rPr>
                    <w:t xml:space="preserve"> </w:t>
                  </w:r>
                  <w:r>
                    <w:rPr>
                      <w:color w:val="000000"/>
                      <w:lang w:val="en-US"/>
                    </w:rPr>
                    <w:t>electrozilor, uscarea componentelor</w:t>
                  </w:r>
                  <w:r>
                    <w:rPr>
                      <w:lang w:val="en-US"/>
                    </w:rPr>
                    <w:t xml:space="preserve"> </w:t>
                  </w:r>
                  <w:r>
                    <w:rPr>
                      <w:color w:val="000000"/>
                      <w:lang w:val="en-US"/>
                    </w:rPr>
                    <w:t>masei de învelit şi a fluxurilor</w:t>
                  </w:r>
                  <w:r>
                    <w:rPr>
                      <w:lang w:val="en-US"/>
                    </w:rPr>
                    <w:t xml:space="preserve"> </w:t>
                  </w:r>
                  <w:r>
                    <w:rPr>
                      <w:color w:val="000000"/>
                      <w:lang w:val="en-US"/>
                    </w:rPr>
                    <w:t>granulate; executarea procesului de</w:t>
                  </w:r>
                  <w:r>
                    <w:rPr>
                      <w:lang w:val="en-US"/>
                    </w:rPr>
                    <w:t xml:space="preserve"> </w:t>
                  </w:r>
                  <w:r>
                    <w:rPr>
                      <w:color w:val="000000"/>
                      <w:lang w:val="en-US"/>
                    </w:rPr>
                    <w:t>fierbere a fluxurilor pentru sudarea</w:t>
                  </w:r>
                  <w:r>
                    <w:rPr>
                      <w:lang w:val="en-US"/>
                    </w:rPr>
                    <w:t xml:space="preserve"> </w:t>
                  </w:r>
                  <w:r>
                    <w:rPr>
                      <w:color w:val="000000"/>
                      <w:lang w:val="en-US"/>
                    </w:rPr>
                    <w:t>electrică în cuptoarele de topire</w:t>
                  </w:r>
                  <w:r>
                    <w:rPr>
                      <w:lang w:val="en-US"/>
                    </w:rPr>
                    <w:t xml:space="preserve"> </w:t>
                  </w:r>
                  <w:r>
                    <w:rPr>
                      <w:color w:val="000000"/>
                      <w:lang w:val="en-US"/>
                    </w:rPr>
                    <w:t>electrice; pregătirea şargei uscate şi</w:t>
                  </w:r>
                  <w:r>
                    <w:rPr>
                      <w:lang w:val="en-US"/>
                    </w:rPr>
                    <w:t xml:space="preserve"> </w:t>
                  </w:r>
                  <w:r>
                    <w:rPr>
                      <w:color w:val="000000"/>
                      <w:lang w:val="en-US"/>
                    </w:rPr>
                    <w:t>masei de învelit şi acoperirea</w:t>
                  </w:r>
                  <w:r>
                    <w:rPr>
                      <w:lang w:val="en-US"/>
                    </w:rPr>
                    <w:t xml:space="preserve"> </w:t>
                  </w:r>
                  <w:r>
                    <w:rPr>
                      <w:color w:val="000000"/>
                      <w:lang w:val="en-US"/>
                    </w:rPr>
                    <w:t>electrozilor; uscarea electrozilor în</w:t>
                  </w:r>
                  <w:r>
                    <w:rPr>
                      <w:lang w:val="en-US"/>
                    </w:rPr>
                    <w:t xml:space="preserve"> </w:t>
                  </w:r>
                  <w:r>
                    <w:rPr>
                      <w:color w:val="000000"/>
                      <w:lang w:val="en-US"/>
                    </w:rPr>
                    <w:t>cuptoare</w:t>
                  </w:r>
                  <w:r>
                    <w:rPr>
                      <w:lang w:val="en-US"/>
                    </w:rPr>
                    <w:t xml:space="preserve"> </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металлических</w:t>
                  </w:r>
                  <w:r>
                    <w:rPr>
                      <w:lang w:val="ro-RO"/>
                    </w:rPr>
                    <w:t xml:space="preserve"> </w:t>
                  </w:r>
                  <w:r>
                    <w:rPr/>
                    <w:t>электродов: варка халиевой,</w:t>
                  </w:r>
                  <w:r>
                    <w:rPr>
                      <w:lang w:val="ro-RO"/>
                    </w:rPr>
                    <w:t xml:space="preserve"> </w:t>
                  </w:r>
                  <w:r>
                    <w:rPr/>
                    <w:t>натриевой или комбинированной глыбы под давлением; дробление</w:t>
                  </w:r>
                  <w:r>
                    <w:rPr>
                      <w:lang w:val="ro-RO"/>
                    </w:rPr>
                    <w:t xml:space="preserve"> </w:t>
                  </w:r>
                  <w:r>
                    <w:rPr/>
                    <w:t>компонентов для обмазочной</w:t>
                  </w:r>
                  <w:r>
                    <w:rPr>
                      <w:lang w:val="ro-RO"/>
                    </w:rPr>
                    <w:t xml:space="preserve"> </w:t>
                  </w:r>
                  <w:r>
                    <w:rPr/>
                    <w:t>массы; изготовление брикетов из обмазочной массы для покрытия электродов; нанесение покрытий на электроды; сушка и прокладка электродов со стержнями;</w:t>
                  </w:r>
                  <w:r>
                    <w:rPr>
                      <w:lang w:val="ro-RO"/>
                    </w:rPr>
                    <w:t xml:space="preserve"> </w:t>
                  </w:r>
                  <w:r>
                    <w:rPr/>
                    <w:t>приготовление обмазочной</w:t>
                  </w:r>
                  <w:r>
                    <w:rPr>
                      <w:lang w:val="ro-RO"/>
                    </w:rPr>
                    <w:t xml:space="preserve"> </w:t>
                  </w:r>
                  <w:r>
                    <w:rPr/>
                    <w:t>массы дм покрытия</w:t>
                  </w:r>
                  <w:r>
                    <w:rPr>
                      <w:lang w:val="ro-RO"/>
                    </w:rPr>
                    <w:t xml:space="preserve"> </w:t>
                  </w:r>
                  <w:r>
                    <w:rPr/>
                    <w:t>электродов; сушка компонентов обмазочной</w:t>
                  </w:r>
                  <w:r>
                    <w:rPr>
                      <w:lang w:val="ro-RO"/>
                    </w:rPr>
                    <w:t xml:space="preserve"> </w:t>
                  </w:r>
                  <w:r>
                    <w:rPr/>
                    <w:t>массы и гранулированных</w:t>
                  </w:r>
                  <w:r>
                    <w:rPr>
                      <w:lang w:val="ro-RO"/>
                    </w:rPr>
                    <w:t xml:space="preserve"> </w:t>
                  </w:r>
                  <w:r>
                    <w:rPr/>
                    <w:t>флюсов; ведение процесса</w:t>
                  </w:r>
                  <w:r>
                    <w:rPr>
                      <w:lang w:val="ro-RO"/>
                    </w:rPr>
                    <w:t xml:space="preserve"> </w:t>
                  </w:r>
                  <w:r>
                    <w:rPr/>
                    <w:t>варки флюсов для электросварки в электроплавильных печах; приготовление сухой шихты и обмазочной массы и нанесение покрытия на электроды; сушка</w:t>
                  </w:r>
                  <w:r>
                    <w:rPr>
                      <w:lang w:val="ro-RO"/>
                    </w:rPr>
                    <w:t xml:space="preserve"> </w:t>
                  </w:r>
                  <w:r>
                    <w:rPr/>
                    <w:t>электродов в печ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Fabricarea semifabricatelor chimice şi pregătirea soluţiilor cu aplicarea substanţelor chimice nociv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готовление химических</w:t>
                  </w:r>
                  <w:r>
                    <w:rPr>
                      <w:lang w:val="ro-RO"/>
                    </w:rPr>
                    <w:t xml:space="preserve"> </w:t>
                  </w:r>
                  <w:r>
                    <w:rPr/>
                    <w:t>полуфабрикатов и</w:t>
                  </w:r>
                  <w:r>
                    <w:rPr>
                      <w:lang w:val="ro-RO"/>
                    </w:rPr>
                    <w:t xml:space="preserve"> </w:t>
                  </w:r>
                  <w:r>
                    <w:rPr/>
                    <w:t>приготовление растворов с применением вредных</w:t>
                  </w:r>
                  <w:r>
                    <w:rPr>
                      <w:lang w:val="ro-RO"/>
                    </w:rPr>
                    <w:t xml:space="preserve"> </w:t>
                  </w:r>
                  <w:r>
                    <w:rPr/>
                    <w:t>химических вещест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Fabricarea şi asamblarea cazan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готовление и сборка котл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color w:val="000000"/>
                      <w:lang w:val="en-US"/>
                    </w:rPr>
                    <w:t>Fabricarea trafaretelor cu caractere</w:t>
                  </w:r>
                  <w:r>
                    <w:rPr>
                      <w:lang w:val="en-US"/>
                    </w:rPr>
                    <w:t xml:space="preserve"> </w:t>
                  </w:r>
                  <w:r>
                    <w:rPr>
                      <w:color w:val="000000"/>
                      <w:lang w:val="en-US"/>
                    </w:rPr>
                    <w:t>literale şi numerice, circuitelor</w:t>
                  </w:r>
                  <w:r>
                    <w:rPr>
                      <w:lang w:val="en-US"/>
                    </w:rPr>
                    <w:t xml:space="preserve"> </w:t>
                  </w:r>
                  <w:r>
                    <w:rPr>
                      <w:color w:val="000000"/>
                      <w:lang w:val="en-US"/>
                    </w:rPr>
                    <w:t>imprimate şi a scărilor prin procedeu</w:t>
                  </w:r>
                  <w:r>
                    <w:rPr>
                      <w:lang w:val="en-US"/>
                    </w:rPr>
                    <w:t xml:space="preserve"> galvan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готовление цифровых и</w:t>
                  </w:r>
                  <w:r>
                    <w:rPr>
                      <w:lang w:val="ro-RO"/>
                    </w:rPr>
                    <w:t xml:space="preserve"> </w:t>
                  </w:r>
                  <w:r>
                    <w:rPr/>
                    <w:t>буквенных трафаретов,</w:t>
                  </w:r>
                  <w:r>
                    <w:rPr>
                      <w:lang w:val="ro-RO"/>
                    </w:rPr>
                    <w:t xml:space="preserve"> </w:t>
                  </w:r>
                  <w:r>
                    <w:rPr/>
                    <w:t>печатных схем и шкал</w:t>
                  </w:r>
                  <w:r>
                    <w:rPr>
                      <w:lang w:val="ro-RO"/>
                    </w:rPr>
                    <w:t xml:space="preserve"> </w:t>
                  </w:r>
                  <w:r>
                    <w:rPr/>
                    <w:t>гальваническим способом</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Fierberea diferitelor răşini, masticuri,</w:t>
                  </w:r>
                  <w:r>
                    <w:rPr>
                      <w:lang w:val="en-US"/>
                    </w:rPr>
                    <w:t xml:space="preserve"> </w:t>
                  </w:r>
                  <w:r>
                    <w:rPr>
                      <w:color w:val="000000"/>
                      <w:lang w:val="en-US"/>
                    </w:rPr>
                    <w:t>acuri, seleniului, care conţin</w:t>
                  </w:r>
                  <w:r>
                    <w:rPr>
                      <w:lang w:val="en-US"/>
                    </w:rPr>
                    <w:t xml:space="preserve"> </w:t>
                  </w:r>
                  <w:r>
                    <w:rPr>
                      <w:color w:val="000000"/>
                      <w:lang w:val="en-US"/>
                    </w:rPr>
                    <w:t xml:space="preserve">substanţe chimice nocive, pregătirea </w:t>
                  </w:r>
                  <w:r>
                    <w:rPr>
                      <w:lang w:val="en-US"/>
                    </w:rPr>
                    <w:t>pastelor, masticurilor, emulsiilor cleiului, lichidelor şi unsorilor pulverizante, care conţin substanţe chimice nocive, pentru lucrări de turnare; prepararea compoziţie izolante sau a masei pentru impregnarea conductoarelor şi umplerea manşoanelor de cablu cu utilizarea materialelor care conţin substanţe chimice nociv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арка различных смолок,</w:t>
                  </w:r>
                  <w:r>
                    <w:rPr>
                      <w:lang w:val="ro-RO"/>
                    </w:rPr>
                    <w:t xml:space="preserve"> </w:t>
                  </w:r>
                  <w:r>
                    <w:rPr/>
                    <w:t>мастик, лаков, селена,</w:t>
                  </w:r>
                  <w:r>
                    <w:rPr>
                      <w:lang w:val="ro-RO"/>
                    </w:rPr>
                    <w:t xml:space="preserve"> </w:t>
                  </w:r>
                  <w:r>
                    <w:rPr/>
                    <w:t>содержащих вредные химические вещества; приготовление паст, мастик эмульсий, клея, опрыскивающих жидкостей и смазок, содержащих вредные химические вещества, дня литейных работ; приготовление изоляционного состава или массы для пропитки проводов и заливки кабельных муфт с применением материалов, содержащих вредные химические веществ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5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orjarea manuală şi matriţarea la cald a metalului la ciocane, prese şi maşini de forjat (cu excepţia celor menţionate in compartimentul B a prezentei Liste-tip); matriţarea la cald a pieselor de fix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учная ковка и штамповка горячего металла на молотах, прессах, ковочных машинах (кроме указанных в разделе В); горячая штамповка крепежных издел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orjarea şproselor din metale greu fuzibi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вка штабников тугоплавких метал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ormarea prin presare a conductoarelor şi cablurilor cu material plastic şi cauciuc; aplicarea învelişurilor de plumb sau aluminiu pe cabl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прессовка проводов и кабелей пластиками и резиной; накладывание свинцовых или алюминиевых оболочек на кабел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Găurirea cu unelte pneumat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верление пневмоинструмент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Gravarea şi gradarea cu aplicarea acidului fluorhidr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равирование и градуирование с применением плавиковой кислот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mpregnarea cablurilor, conductoarelor, condensatoarelor, hîrtiei, ţesăturilor şi materialelor cu acuri, răşini şi alte substanţe, care conţin substanţe chimice nocive, în producţia radiotehnică, electronică şi electrotehnică</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питка кабелей, проводов, конденсаторов, бумаги, ткани и материалов лаками, смолами и другими веществами, содержащими вредные химические вещества, в радиотехническом, электронном и электротехническом производст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Impregnarea cu parafină a pieselor în producţia electrotehnică şi radiotehnică</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питка  парафином деталей изделий) в</w:t>
                  </w:r>
                  <w:r>
                    <w:rPr>
                      <w:lang w:val="ro-RO"/>
                    </w:rPr>
                    <w:t xml:space="preserve"> </w:t>
                  </w:r>
                  <w:r>
                    <w:rPr/>
                    <w:t>электротехническом в</w:t>
                  </w:r>
                  <w:r>
                    <w:rPr>
                      <w:lang w:val="ro-RO"/>
                    </w:rPr>
                    <w:t xml:space="preserve"> </w:t>
                  </w:r>
                  <w:r>
                    <w:rPr/>
                    <w:t>радиотехническом производств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mpregnarea şi acoperirea cu lac de bachelită, manuală şi în băi deschi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питка в покрытие</w:t>
                  </w:r>
                  <w:r>
                    <w:rPr>
                      <w:lang w:val="ro-RO"/>
                    </w:rPr>
                    <w:t xml:space="preserve"> </w:t>
                  </w:r>
                  <w:r>
                    <w:rPr/>
                    <w:t>бакелитовым лаком вручную и в открытых ванн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6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Izolarea</w:t>
                  </w:r>
                  <w:r>
                    <w:rPr/>
                    <w:t xml:space="preserve"> </w:t>
                  </w:r>
                  <w:r>
                    <w:rPr>
                      <w:lang w:val="en-US"/>
                    </w:rPr>
                    <w:t>s</w:t>
                  </w:r>
                  <w:r>
                    <w:rPr/>
                    <w:t>î</w:t>
                  </w:r>
                  <w:r>
                    <w:rPr>
                      <w:lang w:val="en-US"/>
                    </w:rPr>
                    <w:t>rmei</w:t>
                  </w:r>
                  <w:r>
                    <w:rPr/>
                    <w:t xml:space="preserve"> </w:t>
                  </w:r>
                  <w:r>
                    <w:rPr>
                      <w:lang w:val="en-US"/>
                    </w:rPr>
                    <w:t>cu</w:t>
                  </w:r>
                  <w:r>
                    <w:rPr/>
                    <w:t xml:space="preserve"> </w:t>
                  </w:r>
                  <w:r>
                    <w:rPr>
                      <w:lang w:val="en-US"/>
                    </w:rPr>
                    <w:t>izola</w:t>
                  </w:r>
                  <w:r>
                    <w:rPr/>
                    <w:t>ţ</w:t>
                  </w:r>
                  <w:r>
                    <w:rPr>
                      <w:lang w:val="en-US"/>
                    </w:rPr>
                    <w:t>ie</w:t>
                  </w:r>
                  <w:r>
                    <w:rPr/>
                    <w:t xml:space="preserve"> </w:t>
                  </w:r>
                  <w:r>
                    <w:rPr>
                      <w:lang w:val="en-US"/>
                    </w:rPr>
                    <w:t>din</w:t>
                  </w:r>
                  <w:r>
                    <w:rPr/>
                    <w:t xml:space="preserve"> </w:t>
                  </w:r>
                  <w:r>
                    <w:rPr>
                      <w:lang w:val="en-US"/>
                    </w:rPr>
                    <w:t>azbest</w:t>
                  </w:r>
                  <w:r>
                    <w:rPr/>
                    <w:t xml:space="preserve"> </w:t>
                  </w:r>
                  <w:r>
                    <w:rPr>
                      <w:lang w:val="en-US"/>
                    </w:rPr>
                    <w:t>delta</w:t>
                  </w:r>
                  <w:r>
                    <w:rPr/>
                    <w:t xml:space="preserve"> </w:t>
                  </w:r>
                  <w:r>
                    <w:rPr>
                      <w:lang w:val="en-US"/>
                    </w:rPr>
                    <w:t>sau</w:t>
                  </w:r>
                  <w:r>
                    <w:rPr/>
                    <w:t xml:space="preserve"> </w:t>
                  </w:r>
                  <w:r>
                    <w:rPr>
                      <w:lang w:val="en-US"/>
                    </w:rPr>
                    <w:t>din</w:t>
                  </w:r>
                  <w:r>
                    <w:rPr/>
                    <w:t xml:space="preserve"> </w:t>
                  </w:r>
                  <w:r>
                    <w:rPr>
                      <w:lang w:val="en-US"/>
                    </w:rPr>
                    <w:t>sticl</w:t>
                  </w:r>
                  <w:r>
                    <w:rPr/>
                    <w:t xml:space="preserve">ă, </w:t>
                  </w:r>
                  <w:r>
                    <w:rPr>
                      <w:lang w:val="en-US"/>
                    </w:rPr>
                    <w:t>precum</w:t>
                  </w:r>
                  <w:r>
                    <w:rPr/>
                    <w:t xml:space="preserve"> ş</w:t>
                  </w:r>
                  <w:r>
                    <w:rPr>
                      <w:lang w:val="en-US"/>
                    </w:rPr>
                    <w:t>i</w:t>
                  </w:r>
                  <w:r>
                    <w:rPr/>
                    <w:t xml:space="preserve"> </w:t>
                  </w:r>
                  <w:r>
                    <w:rPr>
                      <w:lang w:val="en-US"/>
                    </w:rPr>
                    <w:t>impregnarea</w:t>
                  </w:r>
                  <w:r>
                    <w:rPr/>
                    <w:t xml:space="preserve"> ş</w:t>
                  </w:r>
                  <w:r>
                    <w:rPr>
                      <w:lang w:val="en-US"/>
                    </w:rPr>
                    <w:t>i</w:t>
                  </w:r>
                  <w:r>
                    <w:rPr/>
                    <w:t xml:space="preserve"> </w:t>
                  </w:r>
                  <w:r>
                    <w:rPr>
                      <w:lang w:val="en-US"/>
                    </w:rPr>
                    <w:t>l</w:t>
                  </w:r>
                  <w:r>
                    <w:rPr/>
                    <w:t>ă</w:t>
                  </w:r>
                  <w:r>
                    <w:rPr>
                      <w:lang w:val="en-US"/>
                    </w:rPr>
                    <w:t>cuirea</w:t>
                  </w:r>
                  <w:r>
                    <w:rPr/>
                    <w:t xml:space="preserve"> </w:t>
                  </w:r>
                  <w:r>
                    <w:rPr>
                      <w:lang w:val="en-US"/>
                    </w:rPr>
                    <w:t>izola</w:t>
                  </w:r>
                  <w:r>
                    <w:rPr/>
                    <w:t>ţ</w:t>
                  </w:r>
                  <w:r>
                    <w:rPr>
                      <w:lang w:val="en-US"/>
                    </w:rPr>
                    <w:t>iei</w:t>
                  </w:r>
                  <w:r>
                    <w:rPr/>
                    <w:t xml:space="preserve"> </w:t>
                  </w:r>
                  <w:r>
                    <w:rPr>
                      <w:lang w:val="en-US"/>
                    </w:rPr>
                    <w:t>cu</w:t>
                  </w:r>
                  <w:r>
                    <w:rPr/>
                    <w:t xml:space="preserve"> </w:t>
                  </w:r>
                  <w:r>
                    <w:rPr>
                      <w:lang w:val="en-US"/>
                    </w:rPr>
                    <w:t>lacuri</w:t>
                  </w:r>
                  <w:r>
                    <w:rPr/>
                    <w:t xml:space="preserve"> </w:t>
                  </w:r>
                  <w:r>
                    <w:rPr>
                      <w:lang w:val="en-US"/>
                    </w:rPr>
                    <w:t>siliconice</w:t>
                  </w:r>
                  <w:r>
                    <w:rPr/>
                    <w:t xml:space="preserve">; </w:t>
                  </w:r>
                  <w:r>
                    <w:rPr>
                      <w:lang w:val="en-US"/>
                    </w:rPr>
                    <w:t>izolarea</w:t>
                  </w:r>
                  <w:r>
                    <w:rPr/>
                    <w:t xml:space="preserve"> </w:t>
                  </w:r>
                  <w:r>
                    <w:rPr>
                      <w:lang w:val="en-US"/>
                    </w:rPr>
                    <w:t>conductorilor</w:t>
                  </w:r>
                  <w:r>
                    <w:rPr/>
                    <w:t xml:space="preserve"> </w:t>
                  </w:r>
                  <w:r>
                    <w:rPr>
                      <w:lang w:val="en-US"/>
                    </w:rPr>
                    <w:t>de</w:t>
                  </w:r>
                  <w:r>
                    <w:rPr/>
                    <w:t xml:space="preserve"> </w:t>
                  </w:r>
                  <w:r>
                    <w:rPr>
                      <w:lang w:val="en-US"/>
                    </w:rPr>
                    <w:t>cablu</w:t>
                  </w:r>
                  <w:r>
                    <w:rPr/>
                    <w:t xml:space="preserve"> </w:t>
                  </w:r>
                  <w:r>
                    <w:rPr>
                      <w:lang w:val="en-US"/>
                    </w:rPr>
                    <w:t>cu</w:t>
                  </w:r>
                  <w:r>
                    <w:rPr/>
                    <w:t xml:space="preserve"> </w:t>
                  </w:r>
                  <w:r>
                    <w:rPr>
                      <w:lang w:val="en-US"/>
                    </w:rPr>
                    <w:t>izola</w:t>
                  </w:r>
                  <w:r>
                    <w:rPr/>
                    <w:t>ţ</w:t>
                  </w:r>
                  <w:r>
                    <w:rPr>
                      <w:lang w:val="en-US"/>
                    </w:rPr>
                    <w:t>ie</w:t>
                  </w:r>
                  <w:r>
                    <w:rPr/>
                    <w:t xml:space="preserve"> </w:t>
                  </w:r>
                  <w:r>
                    <w:rPr>
                      <w:lang w:val="en-US"/>
                    </w:rPr>
                    <w:t>din</w:t>
                  </w:r>
                  <w:r>
                    <w:rPr/>
                    <w:t xml:space="preserve"> </w:t>
                  </w:r>
                  <w:r>
                    <w:rPr>
                      <w:lang w:val="en-US"/>
                    </w:rPr>
                    <w:t>azbest</w:t>
                  </w:r>
                  <w:r>
                    <w:rPr/>
                    <w:t xml:space="preserve"> </w:t>
                  </w:r>
                  <w:r>
                    <w:rPr>
                      <w:lang w:val="en-US"/>
                    </w:rPr>
                    <w:t>delta</w:t>
                  </w:r>
                  <w:r>
                    <w:rPr/>
                    <w:t xml:space="preserve"> </w:t>
                  </w:r>
                  <w:r>
                    <w:rPr>
                      <w:lang w:val="en-US"/>
                    </w:rPr>
                    <w:t>sau</w:t>
                  </w:r>
                  <w:r>
                    <w:rPr/>
                    <w:t xml:space="preserve"> </w:t>
                  </w:r>
                  <w:r>
                    <w:rPr>
                      <w:lang w:val="en-US"/>
                    </w:rPr>
                    <w:t>din</w:t>
                  </w:r>
                  <w:r>
                    <w:rPr/>
                    <w:t xml:space="preserve"> </w:t>
                  </w:r>
                  <w:r>
                    <w:rPr>
                      <w:lang w:val="en-US"/>
                    </w:rPr>
                    <w:t>sticl</w:t>
                  </w:r>
                  <w:r>
                    <w:rPr/>
                    <w:t xml:space="preserve">ă, </w:t>
                  </w:r>
                  <w:r>
                    <w:rPr>
                      <w:lang w:val="en-US"/>
                    </w:rPr>
                    <w:t>precum</w:t>
                  </w:r>
                  <w:r>
                    <w:rPr/>
                    <w:t xml:space="preserve"> ş</w:t>
                  </w:r>
                  <w:r>
                    <w:rPr>
                      <w:lang w:val="en-US"/>
                    </w:rPr>
                    <w:t>i</w:t>
                  </w:r>
                  <w:r>
                    <w:rPr/>
                    <w:t xml:space="preserve"> </w:t>
                  </w:r>
                  <w:r>
                    <w:rPr>
                      <w:lang w:val="en-US"/>
                    </w:rPr>
                    <w:t>aplicarea</w:t>
                  </w:r>
                  <w:r>
                    <w:rPr/>
                    <w:t xml:space="preserve"> </w:t>
                  </w:r>
                  <w:r>
                    <w:rPr>
                      <w:lang w:val="en-US"/>
                    </w:rPr>
                    <w:t>izola</w:t>
                  </w:r>
                  <w:r>
                    <w:rPr/>
                    <w:t>ţ</w:t>
                  </w:r>
                  <w:r>
                    <w:rPr>
                      <w:lang w:val="en-US"/>
                    </w:rPr>
                    <w:t>iei</w:t>
                  </w:r>
                  <w:r>
                    <w:rPr/>
                    <w:t xml:space="preserve"> </w:t>
                  </w:r>
                  <w:r>
                    <w:rPr>
                      <w:lang w:val="en-US"/>
                    </w:rPr>
                    <w:t>impregnate</w:t>
                  </w:r>
                  <w:r>
                    <w:rPr/>
                    <w:t xml:space="preserve"> </w:t>
                  </w:r>
                  <w:r>
                    <w:rPr>
                      <w:lang w:val="en-US"/>
                    </w:rPr>
                    <w:t>cu</w:t>
                  </w:r>
                  <w:r>
                    <w:rPr/>
                    <w:t xml:space="preserve"> </w:t>
                  </w:r>
                  <w:r>
                    <w:rPr>
                      <w:lang w:val="en-US"/>
                    </w:rPr>
                    <w:t>lacuri</w:t>
                  </w:r>
                  <w:r>
                    <w:rPr/>
                    <w:t xml:space="preserve"> </w:t>
                  </w:r>
                  <w:r>
                    <w:rPr>
                      <w:lang w:val="en-US"/>
                    </w:rPr>
                    <w:t>siliconice</w:t>
                  </w:r>
                  <w:r>
                    <w:rPr/>
                    <w:t xml:space="preserve"> ş</w:t>
                  </w:r>
                  <w:r>
                    <w:rPr>
                      <w:lang w:val="en-US"/>
                    </w:rPr>
                    <w:t>i</w:t>
                  </w:r>
                  <w:r>
                    <w:rPr/>
                    <w:t xml:space="preserve"> </w:t>
                  </w:r>
                  <w:r>
                    <w:rPr>
                      <w:lang w:val="en-US"/>
                    </w:rPr>
                    <w:t>l</w:t>
                  </w:r>
                  <w:r>
                    <w:rPr/>
                    <w:t>ă</w:t>
                  </w:r>
                  <w:r>
                    <w:rPr>
                      <w:lang w:val="en-US"/>
                    </w:rPr>
                    <w:t>cuirea</w:t>
                  </w:r>
                  <w:r>
                    <w:rPr/>
                    <w:t xml:space="preserve"> </w:t>
                  </w:r>
                  <w:r>
                    <w:rPr>
                      <w:lang w:val="en-US"/>
                    </w:rPr>
                    <w:t>conductorilor</w:t>
                  </w:r>
                  <w:r>
                    <w:rPr/>
                    <w:t xml:space="preserve"> </w:t>
                  </w:r>
                  <w:r>
                    <w:rPr>
                      <w:lang w:val="en-US"/>
                    </w:rPr>
                    <w:t>cu</w:t>
                  </w:r>
                  <w:r>
                    <w:rPr/>
                    <w:t xml:space="preserve"> </w:t>
                  </w:r>
                  <w:r>
                    <w:rPr>
                      <w:lang w:val="en-US"/>
                    </w:rPr>
                    <w:t>lacuri</w:t>
                  </w:r>
                  <w:r>
                    <w:rPr/>
                    <w:t xml:space="preserve"> </w:t>
                  </w:r>
                  <w:r>
                    <w:rPr>
                      <w:lang w:val="en-US"/>
                    </w:rPr>
                    <w:t>siliconice</w:t>
                  </w:r>
                  <w:r>
                    <w:rPr/>
                    <w:t xml:space="preserve">; </w:t>
                  </w:r>
                  <w:r>
                    <w:rPr>
                      <w:lang w:val="en-US"/>
                    </w:rPr>
                    <w:t>izolarea</w:t>
                  </w:r>
                  <w:r>
                    <w:rPr/>
                    <w:t xml:space="preserve"> </w:t>
                  </w:r>
                  <w:r>
                    <w:rPr>
                      <w:lang w:val="en-US"/>
                    </w:rPr>
                    <w:t>conductelor</w:t>
                  </w:r>
                  <w:r>
                    <w:rPr/>
                    <w:t xml:space="preserve"> ş</w:t>
                  </w:r>
                  <w:r>
                    <w:rPr>
                      <w:lang w:val="en-US"/>
                    </w:rPr>
                    <w:t>i</w:t>
                  </w:r>
                  <w:r>
                    <w:rPr/>
                    <w:t xml:space="preserve"> </w:t>
                  </w:r>
                  <w:r>
                    <w:rPr>
                      <w:lang w:val="en-US"/>
                    </w:rPr>
                    <w:t>a</w:t>
                  </w:r>
                  <w:r>
                    <w:rPr/>
                    <w:t xml:space="preserve"> </w:t>
                  </w:r>
                  <w:r>
                    <w:rPr>
                      <w:lang w:val="en-US"/>
                    </w:rPr>
                    <w:t>suprafe</w:t>
                  </w:r>
                  <w:r>
                    <w:rPr/>
                    <w:t>ţ</w:t>
                  </w:r>
                  <w:r>
                    <w:rPr>
                      <w:lang w:val="en-US"/>
                    </w:rPr>
                    <w:t>elor</w:t>
                  </w:r>
                  <w:r>
                    <w:rPr/>
                    <w:t xml:space="preserve"> </w:t>
                  </w:r>
                  <w:r>
                    <w:rPr>
                      <w:lang w:val="en-US"/>
                    </w:rPr>
                    <w:t>exterioare</w:t>
                  </w:r>
                  <w:r>
                    <w:rPr/>
                    <w:t xml:space="preserve"> </w:t>
                  </w:r>
                  <w:r>
                    <w:rPr>
                      <w:lang w:val="en-US"/>
                    </w:rPr>
                    <w:t>ale</w:t>
                  </w:r>
                  <w:r>
                    <w:rPr/>
                    <w:t xml:space="preserve"> </w:t>
                  </w:r>
                  <w:r>
                    <w:rPr>
                      <w:lang w:val="en-US"/>
                    </w:rPr>
                    <w:t>cazanelor</w:t>
                  </w:r>
                  <w:r>
                    <w:rPr/>
                    <w:t xml:space="preserve"> </w:t>
                  </w:r>
                  <w:r>
                    <w:rPr>
                      <w:lang w:val="en-US"/>
                    </w:rPr>
                    <w:t>fierbin</w:t>
                  </w:r>
                  <w:r>
                    <w:rPr/>
                    <w:t>ţ</w:t>
                  </w:r>
                  <w:r>
                    <w:rPr>
                      <w:lang w:val="en-US"/>
                    </w:rPr>
                    <w:t>i</w:t>
                  </w:r>
                  <w:r>
                    <w:rPr/>
                    <w:t xml:space="preserve"> </w:t>
                  </w:r>
                  <w:r>
                    <w:rPr>
                      <w:lang w:val="en-US"/>
                    </w:rPr>
                    <w:t>cu</w:t>
                  </w:r>
                  <w:r>
                    <w:rPr/>
                    <w:t xml:space="preserve"> </w:t>
                  </w:r>
                  <w:r>
                    <w:rPr>
                      <w:lang w:val="en-US"/>
                    </w:rPr>
                    <w:t>izola</w:t>
                  </w:r>
                  <w:r>
                    <w:rPr/>
                    <w:t>ţ</w:t>
                  </w:r>
                  <w:r>
                    <w:rPr>
                      <w:lang w:val="en-US"/>
                    </w:rPr>
                    <w:t>ie</w:t>
                  </w:r>
                  <w:r>
                    <w:rPr/>
                    <w:t xml:space="preserve"> </w:t>
                  </w:r>
                  <w:r>
                    <w:rPr>
                      <w:lang w:val="en-US"/>
                    </w:rPr>
                    <w:t>din</w:t>
                  </w:r>
                  <w:r>
                    <w:rPr/>
                    <w:t xml:space="preserve"> </w:t>
                  </w:r>
                  <w:r>
                    <w:rPr>
                      <w:lang w:val="en-US"/>
                    </w:rPr>
                    <w:t>azbest</w:t>
                  </w:r>
                  <w:r>
                    <w:rPr/>
                    <w:t xml:space="preserve"> </w:t>
                  </w:r>
                  <w:r>
                    <w:rPr>
                      <w:lang w:val="en-US"/>
                    </w:rPr>
                    <w:t>delta</w:t>
                  </w:r>
                  <w:r>
                    <w:rPr/>
                    <w:t xml:space="preserve"> ş</w:t>
                  </w:r>
                  <w:r>
                    <w:rPr>
                      <w:lang w:val="en-US"/>
                    </w:rPr>
                    <w:t>i</w:t>
                  </w:r>
                  <w:r>
                    <w:rPr/>
                    <w:t xml:space="preserve"> </w:t>
                  </w:r>
                  <w:r>
                    <w:rPr>
                      <w:lang w:val="en-US"/>
                    </w:rPr>
                    <w:t>din</w:t>
                  </w:r>
                  <w:r>
                    <w:rPr/>
                    <w:t xml:space="preserve"> </w:t>
                  </w:r>
                  <w:r>
                    <w:rPr>
                      <w:lang w:val="en-US"/>
                    </w:rPr>
                    <w:t>sticl</w:t>
                  </w:r>
                  <w:r>
                    <w:rPr/>
                    <w:t xml:space="preserve">ă; </w:t>
                  </w:r>
                  <w:r>
                    <w:rPr>
                      <w:lang w:val="en-US"/>
                    </w:rPr>
                    <w:t>lucr</w:t>
                  </w:r>
                  <w:r>
                    <w:rPr/>
                    <w:t>ă</w:t>
                  </w:r>
                  <w:r>
                    <w:rPr>
                      <w:lang w:val="en-US"/>
                    </w:rPr>
                    <w:t>ri</w:t>
                  </w:r>
                  <w:r>
                    <w:rPr/>
                    <w:t xml:space="preserve"> </w:t>
                  </w:r>
                  <w:r>
                    <w:rPr>
                      <w:lang w:val="en-US"/>
                    </w:rPr>
                    <w:t>de</w:t>
                  </w:r>
                  <w:r>
                    <w:rPr/>
                    <w:t xml:space="preserve"> </w:t>
                  </w:r>
                  <w:r>
                    <w:rPr>
                      <w:lang w:val="en-US"/>
                    </w:rPr>
                    <w:t>izolare</w:t>
                  </w:r>
                  <w:r>
                    <w:rPr/>
                    <w:t xml:space="preserve"> </w:t>
                  </w:r>
                  <w:r>
                    <w:rPr>
                      <w:lang w:val="en-US"/>
                    </w:rPr>
                    <w:t>cu</w:t>
                  </w:r>
                  <w:r>
                    <w:rPr/>
                    <w:t xml:space="preserve"> </w:t>
                  </w:r>
                  <w:r>
                    <w:rPr>
                      <w:lang w:val="en-US"/>
                    </w:rPr>
                    <w:t>utilizarea</w:t>
                  </w:r>
                  <w:r>
                    <w:rPr/>
                    <w:t xml:space="preserve"> </w:t>
                  </w:r>
                  <w:r>
                    <w:rPr>
                      <w:lang w:val="en-US"/>
                    </w:rPr>
                    <w:t>cauciucului</w:t>
                  </w:r>
                  <w:r>
                    <w:rPr/>
                    <w:t xml:space="preserve"> </w:t>
                  </w:r>
                  <w:r>
                    <w:rPr>
                      <w:lang w:val="en-US"/>
                    </w:rPr>
                    <w:t>microporos</w:t>
                  </w:r>
                  <w:r>
                    <w:rPr/>
                    <w:t xml:space="preserve"> ş</w:t>
                  </w:r>
                  <w:r>
                    <w:rPr>
                      <w:lang w:val="en-US"/>
                    </w:rPr>
                    <w:t>i</w:t>
                  </w:r>
                  <w:r>
                    <w:rPr/>
                    <w:t xml:space="preserve"> </w:t>
                  </w:r>
                  <w:r>
                    <w:rPr>
                      <w:lang w:val="en-US"/>
                    </w:rPr>
                    <w:t>a</w:t>
                  </w:r>
                  <w:r>
                    <w:rPr/>
                    <w:t xml:space="preserve"> </w:t>
                  </w:r>
                  <w:r>
                    <w:rPr>
                      <w:lang w:val="en-US"/>
                    </w:rPr>
                    <w:t>plasticului</w:t>
                  </w:r>
                  <w:r>
                    <w:rPr/>
                    <w:t xml:space="preserve"> </w:t>
                  </w:r>
                  <w:r>
                    <w:rPr>
                      <w:lang w:val="en-US"/>
                    </w:rPr>
                    <w:t>expandat</w:t>
                  </w:r>
                  <w:r>
                    <w:rPr/>
                    <w:t xml:space="preserve">; </w:t>
                  </w:r>
                  <w:r>
                    <w:rPr>
                      <w:lang w:val="en-US"/>
                    </w:rPr>
                    <w:t>ungerea</w:t>
                  </w:r>
                  <w:r>
                    <w:rPr/>
                    <w:t xml:space="preserve"> ş</w:t>
                  </w:r>
                  <w:r>
                    <w:rPr>
                      <w:lang w:val="en-US"/>
                    </w:rPr>
                    <w:t>i</w:t>
                  </w:r>
                  <w:r>
                    <w:rPr/>
                    <w:t xml:space="preserve"> </w:t>
                  </w:r>
                  <w:r>
                    <w:rPr>
                      <w:lang w:val="en-US"/>
                    </w:rPr>
                    <w:t>izolarea</w:t>
                  </w:r>
                  <w:r>
                    <w:rPr/>
                    <w:t xml:space="preserve"> </w:t>
                  </w:r>
                  <w:r>
                    <w:rPr>
                      <w:lang w:val="en-US"/>
                    </w:rPr>
                    <w:t>pieselor</w:t>
                  </w:r>
                  <w:r>
                    <w:rPr/>
                    <w:t xml:space="preserve"> </w:t>
                  </w:r>
                  <w:r>
                    <w:rPr>
                      <w:lang w:val="en-US"/>
                    </w:rPr>
                    <w:t>cu</w:t>
                  </w:r>
                  <w:r>
                    <w:rPr/>
                    <w:t xml:space="preserve"> </w:t>
                  </w:r>
                  <w:r>
                    <w:rPr>
                      <w:lang w:val="en-US"/>
                    </w:rPr>
                    <w:t>mas</w:t>
                  </w:r>
                  <w:r>
                    <w:rPr/>
                    <w:t xml:space="preserve">ă </w:t>
                  </w:r>
                  <w:r>
                    <w:rPr>
                      <w:lang w:val="en-US"/>
                    </w:rPr>
                    <w:t>refractar</w:t>
                  </w:r>
                  <w:r>
                    <w:rPr/>
                    <w:t xml:space="preserve">ă </w:t>
                  </w:r>
                  <w:r>
                    <w:rPr>
                      <w:lang w:val="en-US"/>
                    </w:rPr>
                    <w:t>la</w:t>
                  </w:r>
                  <w:r>
                    <w:rPr/>
                    <w:t xml:space="preserve"> tratamentul termic</w:t>
                  </w:r>
                </w:p>
                <w:p>
                  <w:pPr>
                    <w:pStyle w:val="Normal"/>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олирование проволоки</w:t>
                  </w:r>
                  <w:r>
                    <w:rPr>
                      <w:lang w:val="ro-RO"/>
                    </w:rPr>
                    <w:t xml:space="preserve"> </w:t>
                  </w:r>
                  <w:r>
                    <w:rPr/>
                    <w:t>дельта-асбестовой или</w:t>
                  </w:r>
                  <w:r>
                    <w:rPr>
                      <w:lang w:val="ro-RO"/>
                    </w:rPr>
                    <w:t xml:space="preserve"> </w:t>
                  </w:r>
                  <w:r>
                    <w:rPr/>
                    <w:t>стеклянной изоляцией, а также пропитка и лакировка</w:t>
                  </w:r>
                  <w:r>
                    <w:rPr>
                      <w:lang w:val="ro-RO"/>
                    </w:rPr>
                    <w:t xml:space="preserve"> </w:t>
                  </w:r>
                  <w:r>
                    <w:rPr/>
                    <w:t>изоляции кремний</w:t>
                  </w:r>
                  <w:r>
                    <w:rPr>
                      <w:lang w:val="ro-RO"/>
                    </w:rPr>
                    <w:t xml:space="preserve">- </w:t>
                  </w:r>
                  <w:r>
                    <w:rPr/>
                    <w:t>органическими лаками;</w:t>
                  </w:r>
                  <w:r>
                    <w:rPr>
                      <w:lang w:val="ro-RO"/>
                    </w:rPr>
                    <w:t xml:space="preserve"> </w:t>
                  </w:r>
                  <w:r>
                    <w:rPr/>
                    <w:t>изолирование жил кабелей</w:t>
                  </w:r>
                  <w:r>
                    <w:rPr>
                      <w:lang w:val="ro-RO"/>
                    </w:rPr>
                    <w:t xml:space="preserve"> </w:t>
                  </w:r>
                  <w:r>
                    <w:rPr/>
                    <w:t>дельта-асбестовой и</w:t>
                  </w:r>
                  <w:r>
                    <w:rPr>
                      <w:lang w:val="ro-RO"/>
                    </w:rPr>
                    <w:t xml:space="preserve"> </w:t>
                  </w:r>
                  <w:r>
                    <w:rPr/>
                    <w:t>стеклянной изоляцией, а также наложение изоляции,</w:t>
                  </w:r>
                  <w:r>
                    <w:rPr>
                      <w:lang w:val="ro-RO"/>
                    </w:rPr>
                    <w:t xml:space="preserve"> </w:t>
                  </w:r>
                  <w:r>
                    <w:rPr/>
                    <w:t>пропитанной силиконовыми</w:t>
                  </w:r>
                  <w:r>
                    <w:rPr>
                      <w:lang w:val="ro-RO"/>
                    </w:rPr>
                    <w:t xml:space="preserve"> </w:t>
                  </w:r>
                  <w:r>
                    <w:rPr/>
                    <w:t>лаками, и лакировка жил</w:t>
                  </w:r>
                  <w:r>
                    <w:rPr>
                      <w:lang w:val="ro-RO"/>
                    </w:rPr>
                    <w:t xml:space="preserve"> </w:t>
                  </w:r>
                  <w:r>
                    <w:rPr/>
                    <w:t>кремний – органическими</w:t>
                  </w:r>
                  <w:r>
                    <w:rPr>
                      <w:lang w:val="ro-RO"/>
                    </w:rPr>
                    <w:t xml:space="preserve"> </w:t>
                  </w:r>
                  <w:r>
                    <w:rPr/>
                    <w:t>лаками; изоляция</w:t>
                  </w:r>
                  <w:r>
                    <w:rPr>
                      <w:lang w:val="ro-RO"/>
                    </w:rPr>
                    <w:t xml:space="preserve"> </w:t>
                  </w:r>
                  <w:r>
                    <w:rPr/>
                    <w:t>трубопроводов и наружных</w:t>
                  </w:r>
                  <w:r>
                    <w:rPr>
                      <w:lang w:val="ro-RO"/>
                    </w:rPr>
                    <w:t xml:space="preserve"> </w:t>
                  </w:r>
                  <w:r>
                    <w:rPr/>
                    <w:t>поверхностей горячих котлов дельта-асбестовой и</w:t>
                  </w:r>
                  <w:r>
                    <w:rPr>
                      <w:lang w:val="ro-RO"/>
                    </w:rPr>
                    <w:t xml:space="preserve"> </w:t>
                  </w:r>
                  <w:r>
                    <w:rPr/>
                    <w:t>стеклянной изоляцией; изоляционные работы с</w:t>
                  </w:r>
                  <w:r>
                    <w:rPr>
                      <w:lang w:val="ro-RO"/>
                    </w:rPr>
                    <w:t xml:space="preserve"> </w:t>
                  </w:r>
                  <w:r>
                    <w:rPr/>
                    <w:t>применением мипоры и</w:t>
                  </w:r>
                  <w:r>
                    <w:rPr>
                      <w:lang w:val="ro-RO"/>
                    </w:rPr>
                    <w:t xml:space="preserve"> </w:t>
                  </w:r>
                  <w:r>
                    <w:rPr/>
                    <w:t>пенопласта; обмазка и изоляция огнеупорной массой деталей при термообработке</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Încălzirea în cuptoare a semifabricatelor şi lingourilor din metale feroase şi neferoase şi aliajele 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грев в печах заготовок ислитков из черных, цветныхметаллов и их сплав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Încărcarea cubilourilor şi cuptoa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валка шихты в вагранки и печ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Încărcarea manuală a chimicatelor la executarea procesului de epurare chimică a ape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грузка химикатов вручную при ведении процесса химической очистки воды</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ărcarea tractoarelor grele cu şenile clasa 3 t tracţiu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спытание тяжелых</w:t>
                  </w:r>
                </w:p>
                <w:p>
                  <w:pPr>
                    <w:pStyle w:val="Normal"/>
                    <w:rPr/>
                  </w:pPr>
                  <w:r>
                    <w:rPr/>
                    <w:t>гусеничных тракторов класса 3 т тяг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ercarea aparaturii şi produselor în camere de încercări ce lucrează la temperaturi joase şi temperaturi înalte (- 40° C şi mai joase, + 40 °C şi mai înalte) şi în barocame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спытание аппаратуры и изделий непосредственно в испытательных камерах, работающих при низких и высоких температурах (-40° ниже и +40° и выше) и в барокам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ercarea cablurilor cu înveliş de plumb; încercarea elementelor şi redresoarelor din seleniu</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спытание кабелей со свинцо</w:t>
                    <w:softHyphen/>
                    <w:t xml:space="preserve">вой оболочкой; испытание селеновых элементов и выпрям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ercarea motoarelor Diesel şi a turbopropulsoarelor în încăpe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спытание дизельных и турбовинтовых двигателей в помеще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epărtarea deşeurilor producţiei de piese turnate în turnătorii (cu excepţia celor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аление отходов литейного производства из литейных цехов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oirea manuală a ţevilor în secţiile de cazane; îndoirea ţevilor la maşinile de îndoit din piese brute cu greutatea de peste 50 kg</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ибка труб вручную в котельных цехах; гибка труб на станках с весом заготовок свыше 50 кг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7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oirea tablei din oţel, aliaje din aluminiu cu orice grosime şi profil la prese, maşini şi cilindri de curbat la rece (cu excepfia celor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ибка листов из стали, алюминиевых сплавов любой толщины и формы на прессах, станках и гибочных вальцах в холодном состоянии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oirea (ţevitor la maşini şi manual cu încălzire in producţia şi montarea conductelor nav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ибка труб на станках и вручную с подогревом при изготовлении и монтаже судовых трубопров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reptarea la cald a metalelor, manuală şi la maşin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авка металла в горячем состоянии вручную и на маши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reptarea manuală a caroseriilor auto şi cutiilor vagoanelor şi altor articole cu utilizarea discurilor abrazive şi aparatelor de sudat cu gaz</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авка вручную кузовов автомобилей, вагонов и других изделий с применением абразивных кругов и газосварочных аппара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reptarea manuală a tablei şi metalului profilat cu greutatea de 30 kg şi mai mult la re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авка вручную листового и сортового металла в холод-ном состоянии весом 30 кг и боле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aminarea la cald a bilelor şi burghiurilor la laminare; laminarea la cald a metalelor şi aliajelor neferoa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орячая прокатка шаров и сверл на прокатных станах; прокатка цветных металлов и сплав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aminarea metalului fierbin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Вальцовка горячего метал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Laminarea, îndreptarea şi îndoirea pieselor din tabla cu grosimea mai mare de 10 mm şi din bare de metal profilat cu o greutate de 250 kg şi mai mult, în stare rece la maşini de îndoi şi maşini de îndreptat</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альцовка, рихтовка и гибка деталей из листового и пруткового металла в холодном состоянии на гибочных и правильных машинах при толщине листа свыше 10 мм и сортового металла весом 250 кг и боле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Lăcuirea tablei şi ţevilor la instalaţia de lăcuit cu aplicarea lacului de asfalt</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акировка жести и труб на лакировочной установке с применением асфальтового лак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ipirea rezervoarelor sup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Клейка мягких бак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8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ipirea şi sudarea pieselor din viniplast. Lipirea cu plumb a pieselor şi articol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Пайка и сварка деталей из винипласта.</w:t>
                  </w:r>
                  <w:r>
                    <w:rPr>
                      <w:lang w:val="ro-RO"/>
                    </w:rPr>
                    <w:t xml:space="preserve"> </w:t>
                  </w:r>
                  <w:r>
                    <w:rPr/>
                    <w:t xml:space="preserve">Пайка свинцом деталей и издел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09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Lucrări cu aplicarea cleiurilor şi a pastelor de etanşare care conţin răşină epoxidică şi fenolică cu utilizarea în calitate de solvenţi a benzenului, toluenului, etilacetatului şi altor solvenţi nociv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клеев, герметических паст, содержащих эпоксидные и фенольные смолы, с применением в качестве растворителей бензола, толуола этилацетата и других вредных раствор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09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Lucrări de confecţionare a articolelor emailate: triturarea materialelor; alcătuirea şargei; topirea emailului; striterizarea fritei de smalţ; acoperirea produselor cu email; prăjirea traduselor acoperite cu email; deservirea cuptoarelor de ardere: încărcarea produselor în cuptor şi escărcarea produselor prăjite din cupto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изготовлению эмалированных изделий: размол материалов; составление шихты; плавка эмали; спекание фритты, нанесение на изделия эмали; обжиг изделий, покрытых эмалью; обслуживание обжигательных печей; загрузка изделий в печь и выгрузка обожженных изделий из печ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09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nituire şi ştemuire (cu xcepţia celor menţionate în compar-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лепальные и чеканные работы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09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pregătire a amestecurilor de pămînt în turnător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леприготовительные работы в литейных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09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in ateliere de producţie a acumulatoarelor cu plumb (cu excepţia celor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в цехах по производству свинцовых аккумуляторов («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9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la conveiere principale cu ritm forţat în producţia de masă în flux şi producţia de serie m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на главных конвейерах в усиленном ритме в массово-поточном и крупносерийном производст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9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la instalaţii cu curent de înaltă frecvenţă şi instalaţii cu curent de frecvenţă ultra înal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на установках ТВЧ и УВЧ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9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struirea pieselor la discurile de pîslă, pînză şi altele, precum şi la pînză de şmirghe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лировка изделий на войлочных, бязевых и других кругах, а также на наждачных полот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9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Matriţarea şi prelucrarea pieselor (articolelor) care conţin plumb şi aliaje plumb, zinc; finisarea matriţelor cu discuri abrazive în procedeu uscat</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Штамповка и обработка деталей (изделий), содержащих свинец и свинцово - цинковые сплавы; доводка штампов абразивными кругами сухим способ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09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ătuirea prin decaparea manuala cu acid fluorhidr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атирование методом травления плавиковой кислотой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Metalizarea produselor şi pieselor, aplicarea aliajului pulverizant pe elementele fotosensibile, acoperite cu seleniu, prin pulveriz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еталлизация изделий и детален, нанесение шоопсплава на светочувствительные элементы, покрытие селевом способом распыл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ontarea tuburilor Roentgen cu aplicarea pulberii de plumb</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онтаж рентгеновских трубок с применением свинцового порошк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t>Ondularea arcurilor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вивка пружин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lumbirea tablei în aparatele de plumbuire (cu excepţia celor menţionate în compartimentul B al rezentei Liste-tip); plumbuirea canalelor din ţev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свинцевание листов в освинцевальных аппаратах (кроме указанных в разделе В); освинцевание каналов ство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ăfuirea cu praf de sulf a aliajelor de magneziu topite şi a formelor după turnarea în ele a meta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пыление серным порошком расплавленных магниевых сплавов в форм после заливка их металл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ăjirea şi arderea în cuptoare maselor, semifabricatelor şi pieselor din ferită, ceramica şi email vitrific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жиг в печах ферритовых, керамических и стеклоэмалевых масс, заготовок и издел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t>Pregătirea aditivelor de flu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готовка фтористых присад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t>Pregătirea amestecului pentru cement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смеси для цемента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componentelor pentru turnarea oţe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готовка составов для разливки стал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0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manuală a masei conductoare de curent, lacului etilcelulozic, compoziţiilor de răşini epoxidică, masei de turnare, soluţiilor şi amestecurilor în producţia pieselor radio</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вручную токопройзводящих масс, этилцеллюлозного лака, композиций эпоксидной смолы, литьевой массы, растворов и смесей в производстве радиодета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oalei de turnare a oţelului pentru primirea topitori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готовка сталеразливочных ковшей к приему плав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soluţiilor şi electroliţilor, corectarea concentraţiei lor în secţiile galvan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растворов и электролитов, корректировка их концентрации в гальванических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etalului la cald în producţia de resort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горячего металла в производстве рессор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etalului prin aşchiere la maşini-unelte pentru aşchiere a metalelor cu încălzire concomitentă a pieselor cu plasmă (prelucrarea plasmo-mecanică)</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металла резанием на металлообрабатывающих станках с одновременным подогревом изделий плазмой (плазменно-механическая обработк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sarea la cald a articolelor din materiale plastice; presarea şi glutinarea în producţia metalurgiei metalelor neferoase; presarea la cald a peselor din ceramică, ceramică piezoelectrică, ferită şi email verificat şi formare prin presare a secţiunilor condensatoarelor</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ессование изделий из пластических материалов горячим способом; прессование в спекание в производстве цветной металлургии; прессование горячим способом керамических, пьезокерамических,</w:t>
                  </w:r>
                  <w:r>
                    <w:rPr>
                      <w:lang w:val="ro-RO"/>
                    </w:rPr>
                    <w:t xml:space="preserve"> </w:t>
                  </w:r>
                  <w:r>
                    <w:rPr/>
                    <w:t>ферритовых и стеклоэмалевых деталей и опрессовка секций</w:t>
                  </w:r>
                  <w:r>
                    <w:rPr>
                      <w:lang w:val="ro-RO"/>
                    </w:rPr>
                    <w:t xml:space="preserve"> </w:t>
                  </w:r>
                  <w:r>
                    <w:rPr/>
                    <w:t>конденсатор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Presarea manuală a pieselor cu pereţi</w:t>
                  </w:r>
                  <w:r>
                    <w:rPr>
                      <w:lang w:val="en-US"/>
                    </w:rPr>
                    <w:t xml:space="preserve"> </w:t>
                  </w:r>
                  <w:r>
                    <w:rPr>
                      <w:color w:val="000000"/>
                      <w:lang w:val="en-US"/>
                    </w:rPr>
                    <w:t>subţiri cu ajutorul mandrinelor de</w:t>
                  </w:r>
                  <w:r>
                    <w:rPr>
                      <w:lang w:val="en-US"/>
                    </w:rPr>
                    <w:t xml:space="preserve"> </w:t>
                  </w:r>
                  <w:r>
                    <w:rPr>
                      <w:color w:val="000000"/>
                      <w:lang w:val="en-US"/>
                    </w:rPr>
                    <w:t>lemn</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ыдавливание тонкостенных</w:t>
                  </w:r>
                  <w:r>
                    <w:rPr>
                      <w:lang w:val="ro-RO"/>
                    </w:rPr>
                    <w:t xml:space="preserve"> </w:t>
                  </w:r>
                  <w:r>
                    <w:rPr/>
                    <w:t>изделий вручную с помощью деревянных патрон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oducţia abrazivelor: sfarunarea, mărunţirea şi uscarea materialelor, cernerea granulelor şi pulberilor abrazive; bachelizarea pieselor abrazive; vălţuirea masei pe liant de vulcanit prin cilindri de laminare; vulcanizarea articolelor pe liant de vulcanit; prăjirea granulelor, pulberilor şi micropulberilor abrazive de toate felurile; îmbogăţirea chimică a granulelor, pulberilor şi micropulberilor abrazive de toate felurile; sortarea bucăţilor de electrocorund şi carbid de bor; topirea electrocorundului, monocorundului şi carbidului de bor; formarea articolelor abrazive pe lianţi de bachelită, vulcanit şi magneziu; încărcarea articolelor abrazive şi a aliajului de ipit refractar în cuptoarele de prăjire wriodice şi descărcarea articolelor abrazive şi a aliajului de lipit refractar din cuptoarele de prăjire periodice; încărcarea vagonetelor în cuptoarele le uscat şi descărcarea lor din cuptoare; încărcarea şarjei pe zonele cuptorulu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бразивное производство:</w:t>
                  </w:r>
                  <w:r>
                    <w:rPr>
                      <w:lang w:val="ro-RO"/>
                    </w:rPr>
                    <w:t xml:space="preserve"> </w:t>
                  </w:r>
                  <w:r>
                    <w:rPr/>
                    <w:t>дробление, измельчение и</w:t>
                  </w:r>
                  <w:r>
                    <w:rPr>
                      <w:lang w:val="ro-RO"/>
                    </w:rPr>
                    <w:t xml:space="preserve"> </w:t>
                  </w:r>
                  <w:r>
                    <w:rPr/>
                    <w:t>сушка материалов; рассев</w:t>
                  </w:r>
                  <w:r>
                    <w:rPr>
                      <w:lang w:val="ro-RO"/>
                    </w:rPr>
                    <w:t xml:space="preserve"> </w:t>
                  </w:r>
                  <w:r>
                    <w:rPr/>
                    <w:t>шлифовального зерна и</w:t>
                  </w:r>
                  <w:r>
                    <w:rPr>
                      <w:lang w:val="ro-RO"/>
                    </w:rPr>
                    <w:t xml:space="preserve"> </w:t>
                  </w:r>
                  <w:r>
                    <w:rPr/>
                    <w:t>шлифпорошков; бакелизация абразивных изделий;</w:t>
                  </w:r>
                  <w:r>
                    <w:rPr>
                      <w:lang w:val="ro-RO"/>
                    </w:rPr>
                    <w:t xml:space="preserve"> </w:t>
                  </w:r>
                  <w:r>
                    <w:rPr/>
                    <w:t>вальцовка массы на вулканитовой связке на прокатных вальцах; вулканизация изделий на</w:t>
                  </w:r>
                  <w:r>
                    <w:rPr>
                      <w:lang w:val="ro-RO"/>
                    </w:rPr>
                    <w:t xml:space="preserve"> </w:t>
                  </w:r>
                  <w:r>
                    <w:rPr/>
                    <w:t>вулканитовой связке; прокалка шлифзерна, порошков в микропорошков всех видов</w:t>
                  </w:r>
                  <w:r>
                    <w:rPr>
                      <w:lang w:val="ro-RO"/>
                    </w:rPr>
                    <w:t xml:space="preserve"> </w:t>
                  </w:r>
                  <w:r>
                    <w:rPr/>
                    <w:t>абразивных материалов;</w:t>
                  </w:r>
                  <w:r>
                    <w:rPr>
                      <w:lang w:val="ro-RO"/>
                    </w:rPr>
                    <w:t xml:space="preserve"> </w:t>
                  </w:r>
                  <w:r>
                    <w:rPr/>
                    <w:t>химическое обогащение</w:t>
                  </w:r>
                  <w:r>
                    <w:rPr>
                      <w:lang w:val="ro-RO"/>
                    </w:rPr>
                    <w:t xml:space="preserve"> </w:t>
                  </w:r>
                  <w:r>
                    <w:rPr/>
                    <w:t>шлифзерна, порошков и</w:t>
                  </w:r>
                  <w:r>
                    <w:rPr>
                      <w:lang w:val="ro-RO"/>
                    </w:rPr>
                    <w:t xml:space="preserve"> </w:t>
                  </w:r>
                  <w:r>
                    <w:rPr/>
                    <w:t>микропорошков всех видов</w:t>
                  </w:r>
                  <w:r>
                    <w:rPr>
                      <w:lang w:val="ro-RO"/>
                    </w:rPr>
                    <w:t xml:space="preserve"> </w:t>
                  </w:r>
                  <w:r>
                    <w:rPr/>
                    <w:t>абразивных материалов;</w:t>
                  </w:r>
                  <w:r>
                    <w:rPr>
                      <w:lang w:val="ro-RO"/>
                    </w:rPr>
                    <w:t xml:space="preserve"> </w:t>
                  </w:r>
                  <w:r>
                    <w:rPr/>
                    <w:t>сортировка кусков электрокорунда и карбида бора; выплавка электрокорунда, монокорунда и карбида бора; формирование абразивных изделий на бакелитовой, вулканитовой и магнезиальной связках; загрузка абразивных изделий и огнеупорного</w:t>
                  </w:r>
                  <w:r>
                    <w:rPr>
                      <w:lang w:val="ro-RO"/>
                    </w:rPr>
                    <w:t xml:space="preserve"> </w:t>
                  </w:r>
                  <w:r>
                    <w:rPr/>
                    <w:t>припоя в периодические</w:t>
                  </w:r>
                  <w:r>
                    <w:rPr>
                      <w:lang w:val="ro-RO"/>
                    </w:rPr>
                    <w:t xml:space="preserve"> </w:t>
                  </w:r>
                  <w:r>
                    <w:rPr/>
                    <w:t>обжигательные печи и</w:t>
                  </w:r>
                  <w:r>
                    <w:rPr>
                      <w:lang w:val="ro-RO"/>
                    </w:rPr>
                    <w:t xml:space="preserve"> </w:t>
                  </w:r>
                  <w:r>
                    <w:rPr/>
                    <w:t xml:space="preserve">выгрузка обожженных абразивных изделий и </w:t>
                  </w:r>
                  <w:r>
                    <w:rPr>
                      <w:lang w:val="ro-RO"/>
                    </w:rPr>
                    <w:t xml:space="preserve"> </w:t>
                  </w:r>
                  <w:r>
                    <w:rPr/>
                    <w:t>огнеупорного припоя из</w:t>
                  </w:r>
                  <w:r>
                    <w:rPr>
                      <w:lang w:val="ro-RO"/>
                    </w:rPr>
                    <w:t xml:space="preserve"> </w:t>
                  </w:r>
                  <w:r>
                    <w:rPr/>
                    <w:t>периодических обжигательных</w:t>
                  </w:r>
                  <w:r>
                    <w:rPr>
                      <w:lang w:val="ro-RO"/>
                    </w:rPr>
                    <w:t xml:space="preserve"> </w:t>
                  </w:r>
                  <w:r>
                    <w:rPr/>
                    <w:t>печей; загрузка вагонеток в</w:t>
                  </w:r>
                  <w:r>
                    <w:rPr>
                      <w:lang w:val="ro-RO"/>
                    </w:rPr>
                    <w:t xml:space="preserve"> </w:t>
                  </w:r>
                  <w:r>
                    <w:rPr/>
                    <w:t>сушильные печи и выгрузка их из печей; загрузка шихты по зонам печ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oducţia de elemente şi baterii galvanice în secţiile de: pregătire şi depunere a stratului electoconductor, substanţate a plăcilor cu strat de semipastă, asamblare a elementelor şi bateriilor, încărcare şi lipire, umplere cu bitum şi izolare; lucrări în producţia de articole din ferită</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изводство гальванических элементов и батарей на участках: приготовления и нанесения электропроводного</w:t>
                  </w:r>
                  <w:r>
                    <w:rPr>
                      <w:lang w:val="ro-RO"/>
                    </w:rPr>
                    <w:t xml:space="preserve"> </w:t>
                  </w:r>
                  <w:r>
                    <w:rPr/>
                    <w:t>слоя, штамповки пластин с</w:t>
                  </w:r>
                  <w:r>
                    <w:rPr>
                      <w:lang w:val="ro-RO"/>
                    </w:rPr>
                    <w:t xml:space="preserve"> </w:t>
                  </w:r>
                  <w:r>
                    <w:rPr/>
                    <w:t>полупастовым слоем, сборки элементов и батарей, зарядки и пайки, заливки битумной смолой и изолирования; работы в производстве ферритовых издел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oducţia electrocărbunelui: concasarea materialelor şi a masei de cărbune la concasoare şi mori; încărcarea articolelor şi semifabricatelor din metaloceramică, metalografit, electrocărbune şi celor electrografitizate în cuptoarele de prăjite si descărcarea articolelor şi semifabricatelor prăjite; fabricarea prafului de cărbune pentru microfoane; montarea conductorilor în corpul periilor electrice; prepararea maselor de sudare, pentru fitiluri şi cemeritare; prăjirea şi aglutinarea articolelor şi semifabricatelor din metaloceramică, metalografit, electrocărbune si celor electrografitizate; presarea articolelor şi semifabricatelor din metaloceramică, metalografit, cărbune şi a periilor electrice la prese; calcinarea materialelor în cuptoare şi a instalaţiile de curent alternativ; măcinarea carterelor şi masei de cărbune; înfigerea fitilului prin presare în învelişurile de cărbune; curăţirea articolelor din metaloceramică, metalografit, periilor electrice şi a articolelor electrografitizate; şlefuirea articolelor şi semifabricatelor din metalografit, electrocărbuni şi celor electrografitiz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лектроугольное</w:t>
                  </w:r>
                  <w:r>
                    <w:rPr>
                      <w:lang w:val="ro-RO"/>
                    </w:rPr>
                    <w:t xml:space="preserve"> </w:t>
                  </w:r>
                  <w:r>
                    <w:rPr/>
                    <w:t>производство: дробление</w:t>
                  </w:r>
                  <w:r>
                    <w:rPr>
                      <w:lang w:val="ro-RO"/>
                    </w:rPr>
                    <w:t xml:space="preserve"> </w:t>
                  </w:r>
                  <w:r>
                    <w:rPr/>
                    <w:t>материалов и угольной массы на дробилках и мельницах; загрузка</w:t>
                  </w:r>
                  <w:r>
                    <w:rPr>
                      <w:lang w:val="ro-RO"/>
                    </w:rPr>
                    <w:t xml:space="preserve"> </w:t>
                  </w:r>
                  <w:r>
                    <w:rPr/>
                    <w:t>металлокерамических,</w:t>
                  </w:r>
                  <w:r>
                    <w:rPr>
                      <w:lang w:val="ro-RO"/>
                    </w:rPr>
                    <w:t xml:space="preserve"> </w:t>
                  </w:r>
                  <w:r>
                    <w:rPr/>
                    <w:t>металлографитовых, электроугольных и элсктрографитированных изделий и полуфабрикатов в</w:t>
                  </w:r>
                  <w:r>
                    <w:rPr>
                      <w:lang w:val="ro-RO"/>
                    </w:rPr>
                    <w:t xml:space="preserve"> </w:t>
                  </w:r>
                  <w:r>
                    <w:rPr/>
                    <w:t>печи обжига и выгрузка</w:t>
                  </w:r>
                  <w:r>
                    <w:rPr>
                      <w:lang w:val="ro-RO"/>
                    </w:rPr>
                    <w:t xml:space="preserve"> </w:t>
                  </w:r>
                  <w:r>
                    <w:rPr/>
                    <w:t>обожженных изделий и</w:t>
                  </w:r>
                  <w:r>
                    <w:rPr>
                      <w:lang w:val="ro-RO"/>
                    </w:rPr>
                    <w:t xml:space="preserve"> </w:t>
                  </w:r>
                  <w:r>
                    <w:rPr/>
                    <w:t>полуфабрикатов; изготовление микрофонных порошков, заделка проводов в тело электрощеток, изготовление заварочных, фитильных и цементирующих масс; обжиг и спекание</w:t>
                  </w:r>
                  <w:r>
                    <w:rPr>
                      <w:lang w:val="ro-RO"/>
                    </w:rPr>
                    <w:t xml:space="preserve"> </w:t>
                  </w:r>
                  <w:r>
                    <w:rPr/>
                    <w:t>металлокерамических, металлографитовых,</w:t>
                  </w:r>
                  <w:r>
                    <w:rPr>
                      <w:lang w:val="ro-RO"/>
                    </w:rPr>
                    <w:t xml:space="preserve"> </w:t>
                  </w:r>
                  <w:r>
                    <w:rPr/>
                    <w:t>электроугольных, электрографитированных изделий и полуфабрикатов;</w:t>
                  </w:r>
                  <w:r>
                    <w:rPr>
                      <w:lang w:val="ro-RO"/>
                    </w:rPr>
                    <w:t xml:space="preserve"> </w:t>
                  </w:r>
                  <w:r>
                    <w:rPr/>
                    <w:t>прессование</w:t>
                  </w:r>
                  <w:r>
                    <w:rPr>
                      <w:lang w:val="ro-RO"/>
                    </w:rPr>
                    <w:t xml:space="preserve"> </w:t>
                  </w:r>
                  <w:r>
                    <w:rPr/>
                    <w:t>металлокерамических,</w:t>
                  </w:r>
                  <w:r>
                    <w:rPr>
                      <w:lang w:val="ro-RO"/>
                    </w:rPr>
                    <w:t xml:space="preserve"> </w:t>
                  </w:r>
                  <w:r>
                    <w:rPr/>
                    <w:t>металлографитовых, угольных</w:t>
                  </w:r>
                  <w:r>
                    <w:rPr>
                      <w:lang w:val="ro-RO"/>
                    </w:rPr>
                    <w:t xml:space="preserve"> </w:t>
                  </w:r>
                  <w:r>
                    <w:rPr/>
                    <w:t>электрощеточных изделий и</w:t>
                  </w:r>
                  <w:r>
                    <w:rPr>
                      <w:lang w:val="ro-RO"/>
                    </w:rPr>
                    <w:t xml:space="preserve"> </w:t>
                  </w:r>
                  <w:r>
                    <w:rPr/>
                    <w:t>полуфабрикатов на прессах;</w:t>
                  </w:r>
                  <w:r>
                    <w:rPr>
                      <w:lang w:val="ro-RO"/>
                    </w:rPr>
                    <w:t xml:space="preserve"> </w:t>
                  </w:r>
                  <w:r>
                    <w:rPr/>
                    <w:t>прокаливание материалов в</w:t>
                  </w:r>
                  <w:r>
                    <w:rPr>
                      <w:lang w:val="ro-RO"/>
                    </w:rPr>
                    <w:t xml:space="preserve"> </w:t>
                  </w:r>
                  <w:r>
                    <w:rPr/>
                    <w:t>печах и на установках</w:t>
                  </w:r>
                  <w:r>
                    <w:rPr>
                      <w:lang w:val="ro-RO"/>
                    </w:rPr>
                    <w:t xml:space="preserve"> </w:t>
                  </w:r>
                  <w:r>
                    <w:rPr/>
                    <w:t>временного тока; размол</w:t>
                  </w:r>
                  <w:r>
                    <w:rPr>
                      <w:lang w:val="ro-RO"/>
                    </w:rPr>
                    <w:t xml:space="preserve"> </w:t>
                  </w:r>
                  <w:r>
                    <w:rPr/>
                    <w:t>углеродистых материалов и</w:t>
                  </w:r>
                  <w:r>
                    <w:rPr>
                      <w:lang w:val="ro-RO"/>
                    </w:rPr>
                    <w:t xml:space="preserve"> </w:t>
                  </w:r>
                  <w:r>
                    <w:rPr/>
                    <w:t>угольных масс; запрессовка фитиля в оболочку углей; чистка металлокерамических, металлографитовых, электрощеточных и электрографитированных изделий; шлифование металлографитовых, элекгроугольных и электрографитированных изделий и полуфабрикат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color w:val="000000"/>
                    </w:rPr>
                  </w:pPr>
                  <w:r>
                    <w:rPr>
                      <w:color w:val="000000"/>
                    </w:rPr>
                    <w:t>Recoacerea oţelurilor şi aliajelor de precizie (ţagle de sîrmă, benzi, sîrmă) în cuptoare (cu excepţia lucrărilor la procesele automatizate); tratamentul termic al metalului în cuptoare cu flacără şi electrice cu funcţionare periodică şi continuă (cu excepţia lucrărilor la procesele automatizate)</w:t>
                  </w:r>
                </w:p>
                <w:p>
                  <w:pPr>
                    <w:pStyle w:val="Normal"/>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жиг прецизионных сталей и сплавов (катанки, ленты, проволоки) в печах (кроме работ на автоматизированных процессах), термическая обработка металла в пламенных и электрических печах периодического и непрерывного действия (кроне работ на автоматизированных процесс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ducerea în cuptoare speciale a sărurilor de flu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осстановление в специальных печах фтористых со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Regenerarea uleiului uz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генерация отработанных масел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Reglarea în producţia specială a echipamentelor cu operaţii termochimic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ладка в спецпроизводстве оборудования с термохимическими операция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en-US"/>
                    </w:rPr>
                    <w:t>Reglarea tirului armamentului de infanteri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стрелка стрелкового оруж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Reglarea, ajustarea, încercarea şi deservirea generatoarelor gamelor de unde centimetrice şi decimetrice; lucrări la generatoarele de măsură la lucrul cu dispozitive emiţătoare pe aceleaşi game de unde cu intensitatea iradierii de la 0,5 piuă la 10 microwaţi la cm</w:t>
                  </w:r>
                  <w:r>
                    <w:rPr>
                      <w:color w:val="000000"/>
                      <w:vertAlign w:val="superscript"/>
                      <w:lang w:val="en-US"/>
                    </w:rPr>
                    <w:t>2</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улировка, настройка, испытание и обслуживание генераторов сантиметрового и дециметрового диапазона волн; работы на измерительных генераторах при работе с излучающими устройствами тех же диапазонов волн при интенсивности облучения от 0,5 до 10 микроватт на</w:t>
                  </w:r>
                  <w:r>
                    <w:rPr>
                      <w:lang w:val="ro-RO"/>
                    </w:rPr>
                    <w:t xml:space="preserve"> </w:t>
                  </w:r>
                  <w:r>
                    <w:rPr/>
                    <w:t xml:space="preserve">1 кв. с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cazanelor cu aburi 1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паровых котлов в горячем состоян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pompelor şi aparatelor cu aburi de mercur, umplute cu merc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парортутных насосов и приборов, заполненных ртуть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Reparaţia şi curăţirea băilor în secţiile galvanice; a vaselor pentru chimicate în producţia izolaţiei şi seleniulu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чистка ванн в гальванических цехах; емкостей для химикатов в изоляционном и селеновом производст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Reparaţia şi deservirea canalizaţiei industriale; deservirea cuptoarelor de topi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шие промышленной канализации: обслуживание плавильных печ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2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Reparaţia, reglarea şi întreţinerea utilajului în secţiile de prelucrare la cald: turnatorii, de tratament termic, de forjare şi presare, precum şi în secţiile de debanerare, de laminat, de concasare-măcinare şi în secţiile de producere a acumulatoarelor de plumb, în producţia elementelor galvanice şi a bateriilor, în producţia electrocarbunelui; reglarea utilajului de sudare şi de tăiere cu gaz</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наладка и обслуживание оборудования на горячих участках работ: в литейных, термических, кузнечно -прессовых, а также в обрубных, прокатных, дробильно-помольных цехах и в цехах по производству свинцовых аккумуляторов, в производстве гальванических элементов и батарей, в электроугольном производстве, наладка сварочного и газорезательного оборудова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revizia şi încărcarea acumulatoarelor cu acid şi alcali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переработка и зарядка кислотных и щелочных аккумуля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ularea şi încleierea materialelor abrazive pe discurile de lustruit cu aplicarea cleiului de bacheli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катка и наклейка абразивных материалов на полировальные круги с применением бакелитового кле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ălarea manuală a pieselor ansamblurilor), recipientelor, produselor, veselei, ambalajului şi materialelor în benzina, dicloretan, aceton. eter şi soluţii alcali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ойка вручную деталей (узлов), емкостей, изделий, посуды, тары и материалов в бензине, дихлорэтане, ацетоне, эфире, щелочных раство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Stivuirea laminatelor la sortarea şi recepţia metalului; îndepărtarea metalului cald; aşezarea pieselor şi articolelor în lăzi şi umplerea cu masă de cement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кладка проката при сортировке приемке металла; уборка горячего металла; укладка деталей и изделий в ящики и засыпка цементирующей массо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electrică la maşinile automate şi semiautomate de sudat şi sudarea manuală (cu excepţia celor menţionate în comparti</w:t>
                    <w:softHyphen/>
                    <w:t>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лектросварка на автоматических и полуавтоматических машинах и ручная (кроме указанной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Sudarea izolatoarelor, dispozitivelor cu vid şi cu semiconductoare; sudarea la maşina de sudat a pieselor brute din sticlă şi ceramici cu armatură din metal</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варка изоляторов, электровакуумных и полупроводниковых приборов; сварка стеклянных и керамических заготовок металлической арматурой на станк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Şlefuirea articolelor cu discuri abrazive în procedeu usc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Шлифовка изделий абразивными кругами сухим способ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ăierea cu gaz şi sudarea cu gaz (cu excepţia celor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азосварочные и газорезательные работы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ăierea metalului la cald la foarfece şi pre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зка металла на ножницах и прессах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3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Tăierea, prelucrarea, şlefuirea, ilustruirea cu discuri abrazive în procedeu uscat a articolelor din metal, abrazive, din samotă-silică, azbociment, radioceramică, ferită, piezoceramică, micanita, masă plastică, precum şi a discurilor din seleniu, a electrocărbunilor si a periilor electric</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зка, обработка, шлифовка, полировка абразивными кругами сухим способом металлических, абразивных, шамотно-динасовых, асбестоцементных, радиокерамических, ферритовых, пьезокерамичесхих, миканитовых, пластмассовых изделий, а также селеновых дисков, электроуглей и электрощет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Transportarea si stivuirea pieselor (articolelor) în secţiile: de turnatorie, de laminare, de debavurare, de forjare şi presare, de decapare, de tratament termic, galvanice, de vopsire (unde zugravii se salarizează conform pct DJ.28 A.153 al Listei-tip), precum şi în secţiile de producţie a acumulatoarelor acide, de producţie a condensatoarelor şi electrocărbunelui, de producţie a elementelor galvanice şi a bateriilor de lamin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ранспортировка и укладка деталей (изделий) в цехах (на участках): литейных, прокатных, обрубных, кузнечно-прессовых, травильных, термических, малярных /где труд маляров оплачивается в соответствии с п. М.28.А.135 настоящего Перечня/, а также в цехах производства кислотных аккумуляторов, конденсаторного, электроугольного производства и производства гальванических элементов и батар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ratamentul termic al miezurilor magnetice din bandă electrotehnic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ермическая обработка магнитопроволов из электротехнической лент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ratamentul termic în băi, cuptoare, instalaţii cu curent de înaltă frecvenţă, călirea şi alt tratament termic (cu excepţia celor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ермическая обработка в ваннах, печах, установках ТВР, закалка и другая термическая обработка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refilarea sîrmei la laminoare de trefilare grosier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олочение проволоки на станах грубого волоч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benzilor de oţel cu babit plumbos la agregatele de turnat babit si de turnat sub presiu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ливка стальной ленты свинцовистым баббитом на баббитозаливочном агрегате и под давление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metalelor şi aliajelor; turnarea la maşini de turnat sub presiune; turnarea pieselor din aliaje de plumb</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итье металлов и сплавов; литье на машинах литья под давлением; литье изделий из свинцовых спла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Turnarea pieselor din masă plastică (cu excepţia procedeelor automatizate); turnarea peliculei şi pieselor din radioceramică, ceramică si metale (cu excepţia procedeelor automatizat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тье деталей из пластмассы (кроме автоматизированных процессов); литье радиокерами</w:t>
                    <w:softHyphen/>
                    <w:t>ческой, керамической и металли</w:t>
                    <w:softHyphen/>
                    <w:t xml:space="preserve">ческой пленки и изделий (кроме автоматизированных процесс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pieselor şi articolelor din aliaje de plumb şi cosit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ливка и отливка деталей и изделий из свинцово -оловянистых спла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en-US"/>
                    </w:rPr>
                    <w:t>Turnarea sub presiune în autoclav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итье под давлением в автокла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4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Turnarea şi scurgerea manuală a petrolului, păcurei, acizilor, alcaliilor şi altor substanţe chimice nocive, precum şi curăţirea manuală a rezervoarelor si ambalajului de substanţele indicat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лив и слив нефти, мазута, кислот, щелочей и других химических веществ вручную, а также ручная очистка емкостей и тары от этих веще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w:t>
                  </w:r>
                  <w:r>
                    <w:rPr/>
                    <w:t>А.15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Uscarea miezurilor, formelor, pămîntului si nisipului în turnătorii; uscarea articolelor şi pieselor vopsite şi impregnate cu materiale care conţin benzină, toluen, plumb şi alte substanţe chimice nociv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шка стержней, форм, земли и песка в литейных цехах; сушка изделий и деталей, окрашенных и пропитанных материалами, содержащими бензин, толуол, виней и другие вредные химические веществ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ălţuirea în valţuri încălzite a peliculei ceram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альцовка на разогретых вальцах керамической пленк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ălţuirea pieselor în secţiile de cazangerie</w:t>
                  </w:r>
                </w:p>
                <w:p>
                  <w:pPr>
                    <w:pStyle w:val="Style15"/>
                    <w:spacing w:before="280" w:after="0"/>
                    <w:rPr>
                      <w:lang w:val="en-US"/>
                    </w:rPr>
                  </w:pPr>
                  <w:r>
                    <w:rPr>
                      <w:lang w:val="en-US"/>
                    </w:rPr>
                  </w:r>
                </w:p>
                <w:p>
                  <w:pPr>
                    <w:pStyle w:val="Style15"/>
                    <w:spacing w:before="280" w:after="0"/>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раска приборов и деталей и лакирование с применением нитрокрасок, нитролаков и лаков, содержащих бензол, толуол, сложные спирты в другие вредные вещества, вручную, методом окунания и пульвери</w:t>
                    <w:softHyphen/>
                    <w:t>затором; окраска приборов и деталей светящимися краскам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opsirea manuală prin cufundare sau cu pulverizatorul a aparatelor şi pieselor şi lăcuirea cu aplicarea vopselei nitro, nitrolacurilor şi lacurilor cu conţinut de benzen, toluen, alcooluri complexe şi alte substanţe nocive; vopsirea aparatelor şi pieselor cu vopsea luminiscen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альцовка изделий в котельных цех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ulcanizarea conductoarelor şi cablurilor în cazane de vulcanizare; vulcanizarea pieselor la cald în producţia de articole din cauciuc tehnic</w:t>
                  </w:r>
                </w:p>
                <w:p>
                  <w:pPr>
                    <w:pStyle w:val="Style15"/>
                    <w:spacing w:before="280" w:after="0"/>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улканизация проводов и кабелей в вулканизационных котлах, вулканизация изделий горячим способом в производстве резинотехнических издел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Zincarea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цинкование горячим способом</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w:t>
                  </w:r>
                  <w:r>
                    <w:rPr/>
                    <w:t>А.15</w:t>
                  </w:r>
                  <w:r>
                    <w:rPr>
                      <w:lang w:val="en-US"/>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Operaţiile de control la executarea lucrărilor prevăzute în prezentul compartement al Listei-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троль при производстве работ, предусмотренных в настоящем разделе Перечня</w:t>
                  </w:r>
                </w:p>
              </w:tc>
            </w:tr>
            <w:tr>
              <w:trPr>
                <w:trHeight w:val="655" w:hRule="atLeast"/>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u w:val="single"/>
                      <w:lang w:val="ro-RO"/>
                    </w:rPr>
                  </w:pPr>
                  <w:r>
                    <w:rPr>
                      <w:b/>
                      <w:u w:val="single"/>
                      <w:lang w:val="ro-RO"/>
                    </w:rPr>
                    <w:t>B.Lucrări cu condiţii de muncă deosebit grele şi deosebit de vătămătoare</w:t>
                  </w:r>
                </w:p>
                <w:p>
                  <w:pPr>
                    <w:pStyle w:val="Normal"/>
                    <w:jc w:val="center"/>
                    <w:rPr/>
                  </w:pPr>
                  <w:r>
                    <w:rPr>
                      <w:b/>
                      <w:u w:val="single"/>
                      <w:lang w:val="ro-RO"/>
                    </w:rPr>
                    <w:t>B.</w:t>
                  </w:r>
                  <w:r>
                    <w:rPr>
                      <w:b/>
                      <w:u w:val="single"/>
                    </w:rPr>
                    <w:t xml:space="preserve"> 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0</w:t>
                  </w:r>
                  <w:r>
                    <w:rPr/>
                    <w:t>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samblarea condensatoarelor cu contactul direct cu savolu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борка конденсаторов при непосредственном соприкосновении с савол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B</w:t>
                  </w:r>
                  <w:r>
                    <w:rPr/>
                    <w:t>.</w:t>
                  </w:r>
                  <w:r>
                    <w:rPr>
                      <w:lang w:val="en-US"/>
                    </w:rPr>
                    <w:t>0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lirea şi alt tratament termic în băi cu plumb, bariu şi cian; prăjirea pieselor turnate în producţia de masă în flux</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калка и другая термообработка в свинцовых, бариевых и цианистых ваннах; обжиг отливок в массово-поточном производст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B</w:t>
                  </w:r>
                  <w:r>
                    <w:rPr/>
                    <w:t>.</w:t>
                  </w:r>
                  <w:r>
                    <w:rPr>
                      <w:lang w:val="en-US"/>
                    </w:rPr>
                    <w:t>0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formelor la maşina de format în producţia de masă în flux şi în serie m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форм на формовочной машине в массово-поточном и крупносерийном производст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B</w:t>
                  </w:r>
                  <w:r>
                    <w:rPr/>
                    <w:t>.</w:t>
                  </w:r>
                  <w:r>
                    <w:rPr>
                      <w:lang w:val="en-US"/>
                    </w:rPr>
                    <w:t>0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în stare fierbinte a cazanelor industriale şi nav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истка судовых и промышленных котл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DJ.28.B</w:t>
                  </w:r>
                  <w:r>
                    <w:rPr/>
                    <w:t>.</w:t>
                  </w:r>
                  <w:r>
                    <w:rPr>
                      <w:lang w:val="en-US"/>
                    </w:rPr>
                    <w:t>0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bavurarea pieselor turnate şi forjate cu aplicarea uneltelor pneumatice şi manuală cu daltă; înlăturarea defectelor superficiale ale metalului prin tăierea pneumatică</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убка отливок и поковок с применением пневноинструмента и зубилом вручную; удаление поверхностных пороков металла методом пневматической выруб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bavurarea şi finisarea pieselor (articolelor) cu discuri de şmirghel în procedeu uscat în turnătorii şi secţii de forjare şi pres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чистка и доводка деталей (изделие) наждачными кругами сухим способом в литейных и кузнечно-прессовых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0</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Deraparea în băi deschi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Травление в открытых ван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0</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anţurilor de turnare în oţetării</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анав в сталеплавильном производст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0</w:t>
                  </w:r>
                  <w:r>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transportoarelor de pămînt ars în tunetele secţiilor de turn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онвейеров по уборке горелой земли в туннелях литейных цех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zbaterea pieselor turnate; lucrul la agăfarea şi desprinderea pieselor turnate calde şi transbordarea încărcăturilor pe ramele de formare în transport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бивка отливок; работы на подвеске, съемке горячих отливок и перекладке грузов на опоки на конвей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impregnare şi lăcuire în producţia electroizolantelor la deservirea părţii superioare a maşinilor de impregn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едение процесса пропитки и лакировки в электроизоля</w:t>
                    <w:softHyphen/>
                    <w:t xml:space="preserve">ционном производстве при обслуживании верха вертикальных пропиточных машин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topirii în cubilouri cu proces continuu de topire a meta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лавки в вагранках при непрерывном процессе плавки метал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abricarea pieselor şi articolelor din masă de sticlă cu conţinut de plumb prin procedeu de sufl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деталей и изделий стеклодувным способом из стекломассы с содержанием свинц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Fierberea smoalei (bitum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Варка пек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w:t>
                  </w:r>
                  <w:r>
                    <w:rPr>
                      <w:lang w:val="en-US"/>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orjarea liberă şi ştanţarea la cald la ciocane cu greutatea părţilor căzătoare de 3 t şi mai mult şi la presele cu presiunea de 1500 t şi mai mul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вободная ковка и горячая штамповка на молотах с весом падающих частей 3 т и более и на прессах давлением 1500 т и боле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Umplerea dispozitivelor cu mercur, extragerea mercurului din aparate, purificarea şi dozarea mercurului; lucrări cu utilizarea mercurului deschis şi a compuşilor 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полнение приборов ртутью, извлечение ртути из приборов, очистка и дозировка ртути; работы с применением открытой ртути и ее соедин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ălzirea metalului în producţia de laminat (în cuptoare, cuptoare adînci de încălzi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грев металла в прокатном производстве (в печах, колодц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doirea la cald a tablei şi materialelor profil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ибка листов и профильного материала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aminarea la laminatorul de laminat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альцовка на стане горячей прокат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cu aplicarea substanţelor radioactive şi ionizante şi la instalaţiile Roentgen la exploatare şi încerc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радиоактивных и ионизирующих веществ и на рентгеновских установках при их эксплуатации и испыта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ucrări de forjare-ştanţare în secţiile de producţie în masă la prelucrarea la cald a metalului la prese, ciocane, maşini de forjat orizontale şi maşini de îndoit; încălzirea şi avansul metalului</w:t>
                  </w:r>
                  <w:r>
                    <w:rPr>
                      <w:color w:val="000000"/>
                    </w:rPr>
                    <w:t xml:space="preserve"> cald la prese şi ciocane în secţiile de producţie în masă; fasonarea semifabricatelor forjate ale valurilor cotite şi tăierea bavurii pieselor forjate fierbinţ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узнечно-штамповочные работы в цехах массового производства при обработке горячего металла на прессах, молотах, горизонтально- ковочных, гибочных машинах; нагрев и подача горячего металла на прессы и молоты в цехах массового производства; правка поковок коленчатых валов и обрезка облоя горячих поков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în producţia acumulatoarelor cu plumb: la pregătirea prafului de plumb, aliajelor şi pieselor turnate; la ungerea, formarea şi uscarea plăcilor şi asamblarea acumulatoa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в производстве свинцовых аккумуляторов: на приготовлении свинцового порошка, сплавов и отливок; на намазке, формовке, сушке пластин и на сборке аккумуля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ucru în cheso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бота в кессо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ăcinarea, cernerea şi amestecarea manuală sau la procese deschise a prafurilor metalice cu conţinut de plumb, stibiu, săruri de fuior, cositor, cupru, argin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мол, просеивание и смешивание металлических порошков, содержащих свинец, сурьму, фтористые соли, олово, медь, серебро, вручную или на открытых процесс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lumbuirea omogenă cu cositorirea prealabilă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омогенное освинцевание с предварительным горячим лужение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omparea aparatelor electrice cu vid cu pompe de aburi de merc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качка электровакуумных приборов парортутными насос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glarea, ajustarea, încercarea şi deservirea generatoarelor gamelor de unde centimetrice şi decimetrice; lucrări la generatoarele de măsură la lucrul cu dispozitive emiţătoare pe aceleaşi game de unde cu intensitatea iradierii mai mare de 10 microwaţi pe cm</w:t>
                  </w:r>
                  <w:r>
                    <w:rPr>
                      <w:vertAlign w:val="superscript"/>
                      <w:lang w:val="en-US"/>
                    </w:rPr>
                    <w:t>2</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улировка, настройка, испытание и обслуживание генераторов сантиметрового и дециметрового диапазона волн; работа на измерительных генераторах с излучающими устройствами тех же диапазонов волн при интенсивности облучения свыше10 микроватт на</w:t>
                  </w:r>
                  <w:r>
                    <w:rPr>
                      <w:lang w:val="ro-RO"/>
                    </w:rPr>
                    <w:t xml:space="preserve"> </w:t>
                  </w:r>
                  <w:r>
                    <w:rPr/>
                    <w:t xml:space="preserve">1 кв. с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Retopirea oţelului şi aliajelor în cuptoare cu vid; topirea oţelului în convertizor şi în cuptoare Marten; retopirea otelului şi aliajelor în instalaţii (cuptoare) electrice pe zgură; topirea oţelului şi aliajelor în cuptoare electr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ереплав стали и сплавов в вакуумной печи; выплавка стали в конвертере и в мартеновских печах; переплав стали и сплавов в электрошлаковых установках (печах); выплавка стали и сплавов в электропеч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2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electrică la maşinile automate şi semiautomate de sudat, sudarea manuală, sudarea cu gaz, tăierea cu gaz, nituirea, tăierea construcţiilor navei, ciocănirea în vase închise şi în compartimentele nav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лектросварка на автоматических и полуавтоматических машинах, ручная сварка, газосварка, газорезка, клепка, рубка судовых конструкций, чеканка в закрытых сосудах в в отсеках су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pieselor turnate cu fontă lichi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варка отливок жидким чугун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opirea metalelor neferoase şi a aliajelor lor: topirea feroaliajelor; topirea carbidului şi a corund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авление цветных металлов и их сплавов: плавление ферро</w:t>
                    <w:softHyphen/>
                    <w:t xml:space="preserve">сплавов; плавление карбида и корунд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3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metalului în forme, lingotiere şi cochilii; turnarea pieselor la maşinile de turnat centrifuga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ливка металла в формы, изложницы и кокили; отливка деталей на машинах центробежного лить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3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opsirea pieselor turnate, pieselor articolelor) în camere închise cu pulverizatoru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краска отливок, деталей изделий) в закрытых камерах пульверизатор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DJ.28.B</w:t>
                  </w:r>
                  <w:r>
                    <w:rPr/>
                    <w:t>.</w:t>
                  </w:r>
                  <w:r>
                    <w:rPr>
                      <w:lang w:val="en-US"/>
                    </w:rPr>
                    <w:t>0</w:t>
                  </w:r>
                  <w:r>
                    <w:rPr/>
                    <w:t>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Operaţiile de control la executarea lucrărilor prevăzute în prezentul compartiment al Listei-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троль при производстве работ, предусмотренных в настоящем разделе Перечн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Е.40</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ro-RO"/>
                    </w:rPr>
                    <w:t>Producţia şi distribuirea de energie electrică şi termică, gaze şi apă caldă</w:t>
                  </w:r>
                  <w:r>
                    <w:rPr>
                      <w:b/>
                    </w:rPr>
                    <w:t>Производство и распределение  электро- и теплоэнергии, газа и горячей воды</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b/>
                      <w:lang w:val="ro-RO"/>
                    </w:rPr>
                    <w:t>Producţia şi distribuirea de energie electric</w:t>
                  </w:r>
                  <w:r>
                    <w:rPr>
                      <w:b/>
                    </w:rPr>
                    <w:t>е</w:t>
                  </w:r>
                  <w:r>
                    <w:rPr>
                      <w:b/>
                      <w:lang w:val="en-US"/>
                    </w:rPr>
                    <w:t>, aproviziona</w:t>
                  </w:r>
                  <w:r>
                    <w:rPr>
                      <w:b/>
                      <w:lang w:val="ro-RO"/>
                    </w:rPr>
                    <w:t>rea cu aburi şi apă cal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Производство и распределение</w:t>
                  </w:r>
                  <w:r>
                    <w:rPr>
                      <w:b/>
                      <w:lang w:val="ro-RO"/>
                    </w:rPr>
                    <w:t xml:space="preserve"> </w:t>
                  </w:r>
                  <w:r>
                    <w:rPr>
                      <w:b/>
                    </w:rPr>
                    <w:t>электроэнергии,</w:t>
                  </w:r>
                  <w:r>
                    <w:rPr>
                      <w:b/>
                      <w:lang w:val="ro-RO"/>
                    </w:rPr>
                    <w:t xml:space="preserve"> снабжение паром </w:t>
                  </w:r>
                  <w:r>
                    <w:rPr>
                      <w:b/>
                    </w:rPr>
                    <w:t>и горячей водой</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ptuşirea cu termoizolant a cazanelor şi conductelor termice la centralele termoelectrice şi la reţelele term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шивка термоизоляцией котлов и теплопроводов на тепловых электростанциях и в тепловых сет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color w:val="000000"/>
                      <w:lang w:val="en-US"/>
                    </w:rPr>
                    <w:t>Comutarea schemelor termice, controlul utilajului în funcţiune pe itinerar în secţiile: de cazane, de turbine, de turbine şi cazan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ереключения в тепловых схемах, контроль за действующим оборудованием путем обхода в цехах (на участках): котельных, турбинных, котлотурбин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Curăţarea cazanelor la re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истка котлов в холодно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suprafeţelor exterioare ale utilajului, pardoselei şi ale platformelor de deservire în secţiile: de cazane, de turbine, de turbine şi cazane, de pompare a combustibi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борка наружных поверхностей оборудования, полов и площадок обслуживания в цехах (участках): котельных, турбинных, котлотурбинных, по размолу топлива (пылеприготовления), топливоподач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nductelor termice subterane ale instalaţiilor reţelelor termice şi ale racordurilor de termofîcare subter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подземных теплопроводов и сооружений тепловых сетей, теплофикационных вв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echipamentelor de măsurare, elementelor de control şi comanda şi regulatoare (instalaţii automate, dispozitive de protecţie tehnologici, de blocare, semnalizare etc.) în secţiile de cazane, de turbine, de turbine şi cazane, de pompare a combustibi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служивание средств измерений, элементов систем контроля и управления (автоматических          устройств и регуляторов, устройств технологической защиты, блокировки, сигнализации и т. д.) в цехах (на участках): котельных, турбинных, котлотурбинных, по размолу топлива (пылеприготов</w:t>
                    <w:softHyphen/>
                    <w:t xml:space="preserve">ления), топливоподач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Deservirea instalaţiilor boiler din reţelele termice din secţiile: de cazane, de</w:t>
                  </w:r>
                  <w:r>
                    <w:rPr>
                      <w:i/>
                      <w:iCs/>
                      <w:lang w:val="en-US"/>
                    </w:rPr>
                    <w:t xml:space="preserve"> </w:t>
                  </w:r>
                  <w:r>
                    <w:rPr>
                      <w:lang w:val="en-US"/>
                    </w:rPr>
                    <w:t>turbine, de turbine şi caz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теплосетевых бойлерных установок в цехах (на участках): котельных, турбинных, котлотурбин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reparaţia liniilor electrice aeriene la elementele care nu conduc curentul fără scoaterea tensiun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ремонт воздушных линий электропередачи на нетоковедущих частях без снятия напряж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0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utilajului electroenergetic şi a aparatajului de comandă automată a centralelor termoelectrice în secţiile: de cazane de turbine, de turbine şi cazane, de pompare a combustibilului, de depozitare a petro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электроэнергетического оборудования и автоматики тепловых электростанций в цехах (на участках): котельных, турбинных, котлотурбинных, по размолу топлива (пылеприготовления), топливоподачи, нефтехозяй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încercarea şi reglarea utilajului substaţiilor electrice de transformare cu tensiunea de 400 Kw şi mai m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спытание и наладка оборудования преобразовательных электроподстанций напряжением 400 </w:t>
                  </w:r>
                  <w:r>
                    <w:rPr>
                      <w:lang w:val="ro-RO"/>
                    </w:rPr>
                    <w:t>kw</w:t>
                  </w:r>
                  <w:r>
                    <w:rPr/>
                    <w:t xml:space="preserve"> и боле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irijarea podurilor rulante în secţiile: de cazane, de turbine, de turbine şi cazane şi in depozitele nchise de combustibil ale centralelor termoelectr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мостовыми кранами в цехах (на участках): котельных, турбинных, котлотурбинных, в закрытых складах топлива тепловых электростанц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încercărilor şi măsurărilor parametrilor utilajului electric al staţiilor electrice, reţelelor electrice şi al instalaţiilor de distribuţie exterioar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ведение испытаний и измерений параметров электрооборудования электростанций, электрических сетей и открытых распределительных устрой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vacuarea zgurii din cazane şi a reziduurilor din canalele de evacuare hidraulică a cenuş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аление шлаков из котлов, осадков из каналов гидрозолоудал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en-US"/>
                    </w:rPr>
                    <w:t>Înzidirea la cald a cazan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муровка котл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ipirea racordurilor prin cablu din lumb şi a mantalelor cablurilor, reparaţia întrerupătoarelor cu aer omprimat, a întrerupătoarelor în ulei şi a transformatoarelor cu ule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айка кабельных вводов, кабельных свинцовых муфт и оболочек, ремонт воздушных масляных) выключателей, масляных трансформа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color w:val="000000"/>
                      <w:lang w:val="en-US"/>
                    </w:rPr>
                    <w:t>Lucrări la înălţimi mari la reparaţia</w:t>
                  </w:r>
                  <w:r>
                    <w:rPr>
                      <w:lang w:val="en-US"/>
                    </w:rPr>
                    <w:t xml:space="preserve"> liniilor electrice şi a utilajului substaţiilor electr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ерхолазные работы при ремонте линий электропередачи и оборудования эпектроподстанци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şi încărcarea manuală a agenţilor chimici; executarea procesului de curăţire chimică şi de desalinizare a apei pentru completarea pînă la nivel normal de funcţionare a cazanelor, reţelelor termice şi pentru alimentarea vaporizatoarelor, regenerarea filtrelor cu acizi, săruri, alcalii; pregătirea şi dozarea soluţiilor de clorură de var şi clorurarea apei din bazinele de pulverizare şi turnurile de răci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иготовление и загрузка химических реагентов вручную; ведение процесса химической очистки и обессоливания воды для подпитки котлов, тепловых сетей и питания испарителей; регенерация фильтров кислотами, солями, щелочами; приготовление и дозирование растворов хлорной извести и хлорирование воды брызгальных бассейнов и градирен</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aterialului lemnos cu antisept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нтисептирование древесины</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imirea şi pomparea petrolului şi produselor din petrol la centralele termoelectr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ем и перекачка нефти и нефтепродуктов на тепловых электростанция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en-US"/>
                    </w:rPr>
                    <w:t>Reparaţia aparatelor umplute cu merc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приборов, заполненных ртутью</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conductelor termice şi a instalaţiilor reţelelor term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теплопроводов и сооружений тепловых сете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utilajului electroenergetic, dispozitivelor automate şi echipamentelor de măsurare la utilajul în funcţiune, aparatajului de protecţie prin relee şi automată în secţiile: de cazane, de turbine, de turbine şi cazane, de pompare a combustibilului, de depozitare a petrolului; în tuneluri şi camere de termofic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электроэнергетического оборудования, устройств автоматики и средств измерений на действующем оборудовании, аппаратуры релейной защиты и автоматики в цехах (на участках): котельных, турбинных, котлотурбинных, по размолу топлива (пылеприготовления), топливоподачи, нефтехозяйствах, в тоннелях и теплофикационных камер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azanelor de încălzit apa şi cazanelor de abur, ce funcţionează cu combustibil solid sau lichid, executarea lucrărilor de evacuare a cenuşii şi zgur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служивание водогрейных и паровых котлов, работающих на твердом и жидком топливе, выполнение работ по удалению золы и шлак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nductelor termice şi instalaţiilor reţelelor termice subter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подземных теплопроводов и сооружений тепловых сет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de compresoare ce funcţionează cu amonia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омпрессорных установок, работающих на аммиак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utilajului la centralele termice în secţiile de pregătire a prafului şi la livrarea combustibi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оборудования в котельных, цехах пылеприготовления и на топливоподач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lucrărilor de izolare a suprafeţelor exterioare ale cazanelor fierbinţi cu izolaţie de asbestdelta şi sticlă şi cu materiale bituminoa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олнение работ по изоляции наружной поверхности горячих котлов дельта-асбестовой и стеклян</w:t>
                    <w:softHyphen/>
                    <w:t xml:space="preserve">ной изоляцией и битумными материал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lucrărilor de şamotare la reparaţia cuptoarelor industriale şi a cazanelor în stare cal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огнеупорных работ при ремонте производственных печей и котл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2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lucrărilor de tinichigerie la căptuşirea cu izolaţie termoizolantă a cazanelor şi conductelor term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жестяницких работ по обшивке термоизоляции котлов и теплопров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curăţire a cazanelor de încălzit apă şi a cazanelor de ab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очистке паровых и водогрейных кот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cazanelor cu abur şi cazanelor de încălzit apa în stare cal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паровых и водогрейных котл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conductelor termice şi instalaţiilor reţelelor termice subter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подземных теплопроводов в сооружении тепловых сет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utilajului centralelor termice şi a secţiilor de pregătire a prafului, utilajului de livrare a combustibilului maşinilor electrice, aparaturii de protecţie prin relee şi automatici la executarea lucrărilor în sălile cu cazane, secţiile de iregătire a prafului şi instalaţiile de livrare a combustibi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оборудования котельных и пылеприготовительных цехов, оборудования топливоподачи, электрических машин, аппаратуры (елейной зашиты и автоматики при работе в закрытых котельных цехах, цехах пылеприготовления, на устройствах топливоподач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ransportarea manuală a combustibilului in cazangerii şi pregătirea lui pentru arde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возка топлива для котельных вручную и подготовка его к сжигани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А.03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control la executarea lucrărilor menţionate în prezentul compartiment al Listei-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троль при производстве работ, указанных в настоящем разделе Перечн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b/>
                      <w:lang w:val="ro-RO"/>
                    </w:rPr>
                    <w:t xml:space="preserve">Producţia şi distribuirea </w:t>
                  </w:r>
                  <w:r>
                    <w:rPr>
                      <w:b/>
                    </w:rPr>
                    <w:t>с</w:t>
                  </w:r>
                  <w:r>
                    <w:rPr>
                      <w:b/>
                      <w:lang w:val="ro-RO"/>
                    </w:rPr>
                    <w:t>ombustibilului gazos</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Производство и распределение газообразного топлива</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3</w:t>
                  </w:r>
                  <w:r>
                    <w:rPr>
                      <w:lang w:val="ro-RO"/>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lectrogazosudori-montatori (cu excepţia celor menţionaţi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лектрогазосварщики-вре</w:t>
                  </w:r>
                  <w:r>
                    <w:rPr>
                      <w:lang w:val="ro-RO"/>
                    </w:rPr>
                    <w:t>зч</w:t>
                  </w:r>
                  <w:r>
                    <w:rPr/>
                    <w:t xml:space="preserve">ики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3</w:t>
                  </w:r>
                  <w:r>
                    <w:rPr>
                      <w:lang w:val="ro-RO"/>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ăcătuşi la lucrările de intervenţie şi reconstrucţie în sistemele cu gaz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лесари аварийно-восстановитель</w:t>
                    <w:softHyphen/>
                    <w:t xml:space="preserve">ных работ в газовом хозяйст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3</w:t>
                  </w:r>
                  <w:r>
                    <w:rPr>
                      <w:lang w:val="ro-RO"/>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ocupaţi la deservirea parcurilor de pompare şi parcurilor de rezervoare de gaz lichefi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занятые обслуживанием насосных и резервуарных парков сжиженных газ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3</w:t>
                  </w:r>
                  <w:r>
                    <w:rPr>
                      <w:lang w:val="ro-RO"/>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ocupaţi la deservirea gazoductelor estacad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занятые обслуживанием газопроводов на эстакад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w:t>
                  </w:r>
                  <w:r>
                    <w:rPr>
                      <w:lang w:val="ro-RO"/>
                    </w:rPr>
                    <w:t>4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ocupaţi la deservirea şi reparaţia gazoductelor şi a conductelor de aburi la executarea lucrărilor în</w:t>
                  </w:r>
                  <w:r>
                    <w:rPr>
                      <w:color w:val="000000"/>
                      <w:lang w:val="en-US"/>
                    </w:rPr>
                    <w:t xml:space="preserve"> tuneluri cu ab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занятые обслуживанием и ремонтом газопроводов и паропроводов при работе в паротоннел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w:t>
                  </w:r>
                  <w:r>
                    <w:rPr>
                      <w:lang w:val="ro-RO"/>
                    </w:rPr>
                    <w:t>4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ocupaţi la curăţarea, spălarea şi tratarea cu abur în procedeu manual a rezervoarelor şi buteliilor de reziduurile grele de propan-butan lichefi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занятые на очистке, промывке и пропарке вручную емкостей и баллонов от тяжелых остатков сжиженного пропан-бутан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0.А.0</w:t>
                  </w:r>
                  <w:r>
                    <w:rPr>
                      <w:lang w:val="ro-RO"/>
                    </w:rPr>
                    <w:t>4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color w:val="000000"/>
                      <w:lang w:val="en-US"/>
                    </w:rPr>
                    <w:t>Umplutori butelii ocupaţi cu umplerea buteliilor cu propan-butan lichefiat în încăpe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полнители баллонов, занятые наполнением баллонов сжиженным пропан-бутаном в помещениях </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lang w:val="ro-RO"/>
                    </w:rPr>
                    <w:t>B.Lucrări cu condiţii de muncă deosebit grele şi deosebit de vătămătoareB.</w:t>
                  </w:r>
                  <w:r>
                    <w:rPr>
                      <w:b/>
                      <w:u w:val="single"/>
                      <w:lang w:val="en-US"/>
                    </w:rPr>
                    <w:t xml:space="preserve"> </w:t>
                  </w:r>
                  <w:r>
                    <w:rPr>
                      <w:b/>
                      <w:u w:val="single"/>
                    </w:rPr>
                    <w:t>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b/>
                      <w:lang w:val="ro-RO"/>
                    </w:rPr>
                    <w:t>Producţia şi distribuirea de energie electric</w:t>
                  </w:r>
                  <w:r>
                    <w:rPr>
                      <w:b/>
                    </w:rPr>
                    <w:t>е</w:t>
                  </w:r>
                  <w:r>
                    <w:rPr>
                      <w:b/>
                      <w:lang w:val="en-US"/>
                    </w:rPr>
                    <w:t>, aproviziona</w:t>
                  </w:r>
                  <w:r>
                    <w:rPr>
                      <w:b/>
                      <w:lang w:val="ro-RO"/>
                    </w:rPr>
                    <w:t>rea cu aburi şi apă cald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Производство и распределение электроэнергии, снабжение паром и горячей водо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Curăţirea cazanelor la cald</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Чистка котлов в горячем состоя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w:t>
                  </w:r>
                  <w:r>
                    <w:rPr>
                      <w:lang w:val="ro-RO"/>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reparaţia redresoarelor cu vapori de mercu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ремонт ртутных выпрям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reparaţia liniilor electrice aeriene şi a utilajului electric al substaţiilor electrice la elementele conductoare aflate sub tensiu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ремонт воздушных линий электропередачи и электрооборудования подстанций на токоведущих частях под напряжение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cu utilizarea substanţelor radioactive şi ionizante şi lucrări ce ţin de exploatarea şi încercarea instalaţiilor Roentgen</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радиоактивных и ионизирующих веществ и работы, связанные с эксплуатацией и испытанием рентгеновских установ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Producţia şi distribuirea combustibilului gazos</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Производство и распределение газообразного топлив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lectrogazosudori-montatori ocupaţi la executarea lucrărilor înăuntru rezervoa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лектрогазосвар</w:t>
                  </w:r>
                  <w:r>
                    <w:rPr>
                      <w:lang w:val="ro-RO"/>
                    </w:rPr>
                    <w:t>щи</w:t>
                  </w:r>
                  <w:r>
                    <w:rPr/>
                    <w:t xml:space="preserve">ки-врезчики, занятые на работах внутри резервуа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0.В.00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care execută lucrări de curăţare a rezervoarelor şi cisternelor de sub propan-butan lichefiat în măşti antigaz</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выполняющие в противогазе работы по очистке резервуаров и цистерн из-под сжиженного пропан-бутан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Е.41</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ro-RO"/>
                    </w:rPr>
                    <w:t>Captarea, epurarea şi distribuţia apei; asanarea şi îndepărtarea gunoaielor</w:t>
                  </w:r>
                  <w:r>
                    <w:rPr>
                      <w:b/>
                    </w:rPr>
                    <w:t>Сбор, очистка я распределение воды; канализация и удаление отходов</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u w:val="single"/>
                    </w:rPr>
                    <w:t>А</w:t>
                  </w:r>
                  <w:r>
                    <w:rPr>
                      <w:b/>
                      <w:u w:val="single"/>
                      <w:lang w:val="ro-RO"/>
                    </w:rPr>
                    <w:t>.Lucrări cu condiţii de muncă grele şi vătămătoare</w:t>
                  </w: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dministrarea procesului tehnologic la ozonizarea ape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технологического процесса озонирования вод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en-US"/>
                    </w:rPr>
                    <w:t>Compactarea betonului cu vibrator manua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лотнение бетона ручным вибратор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area şi clorurarea fîntînilor cu izvoare loc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и хлорирование шахтных колодце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echipamentului electric la staţiile de canalizare, instalaţiile de alimentare cu apă la adîncimea de peste 3 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электрооборудования на канализационных станциях, водопроводных сооружениях, заглубленных более чем на 3 </w:t>
                  </w:r>
                  <w:r>
                    <w:rPr>
                      <w:lang w:val="ro-RO"/>
                    </w:rPr>
                    <w:t>м</w:t>
                  </w:r>
                  <w:r>
                    <w:rPr/>
                    <w:t xml:space="preserve">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Deservirea instalaţiilor de compres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омпрессорных установ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de pompare pentru pomparea apelor uzate la instalaţiile de canalizare, precum şi la instalaţiile cu apă, la adîncimea de peste 3 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насосных установок по перекачиванию сточной жидкости на канализационных сооружениях, а также на водопроводных сооружениях, заглубленных более чем на 3 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de pregătire a soluţiilor de reactive cu concentraţia indicată, necesare pentru curăţirea şi dezinfectarea apei potabile şi apelor uz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установок по приготовлению рабочих растворов реагентов заданной крепости, необходимых для очистки и обеззараживания питьевой и сточной вод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utilajului aerotancurilor, biofiltrelor; platformelor de nămol; metan-tancurilor, decantoarelor, deznisipatoarelor, separatoarelor de grăsimi, grătarelor, terenurilor de irigaţie şi de filtrare, instalaţiilor de uscare a nămolului, de deshidratare a nămolului, etuvelor rotative, instalaţiilor de clorur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оборудования аэротанков, иловых площадок, метантанков, отстойников, песколовок жироловок, решеток, полей орошения и фильтрации, установок по сушке, обезвоживанию осадка, барабанных вращающихся сушильных печей, хлораторных установ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w:t>
                  </w:r>
                  <w:r>
                    <w:rPr>
                      <w:lang w:val="ro-RO"/>
                    </w:rPr>
                    <w:t>0</w:t>
                  </w:r>
                  <w:r>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reparaţia radiatoarelor (lipirea şi spoirea)</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ремонт радиаторов (пайка и лужени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analizelor cu acizi, alcalii în vederea determinării calităţii ape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анализов, связанных с кислотами, щелочами, для определения качества вод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la descărcarea coagulanţilor, lucrări de acoperi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работ по разгрузке коагулянтов, кровельные работ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liberarea manuală de la depozit a clorurii de var şi a coagulant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дача со склада хлорной извести и коагулянта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vacuarea nămolului la instalaţiile de canaliz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аление осадка на канализационных сооружен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Excavarea îmbrăcămintei asfaltice şi betonate cu ajutorul compresorului, hidrociocanului, tăierea îmbrăcămintei asfaltice şi betonate cu ajutorul mecanism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асфальтобетонных покрытий при помощи* компрессоров, гидромолота, резка асфальтобетонных покрытии с помощью механизм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nspectarea şi revizia tehnică a reţelelor de alimentare cu apă şi canalizare şi a instalaţiilor acestora</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ход и технический осмотр водопроводно-канализационных сетей и сооружений на ни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zolarea conductelor şi porţiunilor fasonate cu bitum fierbinte, topirea bitum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оляция труб и фасонных частей горячим битумом, варка битум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remediere şi reconstrucţie la deservirea reţelelor şi instalaţiilor de alimentare cu apă şi canaliza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варийно - восстановительные работы по обслуживанию водопроводно— канализационных сетей и сооруж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sudare a conductelor din viniplas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варочные работы на винипластовых труб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umplere a manşoanelor şi a mufelor tuburilor de fontă cu plumb prin aprinderea acestuia</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заделке пролетных муфт и раструбов чугунных труб свинцом и его растопко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evarea probelor şi efectuarea analizelor de laborator ale apelor uz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зятие проб и выполнение лабораторных анализов сточных вод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construcţiilor de piatră ale instalaţiilor de alimentare cu apă, îngropate la adîncimea de peste 3 metri şi instalaţiilor de canaliz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каменных конструкций водопроводных сооружений, заглубленных более чем на 3 метра, и канализационных сооруж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si deservirea automobilelor si mecanismelor ce funcţionează la reţelele şi instalaţiile de canaliz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автомобилей и механизмов, работающих на канализационных сетях и сооружен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mijloacelor de măsurare, elementelor de control şi de dirijare (instalaţiilor autonome şi regulatoarelor, instalaţiilor de protecţie tehnologică, blocărilor şi semnalizărilor) la staţiile de canalizare, instalaţiile de alimentare cu apă la adîncimea de peste 3 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средств измерений, элементов контроля и /правления (автоматических устройств и регуляторов, устройств технологической защиты, блокировок, сигнализации и т.д.) на канализационных станциях, водопроводных сооружениях на глубине свыше 3 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staţiilor de clorurare, instalaţiilor de ozonizare şi a depozitelor de c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хлораторных, озонаторных установок и складов хлор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Spălarea manuală a salopet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Стирка спецодежды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 xml:space="preserve">Vopsirea cu nitrovopsele, nitrolacuri ce conţin benzol, toluen, pirt şi alte substanţe chimice ocive la reparaţia instalaţiilor de alimentare cu apă şi canalizare, </w:t>
                  </w:r>
                  <w:r>
                    <w:rPr>
                      <w:color w:val="000000"/>
                      <w:lang w:val="en-US"/>
                    </w:rPr>
                    <w:t>utilajului, maşinilor, mecanism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раска нитрокрасками, нитролаками и лаками, содержащими бензол, толуол, сложные спирты и другие вредные химические вещества при ремонте водопроводно-канализационных сооружений и оборудования, машин, механизм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А.0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trolul la efectuarea lucrărilor prevăzute în prezentul compartiment al Listei-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троль при производстве работ, предусмотренных в настоящем разделе Перечня</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i/>
                      <w:lang w:val="en-US"/>
                    </w:rPr>
                    <w:t>*</w:t>
                  </w:r>
                  <w:r>
                    <w:rPr>
                      <w:i/>
                      <w:lang w:val="ro-RO"/>
                    </w:rPr>
                    <w:t xml:space="preserve"> În cazul deservirii utilajului cu telecomandă sporul pentru condiţiii de muncă nu se stabileşte </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 При обслуживании оборудования с дистанционным управлением доплата за условия труда не устанавливается</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lang w:val="ro-RO"/>
                    </w:rPr>
                    <w:t>B.Lucrări cu condiţii de muncă deosebit grele şi deosebit de vătămătoareB.</w:t>
                  </w:r>
                  <w:r>
                    <w:rPr>
                      <w:b/>
                      <w:u w:val="single"/>
                      <w:lang w:val="en-US"/>
                    </w:rPr>
                    <w:t xml:space="preserve"> </w:t>
                  </w:r>
                  <w:r>
                    <w:rPr>
                      <w:b/>
                      <w:u w:val="single"/>
                    </w:rPr>
                    <w:t>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Е.4</w:t>
                  </w:r>
                  <w:r>
                    <w:rPr>
                      <w:lang w:val="ro-RO"/>
                    </w:rPr>
                    <w:t>1</w:t>
                  </w:r>
                  <w:r>
                    <w:rPr/>
                    <w:t>.</w:t>
                  </w:r>
                  <w:r>
                    <w:rPr>
                      <w:lang w:val="ro-RO"/>
                    </w:rPr>
                    <w:t>B</w:t>
                  </w:r>
                  <w:r>
                    <w:rPr/>
                    <w:t>.0</w:t>
                  </w:r>
                  <w:r>
                    <w:rPr>
                      <w:lang w:val="ro-RO"/>
                    </w:rPr>
                    <w:t>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la platformele de nămol, la staţiile de pompare a nămo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работ на иловых площадках, на станциях по перекачке и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w:t>
                  </w:r>
                  <w:r>
                    <w:rPr>
                      <w:lang w:val="ro-RO"/>
                    </w:rPr>
                    <w:t>B</w:t>
                  </w:r>
                  <w:r>
                    <w:rPr/>
                    <w:t>.0</w:t>
                  </w:r>
                  <w:r>
                    <w:rPr>
                      <w:lang w:val="ro-RO"/>
                    </w:rPr>
                    <w:t>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sudare electrică şi cu gaze la instalaţiile de canalizare la adîncimea de peste 3 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азоэлектросварочные работы на канализационных сооружениях на глубине более 3 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4</w:t>
                  </w:r>
                  <w:r>
                    <w:rPr>
                      <w:lang w:val="ro-RO"/>
                    </w:rPr>
                    <w:t>1</w:t>
                  </w:r>
                  <w:r>
                    <w:rPr/>
                    <w:t>.</w:t>
                  </w:r>
                  <w:r>
                    <w:rPr>
                      <w:lang w:val="ro-RO"/>
                    </w:rPr>
                    <w:t>B</w:t>
                  </w:r>
                  <w:r>
                    <w:rPr/>
                    <w:t>.0</w:t>
                  </w:r>
                  <w:r>
                    <w:rPr>
                      <w:lang w:val="ro-RO"/>
                    </w:rPr>
                    <w:t>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reţelelor de canalizare şi instalaţiilor la adîncimea de peste 3 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канализационных сетей и сооружений на глубине более 3 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lang w:val="ro-RO"/>
                    </w:rPr>
                    <w:t>F.45</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ro-RO"/>
                    </w:rPr>
                    <w:t>Construcţii</w:t>
                  </w:r>
                  <w:r>
                    <w:rPr>
                      <w:b/>
                    </w:rPr>
                    <w:t>Строительство</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u w:val="single"/>
                    </w:rPr>
                    <w:t>А</w:t>
                  </w:r>
                  <w:r>
                    <w:rPr>
                      <w:b/>
                      <w:u w:val="single"/>
                      <w:lang w:val="ro-RO"/>
                    </w:rPr>
                    <w:t>.Lucrări cu condiţii de muncă grele şi vătămătoare</w:t>
                  </w: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menajarea podelelor turnate din policlorură de vinil şi acetat de polivinil</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тройство наливных полов из поливинилхлоридных и поливинилацетат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Aplicarea cu ajutorul pistoalelor şi undiţilor a acoperirilor ignifuge pe construcţiile metalice cu utilizarea compoziţiilor care conţin acetat de vinii, răşini, melaninocarbamidfor-maldehidice polifosfat de amoniu, azbest şi alte substanţe chimice vătămătoare</w:t>
                  </w:r>
                </w:p>
                <w:p>
                  <w:pPr>
                    <w:pStyle w:val="Normal"/>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несение с помощью пистолетов и удочек огнезащитного покрытия на металлоконструкции с применением состава, содержащего винилацетат меламиномочевино-формальдегидные смолы, полифосфат аммония, асбест и другие вредные химические веществ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Aplicarea învelişurilor anticorozive la construcţiie metalice cu utilizarea compoziţiilor chimice care conţin substanţe epoxidice fenolformaldehidice, carbanidfbrmaldehidice, percloraţi de vinii şi alte substanţe vătămătoare, precum şi prepararea compoziţiilor pentru aceste învelişuri</w:t>
                  </w:r>
                </w:p>
                <w:p>
                  <w:pPr>
                    <w:pStyle w:val="Normal"/>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несение антикоррозийных покрытий на металлоконструкции с применением химических составов, содержащих эпоксидные, фенол формальдегидные, мочевиноформальдегидные, перхлорвиниловые и другие вредные вещества, а также приготовление составов для этих покрыт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manuală pe suprafeţe a mortarului de tencuială şi netezirea manuală a suprafeţ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несение на поверхности штукатурного раствора вручную, затирка поверхностей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şezarea masei calde a asfaltului betonat şi acoperirea suprafeţelor cu bitum cald, precum şi prepararea masei calde de asfalt betonat şi a masticului din bitum</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кладка горячей асфальтобетонной массы и покрытие поверхностей горячим битумом, а также приготовление горячих асфальтобетонной массы и битумной масти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şezarea podelelor din parchet, plăci şi din linolium cu utilizarea masticurilor calde şi bitumului, cierurilor din cauciuc şi a masticurilor preparate pe bază de răşini sintetice şi solvenţi chimic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кладка паркетных, плиточных и линолеумных полов на горячих мастиках и битуме, резиновых клеях и мастиках, изготовленных на основе синтетических смол и химических раствор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ptuşeala şi zidirea cuptoarelor industriale, coşurilor, cazanelor şi altor agregate cu aplicarea materialelor refractare şi rezistente la aciz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утеровка и кладка промышленных печей, труб, котлов и других агрегатов с применением огнеупорных и кислотоупор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suprafeţelor, aplicarea aparatelor de sablat (în afară de ucrările care se execută in încăperi sau recipient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поверхностей с помощью пескоструйных аппаратов (за исключением работ, выполняемых помещениях или емкост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w:t>
                  </w:r>
                  <w:r>
                    <w:rPr>
                      <w:lang w:val="ro-RO"/>
                    </w:rPr>
                    <w:t>0</w:t>
                  </w:r>
                  <w:r>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mpresoarelor de acetilenă, amoniac şi clor</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ацетиленовых, аммиачных и хлорных компрессорных установок (компресс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w:t>
                  </w:r>
                  <w:r>
                    <w:rPr>
                      <w:lang w:val="ro-RO"/>
                    </w:rPr>
                    <w:t>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maşinilor de burat traverse, de curăţit şi de îndesat pietrişu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шпалоподбивочных, щебнеочистительных и щебнеуплотнительных машин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maşinilor de burat traverse, de curăţit şi de îndesat pietrişu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грунта и горных пород гидромонитор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Excavarea manuală a pămîntului la săparea fîntînilor cu apă potabilă, prizelor şi flntînilor de evacuare şurfelor cu o adîncime de la 5 la 10 metri, galeriilor cu o lungime pînă la 20 metri, precum şi excavarea pămîntului, fîntînilor de evacuare şi la ajustarea fîntîni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вручную грунта на проходке питьевых, водозаборных и спускных колодцев, шурфов глубиной от 5 до 10 м, штолен протяженностью до 20 м, а также разработка грунта под ножом спускного колодца и при посадке колодц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cavarea manuală a pămînturilor de grupa a III-a cu utilizarea rangelor, tîrnăcoapelor, precum şi a pămînturilor de toate grupele cu utilizarea uneltelor pneumatice (în afara de lucrările specificate la punctul F.45.A.012 de compartimentul A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работка грунтов</w:t>
                  </w:r>
                  <w:r>
                    <w:rPr>
                      <w:lang w:val="ro-RO"/>
                    </w:rPr>
                    <w:t xml:space="preserve"> III </w:t>
                  </w:r>
                  <w:r>
                    <w:rPr/>
                    <w:t>группы вручную с применением ломов, кирок, а также грунтов всех групп с применением пневмоинструм</w:t>
                  </w:r>
                  <w:r>
                    <w:rPr>
                      <w:lang w:val="ro-RO"/>
                    </w:rPr>
                    <w:t>ент</w:t>
                  </w:r>
                  <w:r>
                    <w:rPr/>
                    <w:t xml:space="preserve">а (кроме работ, указанных в пункте 12)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cavarea manuală a terenurilor curgăto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плывунов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zolarea suprafeţelor cu fibre din sticlă, tină de zgură, azbest, masticuri calde pe bază de asfalt şi bitum, materiale din perclorati de vinil şi bacheli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оляция поверхностей стеклянным волокном, шлаковатой, асбестом, горячими мастиками на асфальтовой и битумной основе, перхлорвиниловыми и бакелитовыми материал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ipirea cablurilor plumbuite şi turnarea cu plumb a manşoanelor de cablu</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пайка освинцованных кабелей и заливка свинцом кабельных муф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ipirea cu plumb pe plumb</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Пайка свинцом по свинцу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Lucrări de asigurare a rezistenţei la acizi cu aplicarea viniplastului şi a gumei, precum şi lucrări cu aplicarea faelitei umede şi azbovinil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ислотоупорные винипластовые и гуммировочные работы, а также работы с применением сырого фаолита и асбовинил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sudare cu gaze şi tăierea cu gaze (în afară de cele menţion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азосварочные и газорезательные работы (кроме указанных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w:t>
                  </w:r>
                  <w:r>
                    <w:rPr>
                      <w:lang w:val="ro-RO"/>
                    </w:rPr>
                    <w:t>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ro-RO"/>
                    </w:rPr>
                    <w:t>Lucrări de zugrăvire cu aplicarea lacului de asfalt şi a lacului cu uscare în cuptor în încăperi închise, cu aplicarea nitrocoloranţilor şi lacurilor care conţin benzen, toluen alcooluri compuse şi alte substanţe chimice vătămătoare, precum şi pregătirea componentelor pentru aceste vopse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алярные работы с применением асфальтового в печного лаков в закрытых помещениях с применением нитрокрасок и лаков, содержащих бензол, толуол, сложные спирты и другие вредные химические вещества, а также приготовление составов для этих красок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la amenajarea şi reparaţia suprastructurii căilor ferate cu aplicarea maşinilor de burat traverse electrice si pneumat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ы по устройству и ремонту верхнего строения железнодо</w:t>
                    <w:softHyphen/>
                    <w:t xml:space="preserve">рожных путей с применением электрических и пневматических шпалоподбойник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pe harta depunerilor de apă la construcţiile de pămînt prin hidromecanizare (în afară de maşiniştii la maşinile de construcţi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ы на карте намыва земляных сооружений гидромеханизирован</w:t>
                    <w:softHyphen/>
                    <w:t xml:space="preserve">ным способом (за исключением машинистов строительных машин)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făţuire cu utilizarea masei de xilolit, răşinilor din policlorură de vinil acetat de ralivinil, fenolformaldehidă, epoxidelor şi altor răşini sintetice, precum şi a maslicurilor pe bază de asfalt şi bitum</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ицовочные работы с применением ксилолитовой массы, поливинилхлоридных, поливинилацетатных, фенол формальдегидных, эпоксид</w:t>
                    <w:softHyphen/>
                    <w:t xml:space="preserve">ных в других синтетических смол, а также мастик на асфальтовой и битумной осно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ituirea cu aplicarea uneltelor pneumatice (cu excepţia lucrărilor efectuate în recipiente închi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лепка с применением пневмоинструмента (за исключе</w:t>
                    <w:softHyphen/>
                    <w:t xml:space="preserve">нием работ в закрытых емкост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erforarea găurilor (şanţurilor în tencuială, nişelor etc.) în beton şi construcţiile din beton armat, tăierea capetelor piloţilor din beton armat, emolarea construcţiilor din beton şi beton armat cu aplicarea uneltelor mecanizate, tencuială cu reliefa suprafeţelor din beton, manuală sau cu utilizarea uneltelor pneumatic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бивка отверстий (борозд, ниш и т. д.) в бетонных и железобетонных конструкциях, срубка голов железобетонных свай, разломка бетонных и железобетонных конструкций с применением механизированного инструмента, насечка бетонных поверхностей вручную или с применением пневмоинструмен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F</w:t>
                  </w:r>
                  <w:r>
                    <w:rPr/>
                    <w:t>.4</w:t>
                  </w:r>
                  <w:r>
                    <w:rPr>
                      <w:lang w:val="ro-RO"/>
                    </w:rPr>
                    <w:t>5</w:t>
                  </w:r>
                  <w:r>
                    <w:rPr/>
                    <w:t>.</w:t>
                  </w:r>
                  <w:r>
                    <w:rPr>
                      <w:lang w:val="ro-RO"/>
                    </w:rPr>
                    <w:t>A</w:t>
                  </w:r>
                  <w:r>
                    <w:rPr/>
                    <w:t>.02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erforarea găurilor de foraj cu unelte mecaniza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Бурение шпуров механизированным инструмент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erforarea manuală şi cu utilizarea uneltelor mecanizate a găurilor (şanţurilor în tencuială, nişelor etc.) în construcţiile de piatră, demolarea manuală a construcţiilor din piatră clădită cu mortaruri complexe şi din cimen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бивка вручную и механизированным инструментом отверстий (борозд, ниш и.т.д.) в каменных конструкциях, разломка вручную каменных конструкций на сложных и цементных раство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şi instalarea manuală în construcţii şi edificii a armaturii (reţelei de armatură, carcaselor de armatură et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готовка и установка вручную в конструкции и сооружениях арматуры (сетки, каркаса и др.)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2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lemnului şi pîslei cu antiseptice şi materiale ignifuge, precum şi prepararea 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древесины и войлока антисептиками и огнезащитными материалами, а также их приготовлени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anuală şi cu ajutorul uneltelor mecanice a pietrei naturale, placarea manuală a suprafeţelor cu piatră natural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природного камня вручную и с применением механизированного инструмента, облицовка поверхностей природным камнем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feţuirea, şlefuirea materialelor din piatră pentru construcţii în procedeu usc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шлифовка и полировка каменных строительных материалов сухим способ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ro-RO"/>
                    </w:rPr>
                    <w:t>P</w:t>
                  </w:r>
                  <w:r>
                    <w:rPr>
                      <w:lang w:val="en-US"/>
                    </w:rPr>
                    <w:t>repararea amestecurilor, masticurilor, mortarului, emulsiilor cu conţinut de asfalt, bitum şi răşini sintet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смесей, мастик, растворов, эмульсий, содержащих асфальт, битум и синтетические смол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Stingerea var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Гашение изве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electrică la maşinile automate şi semiautomate de sudat şi sudarea manuală (în afară de cele indicate în compartimentul B al prezentei Liste-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лектросварка на автоматических и полуавтоматических машинах и ручная (кроме указанной в разделе 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asarea manuală şi cu unelte pneumatice a terenurilor şi patului din piatră spartă şi pietriş</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лотнение грунтов и щебеночно-гравийных оснований вручную и пневмоинструмент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ixarea construcţiilor şi pieselor cu aplicarea pistolului de montaj</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репление конструкций и деталей с применением монтажного пистолет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orcretarea suprafeţelor (în afară de torcretarea în vase închi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оркретирование поверхностей (кроме торкретирования в замкнутых сосуд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manuală a betonului in construcţiile din monolit şi edificii, compactarea betonului cu vibratoare manu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кладка бетона в монолитные конструкции и сооружения вручную, уплотнение бетона ручными вибратор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w:t>
                  </w:r>
                  <w:r>
                    <w:rPr>
                      <w:lang w:val="ro-RO"/>
                    </w:rPr>
                    <w:t>A</w:t>
                  </w:r>
                  <w:r>
                    <w:rPr/>
                    <w:t>.03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ulcanizarea la reparaţia bandei de aglomerare</w:t>
                  </w:r>
                </w:p>
                <w:p>
                  <w:pPr>
                    <w:pStyle w:val="Style15"/>
                    <w:spacing w:before="280" w:after="0"/>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улканизация при ремонте аглолент </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lang w:val="ro-RO"/>
                    </w:rPr>
                    <w:t>B.Lucrări cu condiţii de muncă deosebit grele şi deosebit de vătămătoareB.</w:t>
                  </w:r>
                  <w:r>
                    <w:rPr>
                      <w:b/>
                      <w:u w:val="single"/>
                      <w:lang w:val="en-US"/>
                    </w:rPr>
                    <w:t xml:space="preserve"> </w:t>
                  </w:r>
                  <w:r>
                    <w:rPr>
                      <w:b/>
                      <w:u w:val="single"/>
                    </w:rPr>
                    <w:t>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cu ajutorul pistoalelor şi undiţilor a acoperiţilor ignifuge pe construcţiile din metal, cu aplicarea compoziţiilor care conţin antipiren</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несение с помощью пистолетов и удочек огнезащитного покрытия на металлоконструкции с примене</w:t>
                    <w:softHyphen/>
                    <w:t xml:space="preserve">нием составов, содержащих антипирен (ОФР-М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area suprafeţelor cu ajutorul aparatelor de sablat, executată în încăperi sau recipien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поверхностей с помощью пескоструйных аппаратов, выполняемая в помещениях или емкост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cavarea pămînturilor de grupa aIV-a şi mai mare în locurile greu accesibile si excavarea manuală a pămînturilor îngheţate de toate grupele cu aplicarea penelor şi a barosurilor (ciocan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в труднодоступных местах грунтов IV и более высоких групп и мерзлых грунтов всех групп вручную с применением клиньев и кувалд (моло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Excavarea pămîntului la săparea fînfînilor cu apă potabilă, prizelor şi fintînilor de evacuare, şurfelor cu o adîncime mai mare de 10 metri şi sectoarelor galeriilor aflate la o distanţă mai mare de 20 metri de la gura fîntîni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грунта на проходке питьевых, водозаборных, спускных колодцев и шурфов глубиной более 10 м и участков штолен, находящихся на расстоянии более 20 м от устья колодц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ucrări executate în cheso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боты, выполняемые в кессо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Mituirea în cazul executării lucrărilor în vase închise (cazane, rezervoare, bacuri, secţiuni et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лепка при работе в замкнутых сосудах (котлах, резервуарах, баках, отсеках и т.д.)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erforarea manuală în locurile greu accesibile a găurilor (şanţurilor în tencuială, nişelor etc.) în construcţiile din beton şi beton armat, demolarea manuală a construcţiilor din beton şi beton arm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бивка в труд</w:t>
                  </w:r>
                  <w:r>
                    <w:rPr>
                      <w:lang w:val="ro-RO"/>
                    </w:rPr>
                    <w:t>н</w:t>
                  </w:r>
                  <w:r>
                    <w:rPr/>
                    <w:t xml:space="preserve">одоступных местах вручную отверстий (борозд, ниш и.т.д.)| ручной снос бетонных и железобетонных конструкц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asamblarea redresoarelor cu mercur cu aplicarea mercurului neizol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монтаж ртутных выпрямителей с применением открытой рту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0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electrică la maşinile automate şi semiautomate, sudarea manuală, sudarea cu gaze şi tăierea cu gaze în recipiente închise (cazane, rezervoare, secţiuni et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лектросварка на автоматических и полуавтоматических машинах, ручная сварка, газосварка, газорезка в закрытых сосудах (котлах, резервуарах, отсеках и.т.п.)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F</w:t>
                  </w:r>
                  <w:r>
                    <w:rPr/>
                    <w:t>.4</w:t>
                  </w:r>
                  <w:r>
                    <w:rPr>
                      <w:lang w:val="ro-RO"/>
                    </w:rPr>
                    <w:t>5</w:t>
                  </w:r>
                  <w:r>
                    <w:rPr/>
                    <w:t>.В.01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orcretarea suprafeţelor în recipiente închis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оркретирование поверхностей в закрытых сосуд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H.55.</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Restaurante, cantine şi desfacerea alimentelor gata</w:t>
                  </w:r>
                </w:p>
                <w:p>
                  <w:pPr>
                    <w:pStyle w:val="Normal"/>
                    <w:jc w:val="center"/>
                    <w:rPr>
                      <w:b/>
                      <w:b/>
                    </w:rPr>
                  </w:pPr>
                  <w:r>
                    <w:rPr>
                      <w:b/>
                    </w:rPr>
                    <w:t>Рестораны, столовые и поставка готовой пищи</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u w:val="single"/>
                      <w:lang w:val="ro-RO"/>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Brutar, cofetar şi muncitori ocupaţi nemijlocit la cuptoarele pentru prepararea produselor de cofetărie şi la cuptoarele electr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екарь, кондитер и рабочие, непосредственно занятые у кондитерских печей и электрожарочных шкаф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Bucătar ocupat la prepararea termică a bucat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вар, работающий у плит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Gofretar ocupat nemijlocit la coacerea gofrelor şi a produselor din gof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афельщик, непосредственно занятый выпечкой вафель и вафельной продук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Hamal ce efectuează manual lucrări de încărcare-descărc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рузчик, осуществляющий погрузо-разгру</w:t>
                  </w:r>
                  <w:r>
                    <w:rPr>
                      <w:lang w:val="ro-RO"/>
                    </w:rPr>
                    <w:t>з</w:t>
                  </w:r>
                  <w:r>
                    <w:rPr/>
                    <w:t xml:space="preserve">очные работы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tor ocupat cu afumarea mezelurilor, animarea peştelui - la ucrări manua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птильщик колбасных изделий, коптильщик рыб, занятые на ручных работ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agazioner şi muncitori ce efectuează păstrarea produselor alimentare în camere frigorif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ладовщик и рабочие, осуществляющие хранение продуктов питания в холодильных кам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Muncitor ocupat la prepararea prin fierbere, la prăjirea mezelurilor şi cel ocupat cu prăjirea pateurilor şi altor produse - toţi ocupaţi cu lucrări la plite, cuptoare cu aburi şi ulei şi alte utilaje de prăji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арщик, обжарщик колбасных изделий и обжарщик, занятый обжаркой пирожков и других изделий,- все работающие у плит, паромасляных печей и других обжарочных агрега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 xml:space="preserve">Muncitor ocupat la scuturarea ambalajului moale, nemijlocit şi permanent ocupat la scuturarea sacilor: </w:t>
                  </w:r>
                </w:p>
                <w:p>
                  <w:pPr>
                    <w:pStyle w:val="Style15"/>
                    <w:spacing w:before="280" w:after="0"/>
                    <w:rPr>
                      <w:lang w:val="en-US"/>
                    </w:rPr>
                  </w:pPr>
                  <w:r>
                    <w:rPr>
                      <w:lang w:val="en-US"/>
                    </w:rPr>
                    <w:t>a) de faină, muştar, piper,</w:t>
                  </w:r>
                </w:p>
                <w:p>
                  <w:pPr>
                    <w:pStyle w:val="Style15"/>
                    <w:spacing w:before="280" w:after="0"/>
                    <w:rPr>
                      <w:lang w:val="en-US"/>
                    </w:rPr>
                  </w:pPr>
                  <w:r>
                    <w:rPr>
                      <w:lang w:val="en-US"/>
                    </w:rPr>
                    <w:t>b) de sare; boboase; cereale; zahăr şj crup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бивальщик мягкой тары, непосредственно и постоянно занятый выбивкой мешкотары: </w:t>
                  </w:r>
                </w:p>
                <w:p>
                  <w:pPr>
                    <w:pStyle w:val="Normal"/>
                    <w:rPr/>
                  </w:pPr>
                  <w:r>
                    <w:rPr/>
                    <w:t xml:space="preserve">а) из-под муки, горчицы, перца </w:t>
                  </w:r>
                </w:p>
                <w:p>
                  <w:pPr>
                    <w:pStyle w:val="Normal"/>
                    <w:rPr/>
                  </w:pPr>
                  <w:r>
                    <w:rPr>
                      <w:lang w:val="ro-RO"/>
                    </w:rPr>
                    <w:t>b</w:t>
                  </w:r>
                  <w:r>
                    <w:rPr/>
                    <w:t xml:space="preserve">) из-под соли, бобов, зерна, сахара и круп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0</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 ocupat la spălarea manuală a veselei, încăperilor, ambalajului şi utilajului tehnologic cu utilizarea substanţelor chim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судомойщик, мойщик помещений, тары и технологического оборудования вручную с применением химических веще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0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antrenaţi în sacrificarea şi tranşarea vitelor în punctele de sacrificare a animal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чие, связанные с убоем и разделкой скота на скотоубойных пункт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H</w:t>
                  </w:r>
                  <w:r>
                    <w:rPr/>
                    <w:t>.</w:t>
                  </w:r>
                  <w:r>
                    <w:rPr>
                      <w:lang w:val="ro-RO"/>
                    </w:rPr>
                    <w:t>55</w:t>
                  </w:r>
                  <w:r>
                    <w:rPr/>
                    <w:t>.</w:t>
                  </w:r>
                  <w:r>
                    <w:rPr>
                      <w:lang w:val="ro-RO"/>
                    </w:rPr>
                    <w:t>A</w:t>
                  </w:r>
                  <w:r>
                    <w:rPr/>
                    <w:t>.0</w:t>
                  </w:r>
                  <w:r>
                    <w:rPr>
                      <w:lang w:val="ro-RO"/>
                    </w:rPr>
                    <w:t>1</w:t>
                  </w:r>
                  <w:r>
                    <w:rPr/>
                    <w:t>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Muncitori la bucătărie ce efectuează tranşarea şi filetarea cărnii, peştelui: curăţarea şi tăierea cepei, pfrlirea pasări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ухонные рабочие, осуществляющие разделку и обрезку мяса, рыбы, резку и чистку лука, опалку птиц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H</w:t>
                  </w:r>
                  <w:r>
                    <w:rPr/>
                    <w:t>.</w:t>
                  </w:r>
                  <w:r>
                    <w:rPr>
                      <w:lang w:val="ro-RO"/>
                    </w:rPr>
                    <w:t>55</w:t>
                  </w:r>
                  <w:r>
                    <w:rPr/>
                    <w:t>.</w:t>
                  </w:r>
                  <w:r>
                    <w:rPr>
                      <w:lang w:val="ro-RO"/>
                    </w:rPr>
                    <w:t>A</w:t>
                  </w:r>
                  <w:r>
                    <w:rPr/>
                    <w:t>.0</w:t>
                  </w:r>
                  <w:r>
                    <w:rPr>
                      <w:lang w:val="ro-RO"/>
                    </w:rPr>
                    <w:t>1</w:t>
                  </w:r>
                  <w:r>
                    <w:rPr/>
                    <w:t>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uncitori ocupaţi nemijlocit în procesul de afumare la rece şi la cald a semifabricatelor cu aplicarea soluţiei de afum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чие, непосредственно занятые процессом холодного и горячего копчения полуфабрикатов с применением коптильной жидкост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b/>
                      <w:lang w:val="ro-RO"/>
                    </w:rPr>
                    <w:t>I.60.</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Transporturi terestre</w:t>
                  </w:r>
                </w:p>
                <w:p>
                  <w:pPr>
                    <w:pStyle w:val="Normal"/>
                    <w:jc w:val="center"/>
                    <w:rPr>
                      <w:b/>
                      <w:b/>
                    </w:rPr>
                  </w:pPr>
                  <w:r>
                    <w:rPr>
                      <w:b/>
                    </w:rPr>
                    <w:t>Сухопутный транспорт</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ro-RO"/>
                    </w:rPr>
                  </w:pPr>
                  <w:r>
                    <w:rPr>
                      <w:lang w:val="ro-RO"/>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Transporturi pe calea fera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Железнодорожный транспорт</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0.A.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ducerea maşinilor autopropulsate cu acţiune de lovire vibrantă la reparaţia căli ferate; conducerea macaralelor feroviare autopropulsate cu motoare cu aburi şi Diesel, conducerea maşinilor de curăţat zăpadă şi pămînt la curăţarea căilor de gonoaie şi murdărie, conducerea terenurilor de stropit la lucrări de nimicire a vegetaţiei de pe terasamentul căii ferat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Управление самоходными машинами ударно-вибрационного действия на ремонте железнодорожного пути, самоходными железнодорожными кранами с паровыми и дизельными двигателями,    снегоземлеуборочными машинами на уборке путей от мусора и грязи, поливочными поездами на работах по уничтожению растительности на полотне железнодорожного пут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Curăţirea şi spălarea materialului rulant, obiectelor, pieselor şi ansamblurilor de murdărie, corosiune, zgură, vopsea veche etc. prin procedee manuale, mecanizate sau chimice, precum şi cu utilizarea gazului lampant, benzinei, acetonei, sodei caustice şi altor solvenţi</w:t>
                  </w:r>
                </w:p>
                <w:p>
                  <w:pPr>
                    <w:pStyle w:val="Normal"/>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чистка и обмывка подвижного состава, изделий, деталей и узлов от грязи, ржавчины, окалины, старой краски и т. д. вручную, механизированным и химическим способом, а также с применением керосина, бензина, ацетона, каустической соды и других растворителе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irijarea instalaţiilor fixe şi mobile cu motoare cu abur sau Diese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стационарными и передвижными установками с паровыми и дизельными двигателя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chiparea locomotivelor şi vagoanelor cu combustibil solid şi lichid, cu apă, gheată, sare şi nis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кипировка локомотивов и вагонов твердым и жидким топливом, водой, льдом, солью и песк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ercarea reostatică a locomotivelor Diese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остатные испытания тепловоз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cu utilizarea uneltelor electropneumat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электропневматического инструмент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compunere, de descompunere a garniturilor de tren şi unor grupe de vagoane, lucrări de decupare şi cuplare a vagoanelor la trenuri, de aducere a vagoanelor pe căile de încărcare-descărcare şi alte căi specializate şi de îndepărtare a lor de pe aceste căi, lucrări de transferare a garniturilor de tren şi a vagoanelor de la o staţie la alta, executate de manevranţ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формированию -расформированию составов и групп вагонов, отцепке и прицепке вагонов к поездам, подаче вагонов на погрузочно-разгрузочные и другие специализированные пути и уборке их с этих путей, по передаче составов и вагонов из парка в парк и с одной станции на другую, выполняемые составителями поез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deservire a trenurilor mixte, de evacuare, de transmisie şi de gospodărie, lucrări de manevre cu trenurile deservite la staţiile intermediare, lucrări de acoperire si fixare a trenurilor cu saboţi de frînare şi frîne manuale executate de conductorii trenurilor de mărf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обслуживанию сборных, вывозных, передаточных и хозяйственных поездов, производство маневровой работы с обслуживаемыми поездами на промежуточных станциях, работы по ограждению поездов и закреплению их тормозными башмаками и ручными тормозами, выполняемые кондукторами грузовых поез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0</w:t>
                  </w:r>
                  <w:r>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legate de aplicarea antisepticelor, lucrări cu traverse şi bare impregnate cu antiseptic</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вязанные с применением антисептиков, со шпалами и брусьями, пропитанными антисептик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w:t>
                  </w:r>
                  <w:r>
                    <w:rPr>
                      <w:lang w:val="ro-RO"/>
                    </w:rPr>
                    <w:t>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anevrarea semnalelor şi macazurilor de la postul mecanic centraliza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правление сигналами и перевод стрелок с поста механической централиза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soluţiilor de agenţi chimici şi încărcarea lor manual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растворов химических агентов и загрузка их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soluţiilor pentru răcirea motoarelor locomotivelor Diese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растворов для охлаждения двигателей тепловоз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pararea dezincrustantului, pregătirea substanţelor chimice tox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антикпина, приготовление токсических химических веще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glarea vitezei mişcării vagoanelor prin frînare cu aplicarea sabotilor de frînare, demontarea şi aducerea sabotilor pe poziţiile de frînare, potrivirea vagoanelor pentru cuplare pe căile de triere, acoperirea şi fixarea vagoanelor cu saboţi de r</w:t>
                  </w:r>
                  <w:r>
                    <w:rPr/>
                    <w:t>о</w:t>
                  </w:r>
                  <w:r>
                    <w:rPr>
                      <w:lang w:val="en-US"/>
                    </w:rPr>
                    <w:t>nare şi frîne manuale la staţiile de cale ferată (cu excepţia celor de trie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гулировка скорости движения вагонов путем торможения тормозными башмаками, уборка и подноска башмаков к тормозным позициям, подгонка вагонов для сцепления на сортировочных путях, ограждение и закрепление вагонов тормозными башмаками и ручными тормозами на железнодорожных станциях (кроме сортировоч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filtrelor de aer şi de ulei ale vagoanelor şi locomotiv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масляных и воздушных фильтров вагонов и локомоти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Reparaţia si asamblarea cazan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емонт и сборка кот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instalaţiilor frigorifice cu amoniac şi clor, precum şi curăţirea şi reparaţia secţiilor frigorifice ale locomoti</w:t>
                    <w:softHyphen/>
                    <w:t>velor Diesel cu executarea lucrărilor de lipire</w:t>
                  </w:r>
                </w:p>
                <w:p>
                  <w:pPr>
                    <w:pStyle w:val="Normal"/>
                    <w:rPr>
                      <w:lang w:val="en-US"/>
                    </w:rPr>
                  </w:pPr>
                  <w:r>
                    <w:rPr>
                      <w:lang w:val="en-US"/>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аммиачных и хлорных холодильных установок, а также очистка и ремонт секций холодильников тепловозов с выполнением паяльных рабо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motoarelor Diesel ale garniturilor refrigeratoare mobile direct în vagoan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дизелей рефрижераторного подвижного состава непосредственно в ваго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1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utilajului fierbinte în secţia de maşini a locomotivei Diesel şi în secţia Diesel a vagoanelor cu motor a trenurilor Diesel</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горячего оборудования в машинном отделении тепловозов и дизельном отделении моторных вагонов дизель-поез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2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vagoanelor direct pe căile staţiilor de cale ferată, la punctele de deservire tehnici a vagoanelor şi de pregătire a vagoanelor pentru încărc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вагонов непосредственно на путях железнодорожных станций, на пунктах технического обслуживания вагонов и подготовки вагонов под погрузку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2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întreţinerea curentă a căilor ferate la întreprinderile şi secţiile metalurg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текущее содержание железнодорожных путей на металлургических предприятиях и в цех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2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întreţinerea curentă a căilor ferate şi a construcţiilor artificiale pe sectoarele cu risc de surpare şi în tune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текущее содержание железнодорожных путей и искусственных сооружений на обвальных участках и в тоннел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2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întreţinerea părţii rulante a locomotivelor, trenurilor diesel şi a trenurilor electrice aflate la deservire tehnic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ходовой части локомотивов, дизель-поездов и электропоездов, находящихся на техническом обслужива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2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curgerea acizilor, alcaliilor, antisepticelor, petrolului, păcurii, substanţelor chimice tox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ливка кислот, щелочей, антисептиков, нефти, мазута жидких и других ядовитых веществ </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u w:val="single"/>
                      <w:lang w:val="ro-RO"/>
                    </w:rPr>
                  </w:pPr>
                  <w:r>
                    <w:rPr>
                      <w:b/>
                      <w:u w:val="single"/>
                      <w:lang w:val="ro-RO"/>
                    </w:rPr>
                    <w:t>B.Lucrări cu condiţii de muncă deosebit grele şi deosebit de vătămătoare</w:t>
                  </w:r>
                </w:p>
                <w:p>
                  <w:pPr>
                    <w:pStyle w:val="Normal"/>
                    <w:jc w:val="center"/>
                    <w:rPr/>
                  </w:pPr>
                  <w:r>
                    <w:rPr>
                      <w:b/>
                      <w:u w:val="single"/>
                      <w:lang w:val="ro-RO"/>
                    </w:rPr>
                    <w:t>B.</w:t>
                  </w:r>
                  <w:r>
                    <w:rPr>
                      <w:b/>
                      <w:u w:val="single"/>
                    </w:rPr>
                    <w:t xml:space="preserve"> 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0.B.00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cisternelor cu utilizarea aburilor, apei calde şi a solvenţilor la staţiile, punctele şi trenurile de spălare şi tratare cu ab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цистерн с применением пара, горячей воды и растворителей на промывочно-пропарочных станциях (пунктах и поезд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B.00</w:t>
                  </w:r>
                  <w:r>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umplere a dispozitivelor cu mercur, extragerea mercurului din aparate, purificare şi dozarea mercurulu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заполнению приборов ртутью, извлечение ртути из приборов; очищение и дозировка рту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B.00</w:t>
                  </w:r>
                  <w:r>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ontarea supapelor dispozitivelor de evacuare a cistern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правка клапанов сливных приборов цистерн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B.00</w:t>
                  </w:r>
                  <w:r>
                    <w:rPr/>
                    <w:t>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glarea vitezei mişcării vagoanelor prin frînare cu aplicarea saboţilor de frînare, demontare şi aducerea saboţilor de poziţiile de frînare, potrivirea vagoanelor pentru cuplare pe căile de triere, acoperirea şi fixarea vagoanelor cu saboţi de frînare şi frîne manuale la staţiile de trie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гулировка скорости движения вагонов путем торможения их тормозными башмаками, уборка и подноска башмаков к тормозным позициям, подгонка вагонов для сцепления на сортировочные пути, ограждение и закрепление вагонов тормозными башмаками и ручными тормозами на сортировочных станц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B.00</w:t>
                  </w:r>
                  <w:r>
                    <w:rPr/>
                    <w:t>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ălarea vagoanelor de marfa utilizate la transportarea animalelor, materiei prime de origine animală, încărcăturilor producătoare de praf substanţelor chimice toxice şi îngrăşămint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ывка грузовых вагонов, использованных для транспорти</w:t>
                    <w:softHyphen/>
                    <w:t xml:space="preserve">ровки животных, сырья животного происхождения, пылящих грузов, ядохимикатов и минеральных удобр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B.00</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urnarea şi umplerea pieselor din aliaje de plumb şi cosit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ливка в заливка деталей из свинцово-оловянных спла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ro-RO"/>
                    </w:rPr>
                  </w:pPr>
                  <w:r>
                    <w:rPr>
                      <w:b/>
                      <w:lang w:val="ro-RO"/>
                    </w:rPr>
                    <w:t>Transporturi cu troleibuz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Перевозки троллейбусами</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0.A.02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ro-RO"/>
                    </w:rPr>
                    <w:t>Curăţirea, spălarea şi ştergerea echipamentului mobil de murdărie, coroziune, zgură, vopsea veche etc., manuală, mecanizată sau chimica, precum şi cu utilizarea gazului lampant, benzinei, acetonei, sodei caustice şi a altor solvenţ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ли химическим способом, а также с применением бензина, керосина, ацетона, растворов каустической соды и других раствор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2</w:t>
                  </w:r>
                  <w:r>
                    <w:rPr/>
                    <w:t>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curăţire chimică a apei la încărcarea manuală a chimicat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химической очистки воды при загрузке химикатов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2</w:t>
                  </w:r>
                  <w:r>
                    <w:rPr/>
                    <w:t>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mpregnarea cherestelei şi pieselor din lemn cu antiseptice şi nitrolac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питка пиломатериалов и изделий из древесины антисептиками и нитролак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2</w:t>
                  </w:r>
                  <w:r>
                    <w:rPr/>
                    <w:t>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etalului la cald în producţia şi reparaţia resorturi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горячего металла при изготовлении и ремонте рессор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2</w:t>
                  </w:r>
                  <w:r>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echipamentului mobil cu utilizarea discurilor abrazive şi utilajului de sudat cu gaz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подвижного состава с применением абразивных кругов и газосварочного оборудова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deservirea liniilor de tensiune înaltă, mai mult de 450 volţi, at</w:t>
                  </w:r>
                  <w:r>
                    <w:rPr/>
                    <w:t>о</w:t>
                  </w:r>
                  <w:r>
                    <w:rPr>
                      <w:lang w:val="en-US"/>
                    </w:rPr>
                    <w:t>mate pe stîlpii reţelei de contact</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и обслуживание высоковольтных линий напряжением свыше 450 вольт, подвешенных на опорах контактной се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aluminotermici a pieselor instalaţiilor şi a conductorilor electric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ермитная сварка деталей сооружений и электрических пров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w:t>
                  </w:r>
                  <w:r>
                    <w:rPr>
                      <w:lang w:val="ro-RO"/>
                    </w:rPr>
                    <w:t>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trolul lucrărilor prevăzute în prezentul compartiment al Listei-tip</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троль при производстве работ, предусмотренных в настоящем разделе Перечн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Transportul auto</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Автомобильный транспорт</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w:t>
                  </w:r>
                  <w:r>
                    <w:rPr>
                      <w:lang w:val="ro-RO"/>
                    </w:rPr>
                    <w:t>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limentarea cu benzina etilată la coloanele de distribuire a benzinei fără telecomanda la întreprinderile de transport auto</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правка этилированным бензином на колонках без дистанционного управления на автотранспортных предприят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Curăţirea şi spălarea materialului rulant, produselor, pieselor şi ansamblurilor de murdărie, coroziune, zgură, vopsea veche etc., manuală, mecanizată sau chimică, precum şi cu utilizarea gazului lampant, benzinei, acetonei, sodei caustice şi a altor solvenţ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в обмывка подвижного состава, изделий, деталей и узлов от грязи, ржавчины, окалины, старой краски и т.д. вручную, механизированным в химическим способом, а также с применением керосина, бензина, ацетона, каустической соды и других растворител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îndreptare manuală la reparaţia caroseriilor şi altor piese de automobile cu utilizarea discurilor abrazive şi utilajului de sudat cu gaz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авильные работы вручную при ремонте кузовов и других деталей автомобилей с применением абразивных кругов и газосварочного оборудова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Reparaţia aparaturii de injectare cu benzină etila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топливной аппаратуры, работающей на этилированном бензин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Reparaţia aparaturii de injectare cu benzină etila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автомобилей, используемых в технологическом процессе на предприятиях металлургической, химической промышленности и промышленности строитель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0.A.0</w:t>
                  </w:r>
                  <w:r>
                    <w:rPr/>
                    <w:t>3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automobilelor utilizate la transportarea murdăriilor, gunoaielor în putrefacţie şi a cadav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автомобилей, используемых на перевозках нечистот, гниющего мусора и труп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I.62</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Transporturi aeriene</w:t>
                  </w:r>
                </w:p>
                <w:p>
                  <w:pPr>
                    <w:pStyle w:val="Normal"/>
                    <w:jc w:val="center"/>
                    <w:rPr>
                      <w:b/>
                      <w:b/>
                    </w:rPr>
                  </w:pPr>
                  <w:r>
                    <w:rPr>
                      <w:b/>
                    </w:rPr>
                    <w:t>Воздушный транспорт</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w:t>
                  </w:r>
                  <w:r>
                    <w:rPr/>
                    <w:t>3</w:t>
                  </w:r>
                  <w:r>
                    <w:rPr>
                      <w:lang w:val="ro-RO"/>
                    </w:rPr>
                    <w:t>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ro-RO"/>
                    </w:rPr>
                    <w:t>Curăţirea acoperirii aerodromului de formaţiuni de gheaţă, zăpadă, apă, obiecte străine cu maşini şi mecanisme cu utilizarea aviamotoare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чистка аэродромных покрытий от льда, снега,</w:t>
                  </w:r>
                  <w:r>
                    <w:rPr>
                      <w:lang w:val="ro-RO"/>
                    </w:rPr>
                    <w:t xml:space="preserve"> </w:t>
                  </w:r>
                  <w:r>
                    <w:rPr/>
                    <w:t>воды, посторонних предметов машинами и механизмами с использованием авиационных двигателе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irea manuală a recipientelor şi a rezervoarelor pentru benzină etilată, alte substanţe chimice cu grad înalt de periculozitate, materialelor combustibile şi lubrifian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чистка вручную емкостей и тары от этилированного бензина и других высокоопасных химических веществ, горючесмазоч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1</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vacuarea şi turnarea benzinei etilate, altor substanţe chimice cu grad înalt de periculozitate şi a materialelor combustibile şi lubrifiant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лив, налив этилированного бензина, других высокоопасных химических веществ, горючесмазоч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2</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ărcarea aeronavelor cu materiale combustibile şi lubrifianţ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правка воздушных судов горючесмазочными материал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3</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ărcarea sistemelor şi utilajului detaşabil ale navelor aeriene cu gaze şi lichide antiincendiar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рядка систем и съемного оборудования воздушных судов газами и противопожарными жидкостя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4</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treţinerea tehnică a navelor aeriene cu turbomotoare şi la lucrările aviachimice cu aplicarea substanţelor chimice tox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ехническое обслуживание воздушных судов с газотурбинными двигателями и на авиационно-химических работах с применением ядохимика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5</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ale echipelor de securitate şi salvare la decolarea şi aterizarea aeronavelor (nu mai puţin de 5 pe oră) în cazul influenţei factorilor nocivi de producţie în măsura ce depăşeşte normele maximal admisibi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аварийно-спасательных расчетов на старте при валете и посадке воздушных судов (не менее 5 в час), при воздействии вредных производственных факторов, превышающих предельно допус</w:t>
                    <w:softHyphen/>
                    <w:t xml:space="preserve">тимые норм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6</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arunţirea, încărcarea şi pulverizarea reactivelor chimice cu grad înalt de periculozitate pe acoperişul aerodromului, curăţirea şi spălarea recipientelor de sub el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робление, загрузка и распыление высокоопасных химических реагентов на аэродромные покрытия, очистка и мойка емкостей из-под ни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7</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anuală a materialelor informaţionale de zbor pe hÎrtie electrochimică cu funcţionare în regim de impulsuri</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учная обработка материалов полетной информации на электрохимической импульсной бумаге</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8</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Regenerarea uleiurilor avia</w:t>
                  </w:r>
                  <w:r>
                    <w:rPr>
                      <w:lang w:val="ro-RO"/>
                    </w:rPr>
                    <w:t>tice</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енерация авиационных масел</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49</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agregatelor, utilajului, aparaturii agricole şi a motoarelor aeronavelor după efectuarea lucrărilor aviachimice cu utilizarea substanţelor chimice, precum şi a motoarelor care funcţionează pe bază de benzină etilată</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агрегатов, оборудования, сельхозаппаратуры и авиадвигателей воздушных судов после авиационно-химических работ с применением химических средств, а также авиадвигателей, работающих на этилированном бензин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2.A.050</w:t>
                  </w:r>
                </w:p>
              </w:tc>
              <w:tc>
                <w:tcPr>
                  <w:tcW w:w="4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ălarea navelor aeriene cu utilizarea reactivelor chimice şi a solvenţilor</w:t>
                  </w:r>
                </w:p>
              </w:tc>
              <w:tc>
                <w:tcPr>
                  <w:tcW w:w="3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ойка воздушных судов с применением химических реагентов и растворителей </w:t>
                  </w:r>
                </w:p>
              </w:tc>
            </w:tr>
            <w:tr>
              <w:trPr/>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lang w:val="en-US"/>
                    </w:rPr>
                    <w:t>I.63</w:t>
                  </w:r>
                </w:p>
              </w:tc>
              <w:tc>
                <w:tcPr>
                  <w:tcW w:w="44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rPr>
                    <w:t>Transportul naval</w:t>
                  </w:r>
                </w:p>
              </w:tc>
              <w:tc>
                <w:tcPr>
                  <w:tcW w:w="3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Водный траспорт</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6</w:t>
                  </w:r>
                  <w:r>
                    <w:rPr>
                      <w:lang w:val="en-US"/>
                    </w:rPr>
                    <w:t>3</w:t>
                  </w:r>
                  <w:r>
                    <w:rPr>
                      <w:lang w:val="ro-RO"/>
                    </w:rPr>
                    <w:t>.A.05</w:t>
                  </w:r>
                  <w:r>
                    <w:rPr/>
                    <w:t>1</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area manuală a recipientelor şi rezervoarelor pentru combustibil şi alte substanţe chimice cu grad înalt de periculozitate, a materialelor combustibile şi lubrifiant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Ручная чистка емкостей и резервуаров для горючего и других химических веществ с высокой степенью опасности, нефтепродуктов и горючесмазочных материало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2</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vacuarea şi turnarea materialelor combustibile şi lubrifiant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Выгрузка и погрузка нефтепродуктов и горючесмазочных материало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3</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Încărcarea mijloacelor plutitoare cu materiale combustibile şi lubrifianţ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Погрузка плавучих средств с нефтепродуктами и горючесмазочными материалами</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4</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Reparaţia agregatelor, utilajului, motoarelor mijloacelor plutitoare cu utilizarea mijloacelor chim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Ремонт агрегатов, оборудования, двигателей, плавучих средств с использованием химических вещест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5</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Curăţarea şi spălarea materialelor rulante, produselor, pieselor şi ansamblurilor de murdărie, corozie, zgură, vopsele etc. în mod manual, mecanizat sau chimic, precum şi cu utilizarea gazului lampant, benzinei, acetonei, sodei caustice şi altor solvenţ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Чистка и мойка вращающихся механизмов, продуктов, запасных частей, деталей, загрязнений от ржавчины, краски, сварки и др. ручным, механическим или химическим способом, а также с использованием керосина, бензина, ацетона, каустической соды и других растворителей</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6</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Lucrări de reparaţie a corpului mijlocului plutitor a mecanismelor, instalaţiilor şi altor piese şi utilaje, cu utilizarea discurilor abrazive, şi aparatelor de sudat cu gaz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Работы по ремонту корпуса плавучих средств, их механизмов, установок и других деталей с использованием абразивных средств и газосварочных аппарато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w:t>
                  </w:r>
                  <w:r>
                    <w:rPr>
                      <w:lang w:val="en-US"/>
                    </w:rPr>
                    <w:t>7</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reparaţie în cala mijlocului plutitor, cu utilizarea oricărui tip al aparatului de suda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Выполнение ремонтных работ в закрытых помещениях плавучих средств с использованием любого типа газосварочных аппарато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8</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reparaţie, prelucrarea corpului mijlocului plutitor, mecanismelor şi instalaţiilor cu substanţe chim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Выполнение ремонтных работ, обработка корпуса плавучих средств, их механизмов и оборудования с использованием химических веществ</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ro-RO"/>
                    </w:rPr>
                    <w:t>I.6</w:t>
                  </w:r>
                  <w:r>
                    <w:rPr>
                      <w:lang w:val="en-US"/>
                    </w:rPr>
                    <w:t>3</w:t>
                  </w:r>
                  <w:r>
                    <w:rPr>
                      <w:lang w:val="ro-RO"/>
                    </w:rPr>
                    <w:t>.A.059</w:t>
                  </w:r>
                </w:p>
              </w:tc>
              <w:tc>
                <w:tcPr>
                  <w:tcW w:w="44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dirijare şi manevrare a navelor în momentul acostării/plecării de la cheu</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олнение работ по управлению и маневрированию судов в момент швартовки/отшвартовки судна к/от причалу/а</w:t>
                  </w:r>
                </w:p>
              </w:tc>
            </w:tr>
            <w:tr>
              <w:trPr/>
              <w:tc>
                <w:tcPr>
                  <w:tcW w:w="1439" w:type="dxa"/>
                  <w:gridSpan w:val="3"/>
                  <w:tcBorders/>
                  <w:tcMar>
                    <w:left w:w="108" w:type="dxa"/>
                    <w:right w:w="108" w:type="dxa"/>
                  </w:tcMar>
                </w:tcPr>
                <w:p>
                  <w:pPr>
                    <w:pStyle w:val="Normal"/>
                    <w:snapToGrid w:val="false"/>
                    <w:rPr/>
                  </w:pPr>
                  <w:r>
                    <w:rPr/>
                  </w:r>
                </w:p>
              </w:tc>
              <w:tc>
                <w:tcPr>
                  <w:tcW w:w="4498" w:type="dxa"/>
                  <w:gridSpan w:val="11"/>
                  <w:tcBorders/>
                  <w:tcMar>
                    <w:left w:w="108" w:type="dxa"/>
                    <w:right w:w="108" w:type="dxa"/>
                  </w:tcMar>
                </w:tcPr>
                <w:p>
                  <w:pPr>
                    <w:pStyle w:val="Normal"/>
                    <w:snapToGrid w:val="false"/>
                    <w:rPr>
                      <w:b/>
                      <w:b/>
                    </w:rPr>
                  </w:pPr>
                  <w:r>
                    <w:rPr>
                      <w:b/>
                    </w:rPr>
                  </w:r>
                </w:p>
              </w:tc>
              <w:tc>
                <w:tcPr>
                  <w:tcW w:w="3418" w:type="dxa"/>
                  <w:tcBorders/>
                  <w:tcMar>
                    <w:left w:w="108" w:type="dxa"/>
                    <w:right w:w="108" w:type="dxa"/>
                  </w:tcMar>
                </w:tcPr>
                <w:p>
                  <w:pPr>
                    <w:pStyle w:val="Normal"/>
                    <w:snapToGrid w:val="false"/>
                    <w:rPr>
                      <w:b/>
                      <w:b/>
                    </w:rPr>
                  </w:pPr>
                  <w:r>
                    <w:rPr>
                      <w:b/>
                    </w:rPr>
                  </w:r>
                </w:p>
              </w:tc>
            </w:tr>
            <w:tr>
              <w:trPr/>
              <w:tc>
                <w:tcPr>
                  <w:tcW w:w="9355" w:type="dxa"/>
                  <w:gridSpan w:val="15"/>
                  <w:tcBorders/>
                  <w:tcMar>
                    <w:left w:w="108" w:type="dxa"/>
                    <w:right w:w="108" w:type="dxa"/>
                  </w:tcMar>
                </w:tcPr>
                <w:p>
                  <w:pPr>
                    <w:pStyle w:val="Normal"/>
                    <w:jc w:val="center"/>
                    <w:rPr>
                      <w:b/>
                      <w:b/>
                      <w:u w:val="single"/>
                      <w:lang w:val="ro-RO"/>
                    </w:rPr>
                  </w:pPr>
                  <w:r>
                    <w:rPr>
                      <w:b/>
                      <w:u w:val="single"/>
                      <w:lang w:val="ro-RO"/>
                    </w:rPr>
                    <w:t>B.Lucrări cu condiţii de muncă deosebit grele şi deosebit de vătămătoare</w:t>
                  </w:r>
                </w:p>
                <w:p>
                  <w:pPr>
                    <w:pStyle w:val="Normal"/>
                    <w:jc w:val="center"/>
                    <w:rPr/>
                  </w:pPr>
                  <w:r>
                    <w:rPr>
                      <w:b/>
                      <w:u w:val="single"/>
                      <w:lang w:val="ro-RO"/>
                    </w:rPr>
                    <w:t>B.</w:t>
                  </w:r>
                  <w:r>
                    <w:rPr>
                      <w:b/>
                      <w:u w:val="single"/>
                    </w:rPr>
                    <w:t xml:space="preserve"> Работы с особо тяжелыми и особо вредными условиями труда</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lang w:val="en-US"/>
                    </w:rPr>
                    <w:t>3</w:t>
                  </w:r>
                  <w:r>
                    <w:rPr>
                      <w:lang w:val="ro-RO"/>
                    </w:rPr>
                    <w:t>.B.007</w:t>
                  </w:r>
                </w:p>
              </w:tc>
              <w:tc>
                <w:tcPr>
                  <w:tcW w:w="44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dirijare şi manevrare a navelor la momentul acostării la cheu</w:t>
                  </w:r>
                </w:p>
              </w:tc>
              <w:tc>
                <w:tcPr>
                  <w:tcW w:w="3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Работы по управлению и маневрированию судов в момент выполнения швартовых операций судна у причала</w:t>
                  </w:r>
                </w:p>
              </w:tc>
            </w:tr>
            <w:tr>
              <w:trPr/>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lang w:val="en-US"/>
                    </w:rPr>
                    <w:t>3</w:t>
                  </w:r>
                  <w:r>
                    <w:rPr>
                      <w:lang w:val="ro-RO"/>
                    </w:rPr>
                    <w:t>.B.008</w:t>
                  </w:r>
                </w:p>
              </w:tc>
              <w:tc>
                <w:tcPr>
                  <w:tcW w:w="44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reparaţie pe apă cu  folosirea energiei electrice de înaltă tensiune</w:t>
                  </w:r>
                </w:p>
              </w:tc>
              <w:tc>
                <w:tcPr>
                  <w:tcW w:w="3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Выполнение ремонтных работ на воде с использованием высоковольтной электрической энерг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lang w:val="en-US"/>
                    </w:rPr>
                    <w:t>3</w:t>
                  </w:r>
                  <w:r>
                    <w:rPr>
                      <w:lang w:val="ro-RO"/>
                    </w:rPr>
                    <w:t>.B.00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lang w:val="en-US"/>
                    </w:rPr>
                    <w:t>Efectuarea lucrărilor de legare a mijloacelor plutito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Выполнение работ по счаливанию плавучих средст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I.64</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lang w:val="ro-RO"/>
                    </w:rPr>
                    <w:t>Poşta şi telecomunicaţii</w:t>
                  </w:r>
                </w:p>
                <w:p>
                  <w:pPr>
                    <w:pStyle w:val="Normal"/>
                    <w:jc w:val="center"/>
                    <w:rPr>
                      <w:b/>
                      <w:b/>
                      <w:lang w:val="en-US"/>
                    </w:rPr>
                  </w:pPr>
                  <w:r>
                    <w:rPr>
                      <w:b/>
                    </w:rPr>
                    <w:t>Почта</w:t>
                  </w:r>
                  <w:r>
                    <w:rPr>
                      <w:b/>
                      <w:lang w:val="en-US"/>
                    </w:rPr>
                    <w:t xml:space="preserve"> </w:t>
                  </w:r>
                  <w:r>
                    <w:rPr>
                      <w:b/>
                    </w:rPr>
                    <w:t>и</w:t>
                  </w:r>
                  <w:r>
                    <w:rPr>
                      <w:b/>
                      <w:lang w:val="en-US"/>
                    </w:rPr>
                    <w:t xml:space="preserve"> </w:t>
                  </w:r>
                  <w:r>
                    <w:rPr>
                      <w:b/>
                    </w:rPr>
                    <w:t>связь</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onstrucţiilor de canalizare din telecomunicaţi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анализационных сооружений связ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mpregnarea materialului lemnos cu antiseptic şi instalarea manuală a stîlpilor, traverselor şi accesoriilor din lemn impregnat cu antisepti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питка древесины антисептиками и работа по установке вручную столбов, траверс и приставок, пропитанных антисептик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cărcarea şi reparaţia acumulatoarelor cu acid şi alcalin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рядка и ремонт кислотных и щелочных аккумуля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Întreţinerea tehnică şi exploatarea instaiaţiilor de transmisie teleradio, care funcţionează în gama de unde de la 1 cm pînă la 10 m inclusiv cu frecvenţa de la 30 MHz pînă la 30000 MHz inclusiv</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ксплуатационно-техническое обслуживание телерадиопередающих устройств, работающих в диапазоне волн от 1 см до </w:t>
                  </w:r>
                </w:p>
                <w:p>
                  <w:pPr>
                    <w:pStyle w:val="Normal"/>
                    <w:rPr/>
                  </w:pPr>
                  <w:r>
                    <w:rPr/>
                    <w:t xml:space="preserve">10 м включительно с частотой от 30 до 30000 МГц включительно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ipirea cablurilor cu învelişuri de plumb, polietilenă, policlorură de vini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пайка кабелей со свинцовыми, полиэтиленовыми и полихлорвини</w:t>
                    <w:softHyphen/>
                    <w:t xml:space="preserve">ловыми оболочк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la înălţime de întreţinere tehnică şi reparaţie a liniilor aeriene de telecomunicaţii şi radiofic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на высоте по эксплуатационно-техническому обслуживанию и ремонту воздушных линий связи и радиофика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permanent în unităţile subterane de telecomunicaţi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стоянная работа на подземных объектах связ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I.6</w:t>
                  </w:r>
                  <w:r>
                    <w:rPr/>
                    <w:t>4</w:t>
                  </w:r>
                  <w:r>
                    <w:rPr>
                      <w:lang w:val="ro-RO"/>
                    </w:rPr>
                    <w:t>.A.00</w:t>
                  </w:r>
                  <w:r>
                    <w:rPr/>
                    <w:t>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Montarea, reparaţia şi întreţinerea tehnică a pilonilor de emisie (turnurilor de staţie radio) si a dispozitivelor fider de anten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нтаж, ремонт и эксплуатационно-техническое обслуживание радиомачт (радиобашен) и антенно-фидерных устройст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К.73</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en-US"/>
                    </w:rPr>
                    <w:t>Instituţii de cercetare şi dezvoltare</w:t>
                  </w:r>
                  <w:r>
                    <w:rPr>
                      <w:b/>
                      <w:lang w:val="ro-RO"/>
                    </w:rPr>
                    <w:t>, i</w:t>
                  </w:r>
                  <w:r>
                    <w:rPr>
                      <w:b/>
                      <w:lang w:val="en-US"/>
                    </w:rPr>
                    <w:t>nstituţii de învăţămînt</w:t>
                  </w:r>
                </w:p>
                <w:p>
                  <w:pPr>
                    <w:pStyle w:val="Normal"/>
                    <w:jc w:val="center"/>
                    <w:rPr>
                      <w:b/>
                      <w:b/>
                    </w:rPr>
                  </w:pPr>
                  <w:r>
                    <w:rPr>
                      <w:b/>
                    </w:rPr>
                    <w:t>Учреждения научных исследований и разработок, учреждения образования</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învelişurilor de peliculă, executarea proceselor de afînare şi decapare a materialelor şi plăţilor ceramice şi a semiconductoare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несение пленочных покрытий, проведение процессов очистки и травления материалов» керамических плит и полупроводник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plicarea manuală pe suprafaţă a soluţiei de tencuială, drişcuirea manuală a suprafeţ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несение на поверхность штукатурного раствора и затирка поверхности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sigurarea şi efectuarea lecţiilor în bazinele de înot închis</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еспечение и проведение занятий в закрытых плавательных бассей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ercetarea şi confecţionarea aliajelor speciale din prafuri refractoare (greu fuzibile): carbide, silicide, boride, fosfide şi altor articole fabricate pe bază de metale r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сследование и изготовление спецсплавов тугоплавких порошков карбидов, силицидов, боридов, фосфидов и других изделий на основе редких метал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negativelor şi diapozitivelor şi confecţionarea complexă a clişee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негативов и диапозитивов к комплексному изготовлению штриховых растровых клиш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şi prelucrarea copiilor şi formelor de tipar pentru toate tipurile de tipa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и обработка копий и печатных форм для всех видов печа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ţionarea şi vulcanizarea compoziţiilor elastomerice şi din latex; lucrările cu cleiuri, cauciucuri şi alţi compuşi adezivi cu utilizarea substanţelor chimic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и вулканизация эластомерных и латексных композиций, работа с клеями, смолами и резинами с применением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rectarea, paginarea şi montarea negativelor şi a diapozitive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авка, верстка и монтаж негативов и диапозити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0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reticarea incăperilor în care se execută lucrări prevăzute în compartimentul A al prezentei Liste-tip</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борка помещений, в которых ведутся работы, предусмотренные в разделе 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cuptoarelor tehnologice funcţionînd cu combustibil lichid şi solid</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технологических печей, работающих на твердом и жидком топли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din cazangeriile care utilizează cărbunele si păcura, a fîntînilor şi reţelelor de canaliz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котельных установок, работающих на угле и мазуте, канализационных колодцев и сет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frigorifere ce funcţionează cu amoniac, clor şi alţi agenţi pe bază de substanţe chimice cu gradul 2- 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холодильных установок, работающих на аммиаке, хлоре и других хладоагентах на основе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instalaţiilor reţelelor termice "Boyler" în secţii (ateliere), cazangeri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теплосетевых бойлерных установок в цехах, котель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mijloacelor de măsurare, a elementelor sistemelor de control şi dirijare (a instalaţiilor şi reglatoarelor automate, a instalaţiilor de protecţie tehnologică, de blocaj al semnalizării ele.) în secţii (ateliere), cazangerii, camere de alimentare cu combustibi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средств измерений, элементов систем контроля и управления (автоматических устройств и регуляторов, устройств технологической зашиты, блокировки сигнализации и т.д.) в цехах, котельных, камерах топливоподач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servirea şi alimentarea instalaţiilor de refulare a lacului şi repartizarea lacului şi a vopselelor ce conţin substanţe chimice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служивание и заправка лаконагнетальных установок, раздача лаков и красок, содержащих вредные химические вещества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ifuzarea adousurilor in materialele emiconductoare cu utilizarea ifuzanţilor gazoşi, lichizi şi soliz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Диффузия примесей в полупроводниковые материалы с применением твердых, жидких и газообразных диффуз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de analiză, sinteză, prelucrare, ambalare, turnare a operaţiilor de încărcare-descarcare etc. cu utilizarea substanţelor chimice şi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вязанные с анализом, синтезом, переработкой, фасовкой, погрузочно-разгрузочными операциями и др. с применением вредны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la microscoape cu surse ultraviolete de lumin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ведение работ на микроскопах, имеющих ультрафиолетовые источники свет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1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laborarea şi confecţionarea probelor experimentale ale noilor materiale de construcţie şi a semifabricatelor cu utilizarea substanţelor chimice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работка и изготовление экспериментальных образцов новых строительных материалов и полуфабрикатов с использованием вредны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ploatarea şi reparaţia utilajului cu utilizarea substanţelor chimice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ксплуатация и ремонт оборудования, связанного с применением вредны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Formarea izolărilor interlamelare şi obţinerea desenului plăci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ормирование межслойной изоляции и получение рисунка пли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mpregnarea cu substanţe antiseptice şi alte substanţe nocive avînd gradul 2-4 de pericol şi prelucrarea mecanică a articolelor si detaliilor de lemn</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питка антисептиками и другими вредными химическими веществами 2-4 класса опасности и механическая обработка изделий и деталей из древесин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Încălcarea acumulatoare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Зарядка аккумулятор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granitul (cioplirea, feţuirea, polizarea) la prelucrarea granitului, a marmurii şi a altor materiale organice şi neorganice</w:t>
                  </w:r>
                </w:p>
                <w:p>
                  <w:pPr>
                    <w:pStyle w:val="Normal"/>
                    <w:rPr>
                      <w:lang w:val="en-US"/>
                    </w:rPr>
                  </w:pPr>
                  <w:r>
                    <w:rPr>
                      <w:lang w:val="en-US"/>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ранитные (камнетесные, облицовочные, полировочные) работы при обработке гранита, мрамора, ракушечника и других органических и неорганически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utilizarea reactivelor chimice şi cu depozitarea (păstrarea) 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использованием химических реактивов, а также их хранени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utilizarea substanţelor chimice tox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ядохимика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clorare a apei, de pregătire a soluţiilor dezinfectante şi utilizarea 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хлорированию воды с приготовлением дезинфицирующих растворов, а также их применени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montaj radio cu utilizarea canifoliului şi ferului clora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диомонтажные работы с применением канифоли и хлорного желез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2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fabricare şi cercetare a articolelor emailate, a ceramicii supraconductibile şi a materialelor semiconductoare cu utilizarea substanţelor chimice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изготовлению и исследованию эмалированных изделий, сверхпроводящей керамики и полупроводниковых материалов с применением вредны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feţuire cu utilizarea acizilor, a răşinilor epoxidice şi sintetice de alte tipuri, conţinînd substanţe chimice nocive cu gradul 2-4 de pericol, precum şi a masticului pe baza asfaltată şi bituminoasă</w:t>
                  </w:r>
                </w:p>
                <w:p>
                  <w:pPr>
                    <w:pStyle w:val="Normal"/>
                    <w:rPr>
                      <w:lang w:val="en-US"/>
                    </w:rPr>
                  </w:pPr>
                  <w:r>
                    <w:rPr>
                      <w:lang w:val="en-US"/>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лицовочные работы с применением кислот, эпоксидной и других синтетических смол, содержащих вредные химические вещества 2-4 класса опасности, а также мастик на битумной основ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îngrijire a copiilor în condiţiile lipsei de apeducte, a canalizatiei; de organizare a regimului de alimentare tn lipsa mijloacelor de mecaniz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уходу за детьми при отсутствии водопровода, канализации, по организации питания при отсутствии средств малой механиза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pregătire a clişeelor si formelor de tipar adîn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травлению клише и форм глубокой печа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pregătire a formelor pentru tipar şi la maşini de imprimat de orice tip</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подготовке форм высокой печати и печатание на печатных машинах всех ви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reglare manuală la repararea benelor şi altor detalii ale automobilelor cu aplicarea abrazive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ведение ручных работ по ремонту кузовов, других деталей автомобилей с применением абрази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restabilire în urma avariei reţelelor exterioare de canaliz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варийно-восстановительные работы на наружных канализационных сет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stingere a varului, inclusiv lucrările experimentale în afara încăperi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гашению извести, в том числе экспериментальные, выполняемые вне помещ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legate de prelucrarea materialelor la temperaturi înalte cu utilizarea substanţelor chimic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вязанные с высокотемпературной обработкой материалов с использованием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legate de spălatul manual al veselei, al utilajului tehnologic cu utilizarea acizilor, alcaliilor şi altor substanţe chim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вязанные с мойкой посуды, тары и технологического оборудования вручную с применением кислот, щелочей и других химических веще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3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manuale de încărcare-descarc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грузочно-разгрузочные работы, выполняемые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pentru obţinerea imprimărilor de probă şi a formelor tiparului plat, tipărirea lucrărilor cu un tiraj redus</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получению пробных оттисков и форм плоской печати, печатание малотиражных рабо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pentru spălatul manual al rufelor cu utilizarea dezinfectanţilor şi a detergenţilor sintetic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стирке белья вручную с использованием синтетических моющих и дезинфицирующих сред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reprografice la aparate de copiere cu lumină şi alte aparate de multiplicare</w:t>
                  </w:r>
                </w:p>
                <w:p>
                  <w:pPr>
                    <w:pStyle w:val="Normal"/>
                    <w:rPr>
                      <w:lang w:val="en-US"/>
                    </w:rPr>
                  </w:pPr>
                  <w:r>
                    <w:rPr>
                      <w:lang w:val="en-US"/>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прографические работы на светокопировальных, диазокопировальных и других множительных аппарат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Lucrul cu aliajul tipografi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бота с типографским сплав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cu culturi vii (inclusiv în laborato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с живыми культурами (е том числе в лаборатор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cu plitele fierbinţi, la role si cuptoare de copt şi prăji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ы у горячих плит, электро</w:t>
                    <w:softHyphen/>
                    <w:t xml:space="preserve">жаровых шкафов и других аппаратов для жарки и выпеч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de fălţuire a producţiei tipărit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фальцовке отпечатанной продук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în depozitele de cărţi ale bibliotecilor publice şi în arh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в книгохранилищах публичных библиотек и в архив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în instituţiile de tratament şi învăţăm</w:t>
                  </w:r>
                  <w:r>
                    <w:rPr/>
                    <w:t>о</w:t>
                  </w:r>
                  <w:r>
                    <w:rPr>
                      <w:lang w:val="en-US"/>
                    </w:rPr>
                    <w:t>nt pentru copiii cu dereglări ale sistemului nervos central, ale aparatului locomotor, cu tuberculoză şi cu boli spinale şi arsur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в учреждениях, предназна</w:t>
                    <w:softHyphen/>
                    <w:t xml:space="preserve">ченных для лечения и обучения детей с поражением центральной нервной системы, нарушениями опорно-двигательного аппарата, больных туберкулезом, с ожогами и спинальными болезня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4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la instalaţiile de frecvenţa înaltă şi supraînalt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на установках ВЧ, УВЧ, СВЧ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la maşinile linotip şi cele tipograf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на типографских и линотипных машин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la monitoarele maşinilor electrice de calcul, computere, aparate de multiplic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за дисплеями ЭВМ, компьютеров и множительных аппарат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struirea articolelor cu utilizarea cercurilor de pîslă, bumbac etc., precum şi cu utilizarea pînzei abrazive (glaspapinilu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лировка изделий на войлочных, бязевых и других кругах, а также с использованием наждачного полотн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pentru încercare, încercarea, exploatarea motoarelor şi a agregatelor pe standuri în încăperi închis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готовка к испытаниям, испытания, эксплуатация двигателей и их агрегатов и узлов на стендах в закрытых помещения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gătirea, aplicarea şi transportarea ciclurilor, lacurilor şi vopselelor sintetice pe bază de substanţe chimice nociv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готовление, применение и транспортировка синтетических клеев, лаков и красок на основе вредны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evarea probelor de gaze fierbinţi; de metale topite fierbinţi şi de alte substanţe chimic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бор проб горячих газов, горячих расплавленных металлов и других хим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aterialelor fotografice şi cinematografice color, a materialelor de filmare aeriană şi cosmici, lucrările legate de suprasolicitarea vederii la alcătuirea hărţilor şi planurilor geografice, topografice şi tematice general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работка цветных кинофотома</w:t>
                    <w:softHyphen/>
                    <w:t>териалов, камеральная обработка аэрофотосъемки и космической съемки, а также работы, связанные с большим перенапряжением зрения при составлении географических, топографических и общетемати</w:t>
                    <w:softHyphen/>
                    <w:t xml:space="preserve">ческих планов и кар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metalului prin taiere la gregate pentru prelucrarea metalelor cu încălzirea concomitentă a fabricatelor cu plasmă (prelucrarea plasmo mecanică) şi lase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металла резанием на металлообрабатывающих станках с одновременным подогревом изделий плазмой и лазер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prin tăiere a aliajelor din plumb şi cositor şi a grafitulu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работка резанием свинцово-оловянных сплавов и графит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5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elucrarea termică în căzi şi cupto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ермическая обработка в ваннах и печ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Probarea</w:t>
                  </w:r>
                  <w:r>
                    <w:rPr/>
                    <w:t xml:space="preserve"> </w:t>
                  </w:r>
                  <w:r>
                    <w:rPr>
                      <w:lang w:val="en-US"/>
                    </w:rPr>
                    <w:t>aparatajului</w:t>
                  </w:r>
                  <w:r>
                    <w:rPr/>
                    <w:t xml:space="preserve"> ş</w:t>
                  </w:r>
                  <w:r>
                    <w:rPr>
                      <w:lang w:val="en-US"/>
                    </w:rPr>
                    <w:t>i</w:t>
                  </w:r>
                  <w:r>
                    <w:rPr/>
                    <w:t xml:space="preserve"> </w:t>
                  </w:r>
                  <w:r>
                    <w:rPr>
                      <w:lang w:val="en-US"/>
                    </w:rPr>
                    <w:t>a</w:t>
                  </w:r>
                  <w:r>
                    <w:rPr/>
                    <w:t xml:space="preserve"> </w:t>
                  </w:r>
                  <w:r>
                    <w:rPr>
                      <w:lang w:val="en-US"/>
                    </w:rPr>
                    <w:t>articolelor</w:t>
                  </w:r>
                  <w:r>
                    <w:rPr/>
                    <w:t xml:space="preserve"> </w:t>
                  </w:r>
                  <w:r>
                    <w:rPr>
                      <w:lang w:val="en-US"/>
                    </w:rPr>
                    <w:t>nemijlocit</w:t>
                  </w:r>
                  <w:r>
                    <w:rPr/>
                    <w:t xml:space="preserve"> î</w:t>
                  </w:r>
                  <w:r>
                    <w:rPr>
                      <w:lang w:val="en-US"/>
                    </w:rPr>
                    <w:t>n</w:t>
                  </w:r>
                  <w:r>
                    <w:rPr/>
                    <w:t xml:space="preserve"> </w:t>
                  </w:r>
                  <w:r>
                    <w:rPr>
                      <w:lang w:val="en-US"/>
                    </w:rPr>
                    <w:t>camerele</w:t>
                  </w:r>
                  <w:r>
                    <w:rPr/>
                    <w:t xml:space="preserve"> </w:t>
                  </w:r>
                  <w:r>
                    <w:rPr>
                      <w:lang w:val="en-US"/>
                    </w:rPr>
                    <w:t>ce</w:t>
                  </w:r>
                  <w:r>
                    <w:rPr/>
                    <w:t xml:space="preserve"> </w:t>
                  </w:r>
                  <w:r>
                    <w:rPr>
                      <w:lang w:val="en-US"/>
                    </w:rPr>
                    <w:t>func</w:t>
                  </w:r>
                  <w:r>
                    <w:rPr/>
                    <w:t>ţ</w:t>
                  </w:r>
                  <w:r>
                    <w:rPr>
                      <w:lang w:val="en-US"/>
                    </w:rPr>
                    <w:t>ioneaz</w:t>
                  </w:r>
                  <w:r>
                    <w:rPr/>
                    <w:t xml:space="preserve">ă </w:t>
                  </w:r>
                  <w:r>
                    <w:rPr>
                      <w:lang w:val="en-US"/>
                    </w:rPr>
                    <w:t>la</w:t>
                  </w:r>
                  <w:r>
                    <w:rPr/>
                    <w:t xml:space="preserve"> </w:t>
                  </w:r>
                  <w:r>
                    <w:rPr>
                      <w:lang w:val="en-US"/>
                    </w:rPr>
                    <w:t>temperaturi</w:t>
                  </w:r>
                  <w:r>
                    <w:rPr/>
                    <w:t xml:space="preserve"> </w:t>
                  </w:r>
                  <w:r>
                    <w:rPr>
                      <w:lang w:val="en-US"/>
                    </w:rPr>
                    <w:t>joase</w:t>
                  </w:r>
                  <w:r>
                    <w:rPr/>
                    <w:t xml:space="preserve"> ş</w:t>
                  </w:r>
                  <w:r>
                    <w:rPr>
                      <w:lang w:val="en-US"/>
                    </w:rPr>
                    <w:t>i</w:t>
                  </w:r>
                  <w:r>
                    <w:rPr/>
                    <w:t xml:space="preserve"> î</w:t>
                  </w:r>
                  <w:r>
                    <w:rPr>
                      <w:lang w:val="en-US"/>
                    </w:rPr>
                    <w:t>nalte</w:t>
                  </w:r>
                  <w:r>
                    <w:rPr/>
                    <w:t xml:space="preserve"> (-40°</w:t>
                  </w:r>
                  <w:r>
                    <w:rPr>
                      <w:lang w:val="en-US"/>
                    </w:rPr>
                    <w:t>C</w:t>
                  </w:r>
                  <w:r>
                    <w:rPr/>
                    <w:t xml:space="preserve"> ş</w:t>
                  </w:r>
                  <w:r>
                    <w:rPr>
                      <w:lang w:val="en-US"/>
                    </w:rPr>
                    <w:t>i</w:t>
                  </w:r>
                  <w:r>
                    <w:rPr/>
                    <w:t xml:space="preserve"> </w:t>
                  </w:r>
                  <w:r>
                    <w:rPr>
                      <w:lang w:val="en-US"/>
                    </w:rPr>
                    <w:t>mai</w:t>
                  </w:r>
                  <w:r>
                    <w:rPr/>
                    <w:t xml:space="preserve"> </w:t>
                  </w:r>
                  <w:r>
                    <w:rPr>
                      <w:lang w:val="en-US"/>
                    </w:rPr>
                    <w:t>joas</w:t>
                  </w:r>
                  <w:r>
                    <w:rPr/>
                    <w:t>ă, +40°</w:t>
                  </w:r>
                  <w:r>
                    <w:rPr>
                      <w:lang w:val="en-US"/>
                    </w:rPr>
                    <w:t>C</w:t>
                  </w:r>
                  <w:r>
                    <w:rPr/>
                    <w:t xml:space="preserve"> ş</w:t>
                  </w:r>
                  <w:r>
                    <w:rPr>
                      <w:lang w:val="en-US"/>
                    </w:rPr>
                    <w:t>i</w:t>
                  </w:r>
                  <w:r>
                    <w:rPr/>
                    <w:t xml:space="preserve"> </w:t>
                  </w:r>
                  <w:r>
                    <w:rPr>
                      <w:lang w:val="en-US"/>
                    </w:rPr>
                    <w:t>mai</w:t>
                  </w:r>
                  <w:r>
                    <w:rPr/>
                    <w:t xml:space="preserve"> î</w:t>
                  </w:r>
                  <w:r>
                    <w:rPr>
                      <w:lang w:val="en-US"/>
                    </w:rPr>
                    <w:t>nalt</w:t>
                  </w:r>
                  <w:r>
                    <w:rPr/>
                    <w:t>ă) ş</w:t>
                  </w:r>
                  <w:r>
                    <w:rPr>
                      <w:lang w:val="en-US"/>
                    </w:rPr>
                    <w:t>i</w:t>
                  </w:r>
                  <w:r>
                    <w:rPr/>
                    <w:t xml:space="preserve"> î</w:t>
                  </w:r>
                  <w:r>
                    <w:rPr>
                      <w:lang w:val="en-US"/>
                    </w:rPr>
                    <w:t>n</w:t>
                  </w:r>
                  <w:r>
                    <w:rPr/>
                    <w:t xml:space="preserve"> </w:t>
                  </w:r>
                  <w:r>
                    <w:rPr>
                      <w:lang w:val="en-US"/>
                    </w:rPr>
                    <w:t>barocame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спытание аппаратуры н изделий непосредственно в камерах при низких и высоких температурах (-40°С и ниже, -МО°С и выше) и в барокам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inteza unor noi compuşi cu utilizarea substanţelor toxice cu gradul 2-4 de perico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интез новых соединений с применением токсических веществ 2-4 класса опаснос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lang w:val="en-US"/>
                    </w:rPr>
                    <w:t>Sporirea</w:t>
                  </w:r>
                  <w:r>
                    <w:rPr/>
                    <w:t xml:space="preserve"> </w:t>
                  </w:r>
                  <w:r>
                    <w:rPr>
                      <w:lang w:val="en-US"/>
                    </w:rPr>
                    <w:t>galvanic</w:t>
                  </w:r>
                  <w:r>
                    <w:rPr/>
                    <w:t xml:space="preserve">ă, </w:t>
                  </w:r>
                  <w:r>
                    <w:rPr>
                      <w:lang w:val="en-US"/>
                    </w:rPr>
                    <w:t>acoperirea</w:t>
                  </w:r>
                  <w:r>
                    <w:rPr/>
                    <w:t xml:space="preserve"> </w:t>
                  </w:r>
                  <w:r>
                    <w:rPr>
                      <w:lang w:val="en-US"/>
                    </w:rPr>
                    <w:t>cu</w:t>
                  </w:r>
                  <w:r>
                    <w:rPr/>
                    <w:t xml:space="preserve"> </w:t>
                  </w:r>
                  <w:r>
                    <w:rPr>
                      <w:lang w:val="en-US"/>
                    </w:rPr>
                    <w:t>fosfa</w:t>
                  </w:r>
                  <w:r>
                    <w:rPr/>
                    <w:t>ţ</w:t>
                  </w:r>
                  <w:r>
                    <w:rPr>
                      <w:lang w:val="en-US"/>
                    </w:rPr>
                    <w:t>i</w:t>
                  </w:r>
                  <w:r>
                    <w:rPr/>
                    <w:t>, ş</w:t>
                  </w:r>
                  <w:r>
                    <w:rPr>
                      <w:lang w:val="en-US"/>
                    </w:rPr>
                    <w:t>lefuirea</w:t>
                  </w:r>
                  <w:r>
                    <w:rPr/>
                    <w:t xml:space="preserve"> </w:t>
                  </w:r>
                  <w:r>
                    <w:rPr>
                      <w:lang w:val="en-US"/>
                    </w:rPr>
                    <w:t>elastic</w:t>
                  </w:r>
                  <w:r>
                    <w:rPr/>
                    <w:t xml:space="preserve">ă </w:t>
                  </w:r>
                  <w:r>
                    <w:rPr>
                      <w:lang w:val="en-US"/>
                    </w:rPr>
                    <w:t>a</w:t>
                  </w:r>
                  <w:r>
                    <w:rPr/>
                    <w:t xml:space="preserve"> </w:t>
                  </w:r>
                  <w:r>
                    <w:rPr>
                      <w:lang w:val="en-US"/>
                    </w:rPr>
                    <w:t>articolelor</w:t>
                  </w:r>
                  <w:r>
                    <w:rPr/>
                    <w:t xml:space="preserve"> </w:t>
                  </w:r>
                  <w:r>
                    <w:rPr>
                      <w:lang w:val="en-US"/>
                    </w:rPr>
                    <w:t>fabricate</w:t>
                  </w:r>
                  <w:r>
                    <w:rPr/>
                    <w:t xml:space="preserve"> î</w:t>
                  </w:r>
                  <w:r>
                    <w:rPr>
                      <w:lang w:val="en-US"/>
                    </w:rPr>
                    <w:t>n</w:t>
                  </w:r>
                  <w:r>
                    <w:rPr/>
                    <w:t xml:space="preserve"> </w:t>
                  </w:r>
                  <w:r>
                    <w:rPr>
                      <w:lang w:val="en-US"/>
                    </w:rPr>
                    <w:t>c</w:t>
                  </w:r>
                  <w:r>
                    <w:rPr/>
                    <w:t>ă</w:t>
                  </w:r>
                  <w:r>
                    <w:rPr>
                      <w:lang w:val="en-US"/>
                    </w:rPr>
                    <w:t>zi</w:t>
                  </w:r>
                  <w:r>
                    <w:rPr/>
                    <w:t xml:space="preserve"> </w:t>
                  </w:r>
                  <w:r>
                    <w:rPr>
                      <w:lang w:val="en-US"/>
                    </w:rPr>
                    <w:t>deschise</w:t>
                  </w:r>
                  <w:r>
                    <w:rPr/>
                    <w:t xml:space="preserve">, </w:t>
                  </w:r>
                  <w:r>
                    <w:rPr>
                      <w:lang w:val="en-US"/>
                    </w:rPr>
                    <w:t>curentarea</w:t>
                  </w:r>
                  <w:r>
                    <w:rPr/>
                    <w:t xml:space="preserve"> </w:t>
                  </w:r>
                  <w:r>
                    <w:rPr>
                      <w:lang w:val="en-US"/>
                    </w:rPr>
                    <w:t>cu</w:t>
                  </w:r>
                  <w:r>
                    <w:rPr/>
                    <w:t xml:space="preserve"> </w:t>
                  </w:r>
                  <w:r>
                    <w:rPr>
                      <w:lang w:val="en-US"/>
                    </w:rPr>
                    <w:t>aer</w:t>
                  </w:r>
                  <w:r>
                    <w:rPr/>
                    <w:t xml:space="preserve">, </w:t>
                  </w:r>
                  <w:r>
                    <w:rPr>
                      <w:lang w:val="en-US"/>
                    </w:rPr>
                    <w:t>precum</w:t>
                  </w:r>
                  <w:r>
                    <w:rPr/>
                    <w:t xml:space="preserve"> ş</w:t>
                  </w:r>
                  <w:r>
                    <w:rPr>
                      <w:lang w:val="en-US"/>
                    </w:rPr>
                    <w:t>i</w:t>
                  </w:r>
                  <w:r>
                    <w:rPr/>
                    <w:t xml:space="preserve"> </w:t>
                  </w:r>
                  <w:r>
                    <w:rPr>
                      <w:lang w:val="en-US"/>
                    </w:rPr>
                    <w:t>repara</w:t>
                  </w:r>
                  <w:r>
                    <w:rPr/>
                    <w:t>ţ</w:t>
                  </w:r>
                  <w:r>
                    <w:rPr>
                      <w:lang w:val="en-US"/>
                    </w:rPr>
                    <w:t>ia</w:t>
                  </w:r>
                  <w:r>
                    <w:rPr/>
                    <w:t xml:space="preserve"> </w:t>
                  </w:r>
                  <w:r>
                    <w:rPr>
                      <w:lang w:val="en-US"/>
                    </w:rPr>
                    <w:t>si</w:t>
                  </w:r>
                  <w:r>
                    <w:rPr/>
                    <w:t xml:space="preserve"> </w:t>
                  </w:r>
                  <w:r>
                    <w:rPr>
                      <w:lang w:val="en-US"/>
                    </w:rPr>
                    <w:t>cur</w:t>
                  </w:r>
                  <w:r>
                    <w:rPr/>
                    <w:t>ăţ</w:t>
                  </w:r>
                  <w:r>
                    <w:rPr>
                      <w:lang w:val="en-US"/>
                    </w:rPr>
                    <w:t>irea</w:t>
                  </w:r>
                  <w:r>
                    <w:rPr/>
                    <w:t xml:space="preserve"> </w:t>
                  </w:r>
                  <w:r>
                    <w:rPr>
                      <w:lang w:val="en-US"/>
                    </w:rPr>
                    <w:t>c</w:t>
                  </w:r>
                  <w:r>
                    <w:rPr/>
                    <w:t>ă</w:t>
                  </w:r>
                  <w:r>
                    <w:rPr>
                      <w:lang w:val="en-US"/>
                    </w:rPr>
                    <w:t>zi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альванические покрытия, фосфатирование, электрополировка изделий в открытых ваннах, обдувание, а также ремонт и очистка ванн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darea detaliilor şi articolelor (aliajului de lipit din plumb şi cositor, cadmiu, indiu)</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айка деталей и изделий (припой оловянно-свинцовый, кадмиевый, индиевы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uflarea izolărilor microstructurilor peliculare uni- şi polilamel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пыление однослойных и многослойных пленочных микроструктур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opirea metalelor şi aliajelor neferoas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лавление цветных металлов и сплав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А.06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Transportarea şi turnarea masei de talaş si ciment în form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ранспортировка и укладка цементно-стружечной массы в форм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Obiectele speciale</w:t>
                  </w:r>
                </w:p>
                <w:p>
                  <w:pPr>
                    <w:pStyle w:val="Normal"/>
                    <w:jc w:val="center"/>
                    <w:rPr>
                      <w:lang w:val="ro-RO"/>
                    </w:rPr>
                  </w:pPr>
                  <w:r>
                    <w:rPr>
                      <w:b/>
                      <w:lang w:val="ro-RO"/>
                    </w:rPr>
                    <w:t>nr. 5101 şi nr. 5102</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rPr>
                    <w:t xml:space="preserve">Специальные объекты </w:t>
                  </w:r>
                </w:p>
                <w:p>
                  <w:pPr>
                    <w:pStyle w:val="Normal"/>
                    <w:jc w:val="center"/>
                    <w:rPr/>
                  </w:pPr>
                  <w:r>
                    <w:rPr>
                      <w:b/>
                    </w:rPr>
                    <w:t>№</w:t>
                  </w:r>
                  <w:r>
                    <w:rPr>
                      <w:b/>
                      <w:lang w:val="ro-RO"/>
                    </w:rPr>
                    <w:t xml:space="preserve"> </w:t>
                  </w:r>
                  <w:r>
                    <w:rPr>
                      <w:b/>
                    </w:rPr>
                    <w:t>5101 и №</w:t>
                  </w:r>
                  <w:r>
                    <w:rPr>
                      <w:b/>
                      <w:lang w:val="ro-RO"/>
                    </w:rPr>
                    <w:t xml:space="preserve"> </w:t>
                  </w:r>
                  <w:r>
                    <w:rPr>
                      <w:b/>
                    </w:rPr>
                    <w:t>5102</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К.73.А.06</w:t>
                  </w:r>
                  <w:r>
                    <w:rPr>
                      <w:lang w:val="ro-RO"/>
                    </w:rPr>
                    <w:t>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Amenajarea teritoriului zonei stricte pentru stocarea deşeurilor radioact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устройство территории «грязной зоны» для хранения радиоактивных отх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К.73.А.06</w:t>
                  </w:r>
                  <w:r>
                    <w:rPr>
                      <w:lang w:val="ro-RO"/>
                    </w:rPr>
                    <w:t>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aza teritoriului zonei stricte pentru stocarea deşeurilor radioact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Экрана территорий «грязной зоны» для хранения радиоактивных отходов </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u w:val="single"/>
                      <w:lang w:val="ro-RO"/>
                    </w:rPr>
                  </w:pPr>
                  <w:r>
                    <w:rPr>
                      <w:b/>
                      <w:u w:val="single"/>
                      <w:lang w:val="ro-RO"/>
                    </w:rPr>
                    <w:t>B.Lucrări cu condiţii de muncă deosebit grele şi deosebit de vătămătoare</w:t>
                  </w:r>
                </w:p>
                <w:p>
                  <w:pPr>
                    <w:pStyle w:val="Normal"/>
                    <w:jc w:val="center"/>
                    <w:rPr/>
                  </w:pPr>
                  <w:r>
                    <w:rPr>
                      <w:b/>
                      <w:u w:val="single"/>
                      <w:lang w:val="ro-RO"/>
                    </w:rPr>
                    <w:t>B.</w:t>
                  </w:r>
                  <w:r>
                    <w:rPr>
                      <w:b/>
                      <w:u w:val="single"/>
                    </w:rPr>
                    <w:t xml:space="preserve"> Работы с особо тяжелыми и особо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К.73.</w:t>
                  </w:r>
                  <w:r>
                    <w:rPr>
                      <w:lang w:val="ro-RO"/>
                    </w:rPr>
                    <w:t>B</w:t>
                  </w:r>
                  <w:r>
                    <w:rPr/>
                    <w:t>.0</w:t>
                  </w:r>
                  <w:r>
                    <w:rPr>
                      <w:lang w:val="ro-RO"/>
                    </w:rPr>
                    <w:t>0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reticarea încăperilor unde au loc lucrări prevăzute în compartimentul B al prezentei Liste-tip</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Уборка помещений, где ведутся работы,</w:t>
                  </w:r>
                  <w:r>
                    <w:rPr>
                      <w:lang w:val="ro-RO"/>
                    </w:rPr>
                    <w:t xml:space="preserve"> </w:t>
                  </w:r>
                  <w:r>
                    <w:rPr/>
                    <w:t>предусмотренные в разделе 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Dozimetria radiaţiei laserulu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Дозиметрия лазерного излуч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cu utilizarea suprafeţei deschise a mercurului: polarografia, titrarea amperometrică, electroliza preparativă de catozi de mercur etc., repararea dispozitivelor umplute cu mercur</w:t>
                  </w:r>
                </w:p>
                <w:p>
                  <w:pPr>
                    <w:pStyle w:val="Normal"/>
                    <w:rPr>
                      <w:lang w:val="en-US"/>
                    </w:rPr>
                  </w:pPr>
                  <w:r>
                    <w:rPr>
                      <w:lang w:val="en-US"/>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ведение работ с открытой поверхностью ртути (петрография, амперометрическое титрование, препаративный электролиз на ртутных катодах и др., ремонт приборов, заполненных ртуть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instalaţiile dispozitive radioizotopice staţionare şi portat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ереносными и стационарными радиоизотопными установками и прибор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surse de raze Roentgen neutilizabile (microscopice electronice, electronografie etc.) cu o tensiune mai mare de 10 kw</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источниками неиспользуемого рентгеновского излучения (электронные микроскопы, электронографы и др.) с напряжением свыше 10 кВт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utilizarea substanţelor radioactive neacoperite (prelucrarea, păstrarea, ambalarea, transportarea et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радиоактивных веществ в открытом виде (переработка, хранение, упаковка, транспортировка и др.)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cu utilizarea substanţelor toxice de gradul I de pericol, inclusiv a substanţelor cu proprietăţi cancerogene, mutagene, fibrogene et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с применением токсических веществ 1 класса опасности, в том числе веществ, обладающих канцерогенными, мутагенными, фиброгенными и другими свойств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efectuare a controlului radiometri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проведению радиометрического контрол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0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reparaţie şi montaj executate în încăperi unde se utilizează surse izotopice ale radiaţiei ioni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ные и монтажные работы, выполняемые в помещениях, в которых используются изотопные источники ионизирующих излучен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le de selectare a probelor conţinînd substanţe radioactive, analiza 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ы по отбору проб, содержащих радиоактивные вещества, их анализ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ul în laboratoarele toxicologice cu substanţe tox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в токсикологических лабораториях с токсическими веществ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glarea, probarea si exploatarea laserelor de clasa 2-4. Probarea şi exploatarea sistemelor optice cu utilizarea laserelor de clasa 2</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гулировка, испытания и эксплуатация лазеров 2-4 классов. Испытания и эксплуатация оптических систем с использованием лазеров 2 класс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fredelirea manuală în locurile de accesibilitate reduşi a orificiilor (sanţurilor, nişelor) în construcţiile de beton armat, spargerea manuală a construcţiilor din beton si beton arma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бивка в труднодоступных местах вручную отверстий (борозд, ниш) в бетонных и железобетонных конструкциях, разломка бетонных и железобетонных конструкций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Verificarea şi gradarea instalaţiilor, dispozitivelor şi aparatajului cu utilizarea surselor de radiaţie ionizat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верка и градуировка установок, приборов и аппаратуры с использованием источников радиационного излуч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Obiectele speciale</w:t>
                  </w:r>
                </w:p>
                <w:p>
                  <w:pPr>
                    <w:pStyle w:val="Normal"/>
                    <w:jc w:val="center"/>
                    <w:rPr>
                      <w:lang w:val="en-US"/>
                    </w:rPr>
                  </w:pPr>
                  <w:r>
                    <w:rPr>
                      <w:b/>
                      <w:lang w:val="ro-RO"/>
                    </w:rPr>
                    <w:t>nr. 5101 şi nr. 5102</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Специальные объекты №5101 и №5102</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rimirea, transportarea, clasificarea, sortarea, caracterizarea, condiţionarea, depozitarea şi stocarea deşeurilor radioact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ем, транспортировка, классификация, сортировка, характеристика, кондициониро</w:t>
                    <w:softHyphen/>
                    <w:t xml:space="preserve">вание, складирование и хранение радиоактивных отход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Transportarea materialelor radioact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Транспортировка радиоактивных материал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Dezactivarea transportului, containerelor de transportare, utilajului, echipamentului, teritoriulu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зактивация транспорта, транспортных контейнеров, оборудования, экипировки, территор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3.</w:t>
                  </w:r>
                  <w:r>
                    <w:rPr>
                      <w:lang w:val="ro-RO"/>
                    </w:rPr>
                    <w:t>B</w:t>
                  </w:r>
                  <w:r>
                    <w:rPr/>
                    <w:t>.0</w:t>
                  </w:r>
                  <w:r>
                    <w:rPr>
                      <w:lang w:val="ro-RO"/>
                    </w:rPr>
                    <w:t>1</w:t>
                  </w:r>
                  <w:r>
                    <w:rPr/>
                    <w:t>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valuarea situaţiei radiaţionale în încăperi şi pe teritorii, la transport, în procesul de transportare, în procesul de dezactiv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ценка радиационной ситуации в помещениях и на территории, на транспорте, в процессе транспортировки, в ходе дезактивац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К.74</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Activităţi ale serviciilor de hidrometeorologie</w:t>
                  </w:r>
                </w:p>
                <w:p>
                  <w:pPr>
                    <w:pStyle w:val="Normal"/>
                    <w:jc w:val="center"/>
                    <w:rPr>
                      <w:b/>
                      <w:b/>
                    </w:rPr>
                  </w:pPr>
                  <w:r>
                    <w:rPr>
                      <w:b/>
                    </w:rPr>
                    <w:t>Деятельность гидрометеорологической службы</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analizelor chimice ale probelor de apă după 43 de indici hidrochimici privind calitatea ap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Химический анализ проб воды по 43 гидрохимическим показателям для определения ее качеств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analizelor chimice ale probelor de sol privind determinarea cantităţilor restante de pesticide, metalelor grele în sedimente, sol şi a altor substanţe nociv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Химический анализ проб почвы для определения количества остатков пестицидов, тяжелых металлов в осадке, почве, а также других вредных вещест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analizelor chimice ale probelor de precipitaţii atmosferice după 6 ingredienţi privind calitatea aerului şi a precipitaţiilor atmosfer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Химический анализ проб атмосферных осадков по б показателям для определения качества воздуха и атмосферных осадк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de multiplicare în încăpere închis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работ по ксерокопированию в закрытом помеще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de metrologie şi standardizare a barometrelor cu mercur in încăpere închis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работ по метрологии и стандартизации ртутных барометров в закрытом помещен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fectuarea lucrărilor legate de producerea hidrogenului pentru radio sondarea atmosfer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ыполнение работ, связанных с получением водорода для радиозондирования атмосфер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74.А.00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t xml:space="preserve">Lucrul la radarul meteorologic </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бота с радиолокатор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N.85.</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Sănătatea şi asistenţa socială</w:t>
                  </w:r>
                </w:p>
                <w:p>
                  <w:pPr>
                    <w:pStyle w:val="Normal"/>
                    <w:jc w:val="center"/>
                    <w:rPr>
                      <w:b/>
                      <w:b/>
                    </w:rPr>
                  </w:pPr>
                  <w:r>
                    <w:rPr>
                      <w:b/>
                    </w:rPr>
                    <w:t>Здравоохранение и социальные услуги</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Baze farmaceutice, depozite farmaceutice şi farmaci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птечные базы, склады, аптек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ase internat psihoneurologice şi case internat pentru copii cu defecte în dezvoltarea mintal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сихоневрологические дома-интернаты и дома-интернаты для умственно отсталых дет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entre (secţii), spitale, dispensare, laboratoare, case specializate de copii, în care personalul medical, de conducere, specialiştii şi muncitorii sînt ocupaţi cu diagnosticarea, tratarea si îngrijirea bolnavilor SIDA si purtătorilor virusului HIV; efectuarea masurilor antiepidemice si profilactice în foc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Центры (отделениях больницы, диспансеры, лаборатории, специализированные дома ребенка, в которых медицинский и руководящий персонал, специалисты и рабочие заняты диагностикой, лечением и уходом за больными СПИДом и ВИЧ-инфицированными, осуществле</w:t>
                    <w:softHyphen/>
                    <w:t>нием профилактических и антиэпидемнческих мер в очаг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entre, secţii, saloane pentru tratarea şi dispensarizarea persoanelor care au luat parte la lichidarea avariei de la Cemobîl</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абинеты, отделения, палаты по лечению и диспансеризации лиц, участвовавших в ликвидации аварии аа Чернобыльской АЭС</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ro-RO"/>
                    </w:rPr>
                  </w:pPr>
                  <w:r>
                    <w:rPr>
                      <w:lang w:val="ro-RO"/>
                    </w:rPr>
                    <w:t>Centre, şcoli, sanatorii, secţii şi alte subdiviziuni de plasament şi reabilitare, instruire pentru copii cu afecţiuni ale sistemului central nervos şi dereglări ale aparatului locomotor şi alte defecte ale dezvoltării fizice, cu tulburări de vorbire şi de vedere, surdomuţi etc.</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Центры, школы, санатории, отделения и другие подразделения по размещению и реабилитации, воспитанию детей с поражением центральной нервной системы и нарушениями опорно-двигательного аппарата, другими недостатками физического развития, с нарушением речи и зрения, глухонемых и др.</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nstituţii şi subdiviziuni de medicină legală, prozectură, morfopatologie, citologie, de colectare a ţesuturilor şi sîngelui de cadavru</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чреждения и подразделения судебной медицины, патолого- анатомические, патолого-морфологические цитологические отделения, отделения заготовки трупных тканей</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N.85.A.00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nstituţii şi subdiviziuni de medicină preventivă în care se efectuează lucrări cu microbi patogeni, viruşi, bioterapie, substanţe chimice toxice, substanţe chimice periculoase de clasa I şi II, dezinfectaţi, substanţe radioactive, surse de iradieri electromagnetice; personalul contactează cu bolnavi de boli infectioase şi parazitare, contagioase si extrem de contagioase, cu animale infectat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чреждения и подразделения превентивной медицины, в которых осуществляются работы с патогенными микробами, вирусами, проводится биотерапия, ведутся работы с токсическими химическими веществами, опасными химическими веществами 1 и 2-го класса, дезинфектан</w:t>
                  </w:r>
                  <w:r>
                    <w:rPr>
                      <w:lang w:val="ro-RO"/>
                    </w:rPr>
                    <w:t>т</w:t>
                  </w:r>
                  <w:r>
                    <w:rPr/>
                    <w:t>ами, радиоактивными веществами, с радиомагнитными излучениями; персонал, контактирующий с больными инфекционными и паразитарными болезнями, заразными и чрезвычайно заразными, инфицированными животным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0</w:t>
                  </w:r>
                  <w:r>
                    <w:rPr/>
                    <w:t>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Instituţii şi subdiviziuni de psihiatrie (psihoneurologic) şi narcologie, în care stat consultaţi, trataţi şi deserviţi de către pesonalul medical şi nemedical bolnavii psihici, bolnavii cu afecţiuni organice ale sistemului nervos central, cu dereglări psihice, narcomanii, copiii cu defecte ale dezvoltării mintal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сихиатрические (психоневрологические) и наркологические учреждения и подразделения, в которых консультируются, лечатся и обслуживаются медицинским и не</w:t>
                    <w:softHyphen/>
                    <w:t xml:space="preserve">медицинским персоналом психические больные, больные с органическими поражениями центральной нервной системы, с психическими расстройствами, наркоманы, умственно отсталые дет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0</w:t>
                  </w:r>
                  <w:r>
                    <w:rPr/>
                    <w:t>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nstituţii, secţii, saloane pentru bolnavi cu dereglări ale circulaţiei sangvine ale creierulu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чреждения, отделения, палаты для больных с нарушениями мозгового кровообращения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w:t>
                  </w:r>
                  <w:r>
                    <w:rPr>
                      <w:lang w:val="ro-RO"/>
                    </w:rPr>
                    <w:t>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 xml:space="preserve">Instituţii, secţii, saloane pentru bolnavi cu leziuni ale măduvei coloanei vertebrale însoţite de paralizia membrilor inferioare şi dereglări în funcţia organelor bazinului </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чреждения, отделения, палаты для больных с поражениями спинного мозга, сопровождающи</w:t>
                    <w:softHyphen/>
                    <w:t xml:space="preserve">мися параличом нижних конечностей и повреждениями тазовых органов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Instituţii, secţii, saloane pentru tratamente şi îngrijirea bolnavilor cu combustii (arsur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чреждения, отделения, палаты для лечения и ухода за ожоговыми больны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w:t>
                  </w:r>
                  <w:r>
                    <w:rPr>
                      <w:lang w:val="ro-RO"/>
                    </w:rPr>
                    <w:t>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Punctele medicale subterane în min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дземные медицинские пункт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ăli de baroterapie şi chesoan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Барокамеры и кессон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de operaţii în staţiona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Операционные блоки в стационар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şi cabinete de chimioterapie a bolnavilor oncologic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Химиотерапевтические отделения и кабинеты для онкологических больны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şi cabinete endoscopice şi de diagnosticare cu ultrasune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ении и кабинеты ультразвуковой диагностики и эндоскоц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cabinete, laboratoare de fizioterapie, babieoterapie şi hidroterapi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изиотерапевтические, бальнеологические отделения, кабинеты, лаборатории и грязелечебницы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laboratoare, cabinete roentghen, radiologie, medicină nucleară şi radioterapi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диологические отделения, лаборатории, отделения радиотерапии, рентгенокабинеты, ядерная медицин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1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saloane de chirurgie purulent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ения, палаты гнойной хирург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fii, saloane de hemodializi, hemosorbţie, plasmoferezi şi ultrafiltr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ения, палаты гемодиализа, гемосорбции, плазмофореза и ультрафильтраци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saloane pentru nou-născuţi şi pentru copii născuţi prematu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ения, палаты для новорожденных и недоношенных дет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saloane, grupe de anesteziologie-reanimare şi terapie intensiv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ения, палаты, группы анестезиологии и реанимации, палаты интенсивной терапи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ecţii, saloane, laboratoare de toxicologie de toate profiluril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тделения, палаты, лаборатории токсикологии всех профили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itale (secţii), dispensare, laboratoare (grupuri de specialişti), case de copii, cresc şi grădiniţe, şcoli-internate, sanatorii etc., în care personalul medical, specialiştii de alte profesii, muncitorii sînt antrenaţi în deservirea bolnavilor de tuberculoză şi ftiziopneumologi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Больницы (отделения), диспансеры, лаборатории (группы специалистов), дома ребенка, ясли и детские сады, школы-интернаты, санатории и др., в которых медицинский персонал, специалисты других профессий, рабочие заняты обслуживанием больных туберкулезо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itale, secţii cabinete de boli infecţioase şi parazit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чреждения, отделения, кабинеты инфекционных и паразитарных болезней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itale, secţii, saloane, dispansere, cabinete pentru bolnavi de boli dermatovenerotog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чреждения, отделения, диспансеры, палаты, кабинеты для лечения дерматовенерологических больны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N.85.A.0</w:t>
                  </w:r>
                  <w:r>
                    <w:rPr/>
                    <w:t>2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tatuie şi secţiile de colectare şi transfuzie a sîngelui, de pregătire şi producere a preparatelor de sîng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анции, отделения сбора и переливания крови, заготовки и производства препаратов крови</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О.93</w:t>
                  </w:r>
                  <w:r>
                    <w:rPr/>
                    <w:t>.</w:t>
                  </w:r>
                </w:p>
              </w:tc>
              <w:tc>
                <w:tcPr>
                  <w:tcW w:w="790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Activităţi de servicii particulare</w:t>
                  </w:r>
                </w:p>
                <w:p>
                  <w:pPr>
                    <w:pStyle w:val="Normal"/>
                    <w:jc w:val="center"/>
                    <w:rPr>
                      <w:b/>
                      <w:b/>
                      <w:lang w:val="ro-RO"/>
                    </w:rPr>
                  </w:pPr>
                  <w:r>
                    <w:rPr>
                      <w:b/>
                    </w:rPr>
                    <w:t>Предоставление индивидуальных услуг</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Reparaţia şi confecţionarea îmbrăcămint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Ремонт и изготовление одежды</w:t>
                  </w:r>
                </w:p>
              </w:tc>
            </w:tr>
            <w:tr>
              <w:trPr/>
              <w:tc>
                <w:tcPr>
                  <w:tcW w:w="93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u w:val="single"/>
                    </w:rPr>
                    <w:t>А</w:t>
                  </w:r>
                  <w:r>
                    <w:rPr>
                      <w:b/>
                      <w:u w:val="single"/>
                      <w:lang w:val="ro-RO"/>
                    </w:rPr>
                    <w:t>.Lucrări cu condiţii de muncă grele şi vătămătoare</w:t>
                  </w:r>
                </w:p>
                <w:p>
                  <w:pPr>
                    <w:pStyle w:val="Normal"/>
                    <w:jc w:val="center"/>
                    <w:rPr>
                      <w:b/>
                      <w:b/>
                      <w:u w:val="single"/>
                    </w:rPr>
                  </w:pPr>
                  <w:r>
                    <w:rPr>
                      <w:b/>
                      <w:u w:val="single"/>
                    </w:rPr>
                    <w:t>А. Работы с тяжелыми и вредными условиями труд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lcarea -aburirea pălăriilor, şepcilor si chipiilor de fetru la formarea şi fasonarea 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лажно-тепловая обработка фетровых шляп, шапок, фуражек при их формовке и правке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tionarea pliseilor si gofreurilor cu impregnarea ţesiturilor cu soluţii chim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зготовление плиссе, гофре с пропиткой тканей химическими раствора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nfectionarea articolelor din blană artificial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готовление и</w:t>
                  </w:r>
                  <w:r>
                    <w:rPr>
                      <w:lang w:val="ro-RO"/>
                    </w:rPr>
                    <w:t>здел</w:t>
                  </w:r>
                  <w:r>
                    <w:rPr/>
                    <w:t>и</w:t>
                  </w:r>
                  <w:r>
                    <w:rPr>
                      <w:lang w:val="ro-RO"/>
                    </w:rPr>
                    <w:t>й</w:t>
                  </w:r>
                  <w:r>
                    <w:rPr/>
                    <w:t xml:space="preserve"> из искусственного меха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lcatul cu fierul de călcat cu o greutate de peste 6 kg</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лажение утюгом весом более 6 кг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ro-RO"/>
                    </w:rPr>
                  </w:pPr>
                  <w:r>
                    <w:rPr>
                      <w:lang w:val="ro-RO"/>
                    </w:rPr>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Curăţirea chimică şi vopsirea</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Химическая чистка и крашение</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urăţarea cu chimicate si restaurarea pălăriilor la formarea si fasonarea lor</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Чистка химикатами и растворителями шляп при их формовке и правке</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călcare -aburire a articolelor pe manechine sau în camere de aburire cu aer şi la pres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едение процесса влажно-тепловой обработки изделий на манекенах или в паровоздушной камере и пресс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Executarea procesului de degresare a articolelor în aparate cu dirijare manual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обезжиривания изделий на аппаратах с ручным управление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 xml:space="preserve">Executarea procesului de vopsire a frelor toarse, cupoanelor de stofă, îmbrăcămintei, blănii, pielii, fibrelor etc. </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едение процесса крашения пряжи, отрезов тканей, одежды, меха, кожи, волокна </w:t>
                  </w:r>
                </w:p>
                <w:p>
                  <w:pPr>
                    <w:pStyle w:val="Normal"/>
                    <w:rPr/>
                  </w:pPr>
                  <w:r>
                    <w:rPr/>
                    <w:t>и т д.</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0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ţia şi reglarea utilajului de degres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и наладка обезжиривающего оборудования</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coaterea petelor de pe articole şi curăţirea manuală a locurilor murdărite cu solvenţi chimic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ведение п</w:t>
                  </w:r>
                  <w:r>
                    <w:rPr>
                      <w:lang w:val="ro-RO"/>
                    </w:rPr>
                    <w:t>ят</w:t>
                  </w:r>
                  <w:r>
                    <w:rPr/>
                    <w:t xml:space="preserve">ен с изделий и ручная чистка загрязненных мест химическими растворителями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Spălarea manuală a lenjeri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Стирка белья вручную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Uscarea îmbrăcămintei îmbibate cu chimicate şi coloranţi în uscătoare cu camere cu agăţare manuală</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шка одежды, пропитанной химикатами и красителями, в камерных сушилках с ручным подвешиванием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ro-RO"/>
                    </w:rPr>
                  </w:pPr>
                  <w:r>
                    <w:rPr>
                      <w:lang w:val="ro-RO"/>
                    </w:rPr>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Spălatul şi călcatul lenjeri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Стирка и обработка белья</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lcatul la calandre, prese şi rulour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Глажение на каландрах, прессах и катк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4</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ălcatul manual cu fierul de călcat cu o greutate de peste 6 kg</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лажение вручную утюгом весом более 6</w:t>
                  </w:r>
                  <w:r>
                    <w:rPr>
                      <w:lang w:val="ro-RO"/>
                    </w:rPr>
                    <w:t xml:space="preserve"> </w:t>
                  </w:r>
                  <w:r>
                    <w:rPr/>
                    <w:t>кг</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5</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Completarea loturilor de producţie de lenjerie murdară şi trierea 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плектация производственных партий грязного белья и его сортировка</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6</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 xml:space="preserve">Întinderea manuală a lenjeriei în secţiile (sectoarele) de uscare </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вешивание белья вручную в сушильных цехах (на участк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7</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Pregătirea soluţiilor de spălar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готовление стиральных раствор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8</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Repararea şi întreţinerea utilajului electric şi teratologic în spălători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и обслуживание электрического и технологического оборудования в прачечны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19</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Spălatul lenjeriei la maşini de spălat (cu excepţia maşinilor automate cu comandă programată) cu utilizarea detergenţilor şi preparatelor chimic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тирка белья на стиральных машинах (кроме автоматизированных с программным управлением) с </w:t>
                  </w:r>
                  <w:r>
                    <w:rPr>
                      <w:lang w:val="ro-RO"/>
                    </w:rPr>
                    <w:t>применением</w:t>
                  </w:r>
                  <w:r>
                    <w:rPr/>
                    <w:t xml:space="preserve"> моющих средств и химических препаратов</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20</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Spălatul manual al lenjeriei</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ирка белья вручную</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21</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pPr>
                  <w:r>
                    <w:rPr/>
                    <w:t>Stoarcerea lenjeriei în centrifuge</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жим белья в центрифугах</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22</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Uscatul lenjeriei în încăperile şi camerele pentru uscat</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Сушка белья в сушильных помещениях и камерах </w:t>
                  </w:r>
                </w:p>
              </w:tc>
            </w:tr>
            <w:tr>
              <w:trPr/>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93.A.023</w:t>
                  </w:r>
                </w:p>
              </w:tc>
              <w:tc>
                <w:tcPr>
                  <w:tcW w:w="44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before="0" w:after="119"/>
                    <w:rPr>
                      <w:lang w:val="en-US"/>
                    </w:rPr>
                  </w:pPr>
                  <w:r>
                    <w:rPr>
                      <w:lang w:val="en-US"/>
                    </w:rPr>
                    <w:t>Lucrări de control la executarea lucrărilor menţionate în prezentul compartiment al Listei-tip</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нтроль при производстве работ, указанных в настоящем разделе Перечня </w:t>
                  </w:r>
                </w:p>
              </w:tc>
            </w:tr>
          </w:tbl>
          <w:p>
            <w:pPr>
              <w:pStyle w:val="Normal"/>
              <w:rPr/>
            </w:pPr>
            <w:r>
              <w:rPr/>
            </w:r>
          </w:p>
          <w:p>
            <w:pPr>
              <w:pStyle w:val="Normal"/>
              <w:ind w:firstLine="708"/>
              <w:jc w:val="both"/>
              <w:rPr>
                <w:lang w:val="en-US"/>
              </w:rPr>
            </w:pPr>
            <w:r>
              <w:rPr>
                <w:color w:val="000000"/>
                <w:lang w:val="en-US"/>
              </w:rPr>
              <w:t xml:space="preserve">Note: </w:t>
            </w:r>
          </w:p>
          <w:p>
            <w:pPr>
              <w:pStyle w:val="Normal"/>
              <w:ind w:firstLine="708"/>
              <w:jc w:val="both"/>
              <w:rPr>
                <w:lang w:val="en-US"/>
              </w:rPr>
            </w:pPr>
            <w:r>
              <w:rPr>
                <w:color w:val="000000"/>
                <w:lang w:val="en-US"/>
              </w:rPr>
              <w:t xml:space="preserve">1. Lista-tip este alcătuită ţinîndu-se cont de Clasificatorul activităţilor din economia Moldovei CRM 007 - 2000 şi Clasificatorul ocupaţiilor din Republica Moldova CRM 006 -97. </w:t>
            </w:r>
          </w:p>
          <w:p>
            <w:pPr>
              <w:pStyle w:val="Normal"/>
              <w:ind w:firstLine="708"/>
              <w:jc w:val="both"/>
              <w:rPr>
                <w:lang w:val="en-US"/>
              </w:rPr>
            </w:pPr>
            <w:r>
              <w:rPr>
                <w:color w:val="000000"/>
                <w:lang w:val="en-US"/>
              </w:rPr>
              <w:t xml:space="preserve">2. Toate lucrările din Lista -tip sînt clasificate în două compartimente mari: </w:t>
            </w:r>
          </w:p>
          <w:p>
            <w:pPr>
              <w:pStyle w:val="Normal"/>
              <w:ind w:firstLine="708"/>
              <w:jc w:val="both"/>
              <w:rPr>
                <w:lang w:val="en-US"/>
              </w:rPr>
            </w:pPr>
            <w:r>
              <w:rPr>
                <w:b/>
                <w:color w:val="000000"/>
                <w:lang w:val="en-US"/>
              </w:rPr>
              <w:t>A</w:t>
            </w:r>
            <w:r>
              <w:rPr>
                <w:color w:val="000000"/>
                <w:lang w:val="en-US"/>
              </w:rPr>
              <w:t xml:space="preserve">- Lucrări cu condiţii de muncă grele şi vătămătoare (gradul de nocivitate pînă la 6,0 puncte); </w:t>
            </w:r>
          </w:p>
          <w:p>
            <w:pPr>
              <w:pStyle w:val="Normal"/>
              <w:ind w:firstLine="708"/>
              <w:jc w:val="both"/>
              <w:rPr>
                <w:lang w:val="en-US"/>
              </w:rPr>
            </w:pPr>
            <w:r>
              <w:rPr>
                <w:b/>
                <w:color w:val="000000"/>
                <w:lang w:val="en-US"/>
              </w:rPr>
              <w:t>B</w:t>
            </w:r>
            <w:r>
              <w:rPr>
                <w:color w:val="000000"/>
                <w:lang w:val="en-US"/>
              </w:rPr>
              <w:t xml:space="preserve"> - Lucrări cu condiţii de muncă deosebit grele şi deosebit de vătămătoare (gradul de nocivitate mai mare de 6,0 puncte). </w:t>
            </w:r>
          </w:p>
          <w:p>
            <w:pPr>
              <w:pStyle w:val="Normal"/>
              <w:ind w:firstLine="708"/>
              <w:jc w:val="both"/>
              <w:rPr>
                <w:lang w:val="en-US"/>
              </w:rPr>
            </w:pPr>
            <w:r>
              <w:rPr>
                <w:color w:val="000000"/>
                <w:lang w:val="en-US"/>
              </w:rPr>
              <w:t xml:space="preserve">Codul fiecărei lucrări se constituie din codul ramurii, grupa de nocivitate şi numărul de ordine din cadrul ramurii. </w:t>
            </w:r>
          </w:p>
          <w:p>
            <w:pPr>
              <w:pStyle w:val="Normal"/>
              <w:jc w:val="both"/>
              <w:rPr>
                <w:lang w:val="en-US"/>
              </w:rPr>
            </w:pPr>
            <w:r>
              <w:rPr>
                <w:color w:val="000000"/>
                <w:lang w:val="en-US"/>
              </w:rPr>
              <w:t xml:space="preserve">Spre exemplu, codul F.45.A.014 al lucrării "Excavarea manuală a terenurilor curgătoare" se constituie din: </w:t>
            </w:r>
          </w:p>
          <w:p>
            <w:pPr>
              <w:pStyle w:val="Normal"/>
              <w:jc w:val="both"/>
              <w:rPr>
                <w:lang w:val="en-US"/>
              </w:rPr>
            </w:pPr>
            <w:r>
              <w:rPr>
                <w:color w:val="000000"/>
                <w:lang w:val="en-US"/>
              </w:rPr>
              <w:t xml:space="preserve">- codul ramurii F.45 - Construcţii; </w:t>
            </w:r>
          </w:p>
          <w:p>
            <w:pPr>
              <w:pStyle w:val="Normal"/>
              <w:jc w:val="both"/>
              <w:rPr>
                <w:lang w:val="en-US"/>
              </w:rPr>
            </w:pPr>
            <w:r>
              <w:rPr>
                <w:color w:val="000000"/>
                <w:lang w:val="en-US"/>
              </w:rPr>
              <w:t xml:space="preserve">- grupa de nocivitate A - Lucrări cu condiţii de muncă grele şi vătămătoare; </w:t>
            </w:r>
          </w:p>
          <w:p>
            <w:pPr>
              <w:pStyle w:val="Normal"/>
              <w:jc w:val="both"/>
              <w:rPr>
                <w:lang w:val="en-US"/>
              </w:rPr>
            </w:pPr>
            <w:r>
              <w:rPr>
                <w:color w:val="000000"/>
                <w:lang w:val="en-US"/>
              </w:rPr>
              <w:t xml:space="preserve">- 014 - numărul de ordine al lucrării în compartimentul A al listei lucrărilor cu condiţii nefavorabile de muncă din ramura construcţiilor. </w:t>
            </w:r>
          </w:p>
          <w:p>
            <w:pPr>
              <w:pStyle w:val="Normal"/>
              <w:ind w:firstLine="708"/>
              <w:jc w:val="both"/>
              <w:rPr>
                <w:lang w:val="en-US"/>
              </w:rPr>
            </w:pPr>
            <w:r>
              <w:rPr>
                <w:color w:val="000000"/>
                <w:lang w:val="en-US"/>
              </w:rPr>
              <w:t>3. Raportarea unor lucrări aparte la anumite ramuri este convenţională. Astfel, dacă o lucrare cu condiţii nocive este raportată la o ramură anume, lucrarea în cauză se va considera nocivă şi în toate celelalte ramuri în care, conform procesului tehnologic, ea se execută.</w:t>
            </w:r>
          </w:p>
          <w:p>
            <w:pPr>
              <w:pStyle w:val="Normal"/>
              <w:ind w:firstLine="360"/>
              <w:jc w:val="both"/>
              <w:rPr>
                <w:color w:val="000000"/>
                <w:lang w:val="en-US"/>
              </w:rPr>
            </w:pPr>
            <w:r>
              <w:rPr>
                <w:color w:val="000000"/>
                <w:lang w:val="en-US"/>
              </w:rPr>
            </w:r>
          </w:p>
        </w:tc>
      </w:tr>
    </w:tbl>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еревод</w:t>
      </w:r>
    </w:p>
    <w:p>
      <w:pPr>
        <w:pStyle w:val="Normal"/>
        <w:jc w:val="right"/>
        <w:rPr/>
      </w:pPr>
      <w:r>
        <w:rPr/>
      </w:r>
    </w:p>
    <w:tbl>
      <w:tblPr>
        <w:tblW w:w="5000" w:type="pct"/>
        <w:jc w:val="left"/>
        <w:tblInd w:w="-30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jc w:val="center"/>
              <w:rPr>
                <w:color w:val="000000"/>
              </w:rPr>
            </w:pPr>
            <w:r>
              <w:rPr>
                <w:color w:val="000000"/>
              </w:rPr>
              <w:drawing>
                <wp:inline distT="0" distB="0" distL="0" distR="0">
                  <wp:extent cx="49593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61" r="-73" b="-61"/>
                          <a:stretch>
                            <a:fillRect/>
                          </a:stretch>
                        </pic:blipFill>
                        <pic:spPr bwMode="auto">
                          <a:xfrm>
                            <a:off x="0" y="0"/>
                            <a:ext cx="495935" cy="58928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355" w:type="dxa"/>
            <w:tcBorders/>
            <w:vAlign w:val="center"/>
          </w:tcPr>
          <w:p>
            <w:pPr>
              <w:pStyle w:val="Normal"/>
              <w:jc w:val="center"/>
              <w:rPr>
                <w:color w:val="000000"/>
              </w:rPr>
            </w:pPr>
            <w:r>
              <w:rPr>
                <w:rStyle w:val="StrongEmphasis"/>
                <w:color w:val="000000"/>
              </w:rPr>
              <w:t>ПРАВИТЕЛЬСТВО</w:t>
            </w:r>
          </w:p>
        </w:tc>
      </w:tr>
      <w:tr>
        <w:trPr/>
        <w:tc>
          <w:tcPr>
            <w:tcW w:w="9355" w:type="dxa"/>
            <w:tcBorders/>
            <w:vAlign w:val="center"/>
          </w:tcPr>
          <w:p>
            <w:pPr>
              <w:pStyle w:val="Normal"/>
              <w:jc w:val="center"/>
              <w:rPr/>
            </w:pPr>
            <w:r>
              <w:rPr>
                <w:rStyle w:val="StrongEmphasis"/>
                <w:color w:val="000000"/>
              </w:rPr>
              <w:t>ПОСТАНОВЛЕНИЕ</w:t>
            </w:r>
            <w:r>
              <w:rPr>
                <w:color w:val="000000"/>
              </w:rPr>
              <w:t xml:space="preserve"> Nr. 1487 </w:t>
              <w:br/>
              <w:t xml:space="preserve">от  31.12.2004 </w:t>
            </w:r>
          </w:p>
        </w:tc>
      </w:tr>
      <w:tr>
        <w:trPr/>
        <w:tc>
          <w:tcPr>
            <w:tcW w:w="9355" w:type="dxa"/>
            <w:tcBorders/>
            <w:vAlign w:val="center"/>
          </w:tcPr>
          <w:p>
            <w:pPr>
              <w:pStyle w:val="Normal"/>
              <w:jc w:val="center"/>
              <w:rPr>
                <w:b/>
                <w:b/>
                <w:bCs/>
                <w:color w:val="000000"/>
              </w:rPr>
            </w:pPr>
            <w:r>
              <w:rPr>
                <w:rStyle w:val="Docheader1"/>
              </w:rPr>
              <w:t>об утверждении Типового перечня работ с тяжелыми и особо тяжелыми,</w:t>
            </w:r>
            <w:r>
              <w:rPr>
                <w:b/>
                <w:bCs/>
                <w:color w:val="000000"/>
              </w:rPr>
              <w:br/>
            </w:r>
            <w:r>
              <w:rPr>
                <w:rStyle w:val="Docheader1"/>
              </w:rPr>
              <w:t>вредными и особо вредными условиями труда, на которых работникам</w:t>
            </w:r>
            <w:r>
              <w:rPr>
                <w:b/>
                <w:bCs/>
                <w:color w:val="000000"/>
              </w:rPr>
              <w:br/>
            </w:r>
            <w:r>
              <w:rPr>
                <w:rStyle w:val="Docheader1"/>
              </w:rPr>
              <w:t>могут устанавливаться компенсационные надбавки</w:t>
            </w:r>
          </w:p>
        </w:tc>
      </w:tr>
      <w:tr>
        <w:trPr/>
        <w:tc>
          <w:tcPr>
            <w:tcW w:w="9355" w:type="dxa"/>
            <w:tcBorders/>
            <w:vAlign w:val="center"/>
          </w:tcPr>
          <w:p>
            <w:pPr>
              <w:pStyle w:val="Normal"/>
              <w:rPr>
                <w:color w:val="000000"/>
              </w:rPr>
            </w:pPr>
            <w:r>
              <w:rPr>
                <w:color w:val="000000"/>
              </w:rPr>
              <w:t xml:space="preserve">Опубликован : 14.01.2005 в Monitorul Oficial Nr. 5-12     статья № : 45 </w:t>
            </w:r>
          </w:p>
        </w:tc>
      </w:tr>
      <w:tr>
        <w:trPr/>
        <w:tc>
          <w:tcPr>
            <w:tcW w:w="9355" w:type="dxa"/>
            <w:tcBorders/>
            <w:vAlign w:val="center"/>
          </w:tcPr>
          <w:p>
            <w:pPr>
              <w:pStyle w:val="Normal"/>
              <w:ind w:firstLine="360"/>
              <w:jc w:val="both"/>
              <w:rPr/>
            </w:pPr>
            <w:r>
              <w:rPr>
                <w:rStyle w:val="Docbody1"/>
                <w:color w:val="FF0000"/>
              </w:rPr>
              <w:t>ИЗМЕНЕНO</w:t>
            </w:r>
            <w:r>
              <w:rPr>
                <w:color w:val="FF0000"/>
              </w:rPr>
              <w:br/>
            </w:r>
            <w:r>
              <w:rPr>
                <w:rStyle w:val="Docbody1"/>
                <w:color w:val="FF0000"/>
              </w:rPr>
              <w:t xml:space="preserve">    </w:t>
            </w:r>
            <w:hyperlink r:id="rId6">
              <w:r>
                <w:rPr>
                  <w:rStyle w:val="InternetLink"/>
                </w:rPr>
                <w:t>ПП559 от 30.04.08, MO84-85/13.05.08 ст.548</w:t>
              </w:r>
            </w:hyperlink>
            <w:r>
              <w:rPr>
                <w:color w:val="000000"/>
              </w:rPr>
              <w:br/>
              <w:t xml:space="preserve">    В соответствии со статьей 139 Трудового кодекса Правительство ПОСТАНОВЛЯЕТ: </w:t>
            </w:r>
          </w:p>
          <w:p>
            <w:pPr>
              <w:pStyle w:val="Normal"/>
              <w:ind w:firstLine="360"/>
              <w:jc w:val="both"/>
              <w:rPr>
                <w:color w:val="000000"/>
              </w:rPr>
            </w:pPr>
            <w:r>
              <w:rPr>
                <w:color w:val="000000"/>
              </w:rPr>
              <w:t xml:space="preserve">1. Утвердить Типовой перечень работ с тяжелыми и особо тяжелыми, вредными и особо вредными условиями труда, на которых работникам могут устанавливаться компенсационные надбавки за работу по отраслям согласно приложению. </w:t>
            </w:r>
          </w:p>
          <w:p>
            <w:pPr>
              <w:pStyle w:val="Normal"/>
              <w:ind w:firstLine="360"/>
              <w:jc w:val="both"/>
              <w:rPr>
                <w:color w:val="000000"/>
              </w:rPr>
            </w:pPr>
            <w:r>
              <w:rPr>
                <w:color w:val="000000"/>
              </w:rPr>
              <w:t xml:space="preserve">2. Указанный перечень применяется в обязательном порядке при составлении отраслевых перечней работ с тяжелыми и особо тяжелыми, вредными и особо вредными условиями труда, на которых работникам могут устанавливаться компенсационные надбавки, которые утверждаются  в коллективных соглашениях в соответствующих отраслях. </w:t>
            </w:r>
          </w:p>
          <w:p>
            <w:pPr>
              <w:pStyle w:val="Normal"/>
              <w:ind w:firstLine="360"/>
              <w:jc w:val="both"/>
              <w:rPr>
                <w:color w:val="000000"/>
              </w:rPr>
            </w:pPr>
            <w:r>
              <w:rPr>
                <w:color w:val="000000"/>
              </w:rPr>
              <w:t xml:space="preserve">3. На основе отраслевых перечней работ и в соответствии с результатами аттестации рабочих мест предприятия, учреждения и организации по согласованию с органом, представляющим работников, разрабатывают и включают в коллективные трудовые договоры перечни конкретных работ, на которых работникам будут устанавливаться компенсационные надбавки за работу, выполняемую в неблагоприятных условиях, с указанием размеров этих надбавок. При разработке данных перечней указание кодов работ и рабочих мест, приведенных в Типовом перечне, является обязательным. В случае рационализации рабочих мест и улучшения условий труда в перечни ежегодно вносятся изменения, а надбавки к заработной плате уменьшаются или аннулируются. </w:t>
            </w:r>
          </w:p>
          <w:p>
            <w:pPr>
              <w:pStyle w:val="Normal"/>
              <w:ind w:firstLine="360"/>
              <w:jc w:val="both"/>
              <w:rPr>
                <w:color w:val="000000"/>
              </w:rPr>
            </w:pPr>
            <w:r>
              <w:rPr>
                <w:color w:val="000000"/>
              </w:rPr>
              <w:t xml:space="preserve">4. Конкретные размеры компенсационных надбавок, устанавливаемые ежегодно путем переговоров в коллективном соглашении, заключаемом на национальном уровне, устанавливаются в зависимости от степени вредности выполняемых работ, определяемой на основании Положения об оценке условий труда на рабочих местах и порядке применения отраслевых перечней работ, на которых могут устанавливаться компенсационные надбавки за работу в неблагоприятных условиях труда, утвержденного Постановлением Правительства № 1335 от 10 октября 2002 г. </w:t>
            </w:r>
          </w:p>
          <w:p>
            <w:pPr>
              <w:pStyle w:val="Normal"/>
              <w:ind w:firstLine="360"/>
              <w:jc w:val="both"/>
              <w:rPr>
                <w:color w:val="000000"/>
              </w:rPr>
            </w:pPr>
            <w:r>
              <w:rPr>
                <w:color w:val="000000"/>
              </w:rPr>
              <w:t xml:space="preserve">5. Типовой перечень работ и рабочих мест с тяжелыми и особо тяжелыми, вредными и особо вредными условиями труда, на которых работникам могут устанавливаться компенсационные надбавки, может быть изменен или дополнен лишь постановлением Правительства по предложению министерств, департаментов и экономических единиц, с включением дополнительных работ, появившихся в результате введения новых технологических процессов, если для данных работ вредные производственные факторы не могут быть устранены ни современными техническими средствами, ни другими методами. </w:t>
            </w:r>
          </w:p>
          <w:p>
            <w:pPr>
              <w:pStyle w:val="Normal"/>
              <w:ind w:firstLine="360"/>
              <w:jc w:val="both"/>
              <w:rPr>
                <w:color w:val="000000"/>
              </w:rPr>
            </w:pPr>
            <w:r>
              <w:rPr>
                <w:color w:val="000000"/>
              </w:rPr>
              <w:t>6. Контроль за выполнением настоящего постановления возложить на Министерство труда и социальной защиты.</w:t>
            </w:r>
          </w:p>
          <w:p>
            <w:pPr>
              <w:pStyle w:val="Normal"/>
              <w:ind w:firstLine="360"/>
              <w:rPr>
                <w:color w:val="000000"/>
              </w:rPr>
            </w:pPr>
            <w:r>
              <w:rPr>
                <w:color w:val="000000"/>
              </w:rPr>
            </w:r>
          </w:p>
          <w:p>
            <w:pPr>
              <w:pStyle w:val="Normal"/>
              <w:ind w:firstLine="360"/>
              <w:rPr>
                <w:b/>
                <w:b/>
                <w:bCs/>
                <w:color w:val="000000"/>
                <w:sz w:val="22"/>
                <w:szCs w:val="22"/>
              </w:rPr>
            </w:pPr>
            <w:r>
              <w:rPr>
                <w:b/>
                <w:bCs/>
                <w:color w:val="000000"/>
              </w:rPr>
              <w:br/>
              <w:t xml:space="preserve">      ПРЕМЬЕР-МИНИСТР                                  Василе ТАРЛЕВ </w:t>
            </w:r>
          </w:p>
          <w:p>
            <w:pPr>
              <w:pStyle w:val="Normal"/>
              <w:ind w:firstLine="360"/>
              <w:rPr>
                <w:b/>
                <w:b/>
                <w:bCs/>
                <w:color w:val="000000"/>
                <w:sz w:val="22"/>
                <w:szCs w:val="22"/>
              </w:rPr>
            </w:pPr>
            <w:r>
              <w:rPr>
                <w:b/>
                <w:bCs/>
                <w:color w:val="000000"/>
              </w:rPr>
              <w:t xml:space="preserve">Контрассигнуют: </w:t>
            </w:r>
          </w:p>
          <w:p>
            <w:pPr>
              <w:pStyle w:val="Normal"/>
              <w:ind w:firstLine="360"/>
              <w:rPr>
                <w:b/>
                <w:b/>
                <w:bCs/>
                <w:color w:val="000000"/>
                <w:sz w:val="22"/>
                <w:szCs w:val="22"/>
              </w:rPr>
            </w:pPr>
            <w:r>
              <w:rPr>
                <w:b/>
                <w:bCs/>
                <w:color w:val="000000"/>
              </w:rPr>
              <w:t xml:space="preserve">зам. премьер-министра                                 Валериан КРИСТЯ </w:t>
            </w:r>
          </w:p>
          <w:p>
            <w:pPr>
              <w:pStyle w:val="Normal"/>
              <w:ind w:firstLine="360"/>
              <w:rPr>
                <w:b/>
                <w:b/>
                <w:bCs/>
                <w:color w:val="000000"/>
                <w:sz w:val="22"/>
                <w:szCs w:val="22"/>
              </w:rPr>
            </w:pPr>
            <w:r>
              <w:rPr>
                <w:b/>
                <w:bCs/>
                <w:color w:val="000000"/>
              </w:rPr>
              <w:t xml:space="preserve">министр труда и социальной защиты         Валериан РЕВЕНКО </w:t>
            </w:r>
          </w:p>
          <w:p>
            <w:pPr>
              <w:pStyle w:val="Normal"/>
              <w:ind w:firstLine="360"/>
              <w:rPr>
                <w:b/>
                <w:b/>
                <w:bCs/>
                <w:color w:val="000000"/>
                <w:sz w:val="22"/>
                <w:szCs w:val="22"/>
              </w:rPr>
            </w:pPr>
            <w:r>
              <w:rPr>
                <w:b/>
                <w:bCs/>
                <w:color w:val="000000"/>
              </w:rPr>
              <w:t xml:space="preserve">министр здравоохранения                            Андрей ГЕРМАН </w:t>
            </w:r>
          </w:p>
          <w:p>
            <w:pPr>
              <w:pStyle w:val="Normal"/>
              <w:ind w:firstLine="360"/>
              <w:rPr>
                <w:b/>
                <w:b/>
                <w:bCs/>
                <w:color w:val="000000"/>
                <w:sz w:val="22"/>
                <w:szCs w:val="22"/>
              </w:rPr>
            </w:pPr>
            <w:r>
              <w:rPr>
                <w:b/>
                <w:bCs/>
                <w:color w:val="000000"/>
              </w:rPr>
              <w:br/>
              <w:br/>
              <w:t xml:space="preserve">      Кишинэу, 31 декабря 2004 г. </w:t>
            </w:r>
          </w:p>
          <w:p>
            <w:pPr>
              <w:pStyle w:val="Normal"/>
              <w:ind w:firstLine="360"/>
              <w:rPr>
                <w:b/>
                <w:b/>
                <w:bCs/>
                <w:color w:val="000000"/>
                <w:sz w:val="22"/>
                <w:szCs w:val="22"/>
              </w:rPr>
            </w:pPr>
            <w:r>
              <w:rPr>
                <w:b/>
                <w:bCs/>
                <w:color w:val="000000"/>
              </w:rPr>
              <w:t xml:space="preserve">№ </w:t>
            </w:r>
            <w:r>
              <w:rPr>
                <w:b/>
                <w:bCs/>
                <w:color w:val="000000"/>
              </w:rPr>
              <w:t>1487.</w:t>
            </w:r>
          </w:p>
          <w:p>
            <w:pPr>
              <w:pStyle w:val="Normal"/>
              <w:ind w:firstLine="360"/>
              <w:jc w:val="right"/>
              <w:rPr>
                <w:color w:val="000000"/>
              </w:rPr>
            </w:pPr>
            <w:r>
              <w:rPr>
                <w:color w:val="000000"/>
              </w:rPr>
              <w:t xml:space="preserve">Приложение </w:t>
            </w:r>
          </w:p>
          <w:p>
            <w:pPr>
              <w:pStyle w:val="Normal"/>
              <w:ind w:firstLine="360"/>
              <w:jc w:val="right"/>
              <w:rPr>
                <w:color w:val="000000"/>
              </w:rPr>
            </w:pPr>
            <w:r>
              <w:rPr>
                <w:color w:val="000000"/>
              </w:rPr>
              <w:t xml:space="preserve">к Постановлению Правительства </w:t>
            </w:r>
          </w:p>
          <w:p>
            <w:pPr>
              <w:pStyle w:val="Normal"/>
              <w:ind w:firstLine="360"/>
              <w:jc w:val="right"/>
              <w:rPr>
                <w:color w:val="000000"/>
              </w:rPr>
            </w:pPr>
            <w:r>
              <w:rPr>
                <w:color w:val="000000"/>
              </w:rPr>
              <w:t xml:space="preserve">№ </w:t>
            </w:r>
            <w:r>
              <w:rPr>
                <w:color w:val="000000"/>
              </w:rPr>
              <w:t>1487 от 31 декабря 2004 г.</w:t>
            </w:r>
          </w:p>
          <w:p>
            <w:pPr>
              <w:pStyle w:val="Normal"/>
              <w:ind w:firstLine="360"/>
              <w:jc w:val="center"/>
              <w:rPr>
                <w:b/>
                <w:b/>
                <w:bCs/>
                <w:color w:val="000000"/>
              </w:rPr>
            </w:pPr>
            <w:r>
              <w:rPr>
                <w:b/>
                <w:bCs/>
                <w:color w:val="000000"/>
              </w:rPr>
              <w:t xml:space="preserve">Типовой перечень </w:t>
            </w:r>
          </w:p>
          <w:p>
            <w:pPr>
              <w:pStyle w:val="Normal"/>
              <w:ind w:firstLine="360"/>
              <w:jc w:val="center"/>
              <w:rPr>
                <w:b/>
                <w:b/>
                <w:bCs/>
                <w:color w:val="000000"/>
              </w:rPr>
            </w:pPr>
            <w:r>
              <w:rPr>
                <w:b/>
                <w:bCs/>
                <w:color w:val="000000"/>
              </w:rPr>
              <w:t>работ с тяжелыми и особо тяжелыми, вредными и особо вредными условиями</w:t>
            </w:r>
          </w:p>
          <w:p>
            <w:pPr>
              <w:pStyle w:val="Normal"/>
              <w:ind w:firstLine="360"/>
              <w:jc w:val="center"/>
              <w:rPr>
                <w:b/>
                <w:b/>
                <w:bCs/>
                <w:color w:val="000000"/>
              </w:rPr>
            </w:pPr>
            <w:r>
              <w:rPr>
                <w:b/>
                <w:bCs/>
                <w:color w:val="000000"/>
              </w:rPr>
              <w:t>труда, на которых работникам могут устанавливаться компенсационные надбавки</w:t>
            </w:r>
          </w:p>
          <w:p>
            <w:pPr>
              <w:pStyle w:val="Normal"/>
              <w:ind w:firstLine="360"/>
              <w:rPr>
                <w:color w:val="000000"/>
              </w:rPr>
            </w:pPr>
            <w:hyperlink r:id="rId7">
              <w:r>
                <w:rPr>
                  <w:rStyle w:val="InternetLink"/>
                  <w:u w:val="single"/>
                </w:rPr>
                <w:t>anexa</w:t>
              </w:r>
            </w:hyperlink>
            <w:r>
              <w:rPr>
                <w:color w:val="0000FF"/>
              </w:rPr>
              <w:br/>
            </w:r>
            <w:r>
              <w:rPr>
                <w:rStyle w:val="Docblue1"/>
              </w:rPr>
              <w:t xml:space="preserve">      [Приложение, раздел I.63 введен </w:t>
            </w:r>
            <w:r>
              <w:rPr>
                <w:rStyle w:val="Docbody1"/>
                <w:color w:val="0000FF"/>
              </w:rPr>
              <w:t>ПП559 от 30.04.08, MO84-85/13.05.08 ст.548</w:t>
            </w:r>
            <w:r>
              <w:rPr>
                <w:rStyle w:val="Docblue1"/>
              </w:rPr>
              <w:t>]</w:t>
            </w:r>
          </w:p>
          <w:p>
            <w:pPr>
              <w:pStyle w:val="Normal"/>
              <w:ind w:firstLine="360"/>
              <w:jc w:val="both"/>
              <w:rPr>
                <w:color w:val="000000"/>
                <w:lang w:val="en-US"/>
              </w:rPr>
            </w:pPr>
            <w:r>
              <w:rPr>
                <w:color w:val="000000"/>
                <w:lang w:val="en-US"/>
              </w:rPr>
              <w:t xml:space="preserve">Note: </w:t>
            </w:r>
          </w:p>
          <w:p>
            <w:pPr>
              <w:pStyle w:val="Normal"/>
              <w:ind w:firstLine="360"/>
              <w:jc w:val="both"/>
              <w:rPr>
                <w:color w:val="000000"/>
                <w:lang w:val="en-US"/>
              </w:rPr>
            </w:pPr>
            <w:r>
              <w:rPr>
                <w:color w:val="000000"/>
                <w:lang w:val="en-US"/>
              </w:rPr>
              <w:t xml:space="preserve">1. Lista-tip este alcătuită ţinîndu-se cont de Clasificatorul activităţilor din economia Moldovei CRM 007 - 2000 şi Clasificatorul ocupaţiilor din Republica Moldova CRM 006 -97. </w:t>
            </w:r>
          </w:p>
          <w:p>
            <w:pPr>
              <w:pStyle w:val="Normal"/>
              <w:ind w:firstLine="360"/>
              <w:jc w:val="both"/>
              <w:rPr>
                <w:color w:val="000000"/>
                <w:lang w:val="en-US"/>
              </w:rPr>
            </w:pPr>
            <w:r>
              <w:rPr>
                <w:color w:val="000000"/>
                <w:lang w:val="en-US"/>
              </w:rPr>
              <w:t xml:space="preserve">2. Toate lucrările din Lista -tip sînt clasificate în două compartimente mari: </w:t>
            </w:r>
          </w:p>
          <w:p>
            <w:pPr>
              <w:pStyle w:val="Normal"/>
              <w:ind w:firstLine="360"/>
              <w:jc w:val="both"/>
              <w:rPr>
                <w:color w:val="000000"/>
                <w:lang w:val="en-US"/>
              </w:rPr>
            </w:pPr>
            <w:r>
              <w:rPr>
                <w:color w:val="000000"/>
                <w:lang w:val="en-US"/>
              </w:rPr>
              <w:t xml:space="preserve">A- Lucrări cu condiţii de muncă grele şi vătămătoare (gradul de nocivitate pînă la 6,0 puncte); </w:t>
            </w:r>
          </w:p>
          <w:p>
            <w:pPr>
              <w:pStyle w:val="Normal"/>
              <w:ind w:firstLine="360"/>
              <w:jc w:val="both"/>
              <w:rPr>
                <w:color w:val="000000"/>
                <w:lang w:val="en-US"/>
              </w:rPr>
            </w:pPr>
            <w:r>
              <w:rPr>
                <w:color w:val="000000"/>
                <w:lang w:val="en-US"/>
              </w:rPr>
              <w:t xml:space="preserve">B - Lucrări cu condiţii de muncă deosebit grele şi deosebit de vătămătoare (gradul de nocivitate mai mare de 6,0 puncte). </w:t>
            </w:r>
          </w:p>
          <w:p>
            <w:pPr>
              <w:pStyle w:val="Normal"/>
              <w:ind w:firstLine="360"/>
              <w:jc w:val="both"/>
              <w:rPr>
                <w:color w:val="000000"/>
                <w:lang w:val="en-US"/>
              </w:rPr>
            </w:pPr>
            <w:r>
              <w:rPr>
                <w:color w:val="000000"/>
                <w:lang w:val="en-US"/>
              </w:rPr>
              <w:t xml:space="preserve">Codul fiecărei lucrări se constituie din codul ramurii, grupa de nocivitate şi numărul de ordine din cadrul ramurii. </w:t>
            </w:r>
          </w:p>
          <w:p>
            <w:pPr>
              <w:pStyle w:val="Normal"/>
              <w:ind w:firstLine="360"/>
              <w:jc w:val="both"/>
              <w:rPr>
                <w:color w:val="000000"/>
                <w:lang w:val="en-US"/>
              </w:rPr>
            </w:pPr>
            <w:r>
              <w:rPr>
                <w:color w:val="000000"/>
                <w:lang w:val="en-US"/>
              </w:rPr>
              <w:t xml:space="preserve">Spre exemplu, codul F.45.A.014 al lucrării "Excavarea manuală a terenurilor curgătoare" se constituie din: </w:t>
            </w:r>
          </w:p>
          <w:p>
            <w:pPr>
              <w:pStyle w:val="Normal"/>
              <w:ind w:firstLine="360"/>
              <w:jc w:val="both"/>
              <w:rPr>
                <w:color w:val="000000"/>
                <w:lang w:val="en-US"/>
              </w:rPr>
            </w:pPr>
            <w:r>
              <w:rPr>
                <w:color w:val="000000"/>
                <w:lang w:val="en-US"/>
              </w:rPr>
              <w:t xml:space="preserve">- codul ramurii F.45 - Construcţii; </w:t>
            </w:r>
          </w:p>
          <w:p>
            <w:pPr>
              <w:pStyle w:val="Normal"/>
              <w:ind w:firstLine="360"/>
              <w:jc w:val="both"/>
              <w:rPr>
                <w:color w:val="000000"/>
                <w:lang w:val="en-US"/>
              </w:rPr>
            </w:pPr>
            <w:r>
              <w:rPr>
                <w:color w:val="000000"/>
                <w:lang w:val="en-US"/>
              </w:rPr>
              <w:t xml:space="preserve">- grupa de nocivitate A - Lucrări cu condiţii de muncă grele şi vătămătoare; </w:t>
            </w:r>
          </w:p>
          <w:p>
            <w:pPr>
              <w:pStyle w:val="Normal"/>
              <w:ind w:firstLine="360"/>
              <w:jc w:val="both"/>
              <w:rPr>
                <w:color w:val="000000"/>
                <w:lang w:val="en-US"/>
              </w:rPr>
            </w:pPr>
            <w:r>
              <w:rPr>
                <w:color w:val="000000"/>
                <w:lang w:val="en-US"/>
              </w:rPr>
              <w:t xml:space="preserve">- 014 - numărul de ordine al lucrării în compartimentul A al listei lucrărilor cu condiţii nefavorabile de muncă din ramura construcţiilor. </w:t>
            </w:r>
          </w:p>
          <w:p>
            <w:pPr>
              <w:pStyle w:val="Normal"/>
              <w:ind w:firstLine="360"/>
              <w:jc w:val="both"/>
              <w:rPr>
                <w:color w:val="000000"/>
                <w:lang w:val="en-US"/>
              </w:rPr>
            </w:pPr>
            <w:r>
              <w:rPr>
                <w:color w:val="000000"/>
                <w:lang w:val="en-US"/>
              </w:rPr>
              <w:t>3. Raportarea unor lucrări aparte la anumite ramuri este convenţională. Astfel, dacă o lucrare cu condiţii nocive este raportată la o ramură anume, lucrarea în cauză se va considera nocivă şi în toate celelalte ramuri în care, conform procesului tehnologic, ea se execută.</w:t>
            </w:r>
          </w:p>
          <w:p>
            <w:pPr>
              <w:pStyle w:val="Normal"/>
              <w:ind w:firstLine="360"/>
              <w:jc w:val="both"/>
              <w:rPr>
                <w:color w:val="000000"/>
              </w:rPr>
            </w:pPr>
            <w:r>
              <w:rPr>
                <w:color w:val="000000"/>
              </w:rPr>
              <w:t xml:space="preserve">Примечания: </w:t>
            </w:r>
          </w:p>
          <w:p>
            <w:pPr>
              <w:pStyle w:val="Normal"/>
              <w:ind w:firstLine="360"/>
              <w:jc w:val="both"/>
              <w:rPr>
                <w:color w:val="000000"/>
              </w:rPr>
            </w:pPr>
            <w:r>
              <w:rPr>
                <w:color w:val="000000"/>
              </w:rPr>
              <w:t xml:space="preserve">1. Типовой перечень составлен с учетом Классификатора видов экономической деятельности Молдова CRM 007-2000 и Классификатора занятий в Республике Молдова CRM 006-97. </w:t>
            </w:r>
          </w:p>
          <w:p>
            <w:pPr>
              <w:pStyle w:val="Normal"/>
              <w:ind w:firstLine="360"/>
              <w:jc w:val="both"/>
              <w:rPr>
                <w:color w:val="000000"/>
              </w:rPr>
            </w:pPr>
            <w:r>
              <w:rPr>
                <w:color w:val="000000"/>
              </w:rPr>
              <w:t xml:space="preserve">2. Все работы, включенные в Типовой перечень, разделены на два больших раздела: </w:t>
            </w:r>
          </w:p>
          <w:p>
            <w:pPr>
              <w:pStyle w:val="Normal"/>
              <w:ind w:firstLine="360"/>
              <w:jc w:val="both"/>
              <w:rPr>
                <w:color w:val="000000"/>
              </w:rPr>
            </w:pPr>
            <w:r>
              <w:rPr>
                <w:color w:val="000000"/>
              </w:rPr>
              <w:t xml:space="preserve">A - Работы с тяжелыми и вредными условиями труда (уровень вредности до 6 баллов); </w:t>
            </w:r>
          </w:p>
          <w:p>
            <w:pPr>
              <w:pStyle w:val="Normal"/>
              <w:ind w:firstLine="360"/>
              <w:jc w:val="both"/>
              <w:rPr>
                <w:color w:val="000000"/>
              </w:rPr>
            </w:pPr>
            <w:r>
              <w:rPr>
                <w:color w:val="000000"/>
              </w:rPr>
              <w:t xml:space="preserve">B - Работы с особо тяжелыми и особо вредными условиями труда (уровень вредности свыше 6 баллов). </w:t>
            </w:r>
          </w:p>
          <w:p>
            <w:pPr>
              <w:pStyle w:val="Normal"/>
              <w:ind w:firstLine="360"/>
              <w:jc w:val="both"/>
              <w:rPr>
                <w:color w:val="000000"/>
              </w:rPr>
            </w:pPr>
            <w:r>
              <w:rPr>
                <w:color w:val="000000"/>
              </w:rPr>
              <w:t xml:space="preserve">Код каждого вида работы состоит из кода отрасли, группы вредности и порядкового номера в отраслевом перечне. </w:t>
            </w:r>
          </w:p>
          <w:p>
            <w:pPr>
              <w:pStyle w:val="Normal"/>
              <w:ind w:firstLine="360"/>
              <w:jc w:val="both"/>
              <w:rPr>
                <w:color w:val="000000"/>
              </w:rPr>
            </w:pPr>
            <w:r>
              <w:rPr>
                <w:color w:val="000000"/>
              </w:rPr>
              <w:t xml:space="preserve">Например, код F.45.A.014 работы "Разработка плывунов вручную" состоит из: </w:t>
            </w:r>
          </w:p>
          <w:p>
            <w:pPr>
              <w:pStyle w:val="Normal"/>
              <w:ind w:firstLine="360"/>
              <w:jc w:val="both"/>
              <w:rPr>
                <w:color w:val="000000"/>
              </w:rPr>
            </w:pPr>
            <w:r>
              <w:rPr>
                <w:color w:val="000000"/>
              </w:rPr>
              <w:t xml:space="preserve">- кода отрасли F.45. - Строительство; </w:t>
            </w:r>
          </w:p>
          <w:p>
            <w:pPr>
              <w:pStyle w:val="Normal"/>
              <w:ind w:firstLine="360"/>
              <w:jc w:val="both"/>
              <w:rPr>
                <w:color w:val="000000"/>
              </w:rPr>
            </w:pPr>
            <w:r>
              <w:rPr>
                <w:color w:val="000000"/>
              </w:rPr>
              <w:t xml:space="preserve">- группы вредности A - Работы с тяжелыми и вредными условиями труда; </w:t>
            </w:r>
          </w:p>
          <w:p>
            <w:pPr>
              <w:pStyle w:val="Normal"/>
              <w:ind w:firstLine="360"/>
              <w:jc w:val="both"/>
              <w:rPr>
                <w:color w:val="000000"/>
              </w:rPr>
            </w:pPr>
            <w:r>
              <w:rPr>
                <w:color w:val="000000"/>
              </w:rPr>
              <w:t xml:space="preserve">- 014 - порядкового номера работы в разделе A Перечня работ с неблагоприятными условиями труда в строительстве. </w:t>
            </w:r>
          </w:p>
          <w:p>
            <w:pPr>
              <w:pStyle w:val="Normal"/>
              <w:ind w:firstLine="360"/>
              <w:jc w:val="both"/>
              <w:rPr>
                <w:color w:val="000000"/>
              </w:rPr>
            </w:pPr>
            <w:r>
              <w:rPr>
                <w:color w:val="000000"/>
              </w:rPr>
              <w:t>3. Отнесение отдельных видов работ к определенным отраслям носит условный характер. Так, если какая-либо работа с вредными условиями труда отнесена к определенной отрасли, данная работа будет считаться вредной и во всех других отраслях, в которых она выполняется в соответствии с технологическим процессом.</w:t>
            </w:r>
          </w:p>
        </w:tc>
      </w:tr>
    </w:tbl>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red1">
    <w:name w:val="doc_red1"/>
    <w:basedOn w:val="Style14"/>
    <w:qFormat/>
    <w:rPr>
      <w:color w:val="FF0000"/>
    </w:rPr>
  </w:style>
  <w:style w:type="character" w:styleId="Docblue1">
    <w:name w:val="doc_blue1"/>
    <w:basedOn w:val="Style14"/>
    <w:qFormat/>
    <w:rPr>
      <w:color w:val="0000FF"/>
    </w:rPr>
  </w:style>
  <w:style w:type="character" w:styleId="VisitedInternetLink">
    <w:name w:val="FollowedHyperlink"/>
    <w:basedOn w:val="Style14"/>
    <w:rPr>
      <w:color w:val="800080"/>
      <w:u w:val="single"/>
    </w:rPr>
  </w:style>
  <w:style w:type="character" w:styleId="Docbody1">
    <w:name w:val="doc_body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x.justice.md/md/327804/" TargetMode="External"/><Relationship Id="rId4" Type="http://schemas.openxmlformats.org/officeDocument/2006/relationships/hyperlink" Target="http://lex.justice.md/UserFiles/File/mo84-85md/anexa-lista.rtf" TargetMode="External"/><Relationship Id="rId5" Type="http://schemas.openxmlformats.org/officeDocument/2006/relationships/image" Target="media/image1.png"/><Relationship Id="rId6" Type="http://schemas.openxmlformats.org/officeDocument/2006/relationships/hyperlink" Target="http://lex.justice.md/ru/327804/" TargetMode="External"/><Relationship Id="rId7" Type="http://schemas.openxmlformats.org/officeDocument/2006/relationships/hyperlink" Target="http://lex.justice.md/UserFiles/File/mo 66-68 ru/Lista.rt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5:49:00Z</dcterms:created>
  <dc:creator>Stirban</dc:creator>
  <dc:description/>
  <cp:keywords/>
  <dc:language>en-US</dc:language>
  <cp:lastModifiedBy>Anticamera</cp:lastModifiedBy>
  <dcterms:modified xsi:type="dcterms:W3CDTF">2009-02-24T11:29:00Z</dcterms:modified>
  <cp:revision>3</cp:revision>
  <dc:subject/>
  <dc:title>HGM1487/2004</dc:title>
</cp:coreProperties>
</file>