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HTML"/>
              <w:snapToGrid w:val="false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        </w:t>
            </w:r>
            <w:r>
              <w:rPr/>
              <w:t>Утвержден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</w:t>
            </w:r>
            <w:r>
              <w:rPr/>
              <w:t>протоколом N 13-8 заседа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</w:t>
            </w:r>
            <w:r>
              <w:rPr/>
              <w:t>Секции инженерного оборудова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</w:t>
            </w:r>
            <w:r>
              <w:rPr/>
              <w:t>и инженерных сооружений Научн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</w:t>
            </w:r>
            <w:r>
              <w:rPr/>
              <w:t>технического Совета Госстроя РСФСР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</w:t>
            </w:r>
            <w:r>
              <w:rPr/>
              <w:t>от 1 июня 1989 год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</w:t>
            </w:r>
            <w:r>
              <w:rPr/>
              <w:t>и Управлением жилищно-гражданск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</w:t>
            </w:r>
            <w:r>
              <w:rPr/>
              <w:t>строительства Госстроя УССР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</w:t>
            </w:r>
            <w:r>
              <w:rPr/>
              <w:t>от 21 сентября 1989 г. N 2/329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</w:t>
            </w:r>
            <w:r>
              <w:rPr/>
              <w:t>Введено в действ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</w:t>
            </w:r>
            <w:r>
              <w:rPr/>
              <w:t>с 1 июля 1990 год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</w:t>
            </w:r>
            <w:r>
              <w:rPr/>
              <w:t>ПОЛОЖЕН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О ПРОВЕДЕНИИ ПЛАНОВО-ПРЕДУПРЕДИТЕЛЬНОГО РЕМОНТ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>НА ПРЕДПРИЯТИЯХ ВОДОПРОВОДНО-КАНАЛИЗАЦИОН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</w:t>
            </w:r>
            <w:r>
              <w:rPr/>
              <w:t>ХОЗЯЙСТВ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астоящее Положение разработано НИИ коммунального водоснабж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 очистки  воды  АКХ  им.  К.Д.  Памфилова  (В.М.  Берданов,  И.В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жинов,   В.И.   Александрова,  Ю.Б.  Пашаев),  ПО  "Росводоканал"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инжилкомхоза     РСФСР    (Н.Н.    Карзухин,    А.А.     Терехов)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кркоммунНИИпроектом   (А.Т.   Кривцов,   И.А.   Абрамович,    И.Б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минский)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Регламентирует  порядок и сроки проведения ремонтных  работ  н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ммунальных предприятиях водопроводно-канализационного  хозяйства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просы   их  планирования,  финансирования  и  организации.   Дан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лассификация   ремонтных   работ,  перечень   основных   работ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ремонтных  сроков по сооружениям, трубопроводам  и  оборудованию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приятий водопроводно-канализационного хозяйства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водится  в  действие  с 1 июля 1990 года взамен  "Положения  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ведении    планово-предупредительного   ремонта    водопроводно-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нализационных  сооружений", утвержденного 25  декабря  1967  год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М.: Стройиздат, 1968)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оложение внесено Минжилкомхозом РСФСР, Минжилкомхозом  УССР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тверждено Госстроем РСФСР и Госстроем УССР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ля   коммунальных   предприятий  водопроводно-канализацион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хозяйства,    а   также   проектных   организаций,   связанных  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ектированием  водопроводных и канализационных сетей,  сооружени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объектов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>1. Общие положения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.1.    Настоящее   Положение   разработано    во    исполнен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становления ЦК КПСС и Совета Министров СССР от 8 апреля  1987  г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N  427  "О  мерах  по  дальнейшему  развитию  жилищно-коммуналь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хозяйства в стране"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.2.  Положение определяет порядок планирования, организации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инансирования   планово-предупредительных   ремонтов   (ППР)    н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ммунальных    водопроводно-канализационных    предприятиях     (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альнейшем   -  предприятий  ВКХ)  и  обязательно  для   примен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казанными предприятиям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оложением   регламентированы  требования  по  проведению   ППР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менительно к специальным технологическим инженерным  устройства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приятий  ВКХ  - трубопроводам, сооружениям и оборудованию.  Пр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рганизации     ППР     в     части     теплоэнергетического   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электроэнергетического   оборудования,   средств    автоматики 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механики     следует     руководствоваться     соответствующим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раслевыми положениями о системе ППР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.3.  Настоящее Положение учитывает основные требования "Правил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ической   эксплуатации  систем  водоснабжения  и  водоотвед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селенных мест" и "Правил по технике безопасности"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.4.  Ответственность за внедрение и строгое выполнение систем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ПР  в  соответствии с настоящим Положением возлагается на глав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женера предприятия ВКХ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.5.   Система   ППР  -  это  совокупность  организационных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ических   мероприятий  по  надзору   и   всем   видам   ремонт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рубопроводов,  сооружений  и  оборудования  на  предприятиях  ВКХ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водимых периодически по заранее составленному плану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сновные  задачи  системы  ППР  на  предприятиях  водопроводно-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нализационного   хозяйства   -  предупреждение   преждевремен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зноса  трубопроводов,  сооружений  и  оборудования  и  поддержан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дежности   их  работы,  снижение  затрат  и  повышение   качеств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ведения  ремонтных  работ для обеспечения  бесперебойной  подач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ды,  соответствующей  требованиям ГОСТ 2874-82  "Вода  питьевая"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вода  и очистки до установленных водоохранных требований  сточ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д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.6.   Система   ППР   предусматривает   проведение   следующ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актических мероприятий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определение  перечня сооружений и оборудования,  подлежаще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ам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определение вида и характера ремонтных работ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определение содержания ремонтных работ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 определение   продолжительности   межремонтных   периодов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руктуры  ремонтных  циклов  для  различных  видов  сооружений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орудования с учетом специфики их работы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планирование ремонтных работ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организацию проведения ремонтных работ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обеспечение технической и сметной документацией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обеспечение ремонтных и эксплуатационных работ  необходимым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атериалами, запасными частям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организацию  производственной базы для выполнения  ремонт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бот,   в   том  числе  организацию  центральных  ремонтных   баз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ных  цехов,  мастерских и ремонтных  бригад  (обеспечение  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обходимым оборудованием, ремонтной оснасткой и рабочей силой)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организацию службы ППР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применение   новейших  методов  ремонта  с   использование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ханизации и методов восстановления изношенных деталей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внедрение  правил эксплуатации сооружений и оборудования,  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акже техники безопасност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организацию контроля ухода за сооружениями, оборудованием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организацию контроля качества ремонта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2. Техническое обслуживание сооружений и оборудования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1.   За   правильное  обслуживание  и  бесперебойную   работу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ружений   и  оборудования  предприятия  ВКХ  отвечает   дежурны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сонал.  Техническое обслуживание производится в  соответствии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"Правилами   технической   эксплуатации  систем   водоснабжения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доотведения населенных мест" (М.: Стройиздат, 1979) и  "Правилам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ики  безопасности  при  эксплуатации  систем  водоснабжения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доотведения    населенных   мест"   (М.:    Стройиздат,    1979)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струкциями  заводов-изготовителей  и  с  соблюдением   санитар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ребований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2. В целях своевременного выявления неисправностей, износа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ругих  недостатков в сооружениях и оборудовании,  кроме  дежур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служивания  должны  проводиться периодические  осмотры  (О),  как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щие, частичные, так и внеочередные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ериодические   осмотры   (О)   представляют   собой   комплек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филактических  мероприятий, направленных  на  создание  наиболе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благоприятных    условий   работы   сооружений   и    оборудования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оевременное предупреждение появления неисправностей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3.   Периодические   осмотры  (О)  проводятся   по   графику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твержденному главным инженером предприяти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4.    Периодические   осмотры   осуществляются    технически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уководителем  цеха, участка совместно с обслуживающим  персоналом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 в необходимых случаях и ремонтным персоналом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5.  В  процессе  осмотра производится опись  всех  замечен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фектов,   которая   заносится  в  журнал  осмотров   и   ремонто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орудования и сооружений (см. табл. 2.1)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       </w:t>
            </w:r>
            <w:r>
              <w:rPr/>
              <w:t>Таблица 2.1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именование и ведомственная принадлежность предприятия ВК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Журнал осмотров и ремонтов оборудования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>сооружений и строений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----T-----T---------T--------T--------T-----T--------------------¬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N ¦Дата ¦Наимено- ¦Характер¦Намечае-¦Под- ¦ Производство работ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п/п¦пери-¦вание    ¦необхо- ¦мые сро-¦пись +-----T------T--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оди- ¦оборудо- ¦димого  ¦ки (на- ¦лица,¦время¦про-  ¦N актов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чес- ¦вания,   ¦ремонта ¦чало и  ¦от-  ¦нача-¦должи-¦и дата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кого ¦сооруже- ¦(теку-  ¦оконча- ¦ветс-¦ла и ¦тель- ¦приемки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ос-  ¦ния или  ¦щий, ка-¦ние ра- ¦твен-¦окон-¦ность ¦объек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мотра¦строения,¦питаль- ¦бот)    ¦ного ¦чания¦ремон-¦тов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     ¦регистра-¦ный,    ¦        ¦за   ¦ре-  ¦та (в ¦после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     ¦ционный  ¦перечень¦        ¦ре-  ¦монта¦днях  ¦ремонта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     ¦номер    ¦намечен-¦        ¦монт ¦     ¦или   ¦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     ¦         ¦ных ра- ¦        ¦     ¦     ¦часах)¦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     ¦         ¦бот)    ¦        ¦     ¦     ¦      ¦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+---+-----+---------+--------+--------+-----+-----+------+--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1 ¦  2  ¦    3    ¦    4   ¦    5   ¦  6  ¦  7  ¦  8   ¦   9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L---+-----+---------+--------+--------+-----+-----+------+--------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6.  Во  время  осмотров  проверяют состояние  оборудования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ружений,   производят  чистку,  промывку,  продувку   и   друг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филактические работы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7.  На  основании  записей, сделанных в журналах  осмотров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ов,  составляется дефектная ведомость, в которой  указывают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исправности  и  меры,  необходимые для их устранения  (см.  табл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.2.)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       </w:t>
            </w:r>
            <w:r>
              <w:rPr/>
              <w:t>Таблица 2.2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именование и ведомственная принадлежность предприятия ВК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>Дефектная ведомость N ________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на ремонт _________________________________________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</w:t>
            </w:r>
            <w:r>
              <w:rPr/>
              <w:t>(указать наименование и вид ремонта)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--------T--------T---------T------T------T--------T------T-------¬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Дата   ¦Характе-¦Описание ¦Наме- ¦Сроки ¦Наимено-¦Необ- ¦Подпись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состав-¦ристика ¦дефектов ¦чаемый¦испол-¦вание и ¦ходи- ¦лица,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ления  ¦и регис-¦с указа- ¦вид   ¦нения ¦количес-¦мые   ¦произ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¦трацион-¦нием еди-¦ремон-¦ремон-¦тво по- ¦детали¦водив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¦ный но- ¦ницы из- ¦та    ¦та    ¦лезного ¦и ма- ¦шего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¦мер объ-¦мерения и¦      ¦      ¦выхода  ¦териа-¦осмотр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¦екта ре-¦объема   ¦      ¦      ¦материа-¦лы    ¦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¦монта   ¦работ    ¦      ¦      ¦лов от  ¦      ¦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¦        ¦         ¦      ¦      ¦разборки¦      ¦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+-------+--------+---------+------+------+--------+------+--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1   ¦   2    ¦    3    ¦  4   ¦  5   ¦   6    ¦  7   ¦   8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L-------+--------+---------+------+------+--------+------+--------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8.   Выявленные  во  время  периодических  осмотров   дефект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раняются  по возможности немедленно или подлежат устранению  пр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чередном   текущем  или  капитальном  ремонте  в  зависимости   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характера дефекта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3. Классификация ремонтных работ. Основные определени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</w:t>
            </w:r>
            <w:r>
              <w:rPr/>
              <w:t>Структура ремонтного цикл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1. Планово-предупредительный ремонт трубопроводов, сооружени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 оборудования  предприятий ВКХ представляет комплекс  техническ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роприятий,   направленных  на  поддержание   или   восстановлен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эксплуатационных свойств сооружений или оборудования в целом  и  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дельных конструктивных частей и элементов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2.   Ремонтные   работы   по   сооружениям   и   оборудованию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дразделяются на два вида: текущий и капитальный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3. Текущий ремонт является основой нормальной эксплуатации (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елах    расчетного    срока)   сооружений    и    оборудовани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оевременное   и   качественное   проведение   текущих    ремонто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охраняет  сооружения и оборудование от преждевременного  износ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  значительно  сокращает  расходы  на  производство   капиталь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ов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4.  Текущий  ремонт сооружений и оборудования предусматривае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ведение    работ    по   систематическому    и    своевременному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охранению  частей сооружений и оборудования от преждевремен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зноса   путем   осуществления   профилактических   мероприятий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ранения мелких повреждений и неисправностей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5.  Затраты  на  текущий  ремонт  сооружений  и  оборудова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носятся на эксплуатационные расходы предприяти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6.  Текущий ремонт производится регулярно в течение  года  п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рафикам,  составленным службами эксплуатации  предприятий  ВКХ  н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сновании  осмотров  сооружений  и  оборудования,  а  также  заявок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ботников,    ответственных   за   эксплуатацию    сооружений 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орудовани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7. В объем текущего ремонта включаются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а) профилактические работы, заранее планируемые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б)  дополнительные  работы, выявленные в процессе  эксплуатац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непредвиденные работы, аварийный ремонт)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8. Ремонтные работы в объеме текущего ремонта, производимые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цессе    капитального    ремонта,   осуществляются    за    сче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мортизационных отчислений на капитальный ремонт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9. Текущий ремонт осуществляется силами ремонтных цехов,  ил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стоянных   ремонтно-строительных  бригад,  либо  эксплуатационны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соналом предприяти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10.  Перечень  работ  и  периодичность  проведения  работ  п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кущему ремонту приведены в разделе 9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11. Капитальный ремонт сооружений и оборудования представляе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бой    комплекс   технических   мероприятий,   направленных    н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сстановление  или  замену изношенных конструкций  и  деталей  ил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орудования, сооружений, трубопроводов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12.  Капитальный  ремонт зданий, сооружений  и  трубопроводо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изводится по годовым графикам, составленным на основании  дан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ических  осмотров персоналом ремонтно-строительных  организаци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ли ремонтных бригад предприятия ВКХ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13.  Капитальный ремонт оборудования и сооружений может  быть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мплексным или выборочным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Комплексный - предусматривает ремонт оборудования и  сооружени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  целом,   а   выборочный  -  предусматривает  ремонт   отдель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нструкций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14.  Выборочный капитальный ремонт проводится по мере  износ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дельных конструкций и в случаях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а)  когда  комплексный ремонт может вызвать  перебои  в  работ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дельного цеха или предприятия в целом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б)  при  значительном износе отдельных конструкций,  угрожающе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хранности всего сооружения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) при экономической нецелесообразности проведения комплекс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а   (снос   здания,  прекращение  эксплуатации   предприятия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полагаемая реконструкция и т.п.)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15.  При проведении выборочного капитального ремонта в первую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чередь   предусматривается  ремонт  тех  конструкций,  от  котор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висит  нормальное  ведение  технологического  процесса,  а  такж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нструкций,  от  исправности  которых  зависит  соблюдение  правил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ики    безопасности   и   сохранность   отдельных   частей 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орудования.  Перечень  основных работ и  примерная  периодичность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ведения капитального ремонта сооружений даны в разделе 9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16. Капитальный ремонт осуществляется за счет амортизацион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числений, предназначенных на эти цел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17.  К  работам,  выполняемым за  счет  средств  капиталь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а, могут относиться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а)  наладочные  работы по установке приборов  учета  расхода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змерения необходимых параметров воды, газа, осадка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б)   работы   по  автоматизации  и  переходу  на  дистанционно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правление производственных процессов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)  наладочные  работы,  проводимые в  целях  интенсификации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тимизации технологического режима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г)  работы  по  реконструкции,  расширению,  благоустройству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ическому  перевооружению, обновлению  оборудования,  заменяющ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премонт и повышающие эксплуатационную эффективность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) работы по перебуриванию малодебитных скважин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е) работы по перекладке участков изношенных труб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ж)  работы по очистке внутренних поверхностей трубопроводов  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растаний и защите их от коррози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18.   Ремонтный   цикл   (Ц)  -  промежуток   времени   между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питальными ремонтам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19. Межремонтный период (Цт) - промежуток времени между двум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лановыми ремонтам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20.   Структура   ремонтного  цикла   включает   перечень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следовательность   выполнения  ремонтных   работ   и   работ   п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ическому уходу в период между капитальными ремонтами или  между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водом в эксплуатацию и первым капитальным ремонтом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руктурная  схема  ремонтного цикла сооружения  в  общем  вид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ставлена на рис. 3.1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</w:t>
            </w:r>
            <w:r>
              <w:rPr/>
              <w:t>т         к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</w:t>
            </w:r>
            <w:r>
              <w:rPr/>
              <w:t>Ц = SUM Цт + SUM t   + SUM t  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</w:t>
            </w:r>
            <w:r>
              <w:rPr/>
              <w:t>пр        пр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где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Ц - ремонтный цикл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Цт - межремонтный период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К - капитальный ремонт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Т - текущий ремонт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  - периодический осмотр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к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t   - время простоя в капитальном ремонте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пр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t   - время простоя в текущем ремонте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пр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Указанную  схему  ремонтного цикла  можно  представить  в  вид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нятых обозначений: К-О-Т-О-Т-О-К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СТРУКТУРНАЯ СХЕМА РЕМОНТНОГО ЦИКЛ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</w:t>
            </w:r>
            <w:r>
              <w:rPr/>
              <w:t>Ц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¦&lt;---------------------------------------------&gt;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¦                               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¦  Цт              Цт              Цт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¦&lt;-----&gt;         &lt;-----&gt;         &lt;-----&gt;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¦       ¦   т   ¦       ¦   т   ¦       ¦   к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¦       ¦  t    ¦       ¦  t    ¦       ¦  t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¦       ¦   пр  ¦       ¦   пр  ¦       ¦   пр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--------+       +-------+       +-------+       +--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К   ¦       ¦   Т   ¦       ¦   Т   ¦       ¦   К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¦       ¦       ¦       ¦       ¦       ¦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L-------+-------+-------+-------+-------+-------+--------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</w:t>
            </w:r>
            <w:r>
              <w:rPr/>
              <w:t>Рис. 3.1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>4. Планирование и организация ремонтных работ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1. Планирование работ по ППР подразделяется на перспективное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одовое и оперативное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 этой целью должны составляться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а) перспективные планы капитальных и текущих ремонтов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б)  сводные  годовые планы ремонтных работ и  профилактическ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служивания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) сметы на капитальный ремонт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г) ведомость дефектов на производство текущего ремонта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)  годовые  и месячные планы-графики капитального  и  текуще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ов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2.   Перспективные  планы  капитальных  и  текущих   ремонто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ружений    и    оборудования   составляются   для    обеспеч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прерывности  планирования  и  выполнения  работ.   Годовой   план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ных  работ  составляется исходя  из  технологического  режим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боты   и   состояния  сооружений  и  оборудования,  межремонт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иода   и  норм  времени  на  ремонт  производственно-технически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делом  (группой ППР) предприятия ВКХ с участием главного механик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других заинтересованных отделов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3. Перспективный и годовой планы ремонтных работ утверждают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чальником или главным инженером предприятия ВКХ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4.  Перед составлением перспективных и годовых планов текущ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ов,  а также технических осмотров все действующие  сооруж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оборудование разбиваются на группы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 трубопроводы,   сооружения   и   оборудование,   способны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работать  весь  межремонтный период  без  капитального  ремонта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ключаются   в   план   ППР  как  прошедшие   капитальный   ремонт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значается   положенное   количество   осмотров,   после   котор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ланируется текущий ремонт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трубопроводы, сооружения и оборудование, требующие  текуще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а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 годовой  план-график включаются с индексом,  соответствующи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вому текущему ремонту за первым капитальным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 трубопроводы,   сооружения   и   оборудование,   требующ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питального   ремонта   или  замены,  в   том   числе   перекладк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рубопроводов, их восстановление и защита от коррози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5.  Отбор  объектов  для  капитального  и  текущего  ремонто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изводится главным инженером предприятия ВКХ на основе  дефект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домостей, составленных в результате осмотров в натуре, записей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журнале   дежурств,  рапортов  о  дефектах,  а   также   заключени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пециальных    комиссий,   результатов   обследований    наладоч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рганизаций и проектов модернизации и технического перевооружени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6. На основании вышеуказанного в п. п. 4.4 и 4.5 составляют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одовые  графики  и  планы,  содержащие сведения,  необходимые  дл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ределения  сроков  и  видов ремонтов. Формы  годовых  графиков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ланов приведены в таблицах 4.1, 4.2 и 4.3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       </w:t>
            </w:r>
            <w:r>
              <w:rPr/>
              <w:t>Таблица 4.1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именование и ведомственная          Утверждаю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надлежность предприятия ПУВКХ      Руководитель предприятия ВК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>Сводный план-график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планово-предупредительного ремонта на _______ год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lang w:val="en-US"/>
              </w:rPr>
              <w:t>--T-----T----T----T----T----T----T-----------------------------------------------------------------------T-------T----T-----T----¬</w:t>
            </w:r>
          </w:p>
          <w:p>
            <w:pPr>
              <w:pStyle w:val="HTML"/>
              <w:rPr/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/>
              <w:t>¦N¦Наи- ¦Ре- ¦Наи-¦Ха- ¦Дата¦Ка- ¦                               Месяцы                                  ¦Годовой¦Объ-¦Пот- ¦При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¦мено-¦гис-¦ме- ¦рак-¦пос-¦те- +-----T-----T-----T-----T-----T-----T-----T-----T-----T-----T-----T-----+простой¦ем  ¦реб- ¦ме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п¦вание¦тра-¦но- ¦те- ¦лед-¦го- ¦  I  ¦  II ¦ III ¦  IV ¦  V  ¦ VI  ¦ VII ¦VIII ¦ IX  ¦  X  ¦ XI  ¦ XII ¦в ре-  ¦ра- ¦ность¦ч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/¦объ- ¦ци- ¦ва- ¦рис-¦него¦рия +-----+-----+-----+-----+-----+-----+-----+-----+-----+-----+-----+-----+монте  ¦бот,¦в ра-¦ние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п¦ектов¦он- ¦ние ¦тика¦кап.¦ре- ¦п  в ¦п  в ¦п  в ¦п  в ¦п  в ¦п  в ¦п  в ¦п  в ¦п  в ¦п  в ¦п  в ¦п  в +---T---+н/ч ¦бочей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¦капи-¦ный ¦обо-¦ре- ¦ре- ¦мон-¦л  ы ¦л  ы ¦л  ы ¦л  ы ¦л  ы ¦л  ы ¦л  ы ¦л  ы ¦л  ы ¦л  ы ¦л  ы ¦л  ы ¦ п ¦ ф ¦    ¦силе,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¦таль-¦но- ¦ру- ¦мон-¦мон-¦та  ¦а  п ¦а  п ¦а  п ¦а  п ¦а  п ¦а  п ¦а  п ¦а  п ¦а  п ¦а  п ¦а  п ¦а  п ¦ л ¦ а ¦    ¦чел.-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¦ного ¦мер ¦до- ¦ти- ¦та  ¦    ¦н  о ¦н  о ¦н  о ¦н  о ¦н  о ¦н  о ¦н  о ¦н  о ¦н  о ¦н  о ¦н  о ¦н  о ¦ а ¦ к ¦    ¦час  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¦(те- ¦    ¦ва- ¦руе-¦    ¦    ¦   л ¦   л ¦   л ¦   л ¦   л ¦   л ¦   л ¦   л ¦   л ¦   л ¦   л ¦   л ¦ н ¦ т ¦    ¦     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¦ку-  ¦    ¦ния ¦мого¦    ¦    ¦   н ¦   н ¦   н ¦   н ¦   н ¦   н ¦   н ¦   н ¦   н ¦   н ¦   н ¦   н ¦   ¦ и ¦    ¦     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¦щего)¦    ¦    ¦объ-¦    ¦    ¦   е ¦   е ¦   е ¦   е ¦   е ¦   е ¦   е ¦   е ¦   е ¦   е ¦   е ¦   е ¦   ¦ ч ¦    ¦     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¦ре-  ¦    ¦    ¦екта¦    ¦    ¦   н ¦   н ¦   н ¦   н ¦   н ¦   н ¦   н ¦   н ¦   н ¦   н ¦   н ¦   н ¦   ¦ е ¦    ¦     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¦мон- ¦    ¦    ¦    ¦    ¦    ¦   и ¦   и ¦   и ¦   и ¦   и ¦   и ¦   и ¦   и ¦   и ¦   и ¦   и ¦   и ¦   ¦ с ¦    ¦     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¦тов  ¦    ¦    ¦    ¦    ¦    ¦   е ¦   е ¦   е ¦   е ¦   е ¦   е ¦   е ¦   е ¦   е ¦   е ¦   е ¦   е ¦   ¦ к ¦    ¦     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¦     ¦    ¦    ¦    ¦    ¦    ¦     ¦     ¦     ¦     ¦     ¦     ¦     ¦     ¦     ¦     ¦     ¦     ¦   ¦ и ¦    ¦     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+-+-----+----+----+----+----+----+-----+-----+-----+-----+-----+-----+-----+-----+-----+-----+-----+-----+---+---+----+-----+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1¦  2  ¦ 3  ¦ 4  ¦ 5  ¦ 6  ¦ 7  ¦     ¦     ¦     ¦     ¦     ¦     ¦     ¦     ¦     ¦     ¦     ¦     ¦32 ¦33 ¦ 34 ¦ 35  ¦ 36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L-+-----+----+----+----+----+----+-----+-----+-----+-----+-----+-----+-----+-----+-----+-----+-----+-----+---+---+----+-----+-----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Главный инженер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ачальник планового отдел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Главный бухгалтер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       </w:t>
            </w:r>
            <w:r>
              <w:rPr/>
              <w:t>Таблица 4.2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именование и ведомственная принадлежность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приятия ВКХ ___________________________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План капитального ремонта основных фондов на 19__ г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</w:t>
            </w:r>
            <w:r>
              <w:rPr/>
              <w:t>СПРАВК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. Сумма  амортизации,  начисляемой  на   капитальный   ремонт 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ланируемом году _______________________________________ тыс. руб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. Остаток амортизации на капитальный  ремонт  от  предшествующе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ода ___________________________________________________ тыс. руб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. Получение (изъятие) средств на  капитальный  ремонт  в  порядк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ераспределения ______________________________________ тыс. руб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4. Итого   амортизации,   направленной   на   капитальный   ремон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 тыс. руб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5. Планируемый объем капитального ремонта ______________ тыс. руб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6. Остаток амортизации на капитальный ремонт на конец планируем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ода ___________________________________________________ тыс. руб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------T----T---------T-----T-----------------T----------T-----T----¬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Наи- ¦Еди-¦Сроки вы-¦Объем¦Сметная стоимость¦По способу¦Пот- ¦При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мено-¦ница¦полнения ¦работ¦работ, тыс. руб. ¦выполнения¦реб- ¦ме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вание¦из- ¦работ    ¦в на-¦                 ¦          ¦ное  ¦ч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объ- ¦ме- +---T-----+ту-  +----T------------+----T-----+коли-¦ние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ектов¦ре- ¦на-¦окон-¦раль-¦все-¦в том числе ¦под-¦хо-  ¦чест-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капи-¦ния ¦ча-¦чание¦ном  ¦го  ¦по кварталам¦ряд-¦зяйс-¦во   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таль-¦    ¦ло ¦     ¦изме-¦    +--T--T---T--+ный ¦твен-¦чел.-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ного ¦    ¦   ¦     ¦рении¦    ¦I ¦II¦III¦IV¦    ¦ный  ¦часов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ре-  ¦    ¦   ¦     ¦     ¦    ¦  ¦  ¦   ¦  ¦    ¦     ¦для  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монта¦    ¦   ¦     ¦     ¦    ¦  ¦  ¦   ¦  ¦    ¦     ¦работ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¦    ¦   ¦     ¦     ¦    ¦  ¦  ¦   ¦  ¦    ¦     ¦хо-  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¦    ¦   ¦     ¦     ¦    ¦  ¦  ¦   ¦  ¦    ¦     ¦зяйс-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¦    ¦   ¦     ¦     ¦    ¦  ¦  ¦   ¦  ¦    ¦     ¦твен-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¦    ¦   ¦     ¦     ¦    ¦  ¦  ¦   ¦  ¦    ¦     ¦ным  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¦    ¦   ¦     ¦     ¦    ¦  ¦  ¦   ¦  ¦    ¦     ¦спо- 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¦    ¦   ¦     ¦     ¦    ¦  ¦  ¦   ¦  ¦    ¦     ¦собом¦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+-----+----+---+-----+-----+----+--+--+---+--+----+-----+-----+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1  ¦ 2  ¦ 3 ¦  4  ¦  5  ¦ 6  ¦7 ¦8 ¦ 9 ¦10¦ 11 ¦ 12  ¦ 13  ¦ 14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L-----+----+---+-----+-----+----+--+--+---+--+----+-----+-----+-----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Главный инженер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ачальник планового отдел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Главный бухгалтер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       </w:t>
            </w:r>
            <w:r>
              <w:rPr/>
              <w:t>Таблица 4.3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именование и ведомственная          Утверждаю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надлежность предприятия ПУВКХ      Руководитель предприятия ВК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лан работ по текущему ремонту оборудования и сооружений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--------T-----T-----T-----T-------T----T-----------------T-------¬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Наиме- ¦Наи- ¦Еди- ¦Объем¦Перио- ¦Нор-¦   Объем работ   ¦Потреб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нование¦мено-¦ница ¦работ¦дич-   ¦ма  ¦   в чел.-час.   ¦ные м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объек- ¦вание¦изме-¦     ¦ность  ¦вре-¦                 ¦тери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тов те-¦работ¦рения¦     ¦работ  ¦мени+----T------------+лы,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кущего ¦     ¦     ¦     ¦(осмот-¦на  ¦все-¦в том числе ¦обору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ремонта¦     ¦     ¦     ¦ров,   ¦ед. ¦го  ¦по кварталам¦дова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и реги-¦     ¦     ¦     ¦текущ. ¦ра- ¦    +--T--T---T--+ние,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страци-¦     ¦     ¦     ¦ремон- ¦боты¦    ¦I ¦II¦III¦IV¦меха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онный  ¦     ¦     ¦     ¦та)    ¦    ¦    ¦  ¦  ¦   ¦  ¦низмы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номер  ¦     ¦     ¦     ¦       ¦    ¦    ¦  ¦  ¦   ¦  ¦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+-------+-----+-----+-----+-------+----+----+--+--+---+--+--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1   ¦  2  ¦  3  ¦  4  ¦   5   ¦ 6  ¦ 7  ¦8 ¦9 ¦10 ¦11¦  12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L-------+-----+-----+-----+-------+----+----+--+--+---+--+--------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Главный инженер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ачальник планового отдел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Главный бухгалтер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7.   Годовой   план-график  ремонта  служит  основанием   дл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работки   местных   оперативных   планов-графиков,   в   котор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казываются  даты  вывода  оборудования  в  ремонт,  ввод   его 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эксплуатацию,   уточняется  трудоемкость   производимых   ремонт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бот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8.  На  основе планов-графиков ремонтов составляются  зада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лужбам  централизованного  ремонта, ремонтным  и  эксплуатационны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бригадам,  отделу  материально-технического  снабжения,  проводит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ическая  и организационная подготовка оборудования  к  ремонту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работка  проектно-сметной документации, обеспечение необходимым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атериалами,  деталями,  запасными частями и  узлами,  определяют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оменклатура  и  схема  включения  оборудования,  вводимого  взамен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водимого в ремонт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9.  Перспективный годовой план капитального ремонта  по  все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ъектам  предприятия  ВКХ  при  необходимости  согласовывается 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стными   органами   государственного   санитарного   надзора 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тверждается вышестоящей организацией в установленные срок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10.  При составлении планов капитального и текущего  ремонто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ледует  руководствоваться сроками периодичности работ  по  ремонту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межремонтными  периодами),  приведенными  в  разделе  9,  а  такж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ормами  времени на ремонтные работы, утвержденными в установленно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рядке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11.  В  соответствии  с  утвержденными  планами  капиталь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а  предприятия  на основании сметно-финансовых  расчетов  ил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мет  составляют титульные списки на отдельные объекты,  подлежащ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питальному ремонту в планируемом году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12.  Работы  по  капитальному  ремонту,  наряду  с  подрядны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пособом   ремонта,   выполняемым   специализированными   ремонтно-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роительными  организациями  по  договорам,  целесообразно   такж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изводить хозспособом при объеме работ до 10 тыс. руб. и  налич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   предприятии  квалифицированных  трудовых  ресурсов,  способ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полнить работы требуемой сложност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13.   При   подготовке  к  ремонтным  работам   должно   быть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усмотрено применение механизации, а также сборных  конструкций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злов и деталей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14.  Для объектов со сметной стоимостью капитального  ремонт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более  10 тыс. руб. и для объектов со сложной технологией ремонт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бот должен быть составлен проект производства работ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15.   Проект  производства  капитального  ремонта  сооружени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допроводно-канализационного хозяйства должен определять методы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роки   выполнения,   потребность  в  рабочей   силе,   материалах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рматуре,  строительных механизмах. В проекте должно  быть  указан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мещение   на   территории  временных   сооружений,   материалов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ханизмов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16. Проект производства работ разрабатывается силами ремонтно-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роительной организации, утверждается руководителем организации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гласовывается с главным инженером предприятия ВКХ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17.  Производство  работ  по  капитальному  ремонту  объекто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допроводно-канализационного  хозяйства  следует   проводить   пр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блюдении следующих условий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а) включения объектов в титульный список капитального ремонта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б) наличия утвержденной технической документац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) оформления финансирования в банке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г) наличия разрешения на производство земляных работ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)  наличия необходимой номенклатуры и количества материалов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зделий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е)  обеспечения  возможности выполнения  вспомогательных  раб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наличие  механизмов,  устройство  временных  сооружений,  дорог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р.)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ж)   выполнения   мероприятий  по  охране   труда   и   техник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безопасност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18. Контроль за выполнением ремонтных работ в соответствии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твержденной  технической документацией и действующими техническим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овиями  на  производство и приемку строительных работ  и  монтаж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орудования  должен  производиться главным  инженером  предприят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КХ или его представителям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19.    Все   выполненные   и   принятые   отдельные    работ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ромежуточная    приемка)   оформляются    актами,    подписанным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ставителями заказчика и подрядчика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20.  Объекты,  законченные капитальным ремонтом,  принимают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миссией,  назначаемой вышестоящей организацией в  соответствии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йствующим  порядком  с  обязательным  включением  в  ее   состав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ставителей  предприятия ВКХ, подрядчика (при подрядном  способ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изводства работ)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Комиссией составляется акт приемки законченного ремонта объект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   указанием   объема   выполненных   работ,   качества   ремонта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зультатов  испытаний оборудования и сооружений,  а  также  сроко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полнения  работ. К акту прилагаются акты приемки  скрытых  работ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кументы  об  испытаниях и необходимая исполнительная документац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соответствии с требованиями Правил технической эксплуатаци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21.  Системная  модель организации ППР  на  предприятиях  ВК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ставлена в табл. 4.4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       </w:t>
            </w:r>
            <w:r>
              <w:rPr/>
              <w:t>Таблица 4.4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СИСТЕМНАЯ МОДЕЛЬ ППР НА ПРЕДПРИЯТИЯХ ВКХ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-----T--------------------T--------------------------------------¬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N  ¦    Этапы работ     ¦           Содержание работ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п/п ¦                    ¦                      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+----+--------------------+----------------------------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I.  ¦Сбор информации о   ¦1. Учет оборудования, сооружений и с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техническом состоя- ¦тей                   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нии сетей, сооруже- ¦2. Изучение причин повреждаемости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ний, оборудования   ¦3. Выявление дефектов оборудования,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сооружений и сетей, нуждающихся в ре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монте или замене      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4. Инструктаж и обучение персонала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приемам сбора информации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                      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II. ¦Составление планов  ¦1. Определение объемов и сроков работ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ППР                 ¦в соответствии с системой ППР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2. Подготовка планов ППР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3. Утверждение планов ППР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                      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III.¦Материально-техни-  ¦1. Подготовка технической документации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ческое обеспечение  ¦на ППР                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2. Определение потребности в матери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альных ресурсах       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3. Составление плана изготовления з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пасных частей собственными силами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4. Размещение заказов на изготовление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необходимых запасных частей в подряд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ных организациях      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5. Передача заявок в снабжающие орг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низации               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6. Определение источников финансиров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ния ППР               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                      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IV. ¦Проведение ремонтов ¦1. Текущий ремонт     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2. Капитальный ремонт 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3. Изготовление запасных частей собст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венными силами        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                      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V.  ¦Контроль качества   ¦1. Постадийный (пооперационный) конт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ремонтов, приемка и ¦роль исполнения ремонтных работ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пуск в эксплуатацию ¦2. Испытание оборудования, сооружений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отремонтированных   ¦и сетей в соответствии с требованиям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(замененных) соору- ¦стандартов            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жений, сетей, обору-¦3. Приемка в эксплуатацию по результ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дования             ¦там испытаний и опробывания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4. Оформление актов и исполнительной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документации          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¦                    ¦5. Наладка эксплуатационных режимов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L----+--------------------+---------------------------------------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5. Финансирование ремонтных работ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1.  Текущий  ремонт  производится  за  счет  эксплуатацион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сходов  и включается в себестоимость продукции (услуг) по  форма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34Р    и   035Р   техпромфинплана,   утверждаемого   руководителе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приятия ВКХ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2.  В затраты по текущему ремонту, включенные в себестоимость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дукции  (услуг), входят стоимость материалов,  запасных  частей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работная  плата рабочих, выполняющих ремонтные работы,  и  друг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сходы, связанные с выполнением ремонтных работ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3.  Годовые планы текущего ремонта составляются в натураль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казателях  и денежном выражении. В них предусматриваются  затрат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 проведение периодических осмотров и выполнение ремонтных работ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4.  Финансирование  капитального  ремонта  осуществляется 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тветствии с Инструкцией Госбанка СССР от 27 сентября 1979  г.  N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1  "О  порядке финансирования и кредитования капитального  ремонт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сновных фондов"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5.  Основным  источником финансирования капитального  ремонт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являются амортизационные отчисления, предназначенные на эти цел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ачисление    амортизации   производится    согласно    "Норма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мортизационных  отчислений по основным фондам народного  хозяйств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ССР   и   положению   о  порядке  планирования   и   использова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мортизационных    отчислений   в   народном    хозяйстве    СССР"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твержденным Постановлением Совета Министров от 14 марта 1974 г.  N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83 и введенным в действие с 1 января 1975 г. &lt;*&gt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------------------------------------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&lt;*&gt;   Вплоть   до   утверждения  новых   норм   амортизацион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числений,  разработанных в соответствии с  Постановлением  Совет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инистров  СССР  от  13.08.85  N  770  "О  разработке  новых   нор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мортизационных  отчислений по основным фондам народного  хозяйств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ССР"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бъектами  для начисления амортизации являются основные  фонды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стоящие на хозяйственном расчете предприятий ВКХ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К  основным  фондам относятся: здания, сооружения, передаточны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ройства,   машины   и   оборудование,   транспортные   средства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струменты, производственный и хозяйственный инвентарь и  предмет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роком  службы  более  одного года независимо  от  их  стоимости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оимостью   более   100   руб.  за  единицу,   приборы,   средств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втоматизации  и  лабораторное оборудование  стоимостью  более  300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уб. за единицу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6. В качестве источников финансирования капитального ремонта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роме амортизационных отчислений, могут использоваться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бюджетные ассигнования целевого назначения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средства, направляемые из фонда развития производства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средства, полученные от реализации материалов, оставшихся 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борки   зданий,  сооружений  и  оборудования,  поставленных   н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питальный ремонт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средства,  полученные  от  снижения  стоимости  капиталь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а, выполняемого хозяйственным способом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7. В нормативах затрат не учитываются затраты на модернизацию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орудования  и  реконструкцию агрегатов, если эти  мероприятия  н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водятся одновременно с ремонтом основных фондов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8. При недостатке собственных амортизационных отчислений  дл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инансирования  капитального  ремонта  могут  использоваться  ссуд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осбанка.  Размер  ссуды определяется расчетом  и  в  виде  справк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ставляется в учреждения Госбанка (табл. 5.1)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       </w:t>
            </w:r>
            <w:r>
              <w:rPr/>
              <w:t>Таблица 5.1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именование и ведомственная принадлежность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приятия ВКХ ___________________________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В _________________________________________ Госбанк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(контору, отделение, агентство)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</w:t>
            </w:r>
            <w:r>
              <w:rPr/>
              <w:t>РАСЧЕТ ССУД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на сезонный недостаток амортизационных отчислени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для капитального ремонта на _________ квартал 19__ г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     </w:t>
            </w:r>
            <w:r>
              <w:rPr/>
              <w:t>(тысяч руб.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--------------------------------------T-----------T--------------¬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¦ По данным ¦После проверки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¦предприятия¦    банком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+-------------------------------------+-----------+----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1                   ¦     2     ¦      3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+-------------------------------------+-----------+----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1. Остаток средств на особом счете по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капитальному ремонту на начало года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2. Недовнесение (+) или излишне вне-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сенные (-) суммы амортизационных от-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числений на капитальный ремонт за 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прошлый год                       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3. Невосстановленные затраты на нача-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ло текущего года и задолженность под-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рядчиком по работам, предусмотренным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планом капитального ремонта       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4. Свободный остаток средств на нача-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ло текущего года (1 +/- 2 - 3)    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5. Фактические (ожидаемые) отчисления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амортизации на капитальный ремонт на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начало планируемого квартала, но не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меньше суммы отчислений и поступлений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других средств по плану           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6. План взноса амортизационных отчис-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лений и поступлений других средств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для капитального ремонта на планируе-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мый квартал                       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7. Сумма фактических (ожидаемых) зат-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рат на капитальный ремонт на начало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планируемого квартала             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8. План капитального ремонта на пла-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нируемый квартал                  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9. Недостаток амортизационных отчис-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лений с начала года (7 + 8 - 4 - 5 -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6)                                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10. Выдано ссуд с начала года     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11. Потребности в кредите для капи-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тального ремонта (9 - 10)            ¦           ¦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L-------------------------------------+-----------+---------------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</w:t>
            </w:r>
            <w:r>
              <w:rPr/>
              <w:t>СПРАВК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-----------------------------------------T-----------------------¬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Утвержденная годовая сумма        ¦     По кварталам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¦   (цифры условные)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+-----T-----T-----T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¦  I  ¦ II  ¦ III ¦ IV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+----------------------------------------+-----+-----+-----+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План капитального ремонта               ¦ 25  ¦ 50  ¦ 40  ¦ 50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¦     ¦ 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Амортизационные отчисления (включая дру-¦     ¦ 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гие средства, направляемые на капиталь- ¦     ¦ 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ный ремонт по плану, и переходящий оста-¦     ¦ 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ток этих средств на начало года)        ¦ 20  ¦ 40  ¦ 50  ¦ 55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¦     ¦ 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Излишек средств (+), недостаток средств ¦     ¦ 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(-)                                     ¦ -5  ¦ -10 ¦ +10 ¦ +5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L----------------------------------------+-----+-----+-----+------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Руководитель предприятия ВКХ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Главный бухгалтер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__" _______________ 19__ г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Расчет проверен: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Кредитный работник Госбанк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Утверждаю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__" _______________ 19__ г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Управляющий отделением Госбанк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ачальник управления (конторы)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суды   выдаются   под   сезонный  недостаток   амортизацион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числений вследствие сезонного характера ремонтных работ, а  такж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 случае  перевыполнения плана капитального ремонта в I,  II,  III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варталах,  если  размер производственных  и  ожидаемых  затрат  н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вышает  запланированного годового объема  капитального  ремонта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суды   банка   погашаются   внутри  текущего   календарного   год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менительно к поступлениям амортизационных отчислений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9.  Использование средств, выделенных на капитальный  ремонт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  текущий ремонт недопустимо, так же, как и использование средст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кущего ремонта на капитальный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10. Для финансирования капитального ремонта предприятием  ВК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 отделение  Госбанка представляются справки об утверждении  план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питального ремонта основных фондов и наличии утвержденной сметно-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ической документации на отдельные объекты капитального  ремонт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табл.  5.2).  В справке о наличии сметно-технической  документац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   капитальный  ремонт  перечисляются  также  объекты,  стоимость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а которых определяется по расцененным описям работ, т.е.  без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мет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       </w:t>
            </w:r>
            <w:r>
              <w:rPr/>
              <w:t>Таблица 5.2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именование и ведомственная принадлежность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приятия ВКХ ___________________________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В _____________________________________ Госбанк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>(контору, отделение, агентство)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</w:t>
            </w:r>
            <w:r>
              <w:rPr/>
              <w:t>СПРАВК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о распределении годовой суммы затра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>на капитальный ремонт по отдельным объекта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и об утверждении сметно-технической документац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</w:t>
            </w:r>
            <w:r>
              <w:rPr/>
              <w:t>в 19__ году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      </w:t>
            </w:r>
            <w:r>
              <w:rPr/>
              <w:t>(тыс. руб.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----T------------T-------T-------T------T------T---T-----T-------¬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N ¦Наименование¦Сметная¦Остаток¦План  ¦Способ¦На-¦Окон-¦Кем и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п/п¦  объектов  ¦стои-  ¦сметной¦работ ¦прове-¦ча-¦чание¦когда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            ¦мость  ¦стои-  ¦на те-¦дения ¦ло ¦работ¦утверж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            ¦капи-  ¦мости  ¦кущий ¦ремон-¦ра-¦     ¦дена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            ¦тально-¦на на- ¦год   ¦та    ¦бот¦     ¦сметн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            ¦го ре- ¦чало   ¦(по   ¦(под- ¦   ¦     ¦техни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            ¦монта  ¦плани- ¦смет- ¦рядный¦   ¦     ¦ческая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            ¦объекта¦руемого¦ной   ¦или   ¦   ¦     ¦доку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            ¦       ¦года   ¦стои- ¦хо-   ¦   ¦     ¦мент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            ¦       ¦       ¦мости)¦зяйст-¦   ¦     ¦ция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            ¦       ¦       ¦      ¦вен-  ¦   ¦     ¦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            ¦       ¦       ¦      ¦ный)  ¦   ¦     ¦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+---+------------+-------+-------+------+------+---+-----+--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1 ¦      2     ¦   3   ¦   4   ¦  5   ¦  6   ¦ 7 ¦  8  ¦   9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+---+------------+-------+-------+------+------+---+-----+--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Здания      ¦       ¦       ¦      ¦      ¦   ¦     ¦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Сооружения  ¦       ¦       ¦      ¦      ¦   ¦     ¦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Оборудование¦       ¦       ¦      ¦      ¦   ¦     ¦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Транспортные¦       ¦       ¦      ¦      ¦   ¦     ¦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средства    ¦       ¦       ¦      ¦      ¦   ¦     ¦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Другие ос-  ¦       ¦       ¦      ¦      ¦   ¦     ¦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новные сред-¦       ¦       ¦      ¦      ¦   ¦     ¦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ства        ¦       ¦       ¦      ¦      ¦   ¦     ¦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L---+------------+-------+-------+------+------+---+-----+--------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Руководитель предприятия ВКХ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Главный бухгалтер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__" _______________ 19__ г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 подлинными сметами и описаниями работ сверено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Кредитный работник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__" _______________ 19__ г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11.  Перечень  затрат, производимых за  счет  амортизацион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числений   и  других  средств,  предназначенных  на   капитальны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,  регламентирован Инструкцией Госбанка N 11 от  27  сентябр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979  г.  "О  порядке  финансирования и  кредитования  капиталь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а основных фондов"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сновами этих затрат являются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затраты,  связанные с проведением капитального ремонта основ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ондов,   включая  стоимость  демонтажа  и  монтажа  ремонтируем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орудования и расходы по его транспортировке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затраты  на  проектно-сметные работы, связанные  с  проведение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питального  ремонта, независимо от периода  проведения  ремонт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бот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затраты на приобретение нового оборудования взамен устаревшего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питальный ремонт которого экономически нецелесообразен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затраты на модернизацию оборудования, производимую одновременн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 капитальным ремонтом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затраты   на  приобретение  заказчиком  в  запас  оборудования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ханизмов;  сменных  узлов и деталей, расходуемых  на  капитальны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 при подрядном способе ремонта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12.   В  процессе  проведения  ремонтных  работ  утвержденна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метная   стоимость   капитального  ремонта   объекта   уточняетс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величение    объема   капитального   ремонта    данного    объект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изводится в пределах суммы утвержденного годового плана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13. Годовые объемы работ по капитальному ремонту и источника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х финансирования утверждаются вышестоящими организациям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 пределах  годового объема капитального ремонта и  источнико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его   финансирования  руководителем  предприятия  ВКХ  утверждают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одовые  планы с поквартальной разбивкой отдельно по видам основ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ондов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14.   Расчеты   по  капитальному  ремонту  осуществляются 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тветствии с Инструкциями Госбанка СССР от 31 мая 1979 г. N 2  "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безналичных  расчетах в народном хозяйстве" и N 11 от  27  сентябр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979  г.  "О  порядке  финансирования и  кредитования  капиталь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а основных фондов"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15.  Капитальный  ремонт зданий и сооружений,  осуществляемы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дрядным   способом,   производится  на  основании   договоров 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азчиком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ыполненные подрядчиками работы оплачиваются отделениями банко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 предприятиям на основании актов выполненных работ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о  объектам  сметной  стоимостью  до  10  тыс.  руб.  -  посл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ончания  ремонта в целом, подтвержденного актом сдачи  объекта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эксплуатацию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о  объектам сметной стоимостью работ 10 тыс. руб. и более - п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ктам  приемки выполненных работ, предъявляемым один раз в квартал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   предъявления  акта  приемки  выполненных  работ   за   квартал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лачиваются  промежуточные (месячные) счета подрядных организаций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кцептованные заказчиками, с приложением к месячному счету  справк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 стоимости выполненных работ за месяц работ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16. Капитальный ремонт оборудования, осуществляемый подрядны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пособом,  производится на основании договоров или наряд-заказов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тветствии с актами приемки выполненных работ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Расчеты   производятся  по  счетам  за  полностью   законченны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ом работы в целом или по отдельным узлам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>6. Разработка и утверждение проектно-сметн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документации на капитальный ремонт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.1.   Производство   капитального  ремонта   на   предприятия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допроводно-канализационного хозяйства с объемом затрат  более  10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ыс.  руб.  на  один объект должно осуществляться  по  утвержденны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метам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Финансирование  ремонта стоимостью до  10  тыс.  руб.  на  один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ъект   может  производиться  по  расцененным  описям  работ   без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ставления сметы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.2.  Проектная  документация по одностадийной  схеме  (рабочи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ект)   разрабатывается   в  тех  случаях,   когда   в   процесс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питального     ремонта    изменяются    отдельные    конструкции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изводится    модернизация    или   техническое    перевооружен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орудовани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необходимых случаях при сметной стоимости свыше 100 тыс. руб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   разрешения  министерства  (ведомства)  допускается   разработк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ектно-сметной документации (ПДС) в две стади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.3.   Проектно-сметная  документация  на  капитальный   ремон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оимостью  до 100 тыс. руб. утверждается руководителем предприят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КХ, а свыше 100 тыс. руб. - министерством (ведомством)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.4.   Проектно-сметная  документация  на  капитальный   ремон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дразделяется  на  4  класса и разрабатывается  в  соответствии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аблицей 6.1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       </w:t>
            </w:r>
            <w:r>
              <w:rPr/>
              <w:t>Таблица 6.1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КЛАССИФИКАЦИЯ ПРОЕКТНО-СМЕТНОЙ ДОКУМЕНТАЦИИ (ПСД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>ДЛЯ РЕМОНТНЫХ РАБОТ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------------------------------------------T----------------------¬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Наименование характеристик ПСД      ¦Значение характеристик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+-----------------------------------------+-----T----T-----T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А. Признаки классов ПСД                  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 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1. Номер класса ПСД                      ¦  1  ¦ 2  ¦  3  ¦  4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 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2. Стоимость капремонта, тыс. руб.       ¦&lt; 10 ¦&gt; 10¦&lt; 100¦&gt; 100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 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3. Изменение конструкций или оборудования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при капремонте                           ¦  -  ¦ -  ¦  -  ¦  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 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4. Разрешение министерства (ведомства) на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класс ПСД                                ¦  -  ¦ -  ¦  -  ¦  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 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Б. Состав ПСД                            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 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1. Задание на разработку ПСД             ¦  -  ¦ +  ¦  +  ¦  +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 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2. Описи работ                           ¦  +  ¦ +  ¦  +  ¦  +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 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3. Расценка работ по описям              ¦  +  ¦ -  ¦  -  ¦  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 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4. Пояснительная записка                 ¦  +  ¦ +  ¦  +  ¦  +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 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5. Основные чертежи                      ¦  -  ¦ -  ¦  +  ¦  +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 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6. Рабочие чертежи                       ¦  -  ¦ -  ¦  +  ¦  +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 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7. Заказные спецификации                 ¦  -  ¦ -  ¦  +  ¦  +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 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8. Сметная документация, в том числе:    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 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а) объектные и локальные сметные расчеты ¦  -  ¦ -  ¦  -  ¦  +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 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б) сводный сметный расчет                ¦  -  ¦ +  ¦  +  ¦  +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 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в) сметы на разработку ПСД               ¦  -  ¦ +  ¦  +  ¦  +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                                   ¦     ¦    ¦     ¦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г) объектные и локальные сметы           ¦  -  ¦ +  ¦  +  ¦  +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L-----------------------------------------+-----+----+-----+------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.5. Проектно-сметная документация, предъявляемая на экспертизу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 утверждение, должна разрабатываться без излишней  детализации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инимальном   объеме   и  составе,  достаточном   для   обоснова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нимаемых проектных решений, определения объемов основных  работ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оимости   капитального  ремонта  и  потребности  в  оборудовании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нструкциях и материалах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.6.   Проектная   организация  выдает  заказчику   техническую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кументацию  в  3  экз.  При  необходимости  дополнительный  тираж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казывается в "Задании" и направляется заказчику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.7.  Сроки разработки технической документации устанавливают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  заключении договора между заказчиком и проектной  организацие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ли при подготовке задани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.8.    При   разработке   технической   документации   следуе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уководствоваться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а)  СНиП 1.02.01-85 "Инструкцией о составе, порядке разработки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гласования   и   утверждения  проектно-сметной  документации   н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роительство предприятий, зданий и сооружений"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б) СНиП 2.04.02-84 "Водоснабжение. Наружные сети и сооружения"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)    ранее   разработанной   утвержденной   и   исполнительн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ической документацией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г)  законодательством  СССР и РСФСР, нормативными  документами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анными  с проектированием и строительством сооружений  и  сете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доснабжения   и   канализации,  утвержденными  министерствами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домствами     СССР,     органами    государственного     надзора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осударственными стандартам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)  Инструкцией Госбанка СССР от 27 сентября 1979 г.  N  11  "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рядке   финансирования   и  кредитования   капитального   ремонт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сновных фондов"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.9.  Разработка проектно-сметной документации для капиталь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а производится в следующем порядке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а) обследование объекта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б) изучение имеющейся технической документации, характеризующе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анный    объект    (исполнительная    техническая    документация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ические паспорта и др.)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) составление описи работ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г) составление задания на разработку технической документац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) производство полевых изыскательских работ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е)  составление технической документации в соответствии с  СНиП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.02.01-85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ж) экспертиза и утверждение документац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з)   составление   рабочей  документации   (при   двухстадийно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ектировании)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.10.  Задание  на разработку проектно-сметной документации  п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премонту составляется в соответствии с требованиями СНиП 1.02.01-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85  "Инструкции  о  составе,  порядке  разработки,  согласования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тверждения проектов и смет на строительство предприятий, зданий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ружений"  к  заданию  на проектирование в минимально  допустимо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ъеме  (в  зависимости от класса проектно-сметной документации)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тверждается  в порядке, предусмотренном для утверждения  проектно-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метной документаци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омимо  указанных  требований, в  задании  оговаривается  клас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ектно-сметной документаци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.11.  Описи работ составляются отдельно по каждому  сооружению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ли  зданию  с  производством обмеров в натуре, приведением  формул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дсчета  по каждому виду работ и указанием участка сооружения  ил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мещени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.12.  В  состав рабочего проекта должны включаться  только  т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кстовые   и   графические   документы,  которые   непосредственн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ребуются  для  ремонтных работ, их обоснования  и  финансировани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спомогательные  расчеты,  схемы  и  ведомости  не  включаются,   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рафические  и  текстовые  материалы,  содержащиеся  в  применяем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иповых  проектах,  вообще не включаются в состав  проектно-сметн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кументаци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.13.   Пояснительная   записка   составляется   в   минимальн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обходимом    объеме,   обеспечивающем   возможность    провед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питального ремонта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Экономические  и  технические расчеты, а  также  математическ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кладки  в  пояснительную записку не включаются, в ней  приводят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олько  сведения  об  исходных  данных,  расчетных  предпосылках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зультатах расчетов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 пояснительной записке следует отразить вопросы использова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овых   конструкций,   местных  материалов,   результатов   научно-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следовательских работ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.14.  Основные  и  рабочие чертежи,  заказные  спецификации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ругие   документы   должны   составляться   для   проектно-сметн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кументации классов 3 и 4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.15. Сметная документация составляется для классов 2, 3  и  4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ределение  сметной стоимости капитального ремонта  в  зависимост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  вида  работ  может производиться как для нового  строительства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ак   и   по   нормам,  расценкам,  прейскурантам  и  калькуляциям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ановленным для работ по капитальному ремонту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.16.  При  составлении сводного сметного  расчета  учитывают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кладные  расходы  и другие особенности подрядной  организации,  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акже   уточняются  возвратные  суммы,  получаемые   в   результат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пользования  или реализации материалов от разборки конструкций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монтажа оборудовани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оимость материалов, получаемых от разборки, принимается:  пр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пользовании  их  на ремонтных работах данного  предприятия  -  п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цене  новых  материалов,  уточненной  в  единичных  расценках,   з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четом  затрат  по  приведению материалов  в  годное  состояние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оимости   транспорта   до   места  употребления   в   дело;   пр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возможности использования этих материалов на ремонтных работах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анной  организации или предприятии цены устанавливаются из услови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зможной реализации их, о чем составляется соответствующий акт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а  сумму  стоимости  возврата материалов, указанную  в  смете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меньшается  размер  финансирования  капитального  ремонта  дан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ъекта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.17.  Объектные  и  локальные  сметы,  а  также  объектные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окальные   сметные  расчеты  составляются  на  основе  норматив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кументов  как  для нового строительства или как для  капиталь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а в зависимости от вида работ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7. Организация снабжения материалам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>и запасными деталями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.1.  В  соответствии  с планами ремонтов разрабатывается  план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атериально-технического  снабжения, рассчитывается  потребность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атериалах, оборудовании, деталях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.2.  Потребность в запасных деталях и материалах для ремонт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бот  определяется на основании норм расхода материалов и запас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частей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.3.  Необходимые  для выполнения ремонтных и  профилактическ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бот  материалы,  запасные  части и  отдельные  виды  оборудова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приятиями ВКХ приобретаются по фондам вышестоящих  организаций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инистерств    жилищно-коммунального   хозяйства,   территориально-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изводственных объединений край(обл)жилкомхозов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.4. В номенклатуру запасных деталей входят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етали   со   сроком   службы  меньше,  чем   продолжительность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ремонтного периода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етали,   срок   службы  которых  превышает   продолжительность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ремонтного   периода   и  расходуемых   в   большом   количеств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следствие большого количества однотипного оборудования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крупные,   сложные   и  трудоемкие  детали,   необходимые   дл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зготовления сложных поковок или обшивок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.5.  Годовые,  квартальные и месячные заявки на  оборудование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атериалы и запасные детали должны составляться на основании  план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ов  и норм расхода материалов, запасных частей и оборудова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 подаваться  в  порядке  и  в  сроки,  установленные  вышестояще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рганизацией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.6.   Заявки  на  оборудование,  детали  и  узлы,   подлежащ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зготовлению    специализированными   заводами,   подаются    через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тветствующие   республиканские   управления   по    номенклатур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йскурантов  соответствующих министерств. К  заявке  должны  быть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ложены   обоснования  потребности  (по  нормативам)   и   срока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ставк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.7.  Для  замены вышедших из строя деталей, узлов и  отдель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идов   оборудования  на  предприятиях  ВКХ  должны  быть   создан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ические  запасы  материалов,  деталей  и  оборудования:   запа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менных    частей   и   материалов,   используемых   при   планово-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упредительных   ремонтах,   и   неснижаемый   запас    деталей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орудования, материалов, используемых в аварийных случаях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.8.  Израсходованные  детали,  оборудование  и  материалы   из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ических   запасов  и  неснижаемых  запасов,  используемые   пр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варийных случаях, должны немедленно пополнятьс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.9.   При   расходе  деталей  неснижаемый  запас   пополняет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достающими    до   нормативного   количества   для    поддержа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стоянного количества материалов и запасных деталей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 целях  экономии некоторые материалы, по возможности, следуе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пользовать повторно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.10.  Хранение  материалов и запасных деталей на  предприятия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КХ должно производиться в складских помещениях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.11.  На  каждую  запасную деталь на складе должна  заводить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рточка с указанием наименовани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дин  раз  в  год  производится  инвентаризация  материалов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пасных деталей на складе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етали, непригодные для использования, подлежат списанию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.12. Помещение для склада материалов и запасных деталей должн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тветствовать  техническим условиям на складские  помещения.  Он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лжно  быть  сухим,  по  возможности, с  постоянной  температурой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статочно  изолированным  от  производственных  помещений   и   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никновения  пыли  и  грязи, оборудованным складским  инвентарем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еллажами и ячейками, ручной тележкой и конторкой для картотек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 ячейках  стеллажей запасные части должны храниться  чистыми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мазанными  соответствующей  смазкой. Детали  должны  храниться  п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ипам оборудования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8. Плановая и отчетная документац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по капитальному и текущему ремонту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8.1. Основанием для ремонтных работ на планируемый год являют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ланы работ по текущему и капитальному ремонтам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8.2.   На   основании  планов  ремонтов  разрабатывается   план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атериально-технического снабжения и рассчитывается  потребность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сновных материалах, запасных деталях, съемных узлах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8.3.  При  производстве ремонтных работ подрядной  организацие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приятие  ВКХ  составляет  договор по  форме,  представленной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абл.   8.1,  в  которой  указываются  объемы,  стоимость,  услов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полнения работ по ремонту и их оплаты, платежные реквизиты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       </w:t>
            </w:r>
            <w:r>
              <w:rPr/>
              <w:t>Таблица 8.1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</w:t>
            </w:r>
            <w:r>
              <w:rPr/>
              <w:t>ДОГОВОР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ород _____________                    "__" ______________ 19__ г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приятие ______________________________________________________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менуемое в дальнейшем "Заказчик", в лице ________________________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йствующего на основании ________________________________________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предприятие _____________________________ именуемое в дальнейше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"Подрядчик", в лице директора тов. _______________________________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йствующего    на    основании   Положения   о   социалистическо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приятии, заключили между собой нижеследующий договор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I. Предмет договора и объем работ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"Подрядчик" принимает на себя производство следующих работ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имечание.  Стоимость  работ  определяется  сметами,   которы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являются  неотъемлемой  частью  договора.  Дополнительные   работы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явленные   в   процессе   производства  работ,   выполняются   п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полнительной смете, подписанной обеими сторонами и прилагаемой  к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стоящему  договору,  в  дополнительные  сроки,  согласованные 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"Заказчиком"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>II. Сроки договор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  Срок действия настоящего договора устанавливается с момент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его подписания до "__" ______________ 19__ г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>III. Сумма договор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  Стоимость работ определяется на основании прилагаемой смет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сумме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>IV. Условия выполнения работ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  При  выполнении настоящего договора стороны руководствуют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собыми условиями, прилагаемыми к настоящему договору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>V. Условия расчет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  Расчеты за выполненные "Подрядчиком" работы производятся п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актическим    объемам    на   основании    счетов,    выставлен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"Подрядчиком" "Заказчику", с приложением к ним актов,  определяющ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эти объемы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>VI. Основные условия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.  "Заказчик"  представляет "Подрядчику" до начала  работ  всю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ическую  исполнительную  документацию  для  ее  рассмотрения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ределения объемов работ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.   "Заказчик"  предоставляет  вблизи  от  места  работы   дл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мещения    бригад   "Подрядчика"   отапливаемое,    запирающее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мещение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8.  "Заказчик" отвечает за состояние производственной санитар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ъектов, на которых производит работы "Подрядчик"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>VIII. Прочие условия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9.   "Заказчик"  обязан  возвратить  "Подрядчику"   подписанны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 в 10-дневный срок со дня получения его от "Подрядчика"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0.  "Заказчик"  обязан  одновременно с  подписанным  настоящи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ом   представить   "Подрядчику"   справку   об   обеспечен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инансирования работ по этому договору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1.  Все  споры  и  претензии,  которые  могут  возникнуть   п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стоящему   договору,   подлежат  рассмотрению   в   арбитраже 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ановленном порядке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ЮРИДИЧЕСКИЕ АДРЕСА И ПЛАТЕЖНЫЕ РЕКВИЗИТЫ СТОРОН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Юридические адрес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"Заказчика"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"Подрядчика"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латежные реквизиты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"Заказчика"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"Подрядчика"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астоящий договор составлен в 4-х экземплярах, по 2 для  кажд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ороны.  Представление  экземпляра договора  финансирующему  банку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ходит в обязанности "Заказчика"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иложение к договору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. Схема производства работ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 Справка о финансировании работ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"Заказчик"                                             "Подрядчик"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  основу   договора  закладывается  дефектная  ведомость   н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изводство   ремонтных  работ,  утвержденная  главным   инженеро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приятия ВКХ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8.4.   Отчетные   данные  о  текущем  и  капитальном   ремонта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ражаются в бухгалтерской документации с указанием общих планов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четных  затрат  на  текущий и капитальный  ремонт,  в  том  числ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даний  и  сооружений, на техническое перевооружение и модернизацию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орудования,  сооружений, трубопроводов,  затраты  на  капитальны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,  осуществляемый хозяйственным способом, сведения о  налич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движении основных фондов, их состав и амортизаци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8.5.  С  целью  контроля  со стороны  учреждений  Госбанка  ил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ройбанка  и внутриведомственного контроля предприятия ВКХ  должн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сполагать  настоящим "Положением"; каталогами единичных  расценок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  работы  по капитальному ремонту; прейскурантами на  капитальны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     оборудования;    сметно-финансовыми    расчетами     ил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лькуляциями,  на основании которых определена стоимость  ремонта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кументацией   об   утвержденных   нормах   накладных    расходов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ами  подряда и другими необходимыми для контроля документам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 капитальному ремонту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8.6.  Окончание ремонтных работ оформляется актом приемки раб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 форме, представленной в табл. 8.2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       </w:t>
            </w:r>
            <w:r>
              <w:rPr/>
              <w:t>Таблица 8.2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азчик _____________________________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дрядчик ____________________________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 N ______ от __________ 19__ г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КТ _____________ приема раб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 ________________ м-ц 19__ г.    Объект_________________________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</w:t>
            </w:r>
            <w:r>
              <w:rPr/>
              <w:t>Полная сметная стоимость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</w:t>
            </w:r>
            <w:r>
              <w:rPr/>
              <w:t>объекта _______________________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</w:t>
            </w:r>
            <w:r>
              <w:rPr/>
              <w:t>Стоимость работ, выполненных 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</w:t>
            </w:r>
            <w:r>
              <w:rPr/>
              <w:t>начала строительства, в смет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</w:t>
            </w:r>
            <w:r>
              <w:rPr/>
              <w:t>ценах    (без    включения   п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</w:t>
            </w:r>
            <w:r>
              <w:rPr/>
              <w:t>настоящему акту)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----T------------------T------T---------T------------------------¬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N ¦Наименование работ¦  N   ¦ Единица ¦       Выполнение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п/п¦                  ¦единиц¦измерения+--------------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                  ¦расц. ¦         ¦кол-во¦ цена ¦стоимость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+---+------------------+------+---------+------+------+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                  ¦      ¦         ¦      ¦      ¦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+---+------------------+------+---------+------+------+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                  ¦      ¦         ¦      ¦      ¦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+---+------------------+------+---------+------+------+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                  ¦      ¦         ¦      ¦      ¦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+---+------------------+------+---------+------+------+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                  ¦      ¦         ¦      ¦      ¦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+---+------------------+------+---------+------+------+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¦                  ¦      ¦         ¦      ¦      ¦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L---+------------------+------+---------+------+------+-----------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>9. Перечень видов работ и межремонтных сроко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>по трубопроводам, сооружениям и оборудованию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предприятий водопроводно-канализацион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</w:t>
            </w:r>
            <w:r>
              <w:rPr/>
              <w:t>хозяйств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9.1.  В  таблице  9.1  дана характеристика  основных  работ  п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ружениям  и  оборудованию предприятий ВКХ  и  указана  примерна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должительность периодов между текущим и капитальным ремонтом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       </w:t>
            </w:r>
            <w:r>
              <w:rPr/>
              <w:t>Таблица 9.1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ПЕРИОДИЧНОСТЬ МЕЖРЕМОНТНЫХ РАБ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>И ОСНОВНЫЕ ВИДЫ РЕМОНТНЫХ РАБОТ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-------T-----------T-------------------T-----------------------------¬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N   ¦Наименова- ¦ Продолжительность ¦Характеристика основных работ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п/п  ¦ние объек- ¦   периодов между  ¦             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тов        +------T-----T------+------------T------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осмот-¦теку-¦капи- ¦  текущий   ¦  капитальный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рами  ¦щими ¦тальн.¦  ремонт    ¦     ремонт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мес.  ¦ре-  ¦ремон-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&lt;*&gt;   ¦мон- ¦тами,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тами,¦лет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не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реже,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мес.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+------+-----------+------+-----+------+------------+------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1   ¦     2     ¦  3   ¦  4  ¦  5   ¦      6     ¦        7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+------+-----------+------+-----+------+------------+----------------+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1.    ¦Централизо-¦1     ¦6    ¦3     ¦Замена от-  ¦Переоборудование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ванные дис-¦      ¦     ¦      ¦дельных уз- ¦пунктов с уст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петчерские ¦      ¦     ¦      ¦лов пульта  ¦новкой модерни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пункты     ¦      ¦     ¦      ¦управления и¦зированных пуль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иборов    ¦тов управления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игнализации¦по новой техн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и автоматики¦логии (технол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гической схеме).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еконструкция 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асширение пунк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тов, вызванные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автоматизацией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объектов водо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снабжения и к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илизации, внед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ением АСУ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2.    ¦Водопровод-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ые и кана-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лизационные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сети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2.1.  ¦Трубопрово-¦2     ¦12   ¦по ме-¦Заделка от- ¦Замена участков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ды         ¦(обход¦     ¦ре не-¦дельных мест¦труб, пришедших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трас- ¦     ¦обхо- ¦утечек с    ¦в негодность, с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сы)   ¦     ¦димос-¦постановкой ¦одновременной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ти    ¦ремонтных   ¦заменой труб в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уфт, хому- ¦отдельных случ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ов или     ¦ях на другой м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варкой     ¦териал. Общая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ротяженность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таких участков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е должна превы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шать 50% общей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ротяженности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одчеканка  ¦Обследование с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аструбов   ¦тей на утечку на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участке, подле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жащем капиталь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ому ремонту с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рименением сп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циальных приб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ов с опрессов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кой этого участ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ка водой, с пос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ледующей ликви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дацией обнару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женных неисправ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остей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верка на ¦Механическая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утечку от-  ¦прочистка от об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ельного    ¦растания с пр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участка сети¦мывкой водой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Химическая  ¦Замена гидроиз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чистка и   ¦ляции и тепло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гидропневма-¦изоляции труб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ическая    ¦проводов с вос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мывка се-¦становлением и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и          ¦заменой коробов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и футляров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иквидация  ¦Прокладка дубли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илений и  ¦рующих ниток н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соров     ¦порных трубопр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водов между к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мерами переклю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чений. Прокладка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временных труб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роводов для вы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уска воды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2.2.  ¦Устройства ¦2     ¦6    ¦по ме-¦Снятие по-  ¦Рытье контроль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по защите  ¦      ¦     ¦ре не-¦тенциальных ¦ных шурфов в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трубопрово-¦      ¦     ¦обхо- ¦диаграмм    ¦местах наиболь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дов от кор-¦      ¦     ¦димос-¦трубопровод-¦шего положитель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розии блуж-¦      ¦     ¦ти    ¦земля с     ¦ного потенциала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дающими то-¦      ¦     ¦      ¦целью выяв- ¦трубопровода от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ками       ¦      ¦     ¦      ¦ления анод- ¦носительно земли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ых зон для ¦для определения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оследующей ¦степени коррози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антикоррози-¦онных разруше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нной защиты¦ний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рубопрово- ¦Установка защиты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ов         ¦трубопроводов от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коррозии блужд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ющими токами.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Антикоррозионная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защита участков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трубопроводов, в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том числе с н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есением специ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альных покрытий.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емонтно-восст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овительные р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боты бестраншей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ыми методами с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ротягиванием 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запрессовкой в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изношенных тру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бопроводах рук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вов и труб из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азличных мате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иалов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2.3.  ¦Дюкеры     ¦6     ¦12   ¦2     ¦Очистка дю- ¦Гидропневмати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еров от    ¦ческая промывка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грязи.      ¦или механическая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мазка и ок-¦очистка.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аска затво-¦Перекладка вод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ов и шибе- ¦выпусков.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ов         ¦Полное восста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овление гидр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изоляции труб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роводов и ко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лодцев.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Замена участков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труб дюкеров или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ерекладка дюк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ов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емонт огражде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ия дюкеров.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Смена затворов,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шандоров и шиб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ов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2.4.  ¦Колодцы и  ¦2     ¦12   ¦5     ¦Ремонт от-  ¦Ремонт кирпичной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камеры     ¦(ос-  ¦     ¦      ¦дельных мест¦кладки колодцев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мотр  ¦     ¦      ¦штукатурки  ¦и камер с раз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без   ¦     ¦      ¦камер.      ¦боркой и заменой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спуска¦     ¦      ¦Очистка ко- ¦перекрытия,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в ко- ¦     ¦      ¦лодцев и ка-¦стальных балок.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лодец)¦     ¦      ¦мер от гря- ¦Демонтаж и зам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6     ¦     ¦      ¦зи.         ¦на изношенной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(внут-¦     ¦      ¦Устранение  ¦арматуры и фа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ренний¦     ¦      ¦свищей, за- ¦сонных частей.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ос-   ¦     ¦      ¦делка рас-  ¦Замена изношен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мотр) ¦     ¦      ¦строенной   ¦ных люков и кры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ладки.     ¦шек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ходо-¦Устройство новых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ых скоб и  ¦колодцев и камер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естниц.    ¦на участках, где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шту- ¦производится з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атурки стен¦мена труб.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и лотков ко-¦Перекладка гор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одцев.     ¦ловин колодцев и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верка    ¦камер, устройс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ействия ус-¦тво новых лотков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ановленной ¦и днища.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арматуры в  ¦Смена и ремонт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оответствии¦настилов в кам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 п. 2.5 -  ¦ре с задвижкам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2.8 настоя- ¦большого диамет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щей таблицы ¦ра.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Смена лестниц 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ходовых скоб.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олное восста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овление гидр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изоляции колод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цев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2.5.  ¦Задвижки   ¦6     ¦12   ¦2     ¦Набивка     ¦Разборка задви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альников и ¦жек; чистка,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одтяжка    ¦смазка с заменой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фланцевых   ¦износившихся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гаек.       ¦частей, шабров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мена бол-  ¦ка, расточка или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ов, прокла-¦замена уплотни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ок.        ¦тельных колец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краска кор-¦задвижек. Смена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уса        ¦задвижек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2.6.  ¦Пожарные   ¦6     ¦12   ¦4     ¦Ремонт креп-¦Ремонт с заменой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гидранты   ¦(уточ-¦     ¦      ¦ления, смена¦изношенных час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няется¦     ¦      ¦болтов и    ¦тей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с ор- ¦     ¦      ¦прокладок,  ¦Смена гидрантов.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ганами¦     ¦      ¦смазка.     ¦Врезка новых п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пожар-¦     ¦      ¦Окраска кор-¦жарных подставок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ной   ¦     ¦      ¦пуса        ¦с установкой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охра- ¦     ¦      ¦            ¦гидрантов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ны)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2.7.  ¦Водоразбор-¦2     ¦12   ¦2     ¦Ремонт на   ¦Ремонт с заменой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ые колонки¦      ¦     ¦      ¦месте неис- ¦износившихся д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авных ко- ¦талей.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онок с про-¦Замена полностью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еркой рабо-¦износившихся к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ы эжектора ¦лонок.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и других    ¦Замена колонок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астей ко-  ¦устаревших конс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онки.      ¦трукций.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краска кор-¦Бетонирование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уса.       ¦площадок и от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и ас-¦водных лотков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фальтирова-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ие площадок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и отводных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отков.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Установка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указательных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абличек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2.8.  ¦Вантузы и  ¦6     ¦12   ¦3     ¦Замена бол- ¦Ремонт со сменой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предохрани-¦      ¦     ¦      ¦тов, регули-¦деталей и про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тельные    ¦      ¦     ¦      ¦ровка рабо- ¦веркой работы.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клапаны    ¦      ¦     ¦      ¦ты.         ¦Замена полностью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краска     ¦износившихся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вантузов или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редохранитель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ых клапанов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2.9.  ¦Водопровод-¦6     ¦12   ¦по ме-¦Ремонт от-  ¦Перекладка изн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ые вводы в¦      ¦     ¦ре не-¦дельных пов-¦шенных труб вв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здания     ¦      ¦     ¦обхо- ¦режденных   ¦да.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димос-¦мест.       ¦Химическая, гид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ти    ¦Проверка ра-¦ропневматическая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ботоспособ- ¦или механическая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ости водо- ¦чистка ввода с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четчика и  ¦целью восстанов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арматуры уз-¦ления его про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а.         ¦пускной способ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мена водо- ¦ности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четчиков (в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лучае необ-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ходимости)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верка це-¦Присоединение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остности   ¦отдельных зданий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ломб на во-¦к водопроводной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осчетчике и¦и канализацион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движке на ¦ной сетям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бводной ли-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ии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верка во-¦Смена водосчет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осчетчика  ¦чиков, в том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а месте ус-¦числе на новые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ановки с   ¦конструкции.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использова- ¦Установка регу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ием специ- ¦ляторов давления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альных при- ¦на водопроводных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боров и обо-¦вводах.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удования   ¦Перемонтаж вод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мерных узлов,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выноска водо-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счетчиков из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риямков и ко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лодцев.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Смена изношенных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хомутов и седе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лок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2.10. ¦Резервуары ¦3     ¦24   ¦5     ¦Чистка, про-¦Ремонт конструк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ывка, де-  ¦ций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инфекция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зервуаров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и трубопро-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одов. Ре-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онт штука-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урки стен и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нища.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верка ре-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ервуаров на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утечку воды.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верка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ействия и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вен-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иляционных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устройств.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обо-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удования и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арматуры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2.11. ¦Водонапор- ¦3     ¦12   ¦5     ¦Мелкий ре-  ¦Ремонт здания 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ые башни  ¦      ¦     ¦      ¦монт здания.¦шатра башни.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елкий ре-  ¦Ремонт баков.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онт баков, ¦Ремонт трубопр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нутренних  ¦водов и арматуры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рубопрово-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ов и арма-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уры.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верка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остояния и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истка за-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щитных окон-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ых сеток.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истка, про-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ывка и де-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инфекция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баков и тру-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бопроводов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2.12. ¦Водопровод-¦1     ¦6    ¦5     ¦Засев травой¦Замена конструк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ые каналы,¦      ¦     ¦      ¦земляных от-¦ции креплений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отводящие  ¦      ¦     ¦      ¦косов пло-  ¦стенок и откосов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каналы,    ¦      ¦     ¦      ¦тин, затирка¦каналов.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плотины,   ¦      ¦     ¦      ¦трещин в бе-¦Противооползне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отстойные  ¦      ¦     ¦      ¦тонной обли-¦вые работы, бу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пруды      ¦      ¦     ¦      ¦цовке кана- ¦рение разгрузоч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ов и пло-  ¦ных и дренирую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ин.        ¦щих скважин.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мена от-  ¦Устройство пр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ельных бе- ¦тивофильтрацион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онных плит ¦ных дренажей.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 креплении ¦Ремонт входных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аналов,    ¦оголовков кан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истка пру- ¦лов и выходных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ов.        ¦оголовков выпус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верка    ¦ков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ействия,   ¦Чистка каналов и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истка и    ¦водохранилищ,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устранение  ¦используемых для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еисправнос-¦целей водоснаб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ей в работе¦жения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одопропуск-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ых уст-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ойств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2.13. ¦Шибера     ¦3     ¦12   ¦5     ¦Проверка    ¦Ремонт подъемн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ействия и  ¦го устройства.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елкий ре-  ¦Замена шиберов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онт шиберов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3.    ¦Водозаборы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3.1.  ¦Поверхност-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ые водоза-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боры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3.1.1.¦Береговые  ¦ежед- ¦6    ¦5     ¦Очистка от  ¦Оборудование в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приемные   ¦невно ¦     ¦      ¦ила, промыв-¦доприемных ко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колодцы и  ¦      ¦     ¦      ¦ка колодцев,¦лодцев дополни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приемные   ¦      ¦     ¦      ¦камер.      ¦тельными комму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камеры во- ¦      ¦     ¦      ¦Чистка и ре-¦никациями.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дозаборов, ¦      ¦     ¦      ¦монт решеток¦Ремонт стен и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совмещенные¦      ¦     ¦      ¦(сеток) и   ¦днища колодцев,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с насосными¦      ¦     ¦      ¦щитовых зат-¦камер, береговых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станциями  ¦      ¦     ¦      ¦воров.      ¦открылков, вод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краска ме- ¦заборов.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аллических ¦Смена решеток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оверхнос-  ¦или сеток вод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ей.        ¦приемников и щи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тирка с   ¦товых затворов.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железнением ¦Разборка и ре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тен колод- ¦монт приводов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цев, камер и¦вращающихся се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головков.  ¦ток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верка    ¦Ремонт грязевых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остояния и ¦эжекторов и пр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елкий ре-  ¦мывных уст-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онт шуго- и¦ройств.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ыбозащитных¦Смена ходовых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устройств   ¦скоб или лестниц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в камерах, ко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лодцах.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емонт крепления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береговой полосы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у водозабора в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риемном ковше.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Замена крепле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ий. Ремонт ил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замена шуго- и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ыбозащитных ус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тройств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3.1.2.¦Оголовок   ¦6     ¦6    ¦2     ¦Очистка се- ¦Смена ряжа с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водоприем- ¦      ¦     ¦      ¦ток и ого-  ¦загрузкой и от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ика       ¦      ¦     ¦      ¦ловка от на-¦сыпкой камня.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осов.      ¦Демонтаж и мон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верка    ¦таж самотечных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остояния и ¦труб оголовка.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елкий ре-  ¦Ремонт или зам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онт шуго- и¦на шуго- и рыб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ыбозащитных¦защитных уст-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устройств   ¦ройств, в том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числе обогрев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тельной решетки.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емонт бетонного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оголовка в новом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створе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3.2.  ¦Водозаборы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подземных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вод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3.2.1.¦Скважины   ¦ежед- ¦6    ¦3     ¦Проверка    ¦Постройка и раз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невно,¦     ¦      ¦состояния   ¦борка буровой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для   ¦     ¦      ¦скважины,   ¦вышки.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авто- ¦     ¦      ¦пробная от- ¦Монтаж и демон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мати- ¦     ¦      ¦качка.      ¦таж существующ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зиро- ¦     ¦      ¦Установка   ¦го водоприемни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ванных¦     ¦      ¦наблюдатель-¦ка, скважин.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сква- ¦     ¦      ¦ных трубок  ¦Монтаж и демон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жин - ¦     ¦      ¦для опреде- ¦таж насосных и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с уче-¦     ¦      ¦ления стати-¦водоприемных или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том   ¦     ¦      ¦ческого и   ¦воздушных труб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мест- ¦     ¦      ¦динамическо-¦эрлифта и их з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ных   ¦     ¦      ¦го уровней. ¦мена.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усло- ¦     ¦      ¦Определение ¦Замена обсадных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вий,  ¦     ¦      ¦характера и ¦труб фильтров.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но не ¦     ¦      ¦величины за-¦Чистка стенок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реже 1¦     ¦      ¦иливания или¦обсадных труб 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раза в¦     ¦      ¦засора водо-¦фильтров.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неделю¦     ¦      ¦приемной    ¦Чистка скважины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асти сква- ¦от обвалившегося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жины.       ¦грунта и пост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истка во-  ¦ронних предме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оприемной  ¦тов, подъем упу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асти сква- ¦щенных насосов и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жины.       ¦их деталей.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пускание   ¦Крепление скв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одоподъем- ¦жины новыми к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ых и возду-¦лоннами обсадных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ходувных    ¦труб.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руб эрлифта¦Переход на экс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а новую от-¦плуатацию друг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етку.      ¦го водоносного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езинфекция ¦горизонта этой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кважины.   ¦же скважины.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елкий ре-  ¦Восстановление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онт элект- ¦производитель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ических и  ¦ности скважины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атоматичес- ¦реагентными, им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их уст-    ¦пульсными и им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ойств уп-  ¦пульсно-реагент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авления    ¦ными методами.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емонт устья и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авильона скв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жины.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Цементация зат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убного или меж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трубного прост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анства и разбу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ивание цемент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ой пробки.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Замена пришедш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го в негодность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водоподъемного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оборудования 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глубоководного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асоса с элект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одвигателем или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эрлифта.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робная откачка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воды из скважин.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Замена водоподъ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емника малой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роизводитель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ости или нес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вершенной конст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укции на насос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с электродвиг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телем большой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роизводитель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ости, экономич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ой конструкции.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Заделка (тамп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аж) скважины.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еребуривание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малодебитных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скважин.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риведение ог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аждения площ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док и техничес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ких средств ох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аны, а также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других элементов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в зоне санохраны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в соответствие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действующим тр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бованиям.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емонт или зам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а электрических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и автоматических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устройств управ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ления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3.2.2.¦Горизон-   ¦2     ¦6    ¦по    ¦Мелкий ре-  ¦Перекладка от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тальные во-¦      ¦     ¦мест- ¦монт смотро-¦дельных участков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дозаборы   ¦      ¦     ¦ным   ¦вых колодцев¦горизонтальных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усло- ¦            ¦водосборов.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виям  ¦            ¦Ремонт смотровых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колодцев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3.2.3.¦Сооружения ¦по    ¦6    ¦3     ¦Чистка бас- ¦Замена искусст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искусствен-¦мест- ¦     ¦      ¦сейна.      ¦венного песчан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ого попол-¦ным   ¦     ¦      ¦Промывка    ¦го слоя в днище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ения под- ¦усло- ¦     ¦      ¦загрязненно-¦бассейнов.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земных вод ¦виям  ¦     ¦      ¦го фильтрую-¦Исправление об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(ИППВ)     ¦      ¦     ¦      ¦щего матери-¦валований отк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ала, загруз-¦сов бассейнов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а фильтрую-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щего матери-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ала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4.    ¦Насосные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станции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4.1.  ¦Центробеж- ¦      ¦     ¦      ¦Смена прок- ¦Полная ревизия с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ые насосы ¦      ¦     ¦      ¦ладок, на-  ¦разборкой, чист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горизон-   ¦1     ¦3    ¦3     ¦бивка саль- ¦кой, регулиров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тальные    ¦      ¦     ¦      ¦ников.      ¦кой и заменой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вертикаль- ¦1     ¦3    ¦2     ¦Смазка уп-  ¦втулок, подшип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ые        ¦      ¦     ¦      ¦лотнительных¦ников, прокла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(погружные,¦      ¦     ¦      ¦колец.      ¦док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артезианс- ¦      ¦     ¦      ¦Снятие кры- ¦Балансировка р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кие)       ¦      ¦     ¦      ¦шек и уста- ¦бочего колеса.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канализаци-¦1     ¦3    ¦2     ¦новление    ¦Смена вала,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онные      ¦      ¦     ¦      ¦разбега ро- ¦правка вала с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вакуум-на- ¦1     ¦3    ¦2     ¦тора.       ¦обточкой, шли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сосы       ¦      ¦     ¦      ¦Окраска на- ¦фовка шеек вала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оса        ¦под уплотняющие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кольца.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Смена рабочих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колес (дисков) и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аправляющих ап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аратов.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ерезаливка ил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смена вкладышей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одшипников.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Испытание с пр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веркой и регули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овкой работы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асоса после р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монта.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Замена изношен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ых, устаревших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асосов на нас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сы более совер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шенные и экон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мичные и при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еобходимости с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устройством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ристройки к м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шинному залу в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объеме до 40% от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существующей.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Замена насосов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роизводится п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агрегатно, т.е.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одновременно с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электродвигате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лем, рамой и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одводящими ком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муникациями.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4.2.  ¦Компрессоры¦1     ¦2    ¦3     ¦Частичная   ¦Смена поршней с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воздуходув-¦1     ¦2    ¦3     ¦замена кре- ¦поршневыми коль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ки         ¦      ¦     ¦      ¦пежа, прок- ¦цами.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адок, лаби-¦Смена коленчат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интовых уп-¦го вала или шли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отнений.   ¦фовка шеек.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арма-¦Замена вкладышей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уры и регу-¦подшипников ил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ятора дав- ¦их ремонт.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ения.      ¦Замена масляного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итирка и  ¦насоса и масл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гулировка ¦провода.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едохрани- ¦Смена труб пр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ельных кла-¦межуточного х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анов.      ¦лодильника с его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чистка или ¦чисткой.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мена мас- ¦Смена шатунов с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яных фильт-¦шатунными болт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ов, дроссе-¦ми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ей и диаф-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агм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4.3.  ¦Измеритель-¦1     ¦12   ¦3     ¦Проверка    ¦Ремонт с заменой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ые приборы¦      ¦     ¦      ¦точности    ¦изношенных дет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(манометры,¦      ¦     ¦      ¦приборов на ¦лей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вакууммет- ¦      ¦     ¦      ¦стенде или  ¦Тарировка приб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ры, водо-  ¦      ¦     ¦      ¦на месте в  ¦ров всех систем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счетчики,  ¦      ¦     ¦      ¦соответствии¦на месте.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расходоме- ¦      ¦     ¦      ¦с установ-  ¦Испытание приб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ры)        ¦      ¦     ¦      ¦ленным по-  ¦ров после ремон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ядком      ¦та.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Замена изношен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ых приборов на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более совершен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ые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5.    ¦Очистные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сооружения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водоснабже-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ия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5.1.  ¦Барабанные ¦1     ¦12   ¦5     ¦Антикоррози-¦Замена и окраска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сетки и    ¦      ¦     ¦      ¦онная окрас-¦конструкций и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микрофильт-¦      ¦     ¦      ¦ка.         ¦деталей, подвер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ры         ¦      ¦     ¦      ¦Замена сет- ¦гшихся коррози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атых эле-  ¦- элементов б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ентов, ре- ¦рабана, фильтр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онт задви- ¦вальных рамок,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жек и другой¦цевочного коле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арматуры.   ¦са, крепежа.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чистка сте-¦Замена или ре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ок каналов ¦монт электродви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и камер.    ¦гателей.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чистка и ¦Замена или ре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мена сопел¦монт промывных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одопромыв- ¦насадок.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ых уст-    ¦Антикоррозионная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ойств      ¦окраска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5.2.  ¦Смесители и¦12    ¦12   ¦2     ¦Мелкий ре-  ¦Ремонт оборуд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камеры     ¦      ¦     ¦      ¦монт обору- ¦вания с демонт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хлопьеобра-¦      ¦     ¦      ¦дования.    ¦жем и заменой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зования,   ¦      ¦     ¦      ¦Регулирова- ¦износившихся д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емкости и  ¦      ¦     ¦      ¦ние раствор-¦талей.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оборудова- ¦      ¦     ¦      ¦ных и дози- ¦Устройство прис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ие для    ¦      ¦     ¦      ¦рующих уст- ¦пособлений,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приготовле-¦      ¦     ¦      ¦ройств.     ¦улучшающих раст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ия и дози-¦      ¦     ¦      ¦Окраска обо-¦ворение коагу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рования    ¦      ¦     ¦      ¦рудования.  ¦лянтов.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реагента   ¦      ¦     ¦      ¦Чистка сте- ¦Ремонт строи-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ок камер   ¦тельной части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хлопьеобра- ¦камер хлопьеоб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ования и   ¦разования.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месителей  ¦Переоборудование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а более совер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шенные конструк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ции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Установка допол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ительных пере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городчатых уст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ойств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5.3.  ¦Отстойники ¦12    ¦13   ¦3     ¦Ремонт зад- ¦Смена задвижек,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всех типов ¦      ¦     ¦      ¦вижек и под-¦ходовых скоб,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яжка креп- ¦щитовых затво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ений задви-¦ров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жек, щитовых¦Смена настилов и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творов и  ¦других деревян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лапанов.   ¦ных элементов.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и    ¦Вскрытие и ре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окраска лю-¦монт дренажа.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ов, лест-  ¦Переоборудование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иц, скоб.  ¦отстойника в ос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Испытание на¦ветлитель, раб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утечку воды.¦тающий с более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мывка и  ¦высоким технол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езинфекция ¦гическим эффек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тстойника  ¦том (без измен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ия основной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конструкции от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стойника).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емонт или зам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а изношенных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щитовых затворов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и трубопроводов.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емонт стенок 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днища отстойни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ков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Дооборудование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отстойников тон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кослойными моду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лями с необходи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мой реконструк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цией коммуник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ций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5.4.  ¦Фильтры    ¦3     ¦12   ¦3     ¦Отмывка заг-¦Полная перегруз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всех типов ¦      ¦     ¦      ¦рузки.      ¦ка или догрузка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чистка и   ¦песка с рассевом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мывка    ¦и промывкой.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нутренних  ¦Догрузка гравия.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оверхностей¦Ремонт дренажа с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фильтра.    ¦частичной заме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зад- ¦ной, изменение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ижек и щи- ¦конструкции др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овых затво-¦нажа.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ов.        ¦Удаление песка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чистка и ¦из-под дренажа.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мывка    ¦Разборка и ре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рубопрово- ¦монт задвижек с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ов распре- ¦заменой изношен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елительной ¦ных деталей,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истемы.    ¦смена задвижек и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воз- ¦приводов задви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ухопрово-  ¦жек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ов.        ¦Смена деревянных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верка пе-¦элементов (реш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ливных    ¦ток и др.).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ромок жело-¦Смена участков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бов на гори-¦трубопроводов.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онталь-    ¦Ремонт поврежд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ость.      ¦ний со вскрытием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Испытание на¦стен и дренажа.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утечку воды.¦Замена на фильт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мена от-  ¦рах системы уп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ельных эле-¦равления задвиж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ентов сис- ¦ками.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емы управ- ¦Переоборудование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ения зад-  ¦фильтров в филь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ижками.    ¦тры большой гря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краска ме- ¦зеемкости, раб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аллических ¦тающие с более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оверхнос-  ¦высокими техн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ей.        ¦логическими эф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езинфекция ¦фектами.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фильтров.   ¦Частичное изме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верка    ¦нение коммуник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очности по-¦ций трубопров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азаний ре- ¦дов с установкой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гуляторов   ¦задвижек.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корости    ¦Ремонт изоляци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фильтрования¦трубопроводов.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и потери на-¦Ремонт регулят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ора.       ¦ра скорости ил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гид- ¦его замена.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авлических ¦Замена фильтрую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оммуникаций¦щих материалов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и приборов. ¦на материалы с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аладка ра- ¦более высоким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боты фильт- ¦технологическим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ов по за-  ¦эффектом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анному тех-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ологическо-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у режиму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5.5.  ¦Обеззаражи-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вающие уст-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ройства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5.5.1.¦Хлораторные¦ежед- ¦6    ¦1     ¦Разборка,   ¦Смена вентилей,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установки  ¦невно ¦     ¦      ¦чистка,     ¦фильтра, мембран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борка хло- ¦в камере мано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опровода с ¦метров и редук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меной вы- ¦ционном клапане,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шедших из   ¦поврежденных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троя труб, ¦стекол смесителя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кладок и ¦и ротаметра.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прессовка. ¦Разборка, чистка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смотр и    ¦и регулировка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мывка ис-¦узлов при смене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арителей   ¦в них вышеука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хлора.      ¦занных деталей.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истка, ре- ¦Проверка на гер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онт и оп-  ¦метичность всех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ссовка    ¦соединений хл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ентилей и  ¦раторной уста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порных    ¦новки с устран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лапанов.   ¦нием утечек, н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чистка,  ¦ладка работы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мывка и  ¦хлораторов.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гулировка ¦Ремонт или зам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дукторов, ¦на изношенных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лапанов,   ¦сосудов - исп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отаметров, ¦рителей хлора 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эжекторов.  ¦аммиака и газ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краска ме- ¦проводов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аллических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оверхнос-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ей.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верка на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герметич-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ость с уст-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анением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утечек, ре-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гулировка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5.5.2.¦Бактерицид-¦ежед- ¦6    ¦1     ¦Замена бак- ¦Чистка корпуса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ые уста-  ¦невно ¦     ¦      ¦терицидных  ¦от коррозии.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овки      ¦      ¦     ¦      ¦ламп.       ¦Замена отдельных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мена саль-¦элементов.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иковых уп- ¦Опрессовка.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отнителей. ¦Ремонт повреж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Устранение  ¦денных мест стен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ечей в вен-¦и днища лотка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илях и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фланцевых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оединениях.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краска по-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ерхностей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5.5.3.¦Электролиз-¦ежед- ¦6    ¦3     ¦Замена      ¦Замена запорной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ые уста-  ¦невно ¦     ¦      ¦электродного¦аппаратуры.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овки      ¦      ¦     ¦      ¦пакета при  ¦Замена отдельных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износе.     ¦элементов.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Устранение  ¦Сварка баков.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ечей свар- ¦Окраска установ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ых или     ¦ки.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зьбовых   ¦Опрессовка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оединений.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краска от-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ельных час-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ей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5.5.4.¦Озонаторные¦ежед- ¦3    ¦2     ¦Замена под- ¦Полная ревизия с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установки  ¦невно ¦     ¦      ¦шипников.   ¦разборкой, зам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газо-¦ной силикагеля,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увки.      ¦газораспредели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эле- ¦тельных трубок,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ентов озо- ¦фильтров воздуха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аторов и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усковой ар-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атуры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5.6.  ¦Малые очис-¦2     ¦6    ¦3     ¦Ремонт зад- ¦Замена задвижек,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тные уста- ¦      ¦     ¦      ¦вижек, насо-¦клапанов насосов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овки за-  ¦      ¦     ¦      ¦сов.        ¦и дозаторов.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водского   ¦      ¦     ¦      ¦Ремонт баков¦Ремонт баков р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изготовле- ¦      ¦     ¦      ¦реагентов.  ¦агентов, меша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ия для    ¦      ¦     ¦      ¦Ремонт эле- ¦лок, отстойника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природных  ¦      ¦     ¦      ¦ментов дре- ¦и фильтра.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вод        ¦      ¦     ¦      ¦нажа фильт- ¦Замена опорных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ов.        ¦конструкций.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астичная   ¦Замена элементов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мена пес- ¦дренажа фильтра.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а.         ¦Перегрузка пес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астичная   ¦ка.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краска отс-¦Окраска установ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ойников и  ¦ки.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фильтров,   ¦Опрессовка тру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рубопрово- ¦бопроводов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ов.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эле-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ентов авто-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атики и ус-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ройств для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измерения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асхода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5.7.  ¦Регуляторы ¦ежед- ¦6    ¦2     ¦Проверка    ¦Ремонт приборов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скорости   ¦невно ¦     ¦      ¦точности по-¦или их замена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фильтрации.¦      ¦     ¦      ¦казаний.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Приборы для¦      ¦     ¦      ¦Мелкий ре-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определения¦      ¦     ¦      ¦монт на мес-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потери на- ¦      ¦     ¦      ¦те.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пора и ско-¦      ¦     ¦      ¦Ремонт гид-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рости филь-¦      ¦     ¦      ¦равлических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трации     ¦      ¦     ¦      ¦коммуникаций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иборов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6.    ¦Очистные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сооружения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канализации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6.1.  ¦Решетка с  ¦ежед- ¦12   ¦6     ¦Ремонт ре-  ¦Смена решетки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ручной     ¦невно ¦     ¦      ¦шетки (смена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очисткой   ¦      ¦     ¦      ¦отдельных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тержней,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болтов).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ящи-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ов (контей-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еров) для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тбросов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6.2.  ¦Дробилки   ¦ежед- ¦6    ¦1,5   ¦Чистка,     ¦Полная ревизия с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молотковые ¦невно ¦     ¦      ¦смазка уз-  ¦разборкой, чист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ов, смена  ¦кой, регулиров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кладок,  ¦кой и заменой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альцев,    ¦износившихся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уфт.       ¦частей подшипни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скрытие    ¦ков, дробильной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одшипников ¦плиты, смена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 промазкой,¦дисков, молотков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мазкой и   ¦и пальцев, ко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гулиров-  ¦лосников вала.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ой.        ¦Балансировка р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визия сис-¦тора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емы водопо-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ачи и стока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ассы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6.3.  ¦Песколовки ¦6     ¦12   ¦3     ¦Чистка и    ¦Ремонт повреж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мывка от ¦денных мест стен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грязи.      ¦и днища с их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шту- ¦вскрытием.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атурки с   ¦Вскрытие и ре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тиркой и  ¦монт дренажа с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железнением ¦частичной заме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елких тре- ¦ной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щин.        ¦Ремонт гидроэл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краска ме- ¦ватора с заменой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аллических ¦износившихся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оверхнос-  ¦частей.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ей.        ¦Замена деревян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шибе-¦ного настила,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ов.        ¦шиберов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6.4.  ¦Первичные и¦6     ¦12   ¦5     ¦Чистка отс- ¦Ремонт лотков,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вторичные  ¦      ¦     ¦      ¦тойников    ¦дренажа, пластин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отстойники,¦      ¦     ¦      ¦(резервуа-  ¦и приспособлений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контактные ¦      ¦     ¦      ¦ров) и жело-¦для сгона корки.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резервуары,¦      ¦     ¦      ¦бов от гря- ¦Ремонт воздух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двухъярус- ¦      ¦     ¦      ¦зи.         ¦и илопроводов.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ые отстой-¦      ¦     ¦      ¦Ремонт зад- ¦Смена задвижек,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ики       ¦      ¦     ¦      ¦вижек, шибе-¦шиберов.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ов со сме- ¦Переоборудование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ой прокла- ¦первичных отс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ок, болтов.¦тойников в би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астичная   ¦коагуляторы и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мена плас- ¦прочие работы по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ин.        ¦интенсификации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краска ме- ¦сооружений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аллических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оверхнос-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ей.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Испытание на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утечку воды.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аладка ра-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боты по за-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анному ре-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жиму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6.5.  ¦Илоскребы  ¦1     ¦12   ¦3     ¦Чистка,     ¦Ремонт (подварка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радиальных ¦      ¦     ¦      ¦смазка, час-¦и проточка) ил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отстойников¦      ¦     ¦      ¦тичная смена¦смена катков или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репежа и   ¦роликов тележки.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елких дета-¦Смена цепей.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ей, прокла-¦Частичная или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ок.        ¦полная замена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абивка     ¦рельсового пут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альников.  ¦и ее крепеж.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астичная   ¦Частичная или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мена под- ¦полная замена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шипников и  ¦валов редуктора,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шес- ¦его шестерен и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ерен, регу-¦подшипников.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ировка ра- ¦Замена вала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боты редук- ¦центральной оп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ора.       ¦ры илососа и ее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     ¦ремонт.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кребков.   ¦Частичная или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ихтовка    ¦полная смена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льсового  ¦скребков.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ути.       ¦Смена настила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нас- ¦фермы.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ила фермы  ¦Полная замена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илоскребов на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модернизирован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ые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6.6.  ¦Скребковые ¦1     ¦12   ¦3     ¦Чистка,     ¦Полная ревизия с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механизмы  ¦      ¦     ¦      ¦смазка уз-  ¦разборкой, ре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ов, смена  ¦монтом или зам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кладок,  ¦ной деталей под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болтов, шес-¦шипников, валов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ерен, полу-¦и шестерен уз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уфт.       ¦лов, поддержив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азборка,   ¦ющих звездочек.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истка,     ¦Замена изношен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мазка, ре- ¦ных граблей н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гулировка   ¦выми, более с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аботы ре-  ¦вершенными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уктора.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мена от-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ельных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веньев це-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ей.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стер-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жней решетки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6.7.  ¦Илососы    ¦1     ¦12   ¦1,5   ¦Чистка,     ¦Разборка, чист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вторичных  ¦      ¦     ¦      ¦смазка и    ¦ка, смазка и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радиальных ¦      ¦     ¦      ¦частичная   ¦смена износив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отстойников¦      ¦     ¦      ¦смена дета- ¦шихся частей п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ей и частей¦воротного мех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еханизмов  ¦низма, сборка 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(болтов,    ¦регулировка р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шпонок,     ¦боты илососа.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шплинтов),  ¦Частичная или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абивка     ¦полная замена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альников.  ¦валов редуктора,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азборка,   ¦его шестерен и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истка, сме-¦подшипников.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а масла и  ¦Смена воронок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гулировка ¦илососа с их из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аботы ре-  ¦готовлением.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уктора.    ¦Ремонт и регули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истка ило- ¦ровка работы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осов, ре-  ¦центральной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онт воронок¦кольцевой опоры.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утем правки¦Смена негодных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и сварки.   ¦уголков фермы 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нас- ¦стальных растя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ила фермы  ¦жек у илососов.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Смена настила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фермы.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Замена илососов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овыми модерни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зированными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6.8.  ¦Биофильтры ¦2     ¦6    ¦5     ¦Очистка и   ¦Перекладка и р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и аэрофиль-¦      ¦     ¦      ¦промывка    ¦монт стен.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тры        ¦      ¦     ¦      ¦поддонных   ¦Ремонт бетонных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аналов.    ¦поверхностей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от-  ¦поддона с желез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ельных мест¦нением.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тенок.     ¦Промывка верхн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и    ¦го загрузочного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истка      ¦слоя.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принклерных¦Замена осей под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головок и   ¦шипников направ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ругих рас- ¦ляющих роликов,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еделитель-¦корытцев, хому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ых уст-    ¦тов и задвижек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ойств.     ¦на сифоне, сбор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мена под- ¦ка и их регули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шипников,   ¦ровка. Перегруз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астичная   ¦ка фильтрующего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мена кры- ¦материала с пр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ец, хому-  ¦мывкой или ее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ов, прокла-¦замена.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ок и уплот-¦Смена спринклер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ений, смена¦ных головок ил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болтов и    ¦других распред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шпилек.     ¦лительных уст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астичная   ¦ройств.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мена заг- ¦Ремонт распред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узки.      ¦лительных уст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и    ¦ройств. Ремонт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истка зад- ¦трубопроводов с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ижек и тру-¦заменой износив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бопроводов. ¦шихся участков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краска ме-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аллических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оверхностей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6.9.  ¦Аэротенки  ¦6     ¦12   ¦5     ¦Промывка    ¦Ремонт повреж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аэротенка.  ¦денных мест стен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истка      ¦и днища.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фильтросных ¦Ремонт трубопр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лит.       ¦водов с заменой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шту- ¦негодных участ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атурки с   ¦ков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тиркой и  ¦Смена фильтрос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железнением.¦ных плит.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зад- ¦Смена задвижек и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ижек с за- ¦распределитель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еной прок- ¦ных устройств.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адок и бол-¦Установка конт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ов.        ¦рольно-измери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нас- ¦тельных прибо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илов.      ¦ров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краска ме- ¦Замена системы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аллических ¦аэрации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оверхнос-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ей.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Испытание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аэротенков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а водонеп-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оницаемость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6.10. ¦Метантенки ¦6     ¦12   ¦5     ¦Промывка ме-¦Чистка от осадка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антенков.  ¦при работах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астичный   ¦внутри метантен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шту- ¦ка.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атурки с   ¦Ремонт повреж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тиркой и  ¦денных мест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железнением.¦стен, днища и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зад- ¦перекрытий.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ижек, зат- ¦Ремонт и замена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оров со    ¦негодной изоля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меной прок-¦ции купольного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адок, бол- ¦покрытия и тру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ов.        ¦бопроводов.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изо- ¦Ремонт с заменой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яции трубо-¦участков трубо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водов от-¦проводов (отопи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ельными    ¦тельных, газо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естами.    ¦вых, иловых,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краска ме- ¦циркуляционных).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аллических ¦Замена негодных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оверхнос-  ¦задвижек и шиб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ей.        ¦ров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Испытание на¦Ремонт с заменой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утечку и га-¦износившихся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онепроница-¦частей гидроэл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емость      ¦ватора или меш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лок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6.11. ¦Иловые пло-¦6     ¦12   ¦3     ¦Очистка са- ¦Ремонт и отсыпка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щадки      ¦      ¦     ¦      ¦мотечной    ¦ограждающих в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азводящей  ¦ликов с подвоз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ети от гря-¦кой грунта, уши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и.         ¦рением их для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пуск газа  ¦обеспечения пр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а иловой   ¦ездов автомашин,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ети, чистка¦наращиванием в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антузных   ¦ликов для увели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устройств.  ¦чения рабочего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мена саль- ¦объема карт, уп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иков и     ¦лотнением грунта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кладок на¦до естественной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арматуре    ¦плотности, уст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иловой сети,¦ройством проти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одтяжка    ¦вофильтрационных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болтов.     ¦шпонок и экра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кашивание  ¦нов. Ремонт раз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равы и руб-¦водящей сети.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а кустарни-¦Перекладка вы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а.         ¦пусков и пере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сыпка от- ¦пусков с наращи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ельных про-¦ванием их, ре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оин в вали-¦монт штукатурк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ах с под-  ¦и гидроизоляции.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озкой грун-¦Замена выпусков.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а.         ¦Замена затворов,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от-  ¦шандоров и шиб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ельных мест¦ров на выпусках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штукатурки  ¦и перепусках.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олодцев,   ¦Смена дренажной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амер и са- ¦сети и замена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отечной се-¦дренажного слоя,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и.         ¦восстановление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верка на ¦всех водоотвод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утечку от-  ¦ных устройств 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ельных     ¦осушительных к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участков на-¦нав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орной ило- ¦Перепланировка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ой сети.   ¦карт с перемещ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ывозка     ¦нием валиков для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осадка при  ¦рационального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лажности не¦использования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енее 85%.  ¦площадей и ук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ерепахива- ¦рупнения карт.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ие карт    ¦Планировка вали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азлива     ¦ков, откосов и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карт с засыпкой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грунтом углубл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ий, размывов 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выемов.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Замена трубопр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водов, переуст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ойство колодцев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6.12. ¦Поля фильт-¦6     ¦12   ¦3     ¦Перепахива- ¦Ремонт и отсыпка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рации      ¦      ¦     ¦      ¦ние карты   ¦ограждающих в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азлива.    ¦ликов с уплотн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кашивание  ¦нием грунта до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равы, рубка¦естественной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устарника. ¦плотности.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сыпка от- ¦Ремонт разводя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дельных про-¦щей сети, арм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оин.       ¦туры и колодцев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елкий ре-  ¦изменением сеч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онт пере-  ¦ния разводных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усков, ва- ¦канав.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иков и вы- ¦Перекладка вы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усков.     ¦пусков и пере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астичный   ¦пусков с заменой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ремонт шту- ¦кирпичной кладки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атурки раз-¦на железобетон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одных кана-¦ные и сборные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ов и канав ¦плиты.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Восстановление и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устройство гид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оизоляции пер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усков, смена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гидроизоляцион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ых устройств.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Замена шиберов и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затворов на вы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усках и пере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усках.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Смена дренажа и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дренажного слоя.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ерепланировка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карт с перемещ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ием валиков,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аращивание в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ликов и перепус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ков с целью ув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личения рабочего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объема карты.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Уширение валиков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для обеспечения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роезда автом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шин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ланировка карт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с подвозкой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грунта и засып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кой ям, размы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вов, выемок.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Восстановление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всех водоотвод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ых устройств,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осушительных к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ав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риспособление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олей фильтрации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од разлив жид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кости с повышен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ой концентраци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ей взвешенных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веществ.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Замена крепления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откосов на более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долговечные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6.13. ¦Малые очис-¦1     ¦6    ¦3     ¦Очистка при-¦Ремонт или зам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тные уста- ¦      ¦     ¦      ¦емного ре-  ¦на задвижек.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овки за-  ¦      ¦     ¦      ¦зервуара.   ¦Замена аэрато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водского   ¦      ¦     ¦      ¦Прочистка   ¦ров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изготовле- ¦      ¦     ¦      ¦или восста- ¦Замена газоду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ния для    ¦      ¦     ¦      ¦новление аэ-¦вок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сточных вод¦      ¦     ¦      ¦раторов.    ¦Замена элементов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мена масла ¦тонкослойных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в газодувке.¦пластин.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чистка   ¦Очистка металли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модулей     ¦ческих поверх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остей, антикор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розионное покры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тие.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роверка дренажа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иловых площадок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6.14. ¦Щитовые    ¦1     ¦12   ¦3     ¦Частичная   ¦Полная ревизия с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затворы    ¦      ¦     ¦      ¦замена под- ¦разборкой затв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шипников,   ¦ра.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крепежа.    ¦Замена шестерен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мена шес- ¦редуктора, фрик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ерен редук-¦циона.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ора, зубча-¦Замена или ре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ых муфт.   ¦монт валов ре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мена саль-¦дуктора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иков и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кладок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6.15. ¦Гидроэлева-¦1     ¦12   ¦3     ¦Ревизия аг- ¦Ремонт или зам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торы       ¦      ¦     ¦      ¦регата.     ¦на рамы.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мена прок-¦Полная ревизия с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адок, сошек¦разборкой агре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и диффузора ¦гата.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Замена сошек и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диффузора.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Замена отдельных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участков труб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6.16. ¦Вакуум-    ¦1     ¦1    ¦2     ¦Снятие и    ¦Полная ревизия с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фильтры    ¦      ¦     ¦      ¦стирка тка- ¦разборкой, заме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и.         ¦ной подшипников,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Промывка    ¦ткани.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етки бара- ¦Прочистка трубо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бана        ¦проводов.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Замена валов,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перфорации, за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делка трещин в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барабанах, ре-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монт плавающих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ножей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          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6.17. ¦Ленточные  ¦1     ¦12   ¦2     ¦Ревизия ве- ¦Полная ревизия с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транспорте-¦      ¦     ¦      ¦домого и ве-¦разборкой агре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ры         ¦      ¦     ¦      ¦дущего бара-¦гата.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банов.      ¦Замена ведомого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Частичная   ¦и ведущего бара-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мена под- ¦банов, роликов,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шипников.   ¦звездочек, шес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Замена прок-¦терен и валов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ладок, саль-¦редуктора, под-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иков и     ¦шипников.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смазка, час-¦Замена опор,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тичная заме-¦ленты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¦      ¦           ¦      ¦     ¦      ¦на крепежа  ¦                ¦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L------+-----------+------+-----+------+------------+-----------------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------------------------------------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&lt;*&gt;   Основные   виды   работ  при  осмотрах   регламентирован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"Правилами   технической   эксплуатации  систем   водоснабжения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доотведения населенных мест"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9.2.  Перечень  работ,  выполняемых при текущем  и  капитально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ах   теплоэнергетических  устройств,  следует   принимать 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тветствии  с  "Положением  о системе  планово-предупредитель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онта  основного  оборудования  коммунальных  теплоэнергетическ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приятий",  утвержденным Приказом Министра жилищно-коммуналь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хозяйства РСФСР N 214 от 6 апреля 1982 г. (М.: Стройиздат, 1985)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электроэнергетических   устройств  в  соответствии   с   "Временны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ожением        о        планово-предупредительном        ремонт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электроэнергетических   устройств,   оборудования    и    установок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электрических  сетей,  наружного освещения  и  электрической  част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электростанций  систем Минжилкомхоза РСФСР", утвержденным  Приказо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инистра  жилищно-коммунального хозяйства РСФСР N 88 от 15  феврал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978 г. (М.: Стройиздат, 1979)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9.3.   Межремонтные  сроки,  указанные  в   таблице   9.1,   н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спространяются   на  сооружения,  расположенные   в   районах 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вышенной  сейсмичностью,  с  просадочными  грунтами,  в  условия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чной   мерзлоты   и   на   территориях,   подработанных   горным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работками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1:05:00Z</dcterms:created>
  <dc:creator>Stirban</dc:creator>
  <dc:description/>
  <cp:keywords/>
  <dc:language>en-US</dc:language>
  <cp:lastModifiedBy>Stirban</cp:lastModifiedBy>
  <dcterms:modified xsi:type="dcterms:W3CDTF">2009-02-23T11:09:00Z</dcterms:modified>
  <cp:revision>1</cp:revision>
  <dc:subject/>
  <dc:title>                                                            Утверждено</dc:title>
</cp:coreProperties>
</file>