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93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epublica Moldova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GUVERNUL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HOTĂRÎRE</w:t>
            </w:r>
            <w:r>
              <w:rPr>
                <w:color w:val="000000"/>
              </w:rPr>
              <w:t xml:space="preserve"> Nr. 302 </w:t>
              <w:br/>
              <w:t xml:space="preserve">din  12.03.2002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 xml:space="preserve">privind unele măsuri de ameliorare a situaţiei </w:t>
            </w:r>
            <w:r>
              <w:rPr>
                <w:b/>
                <w:bCs/>
                <w:color w:val="000000"/>
                <w:lang w:val="en-US"/>
              </w:rPr>
              <w:br/>
            </w:r>
            <w:r>
              <w:rPr>
                <w:rStyle w:val="StrongEmphasis"/>
                <w:color w:val="000000"/>
                <w:lang w:val="en-US"/>
              </w:rPr>
              <w:t xml:space="preserve">din sistemul penitenciar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Publicat : 16.03.2002 în Monitorul Oficial Nr. 039     art Nr : 369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În scopul ameliorării situaţiei create în sistemul penitenciar din republică, Guvernul Republicii Moldova HOTĂRĂŞTE: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. Agenţia de Stat pentru Silvicultură "MOLDSILVA" va elibera Departamentului Instituţiilor Penitenciare 400 metri steri lemne de foc fără plată şi 1200 metri steri lemne de foc cu achitare eşalonată a costului acestora pe parcursul semestrului I al anului 2002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Comisia guvernamentală pentru repartizarea ajutoarelor umanitare va examina Posibilitatea de a repartiza Departamentului Instituţiilor Penitenciare unele loturi de produse alimentare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. Ministerul Ecologiei, Construcţiilor şi Dezvoltării Teritoriului, Ministerul Finanţelor şi Ministerul Justiţiei, de comun acord cu autorităţile administraţiei publice locale, în termen de o lună, vor soluţiona problema privind aplicarea tarifelor pentru serviciile de apeduct şi canalizare faţă de instituţiile penitenciare (cu excepţia sferei de producţie) la nivelul tarifelor pentru fondul locativ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. Ministerul Justiţiei, Agenţia de Stat Relaţii Funciare şi Cadastru, de comun acord cu autorităţile publice locale, în termen de o lună, vor întreprinde măsurile necesare întru realizarea deplină a Hotărîrii Parlamentului Republicii Moldova nr. 525-XIV din 16 iulie 1999 în partea ce ţine de atribuirea în folosinţa instituţiilor penitenciare, la locul de dislocare a acestora, a 1200 ha de terenuri agricole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. Ministerul Justiţiei, în comun cu Ministerul Industriei, Ministerul Afacerilor Interne, Ministerul Apărării, Departamentul Trupelor de Grăniceri şi Departamentul Situaţii Excepţionale, în termen de o lună, vor prezenta propuneri vizînd plasarea comenzilor de stat la întreprinderile sistemului penitenciar, iniţiind, după caz, modificarea legislaţiei în vigoare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. Conform necesităţilor propuse de serviciul medical al Departamentului Instituţiilor Penitenciare, Ministerul Sănătăţii va transmite 10 la sută din medicamentele primite în calitate de ajutor umanitar. </w:t>
            </w:r>
          </w:p>
          <w:p>
            <w:pPr>
              <w:pStyle w:val="Normal"/>
              <w:ind w:firstLine="28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. Despre îndeplinirea prevederilor prezentei hotărîri Ministerul Justiţiei va informa Guvernul pînă la 1 aprilie 2002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IM-MINISTRU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L REPUBLICII MOLDOVA            Vasile TARLEV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trasemnată: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justiţiei               Ion Morei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işinău, 12 martie 200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r. 302. </w:t>
            </w:r>
          </w:p>
        </w:tc>
      </w:tr>
    </w:tbl>
    <w:p>
      <w:pPr>
        <w:pStyle w:val="Normal"/>
        <w:jc w:val="right"/>
        <w:rPr/>
      </w:pPr>
      <w:r>
        <w:rPr/>
        <w:t>Перевод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935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302 </w:t>
              <w:br/>
              <w:t xml:space="preserve">от  12.03.2002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некоторых мерах по улучшению ситуации в пенитенциарной систе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16.03.2002 в Monitorul Oficial Nr. 039     статья № : 369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В целях улучшения создавшегося положения в пенитенциарной системе республики  Правительство Республики Молдова ПОСТАНОВЛЯЕТ: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1. Государственному агентству по лесному хозяйству "Moldcilva" отпустить Департаменту пенитенциарных учреждений 400 куб. м дров бесплатно и 1200 куб. м дров с оплатой в рассрочку в течение I полугодия 2002 г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2. Правительственной комиссии по распределению гуманитарной помощи рассмотреть возможность распределения Департаменту пенитенциарных учреждений партий продуктов питания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3. Министерству экологии, строительства и развития территорий, Министерству финансов и Министерству юстиции совместно с органами местного публичного управления в месячный срок решить проблему по применению тарифов за услуги по водоснабжению и канализации для пенитенциарных учреждений (за исключением области производства) на уровне тарифов жилищного фонда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4. Министерству юстиции, Государственному агентству земельных отношений и кадастра по согласованию с местными публичными органами в месячный срок принять необходимые меры для полного выполнения Постановления Парламента Республики Молдова № 525-XIV от 16 июля 1999 г. в части, касающейся распределения в пользование пенитенциарных учреждений по месту их дислокации 1200 га земельных угодий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5. Министерству юстиции совместно с Министерством промышленности, Министерством внутренних дел, Министерством обороны, Департаментом пограничных войск и Департаментом чрезвычайных ситуаций в месячный срок представить предложения по размещению государственных заказов на предприятиях пенитенциарной системы, инициировав при необходимости внесение изменений в действующее законодательство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6. Министерству здравоохранения передать Департаменту пенитенциарных учреждений в соответствии с потребностями его медицинской службы 10 процентов медикаментов, полученных в качестве гуманитарной помощи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7. Министерству юстиции до 1 апреля 2002 г. проинформировать Правительство о выполнении положений настоящего постано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МЬЕР-МИНИСТ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И МОЛДОВА        Василе ТАРЛ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сигну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р юстиции            Ион МОР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шинэу, 12 марта 2002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02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40:00Z</dcterms:created>
  <dc:creator>Stirban</dc:creator>
  <dc:description/>
  <cp:keywords/>
  <dc:language>en-US</dc:language>
  <cp:lastModifiedBy>Anticamera</cp:lastModifiedBy>
  <dcterms:modified xsi:type="dcterms:W3CDTF">2009-02-24T13:03:00Z</dcterms:modified>
  <cp:revision>3</cp:revision>
  <dc:subject/>
  <dc:title>HGO302/2002</dc:title>
</cp:coreProperties>
</file>