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"/>
        <w:rPr/>
      </w:pPr>
      <w:r>
        <w:rPr/>
        <w:t xml:space="preserve">ПРАВИТЕЛЬСТВО РЕСПУБЛИКИ МОЛДОВА, НАЦИОНАЛЬНАЯ КОНФЕДЕРАЦИЯ </w:t>
      </w:r>
    </w:p>
    <w:p>
      <w:pPr>
        <w:pStyle w:val="Cb"/>
        <w:rPr/>
      </w:pPr>
      <w:r>
        <w:rPr/>
        <w:t xml:space="preserve">ПАТРОНАТА И НАЦИОНАЛЬНАЯ КОНФЕДЕРАЦИЯ ПРОФСОЮЗОВ 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p"/>
        <w:rPr/>
      </w:pPr>
      <w:r>
        <w:rPr/>
        <w:t xml:space="preserve">КОЛЛЕКТИВНОЕ СОГЛАШЕНИЕ </w:t>
      </w:r>
    </w:p>
    <w:p>
      <w:pPr>
        <w:pStyle w:val="Cp"/>
        <w:rPr/>
      </w:pPr>
      <w:r>
        <w:rPr/>
        <w:t xml:space="preserve">(национальный уровень) </w:t>
      </w:r>
    </w:p>
    <w:p>
      <w:pPr>
        <w:pStyle w:val="Cp"/>
        <w:rPr/>
      </w:pPr>
      <w:r>
        <w:rPr/>
        <w:t xml:space="preserve">Гарантированный минимальный размер заработной </w:t>
      </w:r>
    </w:p>
    <w:p>
      <w:pPr>
        <w:pStyle w:val="Cp"/>
        <w:rPr/>
      </w:pPr>
      <w:r>
        <w:rPr/>
        <w:t xml:space="preserve">платы в реальном секторе 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N 9  от  28.01.2010</w:t>
      </w:r>
    </w:p>
    <w:p>
      <w:pPr>
        <w:pStyle w:val="Cn"/>
        <w:rPr/>
      </w:pPr>
      <w:r>
        <w:rPr/>
        <w:t> </w:t>
      </w:r>
    </w:p>
    <w:p>
      <w:pPr>
        <w:pStyle w:val="Pb"/>
        <w:rPr/>
      </w:pPr>
      <w:r>
        <w:rPr/>
        <w:t>Мониторул Офичиал N 18-19/93 от 05.02.2010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/>
        <w:t>* * *</w:t>
      </w:r>
    </w:p>
    <w:p>
      <w:pPr>
        <w:pStyle w:val="Style15"/>
        <w:rPr/>
      </w:pPr>
      <w:r>
        <w:rPr/>
        <w:t xml:space="preserve">Подписывающие стороны – Правительство, патронат, представленный Национальной конфедерацией патроната, и профсоюзы, представленные Национальной конфедерацией профсоюзов, в соответствии с положениями статьи III Закона о внесении изменений и дополнений в некоторые законодательные акты № 242-XVI от 20 ноября 2008 года (Официальный монитор Республики Молдова, 2008 г., № 237-240, ст.860) согласились о нижеследующем: </w:t>
      </w:r>
    </w:p>
    <w:p>
      <w:pPr>
        <w:pStyle w:val="Style15"/>
        <w:rPr/>
      </w:pPr>
      <w:r>
        <w:rPr>
          <w:b/>
          <w:bCs/>
        </w:rPr>
        <w:t>Статья 1. Гарантированный минимальный размер заработной платы в реальном секторе</w:t>
      </w:r>
      <w:r>
        <w:rPr/>
        <w:t xml:space="preserve"> </w:t>
      </w:r>
    </w:p>
    <w:p>
      <w:pPr>
        <w:pStyle w:val="Style15"/>
        <w:rPr/>
      </w:pPr>
      <w:r>
        <w:rPr/>
        <w:t xml:space="preserve">1. Начиная с 1 февраля 2010 г. гарантированный минимальный размер заработной платы в реальном секторе (на хозрасчетных предприятиях, организациях, учреждениях независимо от вида собственности и организационно-правовой формы, в дальнейшем именуемых предприятиями) составит 6,51 лея в час, или 1100 леев в месяц, исчисленный из средней продолжительности рабочего времени 169 часов в месяц. </w:t>
      </w:r>
    </w:p>
    <w:p>
      <w:pPr>
        <w:pStyle w:val="Style15"/>
        <w:rPr/>
      </w:pPr>
      <w:r>
        <w:rPr/>
        <w:t xml:space="preserve">2. Предприятиям предоставляется право вводить гарантированный минимальный размер постепенно, в зависимости от финансовых возможностей, но не позднее 1 мая 2010 года. </w:t>
      </w:r>
    </w:p>
    <w:p>
      <w:pPr>
        <w:pStyle w:val="Style15"/>
        <w:rPr/>
      </w:pPr>
      <w:r>
        <w:rPr/>
        <w:t xml:space="preserve">3. В случае, когда предприятия применяют тарифную систему оплаты труда, гарантированный минимальный размер заработной платы в реальном секторе будет служить основой для переговоров и установления в коллективных соглашениях отраслевого уровня или в коллективных трудовых договорах тарифной ставки для I квалификационного разряда, а в случае применения бестарифной системы оплаты труда – минимальным пределом заработной платы для дифференциации уровня оплаты труда по категориям работников. </w:t>
      </w:r>
    </w:p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>
          <w:b/>
          <w:bCs/>
        </w:rPr>
        <w:t>Статья 2. Особые условия применения гарантированного минимального размера заработной платы в реальном секторе для работников предприятий сельскохозяйственной отрасли и лесного хозяйства</w:t>
      </w:r>
      <w:r>
        <w:rPr/>
        <w:t xml:space="preserve"> </w:t>
      </w:r>
    </w:p>
    <w:p>
      <w:pPr>
        <w:pStyle w:val="Style15"/>
        <w:rPr/>
      </w:pPr>
      <w:r>
        <w:rPr/>
        <w:t xml:space="preserve">1. В отступление от положений статьи 1 для основного персонала предприятий сельскохозяйственной отрасли и лесного хозяйства гарантированный минимальный размер оплаты труда, до следующего изменения, будет применяться в размере 90% от номинального размера (5,86 лея в час, или 900 леев в месяц), а для вспомогательного персонала данных отраслей основная заработная плата составит не менее 3,55 лея в час, или не менее 600 леев в месяц, исчисленная из средней продолжительности рабочего времени 169 часов в месяц. </w:t>
      </w:r>
    </w:p>
    <w:p>
      <w:pPr>
        <w:pStyle w:val="Style15"/>
        <w:rPr/>
      </w:pPr>
      <w:r>
        <w:rPr/>
        <w:t xml:space="preserve">2. Предприятиям сельскохозяйственной отрасли и лесного хозяйства предоставляется право вводить гарантированный минимальный размер постепенно, в зависимости от финансовых возможностей, но не позднее 1 мая 2010 года. </w:t>
      </w:r>
    </w:p>
    <w:p>
      <w:pPr>
        <w:pStyle w:val="Style15"/>
        <w:rPr/>
      </w:pPr>
      <w:r>
        <w:rPr/>
        <w:t xml:space="preserve">  </w:t>
      </w:r>
    </w:p>
    <w:tbl>
      <w:tblPr>
        <w:tblW w:w="7500" w:type="dxa"/>
        <w:jc w:val="left"/>
        <w:tblInd w:w="52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022"/>
        <w:gridCol w:w="2478"/>
      </w:tblGrid>
      <w:tr>
        <w:trPr/>
        <w:tc>
          <w:tcPr>
            <w:tcW w:w="50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. ПРЕМЬЕР-МИНИСТР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он НЕГРЕЙ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ЕДАТЕЛЬ НАЦИОНАЛЬНОЙ</w:t>
            </w:r>
          </w:p>
        </w:tc>
        <w:tc>
          <w:tcPr>
            <w:tcW w:w="247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ФЕДЕРАЦИИ ПАТРОНАТ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онид ЧЕРЕСКУ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ЕДАТЕЛЬ НАЦИОНАЛЬНОЙ</w:t>
            </w:r>
          </w:p>
        </w:tc>
        <w:tc>
          <w:tcPr>
            <w:tcW w:w="247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ФЕДЕРАЦИИ ПРОФСОЮЗОВ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ег БУДЗА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Кишинэу, 28 января 2010 г.</w:t>
            </w:r>
          </w:p>
        </w:tc>
        <w:tc>
          <w:tcPr>
            <w:tcW w:w="247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47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n">
    <w:name w:val="cn"/>
    <w:basedOn w:val="Normal"/>
    <w:qFormat/>
    <w:pPr>
      <w:jc w:val="center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38:00Z</dcterms:created>
  <dc:creator>Cuturubenco</dc:creator>
  <dc:description/>
  <cp:keywords/>
  <dc:language>en-US</dc:language>
  <cp:lastModifiedBy>Cuturubenco</cp:lastModifiedBy>
  <dcterms:modified xsi:type="dcterms:W3CDTF">2010-08-06T05:38:00Z</dcterms:modified>
  <cp:revision>2</cp:revision>
  <dc:subject/>
  <dc:title>ПРАВИТЕЛЬСТВО РЕСПУБЛИКИ МОЛДОВА, НАЦИОНАЛЬНАЯ КОНФЕДЕРАЦИЯ </dc:title>
</cp:coreProperties>
</file>