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93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epublica Moldova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GUVERNUL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HOTĂRÎRE</w:t>
            </w:r>
            <w:r>
              <w:rPr>
                <w:color w:val="000000"/>
              </w:rPr>
              <w:t xml:space="preserve"> Nr. 1570 </w:t>
              <w:br/>
              <w:t xml:space="preserve">din  09.12.2002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 xml:space="preserve">cu privire la măsurile urgente de trecere </w:t>
            </w:r>
            <w:r>
              <w:rPr>
                <w:b/>
                <w:bCs/>
                <w:color w:val="000000"/>
                <w:lang w:val="en-US"/>
              </w:rPr>
              <w:br/>
            </w:r>
            <w:r>
              <w:rPr>
                <w:rStyle w:val="StrongEmphasis"/>
                <w:color w:val="000000"/>
                <w:lang w:val="en-US"/>
              </w:rPr>
              <w:t xml:space="preserve">la noua bază normativă de deviz în construcţii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Publicat : 13.12.2002 în Monitorul Oficial Nr. 170     art Nr : 1708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În scopul implementării noii baze normative de deviz pentru determinarea valorii construcţiilor, Guvernul Republicii Moldova HOTĂRĂŞTE: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. Se stabileşte că, începînd cu 1 ianuarie 2003, pentru obiectivele de construcţii neîncepute sau pentru care documentaţia de deviz nu a fost eliberată şi nu se află în stadiu de elaborare, întocmirea documentaţiei de deviz se va efectua prin metoda de resurse, conform codului practic CP L.01.01-2001 "Instrucţiuni privind întocmirea devizelor pentru lucrările de construcţii-montaj prin metoda de resurse", utilizînd noile norme de deviz pentru lucrările de construcţii-montaj şi reparaţii la construcţii (Monitorul construcţiilor, 2002, volumul 1 (24), 2 (25), cu modificările şi completările ulterioare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. Organele administraţiei publice centrale şi locale, precum şi alte unităţi-beneficiari ai obiectivelor de construcţii, începînd cu 1 ianuarie 2003, la contractarea lucrărilor de proiect şi deviz vor comanda întocmirea documentaţiei de deviz prin metoda de resurse, cu aplicarea noii baze normative de deviz. </w:t>
            </w:r>
          </w:p>
          <w:p>
            <w:pPr>
              <w:pStyle w:val="Normal"/>
              <w:ind w:firstLine="282"/>
              <w:rPr/>
            </w:pPr>
            <w:r>
              <w:rPr>
                <w:color w:val="000000"/>
                <w:lang w:val="en-US"/>
              </w:rPr>
              <w:t xml:space="preserve">3. Se interzice, începînd cu 1 ianuarie 2003, verificarea şi expertizarea documentaţiei de proiect şi deviz, întocmită conform bazei de deviz normative a anilor 1984, 1991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. Se stabileşte că documentaţia de anteproiect şi de proiect şi deviz, aprobată pînă la 1 ianuarie 2003, nu se supune recalculării în mod obligatoriu. Se permite finalizarea obiectelor de construcţii, începute pînă la 1 ianurie 2003, sau la care, pînă la data menţionată, documentaţia de deviz a fost eliberată sau se află în stadiu de elaborare, precum şi au fost încheiate contractele de antrepriză, utilizînd documentaţia de deviz, întocmită conform modului stabilit pînă la 1 ianuarie 2003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. Ministerul Ecologiei, Construcţiilor şi Dezvoltării Teritoriului: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a întreprinde măsuri pentru elaborarea şi tipărirea, în termen de pînă la 1 ianuarie 2003, a normelor de deviz pentru lucrările de construcţii-montaj care lipsesc;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a organiza, pînă la 1 ianuarie 2003, elaborarea şi implementarea programului automatizat pentru calculele de deviz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. Controlul asupra executării prezentei hotărîri se pune în sarcina Ministerului Ecologiei, Construcţiilor şi Dezvoltării Teritoriului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RIM-MINISTRU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AL REPUBLICII MOLDOVA          Vasile TARLEV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ntrasemnată: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iceprim-ministru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nistrul economiei            Ştefan Odagiu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nistrul ecologiei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nstrucţiilor şi dezvoltării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eritoriului                         Gheorghe Duca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Ministrul finanţelor                       Zinaida Grecianţi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hişinău, 9 decembrie 200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r. 1570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ревод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935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1570 </w:t>
              <w:br/>
              <w:t xml:space="preserve">от  09.12.2002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 неотложных мерах по переходу на новую сметно-нормативную базу в строительств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13.12.2002 в Monitorul Oficial Nr. 170     статья № : 1708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целях внедрения новой сметно-нормативной базы для определения стоимости строительства Правительство Республики Молдова ПОСТАНОВЛЯЕ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 Начиная с 1 января 2003 г. составление сметной документации на объекты, которые не начаты строительством или на которые сметная документация не выдана и не находится в стадии разработки, осуществлять ресурсным методом в соответствии с практическим пособием CP L.01.01-2001 "Инструкция по составлению смет на строительно-монтажные работы ресурсным методом", с использованием новых сметных норм на строительно-монтажные и ремонтно-строительные работы ("Monitorul construc\iilor", 2002 г., том 1(24), 2(25) (с последующими изменениями и дополнениями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Органам центрального и местного публичного управления, а также другим организациям - заказчикам объектов строительства начиная с 1 января 2003 г. при заключении договоров на выполнение проектно-сметных работ заказывать составление сметной документации ресурсным методом с применением новой сметно-нормативной баз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Запретить с 1 января 2003 г. проверку и экспертизу проектно-сметной документации, составленной на основе сметно-нормативной базы 1984 и 1991 г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. Установить, что предпроектная и проектно-сметная документация, утвержденная до 1 января 2003 г., не подлежит обязательному пересчету. Объекты, которые начаты строительством до 1 января 2003 г. или на которые до указанной даты выдана или находится в стадии разработки сметная документация, а также были заключены подрядные договоры, разрешается завершить с использованием сметной документации, составленной в порядке, установленном до 1 января 2003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. Министерству экологии, строительства и развития территорий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инять меры по разработке и изданию в срок до 1 января 2003 г. недостающих сметных норм на строительно-монтажные работ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изовать до 1 апреля 2003 г. разработку и внедрение автоматизированной программы сметных расчет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. Контроль за выполнением настоящего постановления возложить на Министерство экологии, строительства и развития территор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ПРЕМЬЕР-МИНИСТР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СПУБЛИКИ МОЛДОВА           Василе ТАРЛЕВ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онтрассигную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зам. премьер-министра,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министр экономики          Штефан ОДАЖИУ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министр экологии,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а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и развития территорий                      Георге ДУК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министр финансов                  Зинаида ГРЕЧАНЫЙ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ишинэу, 9 декабря 2002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570.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6:32:00Z</dcterms:created>
  <dc:creator>Stirban</dc:creator>
  <dc:description/>
  <cp:keywords/>
  <dc:language>en-US</dc:language>
  <cp:lastModifiedBy>Anticamera</cp:lastModifiedBy>
  <dcterms:modified xsi:type="dcterms:W3CDTF">2009-02-24T13:00:00Z</dcterms:modified>
  <cp:revision>3</cp:revision>
  <dc:subject/>
  <dc:title>HGO1570/2002</dc:title>
</cp:coreProperties>
</file>