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87"/>
        <w:gridCol w:w="4168"/>
      </w:tblGrid>
      <w:tr>
        <w:trPr/>
        <w:tc>
          <w:tcPr>
            <w:tcW w:w="518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CRM/1994</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11496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4168"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КОНСТИТУЦИЯ</w:t>
            </w:r>
            <w:r>
              <w:rPr>
                <w:rFonts w:eastAsia="Times New Roman" w:cs="Times New Roman" w:ascii="Times New Roman" w:hAnsi="Times New Roman"/>
                <w:color w:val="000000"/>
                <w:sz w:val="24"/>
                <w:szCs w:val="24"/>
                <w:lang w:eastAsia="ru-RU"/>
              </w:rPr>
              <w:t xml:space="preserve"> </w:t>
              <w:br/>
              <w:t xml:space="preserve">от  29.07.1994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lang w:eastAsia="ru-RU"/>
              </w:rPr>
              <w:t>Конституция Республики Молдова</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 : 18.08.1994 в Monitorul Oficial Nr. 1     статья № : 1     Дата вступления в силу : 27.08.1994 </w:t>
            </w:r>
          </w:p>
        </w:tc>
      </w:tr>
      <w:tr>
        <w:trPr/>
        <w:tc>
          <w:tcPr>
            <w:tcW w:w="9355" w:type="dxa"/>
            <w:gridSpan w:val="2"/>
            <w:tcBorders/>
            <w:vAlign w:val="center"/>
          </w:tcPr>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FF0000"/>
                <w:sz w:val="24"/>
                <w:szCs w:val="24"/>
                <w:lang w:eastAsia="ru-RU"/>
              </w:rPr>
              <w:t>ИЗМЕНЕН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185-XVI от 29.06.06, MO106-111/14.07.06 ст.502</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3" name="Рисунок 2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344/25.07.03, MO170/08.08.03 ст.721</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4" name="Рисунок 2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1471 21.11.2002/MO169 12.12.2002 Ст.1294</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5" name="Рисунок 2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a:hlinkClick r:id="rId12"/>
                          </pic:cNvP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1470 21.11.2002/MO169 12.12.2002 Ст.1292</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6" name="Рисунок 2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1469 21.11.2002/MO169 12.12.2002 Ст.129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7" name="Рисунок 2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351 12.07.2001/MO90 02.08.2001 Ст.699</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8" name="Рисунок 3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9" name="Рисунок 3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ЗП957-XIII от 19.07.9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оправка секретариата Парламента MO10 от 20 октября 1994 стр.2</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лномочные  представители  народа Республики Молдова,  депутаты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ВАЯСЬ на  вековом стремлении народа жить в суверенной  стране, выразившемся в провозглашении независимости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ЫВАЯ непрерывную государственность  молдавского народа   в историческом и этническом пространстве его национального становл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ЯСЬ к удовлетворению   интересов   граждан  иного этнического происхождения, составляющих  вместе  с  молдаванами  народ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ВАЯ правовое государство, гражданский мир, демократию, достоинство человека, его права и свободы, свободное развитие человеческой  личности, справедливость и политический плюрализм  высшими ценностя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НАВАЯ свою  ответственность  и долг перед прошлыми, нынешними и будущими поколения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ТВЕРЖДАЯ нашу приверженность общечеловеческим  ценностям, стремление  жить в мире и согласии со всеми народами мира в соответствии в общепризнанными принципами и нормами международного права, принимаем Конституцию  Республики  Молдова, провозглашая  ее  ВЫСШИМ ЗАКОНОМ ОБЩЕСТВА И ГОСУДАРСТ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ИНЦИП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сударство Республика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спублика   Молдова  -  суверенное  и  независимое,  единое   и неделимое государ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а государственного правления - республ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спублика Молдова -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веренитет и государственная вла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циональный  суверенитет принадлежит народу Республики Молдова, осуществляющему его непосредственно и через свои представительные органы в формах, определенных Конституци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 одно частное лицо, ни одна часть народа, ни одна социальная группа, ни одна политическая партия или иное общественное объединение не могут осуществлять государственную власть от своего  имени.  Узурпация государственной власти является тягчайшим преступлением против народ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рритор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ерритория Республики Молдова неотчуждае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ницы страны  закреплены  органическим законом  с  соблюдением общепризнанных принципов и норм международного пра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а и свободы челове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ституционные положения о правах и свободах человека толкуются и  применяются  в  соответствии со Всеобщей декларацией  прав  человека, пактами   и другими договорами, одной из сторон которых   является Республика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кратия и политический плюрализ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мократия в Республике  Молдова  осуществляется  в  условиях политического плюрализма, несовместимого с диктатурой и тоталитаризм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какая идеология не может устанавливаться в качестве официальной государственной идеолог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ение и взаимодействие власт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спублике Молдова законодательная, исполнительная и судебная власти разделены и взаимодействуют при осуществлении своих прерогатив в соответствии с положениями Конституц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ституция - высший зако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я Республики  Молдова  является  высшим законом.  Ни  один закон  или иной правовой акт, противоречащие положениям Конституции,  не имеют юридической сил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блюдение международного права и международных договор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спублика Молдова обязуется  соблюдать Устав Организации Объединенных  Наций  и договоры, одной из сторон которых она является, строить свои отношения с другими государствами на  общепризнанных принципах и нормах международного пра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ступлению в силу международного договора, содержащего положения противоречащие Конституции, должен предшествовать пересмотр Конституц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инципы собствен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бственность  может  быть публичной и частной. Она  состоит  из материальных и интеллектуальных ценност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ственность  не  может  быть  использована  в  ущерб  правам, свободам и достоинству челове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ынок, свободная  экономическая инициатива, добросовестная конкуренция являются основополагающими факторами экономик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инство народа и право на самобыт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нову государства составляет единство народа Республики Молдова.  Республика Молдова является общей и неделимой родиной всех  ее гражда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признает  и  гарантирует  право  всех  граждан  на сохранение,  развитие  и  выражение этнической, культурной,  языковой  и религиозной самобытно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спублика Молдова - нейтральное государ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спублика Молдова провозглашает свой постоянный нейтралит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спублика  Молдова не допускает размещения на своей  территории вооруженных сил других государст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сударственная символ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спублика Молдова имеет флаг, герб и гим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енным  флагом  Республики Молдова  является  триколор. Цветные полосы расположены вертикально в следующей последовательности от  древка:  синяя,  желтая, красная. В центре, на желтой полосе,  изображен Государственный герб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енный герб Республики  Молдова  представляет собой пересеченный  щит,  вверху - красное поле, внизу - синее. В центре  щита изображена  голова  тура, между рогами которого - восьмилучевая  звезда, справа от головы - пятилепестковая роза, слева - полумесяц, обращенный и слегка  наклоненный влево. Все элементы на щите золотистые (желтые). Щит помещен  на  груди  натурального орла, держащего в клюве  золотой  крест (орел-крестоносец),  в когтях справа - зеленую оливковую ветвь, слева  - золотой скипетр.</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осударственный  гимн Республики   Молдова   устанавливается органическим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лаг, герб и гимн являются государственными символами Республики Молдова и охраняются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сударственный язык, функционирование других язык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енным  языком  Республики Молдова является  молдавский язык, функционирующий на основе латинской график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признает и охраняет право на сохранение, развитие и функционирование   русского  языка  и  других  языков,  используемых  на территории стра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о содействует изучению языков международного общ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функционирования языков на территории Республики Молдова устанавливается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олиц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ицей Республики Молдова является город Кишинэ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АВА, СВОБОДЫ И ОБЯЗАННО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ИЕ ПОЛОЖЕНИЯ</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eastAsia="ru-RU"/>
              </w:rPr>
              <w:t>Статья 15</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аль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Республики   Молдова   пользуются  правами   и   свободами, закрепленными  Конституцией и другими законами, и имеют  предусмотренные ими обязанно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вен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важение и защита личности составляют первостепенную обязанность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се граждане  Республики Молдова равны перед законом и  властя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ражданство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ство Республики Молдова приобретается, сохраняется или утрачивается в соответствии с условиями, предусмотренными органическим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кто не может быть произвольно лишен гражданства или права изменить ег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щита граждан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Республики Молдова пользуются защитой государства как внутри страны, так и за ее предела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е Республики Молдова не могут быть выданы другому государству или высланы из стран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вой статус иностранных граждан и лиц без граждан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остранные граждане и лица без гражданства имеют те же права и обязанности, что и граждане Республики Молдова, с изъятиями, установленными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остранные граждане и лица без гражданства могут быть выданы другому государству только на основании международного соглашения, на условиях взаимности или по решению судебной инстан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 убежища предоставляется и изымается в соответствии с законом и с соблюдением международных договоров, одной из сторон которых является Республики Молдова.</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Ст.17-19 в редакции ZPC1469 21.11.2002/MO169 1.12.2002 Ст.1290]</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бодный доступ к правосуд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юбое лицо  имеет  право на эффективное восстановление в  правах компетентными  судами  в  случае нарушения его прав, свобод  и  законных интерес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 один закон не может ограничить доступ к правосудию.</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зумпция невинов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е лицо, обвиняемое  в совершении преступления, считает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необходимые гарантии для защит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обратимость зако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то не может  быть осужден за действия или бездействие, которые в момент их совершения не составляли преступления.  Не  может  также налагаться наказание более тяжкое, нежели то,  которое  могло  быть применено в момент совершения преступле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каждого человека на знание своих прав и обязанност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ждый человек имеет право на признание его правосубъект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обеспечивает право каждого человека на знание своих прав и обязанностей. С этой целью государство публикует все законы и другие нормативные акты и обеспечивает их доступность.</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АВА И СВОБОД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жизнь, физическую и психическую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о  гарантирует  каждому человеку право на жизнь  и  на физическую и психическую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кто не  может  подвергаться пыткам, жестокому,  бесчеловечному либо унижающему его достоинство наказанию или обращен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мертная казнь отменяется. Никто не может быть приговорен к такому наказанию или казне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24 ч.(3) изменена ЗП185-XVI от 29.06.06, MO106/14.07.06 ст.502]</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Часть (3) Ст. 24 в редакции ZPC31 12.07.2001/MO90 02.08.2001 Ст.699]</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свободу и личную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на свободу и личную неприкосновенность нерушим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ыск, задержание  или арест лица допускаются только в случаях и порядке, предусмотренных законом.</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Части (3),(4) Ст. 25 в редакцииZPC351 12.07.2001/MO90 02.08.2001 Ст.699]</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задержания не может превышать 72 час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рест производится на основании выданного судьей ордера на срок не более 30 дней. Законность ордера может быть обжалована в соответствии с законом в вышестоящую судебную инстанцию. Срок ареста может быть продлен только судьей или судебной инстанцией в соответствии с законом не более чем до 12 месяце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нования   задержания   или   ареста  доводятся   до   сведения задержанного   или  арестованного  незамедлительно,  а  обвинение  -   в кратчайший срок; основания задержания и обвинение предъявляются только в присутствии адвоката, выбранного или назначенног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свобождение  задержанного  или арестованного обязательно,  если основания задержания или ареста отпал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защит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на защиту гарантируетс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ждый человек  имеет право самостоятельно реагировать законными способами на нарушение своих прав и свобод.</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протяжении  всего  процесса стороны имеют право  пользоваться помощью адвоката, выбранного или назначенног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мешательство   в  деятельность  лиц,  осуществляющих  защиту  в установленных пределах, наказывается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свободу передви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на свободу передвижения по стране гарантируетс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ждому гражданину   Республики  Молдова  обеспечивается   право поселяться  или пребывать в любом населенном пункте страны, выезжать  из страны, эмигрировать из нее и возвращаться в не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тимная, семейная и частная жизн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о уважает и охраняет интимную, семейную и частную жизнь.</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прикосновенность жилищ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Жилище и   место  пребывания  неприкосновенны.  Никто  не  может проникать  или  находиться  в жилище или месте пребывания  лица без  его соглас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оном допускаются отступления от положений части (1) в случаях необходим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исполнение ордера на арест или решения с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устранения   опасности,  угрожающей жизни, физической неприкосновенности или имуществу лиц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редотвращения распространения эпидем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ыск и осмотр  места  происшествия допускаются  и  производятся только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ыск в ночное  время  запрещается,  за исключением  обыска  при очевидном преступлен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йна переписк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о обеспечивает  тайну  писем, телеграмм и других  почтовых отправлений, телефонных переговоров и иных законных видов связ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упления от положений части (1) допускаются законом в случаях, когда это необходимо в интересах национальной безопасности, экономического благосостояния страны, общественного порядка и в целях предотвращения преступле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2)  Ст. 30 введена ZPC351 12.07.2001/MO90 02.08.2001 Ст.69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бода сове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бода совести  гарантируется.  Она должна проявляться  в  духе терпимости и взаимного ува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лигиозные культы свободны и организуются сообразно собственным уставам и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отношениях   между  религиозными  культами  запрещаются  любые проявления вражд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лигиозные  культы  самостоятельны, отделены от  государства  и пользуются  его  поддержкой, в частности, в облегчении  религиозного присутствия в армии, больницах, тюрьмах и приютах.</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бода мнений и выра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ждому гражданину  гарантируется свобода мысли, мнений, а также свобода  публичного  выражения посредством слова, изображения или  иными возможными способа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вобода выражения  не должна наносить ущерб чести,   достоинству или праву другого лица иметь собственные взгляд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прещаются и наказываются законом оспаривание и  опорочивание государства и народа, призывы к агрессивной войне, национальной, расовой или   религиозной   розни,   подстрекательство к дискриминации, территориальному  сепаратизму,  общественному  насилию, а  также  другие действия, посягающие на конституционный режи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бода творче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Cвобода художественного и  научного творчества  гарантируется. Творчество не подвергается цензур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 граждан на интеллектуальную собственность, их материальные и моральные интересы, возникающие в связи с различными видами интеллектуального творчества, охраняются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о способствует сохранению, развитию и распространению достижений национальной и мировой культуры и наук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информац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лица на доступ к любой информации, касающейся общественных дел, не может быть ограничен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ласти в соответствии со своей компетенцией обязаны обеспечивать достоверное  информирование граждан об общественных делах и по  вопросам личного характе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 на информацию не должно наносить ущерб мерам, направленным на защиту граждан, или национальной безопас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редства массовой  информации, как государственные,  так   и частичные, обязаны    обеспечивать    достоверное     информирование обществен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редства массовой информации не подвергаются цензур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образова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раво на образование обеспечивается обязательным общим образованием, лицейским и профессиональным образованием, высшим образованием, а также другими формами обучения и повышения квалификации.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обеспечивает в соответствии с законом право лица на выбор языка воспитания и обуч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учение   государственного   языка  обеспечивается  в   учебных заведениях всех уровн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осударственное образование является бесплатны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ебные заведения,  в  том числе негосударственные, создаются  и осуществляют свою деятельность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сшие учебные заведения имеют право на автоном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Государственное лицейское, профессиональное и высшее образование в равной степени доступно всем в зависимости от способност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осударство   обеспечивает  в  соответствии  с  законом  свободу религиозного  образования.  Государственное образование  носит  светский характер.</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еимущественное право выбирать сферу обучения детей принадлежит родителя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охрану здоровь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на охрану здоровья гарантируетс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инимальный  уровень  государственного медицинского  обеспечения является бесплатны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уктура   национальной  системы  здравоохранения  и  средства, предназначенные  для  охраны физического и психического  здоровья  лица, установливаются в соответствии с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благоприятную окружающую сред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ждый человек  имеет право на экологически безопасную для жизни и  здоровья  окружающую среду, а также на безопасные продукты питания  и предметы бы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гарантирует каждому  человеку право на  свободный доступ  к  достоверной информации о состоянии природной среды,  условиях жизни  и  труда,  качестве продуктов питания и предметов быта  и  на  ее распростране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таивание  или искажение информации о вредных для здоровья людей факторах запрещается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изические  и  юридические лица несут ответственность  за  вред, причиненный   здоровью   и  имуществу  лица  вследствие   экологического правонаруше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избирать и быть избранны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ля народа  является  основой государственной власти. Эта  воля находит выражение в свободных выборах, проводимых периодически на основе всеобщего, равного и прямого избирательного права при тайном и свободном голосован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 избирать  имеют граждане Республики Молдова, достигшие  на день  выборов  18-летнего возраста, за исключением лиц,  лишенных  этого права в порядке, установленном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 быть избранным гарантируется гражданам Республики Молдова, имеющим право избирать, в соответствии с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управле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Республики Молдова имеют право на участие в управлении общественными   делами   как   непосредственно,  так   и   через   своих представител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юбому гражданину обеспечивается в соответствии с законом доступ к государственной служб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бода собра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тинги, демонстрации, манифестации, шествия или любые иные собрания являются  свободными и могут организовываться и проводиться только мирно и без какого бы то ни было оруж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бода партий и других общественно-политических организац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могут свободно объединяться в партии  и   другие общественно-политические   организации,   способствующие   выявлению   и выражению   политической   воли граждан и участвующие  в  выборах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тии и другие общественно-политические организации равны перед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о  обеспечивает  соблюдение прав и законных  интересов партий и других общественно-политических организац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артии и другие общественно-политические организации, цели  или деятельность которых направлены  против  политического   плюрализма, принципов   правового   государства, суверенитета, независимости  и территориальной целостности Республики Молдова, являются неконституционны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айные объединения запреще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прещается  деятельность партий, состоящих  из   иностранных гражда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Государственные должности, занятие  которых  несовместимо   с членством в партиях, устанавливаются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создавать профессиональные союзы и вступать в ни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юбой работник вправе создавать  профессиональные  союзы и вступать в них для защиты своих интерес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фессиональные союзы создаются и  осуществляют свою деятельность  согласно  своим  уставам и в соответствии с  законом.  Они содействуют   защите   профессиональных, экономических   и   социальных интересов работник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труд и защиту тр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ждый человек  имеет  право  на труд, свободный  выбор  работы, справедливые и удовлетворительные условия труда, а также право на защиту от безработиц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ботники имеют право на защиту труда. Меры по защите  касаются безопасности   и   гигиены  труда,  режима  труда  женщин  и   молодежи, установления   минимальной   заработной платы и сфере экономики, еженедельного отдыха, оплачиваемого отпуска, труда в тяжелых условиях, а также других специфических ситуац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должительность рабочей недели не должна превышать 40 час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о на   переговоры   по  вопросам  труда   и   обязательность коллективных договоров гарантируютс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прещение принудительного тр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нудительный труд запреще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 считаются принудительным труд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енная служба   или  заменяющая  ее  деятельность  лиц,  которые согласно закону не проходят обязательную военную служб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труд осужденного лица в период лишения свободы или исправительных работ без лишения свободы, осуществляемый в нормальных условия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труд в условиях  стихийных  бедствий или иной опасности, а  также труд,  являющийся частью обычных гражданских обязанностей, установленных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забастовк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знается  право  на забастовку. Забастовки  могут  проводиться только с целью защиты профессиональных интересов работников экономического и социального характе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оном устанавливаются    условия   осуществления   права    на забастовку, а также ответственность за незаконное проведение забастовок.</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частной собственности и ее охра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частной  собственности,  а также  долговые  обязательства, взятые на себя государством, гарантируютс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кто не может быть лишен своего имущества иначе как в  случае установленной законом общественной необходимости при условии справедливого и предварительного возмещ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конно добытое имущество не может быть конфисковано. Законность добытого подразумеваетс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мущество, предназначенное, использованное  для  совершения преступлений  и  правонарушений  либо добытое  в  результате  совершения преступлений   или  правонарушений, может  быть  конфисковано  только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о частной  собственности  обязывает к соблюдению  требований защиты   окружающей  среды  и  обеспечению  добрососедства,  а  также  к соблюдению  других  требований, которые согласно закону  возлагаются  на собственн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аво наследования частной собственности гарантируетс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социальное обеспечение и защит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о   обязано принимать  меры по обеспечению любому человеку   достойного  жизненного  уровня,  потребного  для  поддержания здоровья  и  благосостояния  его самого и его семьи, в том  числе  пищи, одежды, жилища,  медицинского  ухода  и   необходимого социального обслужив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е имеют  право на социальное обеспечение в случае безработицы, болезни, инвалидности, вдовства, наступления старости или в других  случаях  утраты средств к осуществлению по не зависящим  от  них обстоятельства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емь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емья является  естественной и основной ячейкой общества и имеет право на защиту со стороны общества и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емья основана  на  браке,  заключенном  по  взаимному  согласию мужчины  и женщины, на их равноправии и на праве и обязанности родителей растить, воспитывать и обучать дет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ловия заключения, расторжения брака и признания   его недействительным устанавливаются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ети обязаны заботиться о родителях и помогать и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щита семьи и детей-сиро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о экономическими  и иными мерами способствует образованию семьи и выполнению ею своих функц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покровительствует материнству, детству и молодежи и содействует развитию соответствующих учрежде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се заботы  по  содержанию, обучению и воспитанию детей-сирот  и детей,   лишенных  родительской  опеки,  возлагаются  на  государство  и общество.  Государство  поощряет  и поддерживает  благотворительность  в отношении таких детей.</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щита матерей, детей и молодеж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Мать и ребенок  имеют право на особую помощь и защиту. Все дети, в том числе внебрачные, пользуются одинаковой социальной защитой.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ти и молодежь  пользуются  особой поддержкой  в  осуществлении своих пра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о представляет необходимые пособия на детей и  помощь для  ухода  за больными детьми или детьми с физическими,  умственными  и психическими отклонениями. Иные формы социального обеспечения детей  и молодежи устанавливаются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Эксплуатация  несовершеннолетних,  использование их на  работах, наносящих  вред здоровью или нравственности либо подвергающих  опасности жизнь или нормальное развитие, запрещаютс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ласти обеспечивают  условия  для свободного участия молодежи  в социальной, экономической, культурной и спортивной жизни стран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щита лиц с физическими, умственными и психическими отклонения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ица с физическими, умственными и психическими отклонениями пользуются особой защитой всего общества. Государство обеспечивает  им нормальные  условия  для лечения, реабилитации,  получения  образования, обучения и включения в жизнь обще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кто не может быть подвергнут принудительному лечению иначе как в случаях, предусмотренных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подачу петиц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т право обращаться к властям с петициями только от своего имен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онно созданные организации имеют право обращаться с петициями исключительно от имени коллективов, которые они представляют.</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лица, ущемленного власть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ицо, ущемленное в каком-либо своем праве властью  посредством какого-либо  административного  акта  или неудовлетворением  прошения  в установленный срок, может добиваться признания своего права, отмены акта и возмещения ущерб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согласно закону несет материальную  ответственность за  ущерб,  причиненный  ошибками,  допущенными  в  уголовных  процессах следственными органами и судам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граничение осуществления прав или свобод</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Республике Молдова не могут быть приняты законы, запрещающие или умаляющие права и основные свободы человека и граждани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ение прав и свобод не подлежит никаким ограничениям, кроме тех, которые предусмотрены законом, соответствуют общепризнанным нормам международного права и необходимы в интересах национальной безопасности, территориальной целостности, экономического благосостояния страны, общественного порядка, в целях предотвращения массовых беспорядков и преступлений, защиты прав, свобод и достоинства других лиц, предотвращения разглашения информации, полученной конфиденциально, или обеспечения авторитета и беспристрастности правосуд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ложения части (2) не допускают ограничения прав, провозглашенных в статьях 20 - 24.</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граничение должно соответствовать обстоятельству, вызвавшему его, и не может затрагивать существование права или свободы.</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Ст. 54 в редакции ZPC351 12.07.2001/MO90 02.082001 Ст.699]</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ОБЯЗАННОСТИ</w:t>
              <w:br/>
              <w:t>Статья 55</w:t>
              <w:br/>
              <w:t>Осуществление прав и свобод</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человек осуществляет свои конституционные права и свободы добросовестно, без нарушения прав и свобод других лиц.</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36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FF"/>
                <w:sz w:val="24"/>
                <w:szCs w:val="24"/>
                <w:lang w:eastAsia="ru-RU"/>
              </w:rPr>
              <w:t>[Ст. 55 в редакции ZPC351 12.07.2001/MO90 02.082001 Ст.69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анность стран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анность стране священ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е, которым доверены государственные должности, а также военнослужащие несут ответственность за честное исполнение своих обязанностей и приносят в   предусмотренных законом случаях соответствующую присяг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щита Роди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щита Родины - священное право и долг каждого граждани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енная служба  осуществляется в соответствии с законом в  рядах вооруженных  сил, предназначенных для обеспечения национальной  обороны, охраны границ, поддержания общественного порядк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астие в финансовых расхода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обязаны участвовать в общественных расходах посредством уплаты налогов и сбор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логовая  система, предусмотренная законом, должна обеспечивать справедливое распределение налогового бремен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юбые налоги, за исключением установленных законом, запрещен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храна окружающей среды и памятник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  сохранение и охрана памятников истории  и культуры являются обязанностью каждого гражданин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ЧНЫЕ ВЛА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АРЛАМЕНТ</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рганизация  и деятельность</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ламент - высший представительный и законодательный орга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рламент   является  высшим  представительным  органом   народа Республики Молдова и единой законодательной властью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ламент состоит из 101 депутат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боры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рламент  избирается  на  основе всеобщего, равного  и  прямого избирательного права при тайном и свободном голосован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организации   и   проведения   выборов   устанавливается органическим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боры депутатов Парламента проводятся  не  позднее чем в трехмесячный срок после  истечения срока  полномочий  или роспуска Парламента предыдущего соста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ние мандатов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ституционный   суд   по  предложению Центральной  избирательной комиссии  принимает решение о признании мандатов депутатов или, в случае нарушения законодательства о выборах, о непризнании их.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рок полномоч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ок полномочий  Парламента - четыре года. Он может быть продлен органическим законом в случае войны или катастроф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ламент  созывается Президентом Республики Молдова не  позднее чем в 30-дневный срок после выбор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арламент   исполняет  полномочия  до  законного  созыва  нового состава  Парламента.  В  этот  период не  могут  вноситься  изменения  в Конституцию  и не могут быть приняты, изменены или признаны  утратившими силу органические зако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онопроекты   или  законодательные  предложения,  внесенные  в повестку  дня  Парламента  предыдущего  состава,  рассматриваются  вновь избранным Парламент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утренняя организац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уктура,  организация  и деятельность Парламента  определяются регламентом.  Источники  финансирования Парламента  предусматриваются  в утвержденном им бюджет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едатель Парламента избирается тайным  голосованием большинством голосов избранных депутатов на срок полномочий Парламента. Он может быть досрочно освобожден от  должности  Парламентом  тайным голосованием двумя третями голосов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местители Председателя избираются по представлению Председателя Парламента по согласованию с парламентскими фракциям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крытость заседа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седания Парламента являются открыты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ламент может принять решение о проведении в отдельных случаях закрытых заседаний.</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ламент имеет следующие основные 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ринимает законы, постановления и резолю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значает референдум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дает толкование  законов и обеспечивает единство законодательного регулирования на всей территории стра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утверждает  основные  направления внутренней и  внешней  политики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утверждает военную доктрину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осуществляет  парламентский контроль за исполнительной властью  в формах и пределах, предусмотренных Конституци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ратифицирует, денонсирует, приостанавливает действие и аннулирует международные договоры, заключенные Республикой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утверждает  государственный бюджет и осуществляет контроль за его исполнение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осуществляет  контроль за предоставлением государственных займов, экономической и иной помощи  другим  государствам, за заключением соглашений о государственных займах и кредитах из иностранных источник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 избирает и  назначает государственных должностных лиц в  случаях, предусмотренных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 утверждает ордена и медали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 объявляет частичную или всеобщую мобилизац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 объявляет чрезвычайное, осадное и военное положе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организует изучение  и заслушивание любых  вопросов,  касающихся интересов обще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приостанавливает деятельность органов местного публичного управления в случаях, предусмотренных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p) принимает акты об амнист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 осуществляет   иные  полномочия,  установленные  Конституцией   и законам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есс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рламент  созывается  на  две очередные сессии в  году.  Первая начинается  в  феврале  и  завершается не  позднее  конца  июля.  Вторая начинается в сентябре и завершается не позднее конца декабр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ламент созывается и на внеочередные или специальные сессии по требованию  Президента  Республики Молдова, Председателя Парламента  или одной трети депутат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ус депутат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ставительный манда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исполнении мандата депутаты находятся на службе наро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сякий императивный мандат недействителен.</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ндат депута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путаты   приступают  к  исполнению  мандата  при  условии  его призн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андат депутата  прекращается  в  день законного  созыва  нового состава   Парламента   либо   в  случае   отставки,   лишения   мандата, несовместимости должностей или смер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совместимость и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ожение депутата несовместимо с какой-либо другой оплачиваемой должностью, за исключением преподавательской и научной деятель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ые условия несовместимости   устанавливаются   органическим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путат не может быть задержан, арестован, подвергнут  обыску, кроме случаев задержания на месте преступления, или привлечен к судебной ответственности без согласия Парламента, данного  после  заслушивания депута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70 часть (1) дополнена ZPC1470 21.11.2002/MO169 12.12.2002 Ст.129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зависимость взгляд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путат не может  быть  подвергнут  преследованию  или  привлечен  к юридической  ответственности  за голосование или за взгляды,  выраженные при исполнении мандат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онодательств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иды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рламент  принимает конституционные, органические и  ординарные зако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ституционные законы - это законы по пересмотру Конститу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ческим законом регламентируютс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избирательная систе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организация и проведение референду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организация и деятельность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организация и деятельность Правительства;</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e) организация  и деятельность Конституционного суда, Высшего совета магистратуры, судебных инстанций, административного с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организация  местного управления, территории, а также общий режим местной автоном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организация и деятельность политических парт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порядок создания особой экономической зо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общий правовой режим собственности и наследов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 общий режим   трудовых   отношений,  профессиональные   союзы   и социальная защи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 общая организация образов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 общий режим религиозных куль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 режим чрезвычайного, осадного и военного поло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равонарушения, наказания и режим отбывания наказа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объявление амнистии и помилов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 другие области,  по  которым Конституцией предусмотрено  принятие органических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 другие области,   по  которым  Парламентом  признано  необходимым принятие органических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динарные   законы  действуют  во  всех  областях   общественных отношений,  за  исключением  областей  регулируемых  конституционными  и органическими законами.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татья 73.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онодательная инициатив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 законодательной инициативы принадлежит депутатам Парламента, Президенту Республики Молдова, Правительству и Народному Собранию автономно-территориального образования Гагаузия.</w:t>
              <w:br/>
            </w:r>
            <w:r>
              <w:rPr>
                <w:rFonts w:eastAsia="Times New Roman" w:cs="Times New Roman" w:ascii="Times New Roman" w:hAnsi="Times New Roman"/>
                <w:color w:val="0000FF"/>
                <w:sz w:val="24"/>
                <w:szCs w:val="24"/>
                <w:lang w:eastAsia="ru-RU"/>
              </w:rPr>
              <w:t>    [Ст.73 в редакции ZPC344/25.07.03, MO170/08.08.3 ст.721]</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нятие законов и постановле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ические законы принимаются большинством голосов  избранных депутатов после рассмотрения не менее чем в двух чтения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динарные  законы  и  постановления  принимаются  большинством голосов присутствующих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екты законов, представленные Правительством,  и законодательные  предложения  депутатов, одобренные им,  рассматриваются Парламентом,   в   том числе в срочном порядке, в соответствии   с установленными Правительством   порядком  и приоритетами.   Другие законодательные предложения рассматриваются в установленном порядк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3 ст.74 введена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оны передаются для промульгации Президенту Республики Молдо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ференду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ажнейшие вопросы   жизни   общества  и  государства  выносятся   на референду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тановления, принятые по итогам республиканского референдума, имеют высшую юридическую сил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оправка секретариата Парламента MO10 от 20 октября 1994 стр.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тупление закона в сил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публикуется   в  Официальном  мониторе  Республики  Молдова  и вступает в силу в день опубликования или в срок, предусмотренный в самом законе. Неопубликование закона влечет его недействительность.</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ЗИДЕНТ РЕСПУБЛИКИ МОЛДО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зидент Республики Молдова - глава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Республики Молдова является главой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 Республики Молдова представляет государство и является гарантом    суверенитета,   национальной   независимости,   единства   и территориальной целостности стран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боры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Республики  Молдова  избирается  Парламентом  тайным голосование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ом  Республики  Молдова  может быть  избран  гражданин, имеющий  право избирать, достигший 40-летнего возраста, проживавший  или проживающий на территории Республики Молдова не менее 10 лет и владеющий государственным язык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бранным   считается  кандидат,  набравший  три  пятых  голосов избранных  депутатов. Если ни один из кандидатов не набрал  необходимого количества  голосов,  проводится второй тур голосования по  первым  двум кандидатурам, установленным в порядке убывания числа голосов, полученных в первом тур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Если и во  втором  туре  голосования ни один  из  кандидатов  не набрал необходимого количества голосов, проводятся повторные выборы.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Если и после  повторных выборов Президент Республики Молдова  не избран,  действующий  Президент  распускает Парламент и  назначает  дату выборов нового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оцедура избрания Президента Республики Молдова устанавливается органическим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78 в редакции Закона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ние полномочий и принесение присяг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зультаты  выборов  Президента  Республики  Молдова  признаются действительными Конституционным суд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ндидат,  избрание которого признано действительным, не позднее чем  в  45-дневный  срок  после выборов  приносит  перед  Парламентом  и Конституционным судом следующую присяг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нусь отдавать все свои силы и  умение во имя  процветания Республики  Молдова, соблюдать  Конституцию и законы страны, защищать демократию, основные права   и   свободы   человека,   суверенитет, независимость, единство и территориальную целостность Молдов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рок полномоч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Республики Молдова избирается на четырехлетний срок и вступает в должность со дня принесения присяг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   Республики  Молдова  исполняет  свои  полномочия  до принесения присяги вновь избранным Президент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полномочий Президента Республики Молдова может быть продлен органическим законом в случае войны или катастроф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дно и то   же  лицо  не  может  занимать  должность  Президента Республики Молдова более двух сроков подряд.</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4 ст.80 введена Законом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совместимость и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лжность Президента Республики Молдова   несовместима с какой-либо другой оплачиваемой должность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 Республики Молдова обладает неприкосновенностью. Он не может  привлекаться к юридической ответственности за взгляды, выраженные при осуществлении полномоч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арламент  может принять решение о возбуждении обвинения  против Президента  Республики Молдова в случае совершения им преступления двумя третями  голосов избранных депутатов. В соответствии с законом  судебное разбирательство входит в компетенцию Высшей судебной палаты.  Президент отстраняется  от  должности по праву со дня вступления в  законную  силу обвинительного пригово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82,83 исключены Законом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л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Республики Молдова может присутствовать на заседаниях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   Республики   Молдова  обращается  к   Парламенту   с посланиями по вопросам общенационального значе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оспуск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невозможности формирования   Правительства или блокирования в течение трех месяцев принятия законов Президент Республики  Молдова после консультаций с парламентскими фракциями вправе распустить Парламен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ламент может быть распущен в случае, если он не выразил вотум доверия  Правительству  в 45-дневный срок после внесения предложения,  и только после отклонения предложения не менее двух раз.</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течение одного года Парламент может быть распущен один раз.</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арламент  не  может быть распущен в последние шесть месяцев до истечения срока полномочий Президента Республики Молдова, за исключением случая, предусмотренного частью (5) статьи 78, а также в период действия чрезвычайного, осадного или военного поло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4 ст.85 в редакции Закона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номочия в области внешней политик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Республики  Молдова ведет переговоры,  участвует  в ведении переговоров, заключает международные договоры от имени Республики Молдова и представляет их Парламенту для  ратификации  в порядке и сроки, установленные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 Республики Молдова по предложению Правительства аккредитует и отзывает дипломатических представителей Республики Молдова и утверждает учреждение, упразднение или изменение ранга дипломатических миссий.</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3) Президент  Республики  Молдова принимает верительные и  отзывные грамоты  дипломатических  представителей других государств в  Республике Молдо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номочия в области оборо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Республики  Молдова является главнокомандующим вооруженными сила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   Республики   Молдова  с  предварительного   согласия Парламента может объявить частичную или всеобщую мобилизац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вооруженной агрессии против страны Президент Республики Молдова принимает меры по отражению агрессии, вводит военное положение и незамедлительно   информирует об этом  Парламент.  Если  Парламент  не находится  в  это время на сессии, он созывается по праву в  течение  24 часов после развязывания агресс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зидент  Республики  Молдова  может  принимать  и  иные  меры, направленные  на  обеспечение национальной безопасности и  общественного порядка, в пределах закона и в соответствии с ни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идент Республики Молдова осуществляет также следующие 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награждает  государственными  наградами  и  присваивает  почетные зв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сваивает высшие воинские звания, предусмотренные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ешает вопросы  гражданства  Республики Молдова и  предоставления политического убежищ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назначает на государственные должности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осуществляет помилова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может потребовать  от  народа  изъявления его  воли  по  вопросам общенационального значения путем референду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присваивает дипломатические ранг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присваивает   в  соответствии  с  законом  высшие  классные  чины работникам прокуратуры, судебных инстанций и другим категориям служащи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приостанавливает действие актов Правительства, противоречающих законодательству, до принятия окончательного решения Конституционным Суд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 осуществляет иные полномочия, установленные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странение от долж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совершения деяний, которые нарушают положения Конституции,  Президент  Республики  Молдова  может  быть отстранен от должности Парламентом двумя третями голосов избранных депутатов.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ложение об отстранении от должности может быть выдвинуто не менее чем одной третью депутатов и должно быть незамедлительно доведено до   сведения Президента Республики Молдова. Президент  может   дать Парламенту  и Конституционному суду объяснения по выдвинутым против него обвинения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89 в редакции Закона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акансия долж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олжность  Президента Республики Молдова становится вакантной  в случае  истечения  срока полномочий, отставки,отстранения от  должности, окончательной невозможности исполнять свои обязанности или смерти.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явление  об отставке Президента Республики Молдова представляется Парламенту, который выражает свое отношение к этом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возможность  исполнения  Президентом Республики Молдова  своих обязанностей  в течение более чем 60 дней подтверждается Конституционным судом в 30-дневный срок после поступления обращ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3 ст.90 в редакции Закона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двухмесячный срок после  того, как  должность Президента Республики  Молдова становится  вакантной, в  соответствии с законом проводятся выборы нового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4 ст.90 изменена Законом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ременное исполнение обязанностей</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должность Президента Республики Молдова становится  вакантной либо  если  Президент  отстранен  от должности  или  временно  не  может исполнять обязанности, временное исполнение его обязанностей возлагается на    Председателя   Парламента   или   Премьер-министра   в   указанной последователь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91 изменена Законом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ветственность временно исполняющег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язанности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лицо, временно исполняющее обязанности Президента Республики Молдова, совершает тяжкие деяния и тем самым нарушает положения Конституции, применяются часть (1) статьи 89 и статья 9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мульгация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зидент Республики Молдова осуществляет промульгацию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зидент  Республики Молдова вправе, если у него есть замечания по  закону, не позднее чем в двухнедельный срок направить его Парламенту для пересмотра  . Если Парламент проголосует за прежнее решение, Президент осуществляет промульгацию закон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кты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осуществлении  своих полномочий Президент Республики Молдова издает   указы,   обязательные   для  исполнения  на   всей   территории государства. Указы публикуются в Официальном мониторе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казы, изданные  Президентом  при осущестении его  полномочий, предусмотренных  частью (2) статьи 86, частями (2), (3) и (4) статьи 87, контрассигнуются Премьер-министр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овые средства аппарат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зидента, вознаграждение и иные пра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инансовые   средства  аппарата  Президента  Республики  Молдова утверждаются   по   его   предложению   Парламентом   и   включаются   в государственный бюдж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знаграждение   и  иные  права  Президента  Республики  Молдова устанавливаются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ТЕЛЬСТВ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ол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тельство   обеспечивает  проведение  внутренней  и  внешней политики   государства   и  осуществляет  общее  руководство   публичным управление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 осуществлении своих полномочий Правительство руководствуется программой деятельности, одобренной Парламент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рук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тельство  состоит  из Премьер-министра, первого  заместителя  и заместителей  Премьер-министра, министров и других членов,  определенных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вести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ле консультаций    с   парламентскими   фракциями   Президент Республики Молдова выдвигает кандидатуру на должность Премьер-минист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1 ст.98 в редакции Закона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15-дневный   срок  после  выдвижения  кандидат  на   должность Премьер-министра  просит  Парламент  выразить  вотум  доверия  программе деятельности и всему составу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грамма  деятельности  и состав Правительства  обсуждаются  на заседании  Парламента.  Парламент выражает вотум  доверия  Правительству большинством голосов избранных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3 ст.98 дополнена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 основании  вотума доверия, выраженного Парламентом, Президент Республики Молдова назначает Правитель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4 ст.98 введена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ительство  осуществляет  свои полномочия со  дня  принесения присяги его членами перед Президентом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необходимости  кадровых  перестановок  или   вакансии должностей  в Правительстве Президент Республики Молдова по  предложению Премьер-министра  освобождает от должности и назначает отдельных  членов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6 ст.98 введена Законом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9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совместим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лжность  члена Правительства несовместима с какой-либо  другой оплачиваемой должность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ые условия    несовместимости   устанавливаются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кращение полномочий член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мочия члена   Правительства  прекращаются  в  случае  отставки, освобождения от должности, несовместимости должностей или смер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мьер-министр</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мьер-министр    руководит   Правительством   и   координирует деятельность его членов, уважая предоставленные им 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1 ст.101 изменена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Премьер-министр находится  в одном из  положений, предусмотренных статьей  100,  либо не  в  состоянии  исполнять свои обязанности,  Президент Республики Молдова назначает кого-либо из членов Правительства   временно  исполняющим  обязанности  Премьер-министра  до сформирования  нового  Правительства. В случае невозможности исполнения Премьер-министром своих обязанностей либо в случае его смерти Президент Республики  Молдова назначает одного из членов  Правительства  временно исполняющим   обязанности Премьер-министра  до формирования   нового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2 ст.101 изменена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отставки  Премьер-министра  уходит  в  отставку   все Правительств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кты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тельство принимает постановления, ордонансы и распоря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тановления принимаются для организации исполнения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донансы издаются в соответствии со статьей 106/2.</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ые  Правительством постановления и ордонансы подписываются Премьер-министром,  контрассигнуются  министрами, в обязанности  которых входит  их  исполнение, и публикуются в Официальном мониторе  Республики Молдова. Неопубликование постановления  или  ордонанса  влечет   его недействитель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споряжения    издаются   Премьер-министром   для   организации внутренней деятельности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02 в редакции Закона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кращение полномоч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тельство осуществляет свои  полномочия  до признания действительными выборов нового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выражения Парламентом вотума недоверия  Правительству, отставки  Премьер-министра или в случае, предусмотренном частью (1) , Правительство   до принесения присяги членами нового Правительства исполняет только функции управления общественными делам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НОШЕНИЯ ПАРЛАМЕНТА С ПРАВИТЕЛЬСТВ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формирование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тельство   несет   ответственность  перед   Парламентом   и предоставляет   Парламенту,   его  комиссиям  и  депутатам   необходимую информацию и документ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лены Правительства  имеют  доступ  на заседания  Парламента.  В случае необходимости присутствие членов Правительства обязательн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просы и запрос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тельство  и каждый член Правительства обязаны давать ответы на вопросы и запросы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ламент  может  принять резолюцию, отражающую его  позицию  по предмету запрос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ражение недовер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рламент по предложению не менее одной четверти депутатов может выразить недоверие Правительству большинством голосов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ложение  о выражении недоверия рассматривается по прошествии трех дней со дня внесения в Парламент.</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6</w:t>
            </w:r>
            <w:r>
              <w:rPr>
                <w:rFonts w:eastAsia="Times New Roman" w:cs="Times New Roman" w:ascii="Times New Roman" w:hAnsi="Times New Roman"/>
                <w:b/>
                <w:bCs/>
                <w:color w:val="000000"/>
                <w:sz w:val="24"/>
                <w:szCs w:val="24"/>
                <w:vertAlign w:val="superscript"/>
                <w:lang w:eastAsia="ru-RU"/>
              </w:rPr>
              <w:t>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нятие на себя ответственности Правительств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тельство вправе  принять на  себя ответственность перед Парламентом за программу, заявление общеполитического характера  или проект зако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ительство уходит в отставку, если предложение о  выражении недоверия,   внесенное  в трехдневный  срок  с момента представления программы, заявления общеполитического характера или  проекта  закона, принято в соответствии со статьей 106.</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Если Правительство  не  уходит  в отставку согласно  части  (2), представленный   проект  закона  считается  принятым,  а  программа  или заявление общеполитического характера - обязательными для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06</w:t>
            </w:r>
            <w:r>
              <w:rPr>
                <w:rFonts w:eastAsia="Times New Roman" w:cs="Times New Roman" w:ascii="Times New Roman" w:hAnsi="Times New Roman"/>
                <w:color w:val="0000FF"/>
                <w:sz w:val="24"/>
                <w:szCs w:val="24"/>
                <w:vertAlign w:val="superscript"/>
                <w:lang w:eastAsia="ru-RU"/>
              </w:rPr>
              <w:t>1</w:t>
            </w:r>
            <w:r>
              <w:rPr>
                <w:rFonts w:eastAsia="Times New Roman" w:cs="Times New Roman" w:ascii="Times New Roman" w:hAnsi="Times New Roman"/>
                <w:color w:val="0000FF"/>
                <w:sz w:val="24"/>
                <w:szCs w:val="24"/>
                <w:lang w:eastAsia="ru-RU"/>
              </w:rPr>
              <w:t xml:space="preserve"> в редакции Закона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6</w:t>
            </w:r>
            <w:r>
              <w:rPr>
                <w:rFonts w:eastAsia="Times New Roman" w:cs="Times New Roman" w:ascii="Times New Roman" w:hAnsi="Times New Roman"/>
                <w:b/>
                <w:bCs/>
                <w:color w:val="000000"/>
                <w:sz w:val="24"/>
                <w:szCs w:val="24"/>
                <w:vertAlign w:val="superscript"/>
                <w:lang w:eastAsia="ru-RU"/>
              </w:rPr>
              <w:t>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легирование законодательных полномоч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целях реализации программы деятельности Правительства Парламент по предложению Правительства может принять специальный закон, уполномочивающий   Правительство издавать  ордонансы в областях, не являющихся предметом органических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полномочивающий  закон  устанавливает  в  обязательном  порядке область и дату, до которой могут издаваться ордонанс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донансы  вступают  в силу со дня опубликования и  не  подлежат промульга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сли это   предусмотрено  уполномочивающим  законом, ордонансы подлежат утверждению   Парламентом. Проект  закона  об утверждении ордонансов   представляется   в срок, установленный уполномочивающим законом. Несоблюдение этого срока влечет недействительность  ордонанса. Если  Парламент  не отклоняет проект закона об утверждении ордонансов, последние остаются в сил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сле истечения  срока,  установленного для издания  ордонансов, они  могут  быть признаны утратившими силу, приостановлены или  изменены только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06</w:t>
            </w:r>
            <w:r>
              <w:rPr>
                <w:rFonts w:eastAsia="Times New Roman" w:cs="Times New Roman" w:ascii="Times New Roman" w:hAnsi="Times New Roman"/>
                <w:color w:val="0000FF"/>
                <w:sz w:val="24"/>
                <w:szCs w:val="24"/>
                <w:vertAlign w:val="superscript"/>
                <w:lang w:eastAsia="ru-RU"/>
              </w:rPr>
              <w:t xml:space="preserve">2 </w:t>
            </w:r>
            <w:r>
              <w:rPr>
                <w:rFonts w:eastAsia="Times New Roman" w:cs="Times New Roman" w:ascii="Times New Roman" w:hAnsi="Times New Roman"/>
                <w:color w:val="0000FF"/>
                <w:sz w:val="24"/>
                <w:szCs w:val="24"/>
                <w:lang w:eastAsia="ru-RU"/>
              </w:rPr>
              <w:t>в редакции Закона N 1115-XIV от 05.07.20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ЧНОЕ УПРАВЛЕНИ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нтральное отраслевое публичное управле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Центральными отраслевыми органами государства являются министерства. Основываясь на законе, они проводят в жизнь политику Правительства, его постановления и распоряжения, осуществляют руководство  вверенными  им  областями и несут ответственность  за  свою деятель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целях осуществления руководства, координации и контроля в области организации экономики и других областях, не находящихся непосредственно в ведении  министерств,  в  соответствии  с законом создаются и другие управляющие вла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оруженные сил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ооруженные силы подчиняются исключительно по воле  народа  в целях гарантирования суверенитета, независимости, единства, территориальной целостности страны и конституционной демократ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уктура национальной системы обороны устанавливается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инципы местног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чного управл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убличное  управление в административно-территориальных единицах основывается на принципах   местной автономии, децентрализации общественных  служб, выборности властей местного публичного управления и консультаций с гражданами по важнейшим вопросам местного знач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втономия  касается  как  организации  и  деятельности  местного публичного   управления,   так  и  распоряжения  делами   представляемых сообщест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менение  указанных  принципов не может затрагивать  унитарный характер государст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татья 110.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о-территориальное устрой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административном отношении территория Республики Молдова подразделяется на села, города, районы и автономно-территориальное образование Гагаузия. В соответствии с законом некоторые города могут быть признаны муниципия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селенным пунктам левобережья Днестра могут быть предоставлены особые формы и условия автономии в соответствии с особым статусом, установленным органическим законом.</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татус столицы Республики Молдова - города Кишинэу регламентируется органическим законом.</w:t>
              <w:br/>
            </w:r>
            <w:r>
              <w:rPr>
                <w:rFonts w:eastAsia="Times New Roman" w:cs="Times New Roman" w:ascii="Times New Roman" w:hAnsi="Times New Roman"/>
                <w:color w:val="0000FF"/>
                <w:sz w:val="24"/>
                <w:szCs w:val="24"/>
                <w:lang w:eastAsia="ru-RU"/>
              </w:rPr>
              <w:t>    [Ст.110 в редакции ZPC344/25.07.03, MO170/08.0803 ст.721]</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татья 111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втономно-территориальное образование Гагауз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агаузия - это автономно-территориальное образование с особым статусом как форма самоопределения гагаузов, являющееся составной и неотъемлемой частью Республики Молдова, которое самостоятельно, в пределах своей компетенции, в соответствии с положениями Конституции Республики Молдова, решает вопросы политического, экономического и культурного характера в интересах всего насел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территории автономно-территориального образования Гагаузия гарантируются все права и свободы, предусмотренные Конституцией и законодательством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автономно-территориальном образовании Гагаузия действуют представительные и исполнительные органы власти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емля, недра, воды, растительный и животный мир, другие природные ресурсы, находящиеся на территории автономно-территориального образования Гагаузия, являются собственностью народа Республики Молдова и одновременно экономической основой Гагауз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Бюджет автономно-территориального образования Гагаузия формируется в соответствии с нормами, установленными органическим законом, регламентирующим особый статус Гагауз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онтроль за соблюдением законодательства Республики Молдова на территории автономно-территориального образования Гагаузия осуществляется Правительством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зменения в органический закон, регламентирующий особый статус автономно-территориального образования Гагаузия, принимаются тремя пятыми голосов избранных депутатов Парламента.</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Ст.111 в редакции ZPC344/25.07.03, MO170/08.0803 ст.721]</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2</w:t>
              <w:br/>
              <w:t>Сельские и городские вла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ластями публичного управления, осуществляющими местную автономию в селах и городах, являются выборные местные советы и примар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оответствии  с законом местные советы и примары действуют как самостоятельные  управляющие  власти  и решают общественные дела  сел  и город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рядок избрания   местных  советов  и  примаров  и  их  функции устанавливаются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йонный сов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йонный  совет  координирует деятельность сельских и  городских советов по управлению общественными делами районного знач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йонный  совет  избирается и осуществляет свою  деятельность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ношения  между  местными публичными властями  основываются  на принципах   автономии,  законности  и  сотрудничества  в  решении  общих вопрос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X</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ДЕБНАЯ ВЛАСТЬ</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дебные инстанц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4</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равосуд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судие осуществляется именем закона только судебными инстанциям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дебные инстан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судие осуществляется Высшей судебной палатой, апелляционными палатами и судами.</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Ст.115 часть (1) в редакции ZPC471 21.11.2002/MO169 12.12.2002 Ст.1294]</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Для отдельных  категорий судебных дел могут действовать согласно закону специализированные суд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Cоздание чрезвычайных судов запрещен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изация и компетенция судебных инстанций, судебная процедура устанавливаются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ус суд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дьи судебных инстанций независимы, беспристрастны и несменяемы согласно закон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дьи судебных инстанций назначаются Президентом Республики Молдова по представлению Высшего совета магистратуры в соответствии с законом. Судьи, прошедшие конкурс, назначаются первоначально на пятилетний срок. По истечении пяти лет судьи назначаются до достижения предельного возраста, установленного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едатели и заместители председателей судебных инстанций назначаются Президентом Республики Молдова по представлению Высшего совета магистратуры на четырехлетний срок.</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седатель, заместители председателя и судьи Высшей судебной палаты назначаются Парламентом по представлению Высшего совета магистратуры. Они должны иметь стаж работы в должности судьи не менее 10 л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вышение в должности и перемещение судей осуществляются только с их соглас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влечение судей к ответственности осуществляется согласно закон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Должность судьи несовместима с какой-либо другой оплачиваемой должностью, за исключением преподавательской и научной деятельности.</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Ст.116 в редакции ZPC1471 21.11.2002/MO169 12.2.2002 Ст.1294]</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7</w:t>
              <w:br/>
              <w:t>Гласность судебных разбирательст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ех судах   судебные  заседания  проводятся  открыто. Судебное разбирательство в  закрытом  заседании допускается  только  в  случаях, установленных законом, с соблюдением всех правил судебной процедур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Язык судопроизводства и право на переводч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допроизводство ведется на молдавском язык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ица, не  владеющие  молдавским языком или не говорящие на нем, имеют право ознакомиться  со  всеми документами  и  материалами  дела, изъясняться в суде через переводч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оответствии  с  законом судопроизводство может вестись  и  на языке, приемлемом для большинства лиц, участвующих в судебном процесс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о на обжалова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суда  могут  быть обжалованы заинтересованными  сторонами  и компетентными государственными органами в соответствии с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язательность вступивших в законную</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илу приговоров и других судебных реше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вступивших  в законную силу приговоров и других  судебных решений,   а  также  содействие  судам  в  ходе  судебного  процесса,  в исполнении  вступивших  в  законную силу приговоров  и  других  судебных решений обязательн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овые средства судебных инстанц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знаграждение и иные пра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инансовые  средства судебных инстанций утверждаются Парламентом и включаются в государственный бюдж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знаграждение и иные права судей устанавливаются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удебные инстанции располагают подведомственной им полицией.</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сший совет магистратур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ста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Высший совет магистратуры входят судьи и штатные преподаватели, избранные на четырехлетний срок.</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Высший совет магистратуры входят по праву Председатель Высшей судебной палаты, министр юстиции и Генеральный прокурор.</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сший совет магистратуры обеспечивает назначение, перемещение, откомандирование судей, повышение их в должности и применение к ним дисциплинарных мер.</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организации и деятельности Высшего совета магистратуры устанавливается органическим законом.</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FF"/>
                <w:sz w:val="24"/>
                <w:szCs w:val="24"/>
                <w:lang w:eastAsia="ru-RU"/>
              </w:rPr>
              <w:t>    [Ст.122 и 123 в редакции ZPC1471 21.11.2002/O169 12.12.2002 Ст.1294]</w:t>
            </w: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3</w:t>
              <w:br/>
              <w:t>Прокуратур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номочия и струк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куратура  представляет общие интересы общества  и защищает правопорядок, а также права и свободы  граждан,  руководит  уголовным преследованием и осуществляет его, представляет в соответствии с законом обвинение в судебных инстанция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1 ст.124 в редакции Закона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стема органов  прокуратуры  включает Генеральную  прокуратуру, территориальные и специализированные прокуратур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я,  компетенция  и  порядок  деятельности  прокуратуры устанавливаются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5</w:t>
              <w:br/>
              <w:t>Срок полномочий прокурор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енеральный прокурор назначается Парламентом по  представлению Председателя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ижестоящие прокуроры  назначаются  Генеральным  прокурором  и подчиняются ем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полномочий прокуроров - пять л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лжность прокурора  несовместима с какой-либо другой государственной или частной должностью, за исключением преподавательской и научной деятель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 осуществлении  своих полномочий прокуроры подчиняются только закон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ЦИОНАЛЬНАЯ ЭКОНОМИКА И ПУБЛИЧНЫ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Ы</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коном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Экономика   Республики  Молдова  является  рыночной,   социально ориентированной,  основанной  на  частной и  публичной  собственности  и свободной конкурен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должно обеспечива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гулирование экономической деятельности и  управление принадлежащей ему публичной собственностью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свободу торговли и предпринимательской деятельности, защиту добросовестной конкуренции, создание благоприятных условий для использования всех производственных фактор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защиту национальных интересов в сфере экономической, финансовой и валютной деятель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стимулирование научных исследова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рациональное  использование  земли и других природных ресурсов  в соответствии с национальными интереса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восстановление  и  охрану окружающей среды, а  также  поддержание экологического равновес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увеличение  количества рабочих мест, создание необходимых условий для повышения жизненного уровн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неприкосновенность инвестиций физических и юридических лиц, в том числе иностранны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бст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о охраняет собст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сударство гарантирует собственнику реализацию  права собственности  во всех формах, не вступающих в противоречие с интересами обще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убличная собственность принадлежит  государству или административно-территориальным единица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се богатства недр,  воздушное  пространство,  воды  и   леса, используемые  в общественных интересах, природные ресурсы  экономической зоны и континентального шельфа, пути сообщения, а также другие богатства определенные   законом,   являются  объектами  исключительно   публичной собственно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обственность иностранных граждан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 лиц без граждан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Республике Молдова охраняется собственность других государств, международных организаций, иностранных граждан и лиц без граждан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и условия осуществления права собственности иностранными физическими  и  юридическими лицами, а также лицами без  гражданства  на территории Республики Молдова регулируются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2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ешнеэкономическая деятель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рламент  утверждает основные направления  внешнеэкономической деятельности, принципы использования иностранных займов и креди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ительство обеспечивает защиту  национальных  интересов  во внешнеэкономической  деятельности, проводит политику свободного обмена либо политику протекционизма, исходя из национальных интерес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ово-кредитная систе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рмирование, управление, использование и контроль за финансовыми средствами государства, административно-территориальных единиц и публичных учреждений регламентируются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циональной валютой Республики Молдова является молдавский л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ключительное право эмиссии денежных  знаков  принадлежит Национальному   банку  Республики  Молдова.  Эмиссия  осуществляется  по решению Парламента.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циональный публичный бюдж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циональный   публичный  бюджет  состоит  из   государственного бюджета,  бюджета  государственного социального страхования  и  бюджетов районов, городов и сел.</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ительство  ежегодно  разрабатывает проекты  государственного бюджета   и   бюджета   государственного   социального   страхования   и представляет их на утверждение Парламента. При образовании внебюджетного фонда он подлежит утверждению Парламент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Если государственный бюджет и бюджет государственного социального страхования не приняты законом ранее трех дней до окончания текущего  бюджетного  года, то в дальнейшем применяются  государственный бюджет  и  бюджет государственного социального страхования  предыдущего года вплоть до утверждения новых бюдже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юбое законодательное  предложение или поправка,  влекущие за собой увеличение или сокращение бюджетных доходов или займов, а  также увеличение  или сокращение бюджетных расходов, могут быть приняты только после их одобрения Правительств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4 ст.131 введена Зе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Бюджеты районов,  городов и сел разрабатываются, утверждаются  и исполняются в соответствии с закон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и одни бюджетные расходы не  могут  быть  утверждены   без установления источника финансирова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логовая систе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логи, сборы и  любые другие доходы государственного  бюджета, бюджета  государственного  социального страхования и бюджетов  районов, городов   и   сел устанавливаются согласно закону соответствующими представительными органа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юбое иное налогообложение запрещено.</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четная пала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четная палата  осуществляет контроль за порядком  формирования, управления и использования публичных финансовых средст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четная палата состоит из семи чле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едатель Счетной палаты назначается Парламентом по представлению  Председателя Парламента на пятилетний срок. Члены Счетной палаты назначаются Парламентом по представлению Председателя палат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четная палата   ежегодно  представляет  Парламенту  доклад   об управлении публичными финансовыми средствами и их использовании.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ые полномочия,  а  также  порядок организации  и  деятельности  Счетной палаты устанавливаются органическим закон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СТИТУЦИОННЫЙ СУД</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ус</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ституционный   суд   -  единственный  орган   конституционной юрисдикции в Республике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ституционный суд независим от любой другой публичной власти и подчиняется только Конститу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нституционный   суд   гарантирует  верховенство   Конституции, обеспечивает  реализацию  принципа разделения государственной власти  на законодательную, исполнительную и судебную и гарантирует ответственность государства перед гражданином и гражданина перед государств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ституционный суд:</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существляет по запросу контроль конституционности законов и постановлений Парламента, указов Президента Республики Молдова, постановлений и ордонансов Правительства, а  также международных договоров, одной из сторон которых является Республика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кт.а) изменен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дает толкование Конститу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ысказывается по предложениям о пересмотре Конститу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подтверждает результаты республиканских референдум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одтверждает   результаты   выборов   Парламента   и   Президента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констатирует  обстоятельства,  оправдывающие роспуск  Парламента, отстранение  от  должности Президента Республики Молдова  или  временное исполнение   его   обязанностей,   а  также   невозможность   исполнения Президентом Республики Молдова своих обязанностей в течение более чем 60 дн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кт.f) в редакции Закона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разрешает   исключительные  случаи  неконституционности  правовых актов, представленные Высшей судебной палато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принимает   решения  по  вопросам,  предметом  которых   является конституционность парт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ституционный суд осуществляет свою деятельность по инициативе субъектов, предусмотренных Законом о Конституционном суд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рук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ституционный  суд  состоит  из шести  судей,  назначаемых  на шестилетний срок.</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вое судей назначаются Парламентом, двое - Правительством и двое - Высшим советом магистратур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2 ст.136 изменена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удьи Конституционного   суда   избирают   тайным   голосованием Председателя суд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зависим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ьи Конституционного  суда несменяемы в течение срока  полномочий, независимы и подчиняются только Конституц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ловия назнач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ьи Конституционного суда должны иметь высшее юридическое образование, высокий профессиональный уровень и стаж работы в  области юриспруденции,  в  сфере юридического образования или науки не менее  15 л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3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совместим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судьи  Конституционного  суда  несовместима с какой-либо другой оплачиваемой государственной или частной должностью, за исключением преподавательской и научной деятельно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4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шения Конституционного с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оны и другие нормативные акты либо их части утрачивают силу с момента принятия Конституционным судом соответствующего реш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я Конституционного  суда  окончательны  и  обжалованию  не подлежат.</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СМОТР  КОНСТИТУЦ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4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ициатива пересмот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ициатива пересмотра Конституции может исходить о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 менее чем  200000  граждан Республики Молдова,  имеющих  право избирать. Граждане, от которых исходит инициатива пересмотра Конституции должны  представлять  не менее половины  административно-территориальных единиц  второго уровня, в каждом из которых должно быть собрано не менее 20000 подписей в поддержку этой инициатив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е менее чем одной трети депутатов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1 ст.141 изменена Законом N 1115-XIV от 05.07.2000]</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ы конституционных законов представляются Парламенту только вместе  с  заключением  Конституционного  суда, принятым  не  менее  чем четырьмя судьям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4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елы пересмот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ожения о суверенном, независимом  и унитарном  характере государства, а также о его постоянном нейтралитете могут быть пересмотрены  только  при  их одобрении путем  референдума  большинством граждан, включенных в избирательные списк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 допускается пересмотр, следствием  которого было бы упразднение основных прав и свобод граждан или гарантий таковы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нституция  не может быть пересмотрена во время  чрезвычайного, осадного и военного положе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4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он о внесении изменений в Конституц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рламент вправе принять закон  о внесении изменений в Конституцию не ранее шести месяцев после представления соответствующего предложения. Закон принимается двумя третями голосов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в течение  года после представления предложения о внесении изменений в Конституцию Парламент не принял соответствующий конституционный закон, предложение считается утратившим сил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ЛЮЧИТЕЛЬНЫЕ И ПЕРЕХОДНЫЕ ПОЛОЖЕ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стоящая  Конституция  принята  Парламентом  и  промульгируется Президентом Республики Молдова в трехдневный срок.</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ституция Республики Молдова вступает в силу с 27 августа 1994 года.  С этого же дня признается утратившей силу Конституция  Республики Молдова  от 15 апреля 1978 года со всеми внесенными в нее изменениями  и дополнениям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I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оны и другие нормативные  акты  действуют в  части, не противоречащей настоящей Конститу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течение одного года после вступления в силу настоящей Конституции постоянные комиссии Парламента и Правительство рассматривают законодательство на предмет соответствия Конституции  и  представляют Парламенту надлежащие предложен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II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енные учреждения, функционирующие на день вступления в силу  настоящей  Конституции, продолжают действовать впредь до  создания новы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арламент, состоящий из 104 депутатов, избранных  на основе всеобщего, равного и прямого избирательного права при тайном и свободном голосовании  в условиях политического плюрализма и многопартийности и  в соответствии с Законом о выборах Парламента от 14 октября  1993  года, продолжает  действовать  до истечения срока полномочий,  за  исключением случаев, предусмотренных настоящей Конституци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зидент  Республики  Молдова, избранный на пятилетний срок  на основе  всеобщего,  равного и прямого избирательного права при тайном  и свободном    голосовании   в   условиях политического плюрализма и многопартийности и в соответствии с  Законом  о выборах  Президента Республики  Молдова от 18 сентября 1991 года, продолжает исполнять  свои обязанности  до  истечения  срока полномочий, на который он  избран,  за исключением случаев, предусмотренных настоящей Конституци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ительство, утвержденное Парламентом, продолжает осуществлять свои  функции  до  истечения срока полномочий, за  исключением  случаев, предусмотренных настоящей Конституци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естные органы государственной  власти и управления  продолжают осуществлять  свои функции до истечения срока полномочий, за исключением случаев, предусмотренных настоящей Конституци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 судьям, имеющим на  день вступления  в   силу   настоящей Конституции  стаж судебной практики не менее 5 лет, применяется  принцип несменяемости   согласно части (1) статьи 116  на  основании   указа Президента Республики Молдова, изданного по предложению Министра юстиции и Председателя Верховного с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6 ст.III изменена Законом N 957-XIII от 19.07.96]</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течение двух лет после вступления в силу настоящей Конституции судебная система реорганизуется в соответствии с законом согласно статье 11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IV</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 января 1995 года  положения части (4) статьи  25,  касающиеся срока ареста, не распространяются  на  лиц, совершивших тяжкие преступления, предусмотренные статьей 7(1) Уголовного кодекс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V</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течение  шести  месяцев  после  вступления  в  силу  настоящей Конституции учреждаются Конституционный суд и Счетная пала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первый  состав  Конституционного суда судьи от Высшего  совета магистратуры   назначаются  общим  собранием  народных  судей  и  членов Верховного суд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V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учреждения Конституционного суда вопросы, предусмотренные статьей 135  настоящей  Конституции,  по предложению Парламента  могут  решаться Верховным судом.</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VI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он о функционировании языков на территории Республики Молдова от 1 сентября  1989 года действует в части, не противоречащей настоящей Конститу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вышеназванный закон в течение семи лет после вступления в силу настоящей Конституции могут быть внесены изменения двумя третями голосов депутат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VIII</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VII "Заключительные  и переходные   положения"  является составной  частью настоящей Конституции и регулирует вопросы, касающиеся вступления ее в сил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ституция Республики Молдо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ИНЦИП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 Государство Республика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 Суверенитет и государственная вла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 Территор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 Права и свободы челове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 Демократия и политический плюрализ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 Разделение и взаимодействие власт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 Конституция - высший зако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татья   8. Соблюдение международного права и международных договоров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татья   9. Основные принципы собственности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татья  10. Единство народа и право на самобытность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 Республика Молдова - нейтральное государ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 Государственная символ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 Государственный язык, функционирование других язык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4. Столиц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АВА, СВОБОДЫ И ОБЯЗАННО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ИЕ ПОЛО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5. Универсаль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6. Равен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7. Гражданство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8. Ограничение гражданства и защита гражда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9. Права и обязанности иностранных граждан и лиц без граждан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0. Свободный доступ к правосуд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1. Презумпция невинов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2. Необратимость зако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3. Право каждого человека на знание своих прав и обязанностей</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РАВА И СВОБОД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4. Право на жизнь, физическую и психическую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татья  25. Право на свободу и личную неприкосновенность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6. Право на защит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7. Право на свободу передви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8. Интимная, семейная и частная жизн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29. Неприкосновенность жилищ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0. Тайна переписк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1. Свобода сове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2. Cвобода мнений и выра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3. Свобода творче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4. Право на информаци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5. Право на образова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6. Право на охрану здоровь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7. Право на благоприятную окружающую сред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8. Право избирать и быть избранны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9. Право на управле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0. Свобода собра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1. Свобода партий и других общественно-политических организац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2. Право создавать профессиональные союзы и вступать в ни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3. Право на труд и защиту тр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4. Запрещение принудительного труд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5. Право на забастовк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6. Право частной собственности и ее охран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7. Право на социальное обеспечение и защиту</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8. Семь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49. Защита семьи и детей-сиро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0. Защита матерей, детей и молодеж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1. Защита лиц с физическим,умстенными и психическими отклонениям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2. Право на подачу петиц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3. Право лица, ущемленного властью</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4. Ограничение осуществления прав или свобод</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ОБЯЗАН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5. Осуществление в комплексе прав и обязанност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6. Преданность стран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7. Защита Роди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8. Участие в финансовых расходах</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59. Охрана окружающей среды и памятник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ЧНЫЕ ВЛАСТ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АРЛАМЕНТ</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рганизация  и деятель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0. Парламент - высший представительный и законодательный орган</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1. Выборы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2. Признание мандатов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3. Срок полномоч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4. Внутренняя организац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5. Открытость заседа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6. Основные 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7. Сессии</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ус депутат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8. Представительный манда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69. Мандат депута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0. Несовместимость и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1. Независимость взгляд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онодатель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2. Виды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Cтатья  73. Законодательная инициати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4. Принятие законов и постановле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5. Референду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6. Вступление закона в сил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ЗИДЕНТ РЕСПУБЛИКИ МОЛДО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7. Президент Республики Молдова - глава государ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8. Выборы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79. Признание полномочий и принесение присяг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0. Срок полномоч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1. Несовместимость и неприкосно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2. Назначение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3. Участие в заседаниях Правительства. Консультации с Правительств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4. Посла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5. Роспуск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6. Полномочия в области внешней политик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Cтатья  87. Полномочия в области оборон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8. 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89. Отстранение от долж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0. Вакансия должно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1. Временное исполнение обязанностей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2. Ответственность временно исполняющего обязанности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3. Промульгация законо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4. Акты Презид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5. Финансовые средства аппарата Президента, вознаграждение и иные пра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ТЕЛЬ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6. Рол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7. Струк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8. Инвести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99. Несовместим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0. Прекращение полномочий члена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Cтатья 101. Премьер-министр</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2. Акты Правитель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3. Прекращение полномочий</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НОШЕНИЯ ПАРЛАМЕНТА С ПРАВИТЕЛЬСТВОМ</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4. Информирование Парламент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5. Вопросы и запрос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6. Выражение недовер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V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ЧНОЕ УПРАВЛЕ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7. Центральное отраслевое публичное управле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Cтатья 108. Вооруженные сил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09. Основные принципы местного публичного управл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0. Административно-территориальное устройство</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1. Особый статус автоном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2. Сельские и городские власт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3. Районный совет</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IX</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ДЕБНАЯ ВЛАСТЬ</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дебные инстан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4. Осуществление правосуд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5. Судебные инстан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6. Статус суде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7. Гласность судебных разбирательст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18. Язык судопроизводства и право на переводч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Cтатья 119. Право на обжалование</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0. Обязательность вступивших в законную силу приговоров и других судебных решений</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1. Финансовые средства судебных инстанций, вознаграждение и иные прав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сший совет магистратур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2. Cостав</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3. Полномочия</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кура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4. Полномочия и струк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5. Срок полномочий прокуроров</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ЦИОНАЛЬНАЯ ЭКОНОМИКА И ПУБЛИЧНЫЕ</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НАНСЫ</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6. Экономик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7. Собствен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8. Собственность иностранных граждан и лиц без гражданств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29. Внешнеэкономическая деятельн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0. Финансово-кредитная систе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1. Национальный публичный бюджет</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2. Налоговая систем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3. Счетная палат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СТИТУЦИОННЫЙ СУД</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4. Статус</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5. Полномоч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6. Структу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7. Независим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8. Условия назнач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39. Несовместимость</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40. Решения Конституционного суда</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СМОТР  КОНСТИТУЦИИ</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41. Инициатива пересмот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42. Пределы пересмотра</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143. Закон о внесении изменений в Конституцию</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ЛЮЧИТЕЛЬНЫЕ И ПЕРЕХОДНЫЕ ПОЛОЖ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I</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II</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III</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IV</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V</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VI</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VII</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VIII</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496&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us.php?id=ED42D756:4707A354" TargetMode="External"/><Relationship Id="rId7" Type="http://schemas.openxmlformats.org/officeDocument/2006/relationships/image" Target="media/image2.png"/><Relationship Id="rId8" Type="http://schemas.openxmlformats.org/officeDocument/2006/relationships/hyperlink" Target="http://lex.justice.md/document_rus.php?id=4B6A3062:0AD29173" TargetMode="External"/><Relationship Id="rId9" Type="http://schemas.openxmlformats.org/officeDocument/2006/relationships/image" Target="media/image2.png"/><Relationship Id="rId10" Type="http://schemas.openxmlformats.org/officeDocument/2006/relationships/hyperlink" Target="http://lex.justice.md/document_rus.php?id=A7AEBC14:7F6B494B" TargetMode="External"/><Relationship Id="rId11" Type="http://schemas.openxmlformats.org/officeDocument/2006/relationships/image" Target="media/image2.png"/><Relationship Id="rId12" Type="http://schemas.openxmlformats.org/officeDocument/2006/relationships/hyperlink" Target="http://lex.justice.md/document_rus.php?id=6F3FAC1F:EAC8A0ED" TargetMode="External"/><Relationship Id="rId13" Type="http://schemas.openxmlformats.org/officeDocument/2006/relationships/image" Target="media/image2.png"/><Relationship Id="rId14" Type="http://schemas.openxmlformats.org/officeDocument/2006/relationships/hyperlink" Target="http://lex.justice.md/document_rus.php?id=81CA337D:B8FE866A" TargetMode="External"/><Relationship Id="rId15" Type="http://schemas.openxmlformats.org/officeDocument/2006/relationships/image" Target="media/image2.png"/><Relationship Id="rId16" Type="http://schemas.openxmlformats.org/officeDocument/2006/relationships/hyperlink" Target="http://lex.justice.md/document_rus.php?id=C971B063:612B8C35" TargetMode="External"/><Relationship Id="rId17" Type="http://schemas.openxmlformats.org/officeDocument/2006/relationships/image" Target="media/image2.png"/><Relationship Id="rId18" Type="http://schemas.openxmlformats.org/officeDocument/2006/relationships/hyperlink" Target="http://lex.justice.md/document_rus.php?id=3C4A9D5C:246D07BF" TargetMode="External"/><Relationship Id="rId19" Type="http://schemas.openxmlformats.org/officeDocument/2006/relationships/image" Target="media/image2.png"/><Relationship Id="rId20" Type="http://schemas.openxmlformats.org/officeDocument/2006/relationships/hyperlink" Target="http://lex.justice.md/document_rus.php?id=4F5ED371:797C8328"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7:59:00Z</dcterms:created>
  <dc:creator>Stirban</dc:creator>
  <dc:description/>
  <cp:keywords/>
  <dc:language>en-US</dc:language>
  <cp:lastModifiedBy>PC1</cp:lastModifiedBy>
  <dcterms:modified xsi:type="dcterms:W3CDTF">2012-07-24T06:05:00Z</dcterms:modified>
  <cp:revision>3</cp:revision>
  <dc:subject/>
  <dc:title/>
</cp:coreProperties>
</file>