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09"/>
        <w:gridCol w:w="4046"/>
      </w:tblGrid>
      <w:tr>
        <w:trPr/>
        <w:tc>
          <w:tcPr>
            <w:tcW w:w="530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436/2006</w:t>
              <w:br/>
              <w:t xml:space="preserve">ID intern unic:  32176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46"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436 </w:t>
              <w:br/>
              <w:t>din  28.12.2006</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privind administraţia publică locală</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09.03.2007 în Monitorul Oficial Nr. 32-35     art Nr : 116</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FF0000"/>
                <w:sz w:val="24"/>
                <w:szCs w:val="24"/>
                <w:lang w:val="en-US" w:eastAsia="ru-RU"/>
              </w:rPr>
              <w:t>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r>
            <w:r>
              <w:rPr>
                <w:rFonts w:eastAsia="Times New Roman" w:cs="Times New Roman" w:ascii="Times New Roman" w:hAnsi="Times New Roman"/>
                <w:sz w:val="24"/>
                <w:szCs w:val="24"/>
                <w:lang w:val="en-US" w:eastAsia="ru-RU"/>
              </w:rPr>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125 din 07.07.11, MO113/12.07.11 art.316</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LP229 din 23.09.10, MO231-234/26.11.10 art.730; în vigoare 26.11.11</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222 din 17.09.10, MO210/26.10.10 art.696</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8">
              <w:r>
                <w:rPr>
                  <w:rStyle w:val="InternetLink"/>
                  <w:rFonts w:eastAsia="Times New Roman" w:cs="Times New Roman" w:ascii="Times New Roman" w:hAnsi="Times New Roman"/>
                  <w:i/>
                  <w:iCs/>
                  <w:color w:val="FF0000"/>
                  <w:sz w:val="24"/>
                  <w:szCs w:val="24"/>
                  <w:u w:val="single"/>
                  <w:lang w:val="en-US" w:eastAsia="ru-RU"/>
                </w:rPr>
                <w:t>LP239 din 24.09.10, MO206-209/22.10.10 art.689</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9">
              <w:r>
                <w:rPr>
                  <w:rStyle w:val="InternetLink"/>
                  <w:rFonts w:eastAsia="Times New Roman" w:cs="Times New Roman" w:ascii="Times New Roman" w:hAnsi="Times New Roman"/>
                  <w:i/>
                  <w:iCs/>
                  <w:color w:val="000000"/>
                  <w:sz w:val="24"/>
                  <w:szCs w:val="24"/>
                  <w:u w:val="single"/>
                  <w:lang w:val="en-US" w:eastAsia="ru-RU"/>
                </w:rPr>
                <w:t>LP213 din 09.09.10, MO190/29.09.10 art.626</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10">
              <w:r>
                <w:rPr>
                  <w:rStyle w:val="InternetLink"/>
                  <w:rFonts w:eastAsia="Times New Roman" w:cs="Times New Roman" w:ascii="Times New Roman" w:hAnsi="Times New Roman"/>
                  <w:i/>
                  <w:iCs/>
                  <w:color w:val="0000FF"/>
                  <w:sz w:val="24"/>
                  <w:szCs w:val="24"/>
                  <w:u w:val="single"/>
                  <w:lang w:val="en-US" w:eastAsia="ru-RU"/>
                </w:rPr>
                <w:t>LP181 din 15.07.10, MO155-158/03.09.10 art.559</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11">
              <w:r>
                <w:rPr>
                  <w:rStyle w:val="InternetLink"/>
                  <w:rFonts w:eastAsia="Times New Roman" w:cs="Times New Roman" w:ascii="Times New Roman" w:hAnsi="Times New Roman"/>
                  <w:i/>
                  <w:iCs/>
                  <w:color w:val="0000FF"/>
                  <w:sz w:val="24"/>
                  <w:szCs w:val="24"/>
                  <w:u w:val="single"/>
                  <w:lang w:val="en-US" w:eastAsia="ru-RU"/>
                </w:rPr>
                <w:t>LP167 din 09.07.10, MO155-158/03.09.10 art.551</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12">
              <w:r>
                <w:rPr>
                  <w:rStyle w:val="InternetLink"/>
                  <w:rFonts w:eastAsia="Times New Roman" w:cs="Times New Roman" w:ascii="Times New Roman" w:hAnsi="Times New Roman"/>
                  <w:i/>
                  <w:iCs/>
                  <w:color w:val="000000"/>
                  <w:sz w:val="24"/>
                  <w:szCs w:val="24"/>
                  <w:u w:val="single"/>
                  <w:lang w:val="en-US" w:eastAsia="ru-RU"/>
                </w:rPr>
                <w:t>LP187 din 15.07.10, MO141-144/10.08.10 art.507</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13">
              <w:r>
                <w:rPr>
                  <w:rStyle w:val="InternetLink"/>
                  <w:rFonts w:eastAsia="Times New Roman" w:cs="Times New Roman" w:ascii="Times New Roman" w:hAnsi="Times New Roman"/>
                  <w:i/>
                  <w:iCs/>
                  <w:color w:val="0000FF"/>
                  <w:sz w:val="24"/>
                  <w:szCs w:val="24"/>
                  <w:u w:val="single"/>
                  <w:lang w:val="en-US" w:eastAsia="ru-RU"/>
                </w:rPr>
                <w:t>LP72 din 04.05.10, MO94-97/11.06.10 art.27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14">
              <w:r>
                <w:rPr>
                  <w:rStyle w:val="InternetLink"/>
                  <w:rFonts w:eastAsia="Times New Roman" w:cs="Times New Roman" w:ascii="Times New Roman" w:hAnsi="Times New Roman"/>
                  <w:i/>
                  <w:iCs/>
                  <w:color w:val="000000"/>
                  <w:sz w:val="24"/>
                  <w:szCs w:val="24"/>
                  <w:u w:val="single"/>
                  <w:lang w:val="en-US" w:eastAsia="ru-RU"/>
                </w:rPr>
                <w:t xml:space="preserve">LP131-XVIII din </w:t>
              </w:r>
              <w:r>
                <w:rPr>
                  <w:rStyle w:val="InternetLink"/>
                  <w:rFonts w:eastAsia="Times New Roman" w:cs="Times New Roman" w:ascii="Times New Roman" w:hAnsi="Times New Roman"/>
                  <w:i/>
                  <w:iCs/>
                  <w:color w:val="FF0000"/>
                  <w:sz w:val="24"/>
                  <w:szCs w:val="24"/>
                  <w:u w:val="single"/>
                  <w:lang w:val="en-US" w:eastAsia="ru-RU"/>
                </w:rPr>
                <w:t>23.12.09</w:t>
              </w:r>
              <w:r>
                <w:rPr>
                  <w:rStyle w:val="InternetLink"/>
                  <w:rFonts w:eastAsia="Times New Roman" w:cs="Times New Roman" w:ascii="Times New Roman" w:hAnsi="Times New Roman"/>
                  <w:i/>
                  <w:iCs/>
                  <w:color w:val="000000"/>
                  <w:sz w:val="24"/>
                  <w:szCs w:val="24"/>
                  <w:u w:val="single"/>
                  <w:lang w:val="en-US" w:eastAsia="ru-RU"/>
                </w:rPr>
                <w:t>, MO23-24/12.02.10 art.35</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15">
              <w:r>
                <w:rPr>
                  <w:rStyle w:val="InternetLink"/>
                  <w:rFonts w:eastAsia="Times New Roman" w:cs="Times New Roman" w:ascii="Times New Roman" w:hAnsi="Times New Roman"/>
                  <w:i/>
                  <w:iCs/>
                  <w:color w:val="0000FF"/>
                  <w:sz w:val="24"/>
                  <w:szCs w:val="24"/>
                  <w:u w:val="single"/>
                  <w:lang w:val="en-US" w:eastAsia="ru-RU"/>
                </w:rPr>
                <w:t>LP107-XVIII din17.12.09, MO197-200/31.12.09 art.648</w:t>
              </w:r>
            </w:hyperlink>
            <w:r>
              <w:rPr>
                <w:rFonts w:eastAsia="Times New Roman" w:cs="Times New Roman" w:ascii="Times New Roman" w:hAnsi="Times New Roman"/>
                <w:sz w:val="24"/>
                <w:szCs w:val="24"/>
                <w:lang w:val="en-US" w:eastAsia="ru-RU"/>
              </w:rPr>
              <w:br/>
              <w:t xml:space="preserve">    </w:t>
            </w:r>
            <w:hyperlink r:id="rId16">
              <w:r>
                <w:rPr>
                  <w:rStyle w:val="InternetLink"/>
                  <w:rFonts w:eastAsia="Times New Roman" w:cs="Times New Roman" w:ascii="Times New Roman" w:hAnsi="Times New Roman"/>
                  <w:i/>
                  <w:iCs/>
                  <w:color w:val="0000FF"/>
                  <w:sz w:val="24"/>
                  <w:szCs w:val="24"/>
                  <w:u w:val="single"/>
                  <w:lang w:val="en-US" w:eastAsia="ru-RU"/>
                </w:rPr>
                <w:t>LP108-XVIII din 17.12.09, MO193-196/29.12.09 art.609; în vigoare 01.01.1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17">
              <w:r>
                <w:rPr>
                  <w:rStyle w:val="InternetLink"/>
                  <w:rFonts w:eastAsia="Times New Roman" w:cs="Times New Roman" w:ascii="Times New Roman" w:hAnsi="Times New Roman"/>
                  <w:i/>
                  <w:iCs/>
                  <w:color w:val="0000FF"/>
                  <w:sz w:val="24"/>
                  <w:szCs w:val="24"/>
                  <w:u w:val="single"/>
                  <w:lang w:val="en-US" w:eastAsia="ru-RU"/>
                </w:rPr>
                <w:t>LP93-XVIII din 04.12.09, MO187-188/18.12.09 art.586</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0000FF"/>
                <w:sz w:val="24"/>
                <w:szCs w:val="24"/>
                <w:lang w:val="en-US" w:eastAsia="ru-RU"/>
              </w:rPr>
              <w:t xml:space="preserve">    </w:t>
            </w:r>
            <w:hyperlink r:id="rId18">
              <w:r>
                <w:rPr>
                  <w:rStyle w:val="InternetLink"/>
                  <w:rFonts w:eastAsia="Times New Roman" w:cs="Times New Roman" w:ascii="Times New Roman" w:hAnsi="Times New Roman"/>
                  <w:i/>
                  <w:iCs/>
                  <w:color w:val="0000FF"/>
                  <w:sz w:val="24"/>
                  <w:szCs w:val="24"/>
                  <w:u w:val="single"/>
                  <w:lang w:val="en-US" w:eastAsia="ru-RU"/>
                </w:rPr>
                <w:t>LP273-XVI din 07.12.07, MO84-85/13.05.08 art.288</w:t>
              </w:r>
            </w:hyperlink>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RMO70 din 25.05.07, MO70-73/25.05.07 pag.25</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i/>
                <w:iCs/>
                <w:color w:val="000000"/>
                <w:sz w:val="24"/>
                <w:szCs w:val="24"/>
                <w:lang w:val="en-US" w:eastAsia="ru-RU"/>
              </w:rPr>
              <w:t>NOTĂ:</w:t>
            </w:r>
            <w:r>
              <w:rPr>
                <w:rFonts w:eastAsia="Times New Roman" w:cs="Times New Roman" w:ascii="Times New Roman" w:hAnsi="Times New Roman"/>
                <w:sz w:val="24"/>
                <w:szCs w:val="24"/>
                <w:lang w:val="en-US" w:eastAsia="ru-RU"/>
              </w:rPr>
              <w:br/>
              <w:t xml:space="preserve">    În cuprinsul legii, textul „direcţia teritorială control administrativ” se substituie prin textul „oficiul teritorial al Cancelariei de Stat” prin </w:t>
            </w:r>
            <w:r>
              <w:rPr>
                <w:rFonts w:eastAsia="Times New Roman" w:cs="Times New Roman" w:ascii="Times New Roman" w:hAnsi="Times New Roman"/>
                <w:i/>
                <w:iCs/>
                <w:color w:val="000000"/>
                <w:sz w:val="24"/>
                <w:szCs w:val="24"/>
                <w:lang w:val="en-US" w:eastAsia="ru-RU"/>
              </w:rPr>
              <w:t>LP93-XVIII din 04.12.09, MO187-188/18.12.09 art.58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arlamentul adoptă prezenta lege organ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Noţiuni de bază</w:t>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sensul prezentei legi, se definesc următoarele noţiu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colectivitate locală</w:t>
            </w:r>
            <w:r>
              <w:rPr>
                <w:rFonts w:eastAsia="Times New Roman" w:cs="Times New Roman" w:ascii="Times New Roman" w:hAnsi="Times New Roman"/>
                <w:color w:val="000000"/>
                <w:sz w:val="24"/>
                <w:szCs w:val="24"/>
                <w:lang w:val="en-US" w:eastAsia="ru-RU"/>
              </w:rPr>
              <w:t xml:space="preserve"> - totalitatea locuitorilor dintr-o unitate administrativ-teritor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dministraţie publică locală</w:t>
            </w:r>
            <w:r>
              <w:rPr>
                <w:rFonts w:eastAsia="Times New Roman" w:cs="Times New Roman" w:ascii="Times New Roman" w:hAnsi="Times New Roman"/>
                <w:color w:val="000000"/>
                <w:sz w:val="24"/>
                <w:szCs w:val="24"/>
                <w:lang w:val="en-US" w:eastAsia="ru-RU"/>
              </w:rPr>
              <w:t xml:space="preserve"> - totalitatea autorităţilor publice locale constituite, în condiţiile legii, pentru promovarea intereselor generale ale locuitorilor unei unităţi administrativ-teritor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utorităţi ale administraţiei publice locale de nivelul întîi</w:t>
            </w:r>
            <w:r>
              <w:rPr>
                <w:rFonts w:eastAsia="Times New Roman" w:cs="Times New Roman" w:ascii="Times New Roman" w:hAnsi="Times New Roman"/>
                <w:color w:val="000000"/>
                <w:sz w:val="24"/>
                <w:szCs w:val="24"/>
                <w:lang w:val="en-US" w:eastAsia="ru-RU"/>
              </w:rPr>
              <w:t xml:space="preserve"> - autorităţi publice, luate în ansamblu, care sînt constituite şi activează pe teritoriul satului (comunei), oraşului (municipiului) pentru promovarea intereselor şi soluţionarea problemelor colectivităţilor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utorităţi ale administraţiei publice locale de nivelul al doilea</w:t>
            </w:r>
            <w:r>
              <w:rPr>
                <w:rFonts w:eastAsia="Times New Roman" w:cs="Times New Roman" w:ascii="Times New Roman" w:hAnsi="Times New Roman"/>
                <w:color w:val="000000"/>
                <w:sz w:val="24"/>
                <w:szCs w:val="24"/>
                <w:lang w:val="en-US" w:eastAsia="ru-RU"/>
              </w:rPr>
              <w:t xml:space="preserve"> - autorităţi publice, luate în ansamblu, care sînt constituite şi activează pe teritoriul raionului, municipiului Chişinău, unităţii teritoriale autonome cu statut juridic special pentru promovarea intereselor şi soluţionarea problemelor populaţiei unităţii administrativ-teritoriale respec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primar</w:t>
            </w:r>
            <w:r>
              <w:rPr>
                <w:rFonts w:eastAsia="Times New Roman" w:cs="Times New Roman" w:ascii="Times New Roman" w:hAnsi="Times New Roman"/>
                <w:color w:val="000000"/>
                <w:sz w:val="24"/>
                <w:szCs w:val="24"/>
                <w:lang w:val="en-US" w:eastAsia="ru-RU"/>
              </w:rPr>
              <w:t xml:space="preserve"> - autoritate reprezentativă a populaţiei unităţii administrativ-teritoriale şi executivă a consiliului local, aleasă prin vot universal, egal, direct, secret şi liber exprim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primărie</w:t>
            </w:r>
            <w:r>
              <w:rPr>
                <w:rFonts w:eastAsia="Times New Roman" w:cs="Times New Roman" w:ascii="Times New Roman" w:hAnsi="Times New Roman"/>
                <w:color w:val="000000"/>
                <w:sz w:val="24"/>
                <w:szCs w:val="24"/>
                <w:lang w:val="en-US" w:eastAsia="ru-RU"/>
              </w:rPr>
              <w:t xml:space="preserve"> - structură funcţională care asistă primarul în exercitarea atribuţiilor sale leg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consiliu local</w:t>
            </w:r>
            <w:r>
              <w:rPr>
                <w:rFonts w:eastAsia="Times New Roman" w:cs="Times New Roman" w:ascii="Times New Roman" w:hAnsi="Times New Roman"/>
                <w:color w:val="000000"/>
                <w:sz w:val="24"/>
                <w:szCs w:val="24"/>
                <w:lang w:val="en-US" w:eastAsia="ru-RU"/>
              </w:rPr>
              <w:t xml:space="preserve"> - autoritate reprezentativă şi deliberativă a populaţiei unităţii administrativ-teritoriale de nivelul întîi sau al doilea, aleasă în vederea soluţionării problemelor de interes loc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 xml:space="preserve">preşedinte al raionului </w:t>
            </w:r>
            <w:r>
              <w:rPr>
                <w:rFonts w:eastAsia="Times New Roman" w:cs="Times New Roman" w:ascii="Times New Roman" w:hAnsi="Times New Roman"/>
                <w:color w:val="000000"/>
                <w:sz w:val="24"/>
                <w:szCs w:val="24"/>
                <w:lang w:val="en-US" w:eastAsia="ru-RU"/>
              </w:rPr>
              <w:t>- autoritate publică executivă a consiliului ra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paratul preşedintelui raionului</w:t>
            </w:r>
            <w:r>
              <w:rPr>
                <w:rFonts w:eastAsia="Times New Roman" w:cs="Times New Roman" w:ascii="Times New Roman" w:hAnsi="Times New Roman"/>
                <w:color w:val="000000"/>
                <w:sz w:val="24"/>
                <w:szCs w:val="24"/>
                <w:lang w:val="en-US" w:eastAsia="ru-RU"/>
              </w:rPr>
              <w:t xml:space="preserve"> - structură funcţională care asistă preşedintele raionului în exercitarea atribuţiilor sale leg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sz w:val="24"/>
                <w:szCs w:val="24"/>
                <w:lang w:val="en-US" w:eastAsia="ru-RU"/>
              </w:rPr>
              <w:t>audit intern</w:t>
            </w:r>
            <w:r>
              <w:rPr>
                <w:rFonts w:eastAsia="Times New Roman" w:cs="Times New Roman" w:ascii="Times New Roman" w:hAnsi="Times New Roman"/>
                <w:sz w:val="24"/>
                <w:szCs w:val="24"/>
                <w:lang w:val="en-US" w:eastAsia="ru-RU"/>
              </w:rPr>
              <w:t xml:space="preserve"> – activitate independentă şi obiectivă, efectuată în baza evaluării riscurilor, care oferă autorităţii administraţiei publice locale servicii de consultanţă şi de asigurare rezonabilă privind eficacitatea sistemului de management financiar şi de control, organizat pentru atingerea obiectivelor autorităţii menţionate.</w:t>
              <w:br/>
              <w:t xml:space="preserve">    </w:t>
            </w:r>
            <w:r>
              <w:rPr>
                <w:rFonts w:eastAsia="Times New Roman" w:cs="Times New Roman" w:ascii="Times New Roman" w:hAnsi="Times New Roman"/>
                <w:i/>
                <w:iCs/>
                <w:sz w:val="24"/>
                <w:szCs w:val="24"/>
                <w:lang w:val="en-US" w:eastAsia="ru-RU"/>
              </w:rPr>
              <w:t>[Art.1 noţiunea "audit intern"abrogată prin LP229 din 23.09.10, MO231-234/26.11.10 art.730; în vigoare 26.11.11]</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 noţiunea în redacţia LP108-XVIII din 17.12.09, MO193-196/29.12.09 art.609; în vigoare 01.01.1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w:t>
            </w:r>
            <w:r>
              <w:rPr>
                <w:rFonts w:eastAsia="Times New Roman" w:cs="Times New Roman" w:ascii="Times New Roman" w:hAnsi="Times New Roman"/>
                <w:color w:val="000000"/>
                <w:sz w:val="24"/>
                <w:szCs w:val="24"/>
                <w:lang w:val="en-US" w:eastAsia="ru-RU"/>
              </w:rPr>
              <w:t xml:space="preserve"> Obiectul de reglemen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rezenta lege stabileşte şi reglementează modul de organizare şi funcţionare a autorităţilor administraţiei publice în unităţile administrativ-teritor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Modul de organizare şi funcţionare a autorităţilor administraţiei publice locale în unitatea teritorială autonomă cu statut juridic special se reglementează în baza prevederilor fixate în Constituţie, în Legea privind descentralizarea administrativă, în Legea privind statutul juridic special al Găgăuziei şi în prezenta leg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ontrolul asupra respectării legislaţiei în unităţile teritoriale autonome cu statut juridic special se efectuează de către Guvern, prin intermediul autorităţilor publice centrale de specialitate, în condiţiile prezentei leg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3</w:t>
            </w:r>
            <w:r>
              <w:rPr>
                <w:rFonts w:eastAsia="Times New Roman" w:cs="Times New Roman" w:ascii="Times New Roman" w:hAnsi="Times New Roman"/>
                <w:color w:val="000000"/>
                <w:sz w:val="24"/>
                <w:szCs w:val="24"/>
                <w:lang w:val="en-US" w:eastAsia="ru-RU"/>
              </w:rPr>
              <w:t xml:space="preserve">. Principiile de bază ale administrării public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Administrarea publică în unităţile administrativ-teritoriale se întemeiază pe principiile autonomiei locale, descentralizării serviciilor publice, eligibilităţii autorităţilor publice locale şi consultării cetăţenilor în probleme locale de interes deosebi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Autorităţile administraţiei publice locale beneficiază de autonomie decizională, organizaţională, gestionară şi financiară, au dreptul la iniţiativă în tot ceea ce priveşte administrarea treburilor publice locale, exercitîndu-şi, în condiţiile legii, autoritatea în limitele teritoriului administr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Aplicarea principiilor enunţate în prezentul articol nu poate afecta caracterul unitar şi indivizibil al sta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Statutul juridic al unităţii administrat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eritor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Unitatea administrativ-teritorială este persoană juridică de drept public şi dispune, în condiţiile legii, de un patrimoniu distinct de cel al statului şi al altor unităţi administrativ-teritor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5.</w:t>
            </w:r>
            <w:r>
              <w:rPr>
                <w:rFonts w:eastAsia="Times New Roman" w:cs="Times New Roman" w:ascii="Times New Roman" w:hAnsi="Times New Roman"/>
                <w:color w:val="000000"/>
                <w:sz w:val="24"/>
                <w:szCs w:val="24"/>
                <w:lang w:val="en-US" w:eastAsia="ru-RU"/>
              </w:rPr>
              <w:t xml:space="preserve"> Subiecţii autonomiei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Autorităţile administraţiei publice locale prin care se realizează autonomia locală în sate (comune), oraşe (municipii) sînt consiliile locale, ca autorităţi deliberative, şi primarii, ca autorităţi execu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Autorităţile administraţiei publice locale prin care se realizează autonomia locală în raioane sînt consiliile  raionale, ca autorităţi deliberative, şi preşedinţii de raioane, ca autorităţi execu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onsiliile locale de nivelurile întîi şi al doilea, precum şi primarii sînt aleşi în condiţiile Codului elector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6.</w:t>
            </w:r>
            <w:r>
              <w:rPr>
                <w:rFonts w:eastAsia="Times New Roman" w:cs="Times New Roman" w:ascii="Times New Roman" w:hAnsi="Times New Roman"/>
                <w:color w:val="000000"/>
                <w:sz w:val="24"/>
                <w:szCs w:val="24"/>
                <w:lang w:val="en-US" w:eastAsia="ru-RU"/>
              </w:rPr>
              <w:t xml:space="preserve"> Raporturile dintre autorităţile administraţie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ubl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ile locale şi cele raionale, primarii şi preşedinţii de raioane funcţionează ca autorităţi administrative autonome, soluţionînd treburile publice din sate (comune), oraşe (municipii) şi raioane în condiţiile leg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Raporturile dintre autorităţile publice centrale şi cele locale au la bază principiile autonomiei, legalităţii, transparenţei şi colaborării în rezolvarea problemelor comun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Între autorităţile centrale şi cele locale, între autorităţile publice de nivelul întîi şi cele de nivelul al doilea nu există raporturi de subordonare, cu excepţia cazurilor prevăzute de leg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Orice control administrativ exercitat asupra activităţii desfăşurate de către autorităţile publice locale nu trebuie să urmărească alt scop decît asigurarea respectării legalităţii şi a principiilor constituţionale, iar controlul de oportunitate poate viza doar realizarea competenţelor care le-au fost delegate, în condiţiile leg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Autorităţile administraţiei publice centrale consultă asociaţiile reprezentative ale autorităţilor administraţiei publice locale în problemele ce ţin de administraţia publică locală.</w:t>
              <w:br/>
              <w:t>  </w:t>
            </w:r>
            <w:r>
              <w:rPr>
                <w:rFonts w:eastAsia="Times New Roman" w:cs="Times New Roman" w:ascii="Times New Roman" w:hAnsi="Times New Roman"/>
                <w:i/>
                <w:iCs/>
                <w:color w:val="000000"/>
                <w:sz w:val="24"/>
                <w:szCs w:val="24"/>
                <w:lang w:val="en-US" w:eastAsia="ru-RU"/>
              </w:rPr>
              <w:t>  [Art.6 al.(5) modificat prin LP187 din 15.07.10, MO141-144/10.08.10 art.50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Prevederile prezentului articol se aplică, în mod corespunzător, şi autorităţilor administraţiei publice din unitatea teritorială autonomă cu statut juridic speci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color w:val="000000"/>
                <w:sz w:val="24"/>
                <w:szCs w:val="24"/>
                <w:lang w:val="en-US" w:eastAsia="ru-RU"/>
              </w:rPr>
              <w:t xml:space="preserve"> Autonomia şi legalitatea în activitate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utorităţilor administraţiei publice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realizarea competenţelor lor, autorităţile administraţiei publice locale dispun de autonomie, consfinţită şi garantată prin Constituţia Republicii Moldova, Carta Europeană a Autonomiei Locale şi prin alte tratate la care Republica Moldova este par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8.</w:t>
            </w:r>
            <w:r>
              <w:rPr>
                <w:rFonts w:eastAsia="Times New Roman" w:cs="Times New Roman" w:ascii="Times New Roman" w:hAnsi="Times New Roman"/>
                <w:color w:val="000000"/>
                <w:sz w:val="24"/>
                <w:szCs w:val="24"/>
                <w:lang w:val="en-US" w:eastAsia="ru-RU"/>
              </w:rPr>
              <w:t xml:space="preserve"> Consultarea popu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În problemele de importanţă deosebită pentru unitatea administrativ-teritorială, populaţia poate fi consultată prin referendum local, organizat în condiţiile Codului elector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În problemele de interes local care preocupă o parte din populaţia unităţii administrativ-teritoriale pot fi organizate, cu această parte, diverse forme de consultări, audieri publice şi convorbiri, în condiţiile legii.</w:t>
              <w:br/>
              <w:t xml:space="preserve">    </w:t>
            </w:r>
            <w:r>
              <w:rPr>
                <w:rFonts w:eastAsia="Times New Roman" w:cs="Times New Roman" w:ascii="Times New Roman" w:hAnsi="Times New Roman"/>
                <w:sz w:val="24"/>
                <w:szCs w:val="24"/>
                <w:lang w:val="en-US" w:eastAsia="ru-RU"/>
              </w:rPr>
              <w:t>(3) Proiectele de decizii ale consiliului local se consultă public, în conformitate cu legea, cu respectarea procedurilor stabilite de către fiecare autoritate reprezentativă şi deliberativă a populaţiei unităţii administrativ-teritoriale de nivelul întîi sau al doilea, după caz.</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 xml:space="preserve">[Art.8 al.(3) introdus prin </w:t>
            </w:r>
            <w:r>
              <w:rPr>
                <w:rFonts w:eastAsia="Times New Roman" w:cs="Times New Roman" w:ascii="Times New Roman" w:hAnsi="Times New Roman"/>
                <w:i/>
                <w:iCs/>
                <w:sz w:val="24"/>
                <w:szCs w:val="24"/>
                <w:lang w:val="en-US" w:eastAsia="ru-RU"/>
              </w:rPr>
              <w:t>LP72 din 04.05.10, MO94-97/11.06.10 art.270</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9. </w:t>
            </w:r>
            <w:r>
              <w:rPr>
                <w:rFonts w:eastAsia="Times New Roman" w:cs="Times New Roman" w:ascii="Times New Roman" w:hAnsi="Times New Roman"/>
                <w:color w:val="000000"/>
                <w:sz w:val="24"/>
                <w:szCs w:val="24"/>
                <w:lang w:val="en-US" w:eastAsia="ru-RU"/>
              </w:rPr>
              <w:t>Suportul financiar al autonomiei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ntru asigurarea autonomiei locale, autorităţile administraţiei publice locale elaborează, aprobă şi gestionează în mod autonom bugetele unităţilor administrativ-teritoriale, avînd dreptul să pună în aplicare taxe şi impozite locale şi să stabilească cuantumul lor în condiţiile leg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0. </w:t>
            </w:r>
            <w:r>
              <w:rPr>
                <w:rFonts w:eastAsia="Times New Roman" w:cs="Times New Roman" w:ascii="Times New Roman" w:hAnsi="Times New Roman"/>
                <w:color w:val="000000"/>
                <w:sz w:val="24"/>
                <w:szCs w:val="24"/>
                <w:lang w:val="en-US" w:eastAsia="ru-RU"/>
              </w:rPr>
              <w:t xml:space="preserve"> Organizarea activităţii autorităţilor public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loc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Autorităţile publice locale îşi desfăşoară activitatea în domeniile stabilite de Legea privind descentralizarea administrativă, dispunînd în acest scop de competenţe depline care nu pot fi puse în cauză sau limitate de nici o autoritate publică, decît în condiţiile leg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Competenţele autorităţilor publice locale sînt delimitate în condiţiile prezentei legi între competenţele autorităţilor publice deliberative şi executive de nivelurile întîi şi al doile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Autorităţile administraţiei publice centrale nu pot să stabilească ori să impună competenţe autorităţilor publice locale fără o evaluare prealabilă a impactului financiar pe care aceste competenţe l-ar putea genera, fără o consultare a autorităţilor locale de nivelul corespunzător şi fără ca colectivităţile locale să fie asigurate cu mijloacele financiare necesar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 xml:space="preserve">CONSILIILE LOCALE (SĂTEŞTI, COMUNALE,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ORĂŞENEŞTI, MUNICIPAL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Secţiunea 1</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omponenţa şi constituirea consiliilor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1.</w:t>
            </w:r>
            <w:r>
              <w:rPr>
                <w:rFonts w:eastAsia="Times New Roman" w:cs="Times New Roman" w:ascii="Times New Roman" w:hAnsi="Times New Roman"/>
                <w:color w:val="000000"/>
                <w:sz w:val="24"/>
                <w:szCs w:val="24"/>
                <w:lang w:val="en-US" w:eastAsia="ru-RU"/>
              </w:rPr>
              <w:t xml:space="preserve"> Numărul de consili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ile locale sînt compuse din consilieri aleşi în condiţiile Codului electoral. Numărul de consilieri se stabileşte în funcţie de numărul de locuitori ai unităţii administrativ-teritoriale la data de 1 ianuarie a anului în care au loc alegerile, conform datelor statistice, după cum urmeaz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Numărul de locuitori ai unităţii                           Numărul d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                                      consili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înă la 1500                                                          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1501 şi 2500                                                1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2501 şi 5000                                                1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5001 şi 7000                                                1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7001 şi 10000                                              1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10001 şi 20000                                             2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20001 şi 50000                                             2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50001 şi 100000                                           3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 100001 şi 200000                                         35</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este 200000                                                        4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rin derogare de la alin.(1), numărul de consilieri în consiliul municipiului Chişinău se stabileşte potrivit art.5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2.</w:t>
            </w:r>
            <w:r>
              <w:rPr>
                <w:rFonts w:eastAsia="Times New Roman" w:cs="Times New Roman" w:ascii="Times New Roman" w:hAnsi="Times New Roman"/>
                <w:color w:val="000000"/>
                <w:sz w:val="24"/>
                <w:szCs w:val="24"/>
                <w:lang w:val="en-US" w:eastAsia="ru-RU"/>
              </w:rPr>
              <w:t xml:space="preserve"> Statutul ales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tatutul juridic şi organizarea activităţii aleşilor locali din cadrul autorităţilor publice locale, inclusiv din unitatea teritorială autonomă cu statut juridic special, se reglementează prin Legea privind statutul ales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3. </w:t>
            </w:r>
            <w:r>
              <w:rPr>
                <w:rFonts w:eastAsia="Times New Roman" w:cs="Times New Roman" w:ascii="Times New Roman" w:hAnsi="Times New Roman"/>
                <w:color w:val="000000"/>
                <w:sz w:val="24"/>
                <w:szCs w:val="24"/>
                <w:lang w:val="en-US" w:eastAsia="ru-RU"/>
              </w:rPr>
              <w:t>Constituirea consiliilor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ul local este legal constituit dacă sînt validate mandatele a cel puţin două treimi din numărul de consilieri specificat la art.1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siliul local se întruneşte în primă şedinţă în termen de 20 de zile calendaristice de la data validării mandatelor de consilier. Consilierii din unităţile administrativ-teritoriale de nivelul întîi se convoacă în primă şedinţă prin hotărîre a consiliului electoral de circumscripţie. Consiliul electoral de circumscripţie notifică Comisiei Electorale Centrale prima convocare a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Şedinţa consiliului este deliberativă dacă la ea participă cel puţin două treimi din numărul consilierilor aleşi. În cazul în care nu poate fi asigurată această majoritate, şedinţa se va ţine peste 3 zile calendaristice, respectîndu-se aceleaşi condiţii. Dacă nici la a doua convocare şedinţa nu este deliberativă, se va proceda la o nouă convocare, peste 3 zile calendaristice. La această nouă, a treia, convocare, şedinţa va fi deliberativă dacă se va asigura prezenţa majorităţii consilierilor aleşi. În situaţia în care, din cauza absenţei nemotivate a consilierilor, consiliul nu se va putea întruni nici la ultima convocare, el se consideră dizolvat de drep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Lucrările primei şedinţe sînt conduse de cel mai în vîrstă consilier dintre cei prezenţi la şedinţă, asistat de unul sau 2 dintre cei mai tineri consilieri dintre cei prezenţ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Secţiunea a 2-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Competenţele consiliilor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4.</w:t>
            </w:r>
            <w:r>
              <w:rPr>
                <w:rFonts w:eastAsia="Times New Roman" w:cs="Times New Roman" w:ascii="Times New Roman" w:hAnsi="Times New Roman"/>
                <w:color w:val="000000"/>
                <w:sz w:val="24"/>
                <w:szCs w:val="24"/>
                <w:lang w:val="en-US" w:eastAsia="ru-RU"/>
              </w:rPr>
              <w:t xml:space="preserve"> Competenţele de bază ale consiliilor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ul local are drept de iniţiativă şi decide, în condiţiile legii, în toate problemele de interes local, cu excepţia celor care ţin de competenţa altor autorităţi publ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ornind de la domeniile de activitate ale autorităţilor administraţiei publice locale de nivelul întîi stabilite la art.4 al Legii privind descentralizarea administrativă, consiliul local realizează următoarele competenţ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 decide punerea în aplicare şi modificarea, în limitele competenţei sale, a impozitelor şi taxelor locale, a modului şi a termenelor de plată a acestora, precum şi acordarea de facilităţi pe parcursul anului bugeta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administrează bunurile domeniului public şi ale celui privat ale satului (comunei), oraşului (municipi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decide darea în administrare, concesionarea, darea în arendă ori în locaţiune a bunurilor domeniului public al satului (comunei), oraşului (municipiului), după caz, precum şi a serviciilor publice de interes local, în condiţiile leg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 decide vînzarea, privatizarea, concesionarea sau darea în arendă ori în locaţiune a bunurilor domeniului privat al satului (comunei), oraşului (municipiului), după caz, în condiţiile leg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e) decide atribuirea şi propune schimbarea destinaţiei terenurilor proprietate a satului (comunei), oraşului (municipiului), după caz, în condiţiile leg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decide asupra lucrărilor de proiectare, construcţie, întreţinere şi modernizare a drumurilor, podurilor, fondului locativ în condiţiile Legii cu privire la locuinţe, precum şi a întregii infrastructuri economice, sociale şi de agrement de interes local;</w:t>
              <w:b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decide, în condiţiile legislaţiei în vigoare, asupra tăierii, defrişării arborilor şi arbuştilor din spaţiile verzi proprietate publică a unităţii administrativ-teritoriale şi/sau asupra strămutării lor;</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14 al.(2), lit f</w:t>
            </w:r>
            <w:r>
              <w:rPr>
                <w:rFonts w:eastAsia="Times New Roman" w:cs="Times New Roman" w:ascii="Times New Roman" w:hAnsi="Times New Roman"/>
                <w:i/>
                <w:iCs/>
                <w:color w:val="000000"/>
                <w:sz w:val="24"/>
                <w:szCs w:val="24"/>
                <w:vertAlign w:val="superscript"/>
                <w:lang w:val="en-US" w:eastAsia="ru-RU"/>
              </w:rPr>
              <w:t>1</w:t>
            </w:r>
            <w:r>
              <w:rPr>
                <w:rFonts w:eastAsia="Times New Roman" w:cs="Times New Roman" w:ascii="Times New Roman" w:hAnsi="Times New Roman"/>
                <w:i/>
                <w:iCs/>
                <w:color w:val="000000"/>
                <w:sz w:val="24"/>
                <w:szCs w:val="24"/>
                <w:lang w:val="en-US" w:eastAsia="ru-RU"/>
              </w:rPr>
              <w:t xml:space="preserve">) introdusă prin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g) decide efectuarea auditului intern;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decide înfiinţarea instituţiilor publice de interes local, organizează serviciile publice de gospodărie comunală, determină suportul financiar în cazul cheltuielilor bugetare</w:t>
            </w:r>
            <w:r>
              <w:rPr>
                <w:rFonts w:eastAsia="Times New Roman" w:cs="Times New Roman" w:ascii="Times New Roman" w:hAnsi="Times New Roman"/>
                <w:sz w:val="24"/>
                <w:szCs w:val="24"/>
                <w:lang w:val="en-US" w:eastAsia="ru-RU"/>
              </w:rPr>
              <w:t>, decide asupra regulilor de asigurare a curăţeniei în localitate</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color w:val="000000"/>
                <w:sz w:val="24"/>
                <w:szCs w:val="24"/>
                <w:lang w:val="en-US" w:eastAsia="ru-RU"/>
              </w:rPr>
              <w:t xml:space="preserve">[Art.14 al.(2), lit h) modificată prin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 decide, în condiţiile legii, înfiinţarea întreprinderilor municipale şi societăţilor comerciale sau participarea la capitalul statutar al societăţilor comerciale;</w:t>
              <w:b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decide asupra atribuirii terenurilor pentru amplasarea stupinelor;</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14 al.(2), lit i</w:t>
            </w:r>
            <w:r>
              <w:rPr>
                <w:rFonts w:eastAsia="Times New Roman" w:cs="Times New Roman" w:ascii="Times New Roman" w:hAnsi="Times New Roman"/>
                <w:i/>
                <w:iCs/>
                <w:color w:val="000000"/>
                <w:sz w:val="24"/>
                <w:szCs w:val="24"/>
                <w:vertAlign w:val="superscript"/>
                <w:lang w:val="en-US" w:eastAsia="ru-RU"/>
              </w:rPr>
              <w:t>1</w:t>
            </w:r>
            <w:r>
              <w:rPr>
                <w:rFonts w:eastAsia="Times New Roman" w:cs="Times New Roman" w:ascii="Times New Roman" w:hAnsi="Times New Roman"/>
                <w:i/>
                <w:iCs/>
                <w:color w:val="000000"/>
                <w:sz w:val="24"/>
                <w:szCs w:val="24"/>
                <w:lang w:val="en-US" w:eastAsia="ru-RU"/>
              </w:rPr>
              <w:t xml:space="preserve">) introdusă prin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j) decide, în condiţiile legii, asocierea cu alte autorităţi ale administraţiei publice locale, inclusiv din străinătate, pentru realizarea unor lucrări şi servicii de interes public, pentru promovarea şi protejarea intereselor autorităţilor administraţiei publice locale, precum şi colaborarea cu agenţi economici şi asociaţii obşteşti din ţară şi din străinătate în scopul realizării unor acţiuni sau lucrări de interes comun;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k) decide stabilirea de legături de colaborare, cooperare, inclusiv transfrontalieră, şi de înfrăţire cu localităţi din străinătat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l) aprobă, la propunerea primarului, organigrama şi statele primăriei, ale structurilor şi serviciilor publice din subordine, precum şi schema de salarizare a personalului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  aprobă statutul satului (comunei), oraşului (municipiului) şi regulamentul consiliului pe baza statutului-cadru şi a regulamentului-cadru, aprobate de Parlament; aprobă alte regulamente şi reguli prevăzute de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n) aprobă bugetul local, modul de utilizare a fondului de rezervă, precum şi a fondurilor speciale, aprobă împrumuturile şi contul de încheiere a exerciţiului bugetar; operează modificări în bugetul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o) aprobă, în condiţiile legii, planurile urbanistice ale localităţilor din componenţa unităţii administrativ-teritoriale respective, precum şi planurile de amenajare a teritori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 aprobă studii, prognoze şi programe de dezvoltare social-economică şi de altă natur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q) aprobă, în condiţiile legii, norme specifice şi tarife pentru instituţiile publice şi serviciile publice de interes local din subordine</w:t>
            </w:r>
            <w:r>
              <w:rPr>
                <w:rFonts w:eastAsia="Times New Roman" w:cs="Times New Roman" w:ascii="Times New Roman" w:hAnsi="Times New Roman"/>
                <w:sz w:val="24"/>
                <w:szCs w:val="24"/>
                <w:lang w:val="en-US" w:eastAsia="ru-RU"/>
              </w:rPr>
              <w:t>, cu excepţia tarifelor pentru serviciile publice de alimentare cu energie termică, inclusiv aprobă regimul de lucru al întreprinderilor comerciale şi de alimentaţie publică, indiferent de tipul de proprietate şi forma juridică de organizare, precum şi al persoanelor fizice care practică comerţul.</w:t>
              <w:br/>
              <w:t xml:space="preserve">    </w:t>
            </w:r>
            <w:r>
              <w:rPr>
                <w:rFonts w:eastAsia="Times New Roman" w:cs="Times New Roman" w:ascii="Times New Roman" w:hAnsi="Times New Roman"/>
                <w:i/>
                <w:iCs/>
                <w:color w:val="000000"/>
                <w:sz w:val="24"/>
                <w:szCs w:val="24"/>
                <w:lang w:val="en-US" w:eastAsia="ru-RU"/>
              </w:rPr>
              <w:t xml:space="preserve">[Art.14 al.(2), lit q) modificată prin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color w:val="0000FF"/>
                <w:sz w:val="24"/>
                <w:szCs w:val="24"/>
                <w:lang w:val="en-US" w:eastAsia="ru-RU"/>
              </w:rPr>
              <w:t>[Art.14 al.(2), lit.q) modificată prin LP107-XVIII din17.12.09, MO197-200/31.12.09 art.64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r)  aprobă limitele admisibile de utilizare a resurselor naturale de interes loc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 aprobă simbolica unităţii administrativ-teritoriale, atribuie sau schimbă denumirile de străzi, pieţe, parcuri şi de alte locuri publice în aer liber, stabileşte data celebrării hramului localităţii respective, conferă cetăţenilor Republicii Moldova şi celor străini cu merite deosebite titlul de cetăţean de onoare al satului (comunei), oraşului (municipiului), în condiţiile legii;</w:t>
              <w:br/>
              <w:t xml:space="preserve">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aprobă regulile de întreţinere a cîinilor, a pisicilor şi a altor animale domestice;</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14 al.(2), lit.s</w:t>
            </w:r>
            <w:r>
              <w:rPr>
                <w:rFonts w:eastAsia="Times New Roman" w:cs="Times New Roman" w:ascii="Times New Roman" w:hAnsi="Times New Roman"/>
                <w:i/>
                <w:iCs/>
                <w:color w:val="000000"/>
                <w:sz w:val="24"/>
                <w:szCs w:val="24"/>
                <w:vertAlign w:val="superscript"/>
                <w:lang w:val="en-US" w:eastAsia="ru-RU"/>
              </w:rPr>
              <w:t>1</w:t>
            </w:r>
            <w:r>
              <w:rPr>
                <w:rFonts w:eastAsia="Times New Roman" w:cs="Times New Roman" w:ascii="Times New Roman" w:hAnsi="Times New Roman"/>
                <w:i/>
                <w:iCs/>
                <w:color w:val="000000"/>
                <w:sz w:val="24"/>
                <w:szCs w:val="24"/>
                <w:lang w:val="en-US" w:eastAsia="ru-RU"/>
              </w:rPr>
              <w:t xml:space="preserve">) introdusă prin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t) alege, la propunerea primarului, viceprimarul (viceprimarii), precum şi îl (îi) eliberează din funcţie, în condiţiile prezentei legi;</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sz w:val="24"/>
                <w:szCs w:val="24"/>
                <w:lang w:val="en-US" w:eastAsia="ru-RU"/>
              </w:rPr>
              <w:t>[Art.14 al.(2), lit.t) în redacţia LP222 din 17.09.10, MO210/26.10.10 art.69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u) numeşte, în bază de concurs desfăşurat în condiţiile Legii nr.158-XVI din 4 iulie 2008 cu privire la funcţia publică şi statutul funcţionarului public, secretarul consiliului, modifică, suspendă şi încetează, în condiţiile legii, raporturile de serviciu ale secretarului, deleagă primarului competenţa evaluării performanţelor lui profesionale;</w:t>
              <w:br/>
              <w:t xml:space="preserve">    </w:t>
            </w:r>
            <w:r>
              <w:rPr>
                <w:rFonts w:eastAsia="Times New Roman" w:cs="Times New Roman" w:ascii="Times New Roman" w:hAnsi="Times New Roman"/>
                <w:i/>
                <w:iCs/>
                <w:sz w:val="24"/>
                <w:szCs w:val="24"/>
                <w:lang w:val="en-US" w:eastAsia="ru-RU"/>
              </w:rPr>
              <w:t>[Art.14 al.(2), lit.u) în redacţia LP222 din 17.09.10, MO210/26.10.10 art.69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v) contribuie la organizarea de activităţi culturale, artistice, sportive şi de agrement de interes local; înfiinţează şi organizează tîrguri, pieţe, parcuri şi locuri de distracţie şi agrement, baze sportive şi asigură buna funcţionare a acestor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 desemnează reprezentantul său în instanţele de judecată, în litigiile privind legalitatea deciziilor adoptate şi în cele care rezultă din raporturile cu alte autorităţi publice; formează, din rîndul membrilor săi, în funcţie de specificul şi necesităţile locale, comisii consultative de specialitate pentru diferite domenii de activitate, modifică componenţa acestora;</w:t>
              <w:br/>
              <w:t xml:space="preserve">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formează comisii administrative conform legislaţiei în vigoare;</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14 al.(2), lit.w</w:t>
            </w:r>
            <w:r>
              <w:rPr>
                <w:rFonts w:eastAsia="Times New Roman" w:cs="Times New Roman" w:ascii="Times New Roman" w:hAnsi="Times New Roman"/>
                <w:i/>
                <w:iCs/>
                <w:color w:val="000000"/>
                <w:sz w:val="24"/>
                <w:szCs w:val="24"/>
                <w:vertAlign w:val="superscript"/>
                <w:lang w:val="en-US" w:eastAsia="ru-RU"/>
              </w:rPr>
              <w:t>1</w:t>
            </w:r>
            <w:r>
              <w:rPr>
                <w:rFonts w:eastAsia="Times New Roman" w:cs="Times New Roman" w:ascii="Times New Roman" w:hAnsi="Times New Roman"/>
                <w:i/>
                <w:iCs/>
                <w:color w:val="000000"/>
                <w:sz w:val="24"/>
                <w:szCs w:val="24"/>
                <w:lang w:val="en-US" w:eastAsia="ru-RU"/>
              </w:rPr>
              <w:t xml:space="preserve">) introdusă prin </w:t>
            </w:r>
            <w:r>
              <w:rPr>
                <w:rFonts w:eastAsia="Times New Roman" w:cs="Times New Roman" w:ascii="Times New Roman" w:hAnsi="Times New Roman"/>
                <w:i/>
                <w:iCs/>
                <w:color w:val="FF0000"/>
                <w:sz w:val="24"/>
                <w:szCs w:val="24"/>
                <w:lang w:val="en-US" w:eastAsia="ru-RU"/>
              </w:rPr>
              <w:t>LP131-XVIII din 23.12.09, MO23-24/12.02.10 art.35</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x) contribuie, în condiţiile legii, la asigurarea ordinii publice, adoptă decizii privind activitatea poliţiei municipale, a pompierilor şi formaţiunilor de protecţie civilă de interes local, propune măsuri de îmbunătăţire a activităţii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y) contribuie la realizarea măsurilor de protecţie şi asistenţă socială, asigură protecţia drepturilor copilului; decide punerea la evidenţă a persoanelor socialmente vulnerabile care au nevoie de îmbunătăţirea condiţiilor locative; înfiinţează şi asigură funcţionarea unor instituţii de binefacere de interes loc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z) examinează informaţiile consilierilor, ia decizii pe marginea lor; audiază dările de seamă şi informaţiile primarului, ale conducătorilor de subdiviziuni, întreprinderi municipale şi instituţii publice din subordine; ridică mandatul consilierilor în condiţiile legii; iniţiază, după caz, şi decide desfăşurarea referendumului local.</w:t>
              <w:br/>
              <w:t xml:space="preserve">    </w:t>
            </w:r>
            <w:r>
              <w:rPr>
                <w:rFonts w:eastAsia="Times New Roman" w:cs="Times New Roman" w:ascii="Times New Roman" w:hAnsi="Times New Roman"/>
                <w:sz w:val="24"/>
                <w:szCs w:val="24"/>
                <w:lang w:val="en-US" w:eastAsia="ru-RU"/>
              </w:rPr>
              <w:t>z</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dispune consultarea publică, în conformitate cu legea, a proiectelor de decizii în problemele de interes local care pot avea impact economic, de mediu şi social (asupra modului de viaţă şi drepturilor omului, asupra culturii, sănătăţii şi protecţiei sociale, asupra colectivităţilor locale, serviciilor publice), precum şi în alte probleme care preocupă populaţia sau o parte din populaţia unităţii administrativ-teritoriale.</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4 al.(2), lit.z</w:t>
            </w:r>
            <w:r>
              <w:rPr>
                <w:rFonts w:eastAsia="Times New Roman" w:cs="Times New Roman" w:ascii="Times New Roman" w:hAnsi="Times New Roman"/>
                <w:i/>
                <w:iCs/>
                <w:color w:val="0000FF"/>
                <w:sz w:val="24"/>
                <w:szCs w:val="24"/>
                <w:vertAlign w:val="superscript"/>
                <w:lang w:val="en-US" w:eastAsia="ru-RU"/>
              </w:rPr>
              <w:t>1</w:t>
            </w:r>
            <w:r>
              <w:rPr>
                <w:rFonts w:eastAsia="Times New Roman" w:cs="Times New Roman" w:ascii="Times New Roman" w:hAnsi="Times New Roman"/>
                <w:i/>
                <w:iCs/>
                <w:color w:val="0000FF"/>
                <w:sz w:val="24"/>
                <w:szCs w:val="24"/>
                <w:lang w:val="en-US" w:eastAsia="ru-RU"/>
              </w:rPr>
              <w:t xml:space="preserve">) introdusă prin </w:t>
            </w:r>
            <w:r>
              <w:rPr>
                <w:rFonts w:eastAsia="Times New Roman" w:cs="Times New Roman" w:ascii="Times New Roman" w:hAnsi="Times New Roman"/>
                <w:i/>
                <w:iCs/>
                <w:sz w:val="24"/>
                <w:szCs w:val="24"/>
                <w:lang w:val="en-US" w:eastAsia="ru-RU"/>
              </w:rPr>
              <w:t>LP72 din 04.05.10, MO94-97/11.06.10 art.270</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Consiliul local realizează şi alte competenţe stabilite prin lege, prin statutul satului (comunei), oraşului (municipiului) ori prin regulamentul consili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Consiliul local nu poate adopta decizii care implică anumite cheltuieli fără indicarea sursei de acoperire a costului realizării deciziilor respective.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Secţiunea a 3-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Funcţionarea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5.</w:t>
            </w:r>
            <w:r>
              <w:rPr>
                <w:rFonts w:eastAsia="Times New Roman" w:cs="Times New Roman" w:ascii="Times New Roman" w:hAnsi="Times New Roman"/>
                <w:color w:val="000000"/>
                <w:sz w:val="24"/>
                <w:szCs w:val="24"/>
                <w:lang w:val="en-US" w:eastAsia="ru-RU"/>
              </w:rPr>
              <w:t xml:space="preserve"> Mandatul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Durata mandatului consiliului local este stabilită de Codul elector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siliul local îşi exercită mandatul de la data declarării ca legal constituit pînă la data constituirii legale a consiliului nou-al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Mandatul consiliului local poate fi prelungit, prin lege organică, în caz de război sau catastrof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6.</w:t>
            </w:r>
            <w:r>
              <w:rPr>
                <w:rFonts w:eastAsia="Times New Roman" w:cs="Times New Roman" w:ascii="Times New Roman" w:hAnsi="Times New Roman"/>
                <w:color w:val="000000"/>
                <w:sz w:val="24"/>
                <w:szCs w:val="24"/>
                <w:lang w:val="en-US" w:eastAsia="ru-RU"/>
              </w:rPr>
              <w:t xml:space="preserve"> Convocarea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ul local se întruneşte în şedinţă ordinară o dată la 3 luni, la convocarea primarului, cu excepţia primei şedinţ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siliul local se poate întruni în şedinţă extraordinară, cu ordinea de zi propusă, ori de cîte ori este necesar, la cererea primarului sau a cel puţin o treime din numărul consilierilor aleş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onvocarea consiliului local se face cu cel puţin 5 zile înainte de şedinţa ordinară şi cu cel puţin 3 zile înainte de şedinţa extraordinar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În cazuri de maximă urgenţă - calamităţi naturale, catastrofe, incendii, epidemii, epifitotii, epizootii şi alte situaţii excepţionale similare - determinată de interesele locuitorilor satului (comunei), oraşului (municipiului), convocarea consiliului local se poate face de îndat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Convocarea consiliului local se face prin dispoziţie a primarului sau, în cazul în care acesta se află în imposibilitatea de a convoca consiliul, a viceprimarului. Dacă primarul sau viceprimarul refuză convocarea consiliului local, cu ordinea de zi propusă, acesta este convocat de un grup de cel puţin o treime din consilierii aleşi. În înştiinţarea convocării în şedinţă, care se expediază consilierilor, se indică ordinea de zi, data, ora şi locul desfăşurării şedi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Ordinea de zi se aduce la cunoştinţă locuitorilor satului (comunei), oraşului (municipiului) prin presa locală sau prin alte mijloace de informare, inclusiv prin afiş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7) Consiliul local alege prin vot deschis, cu votul majorităţii consilierilor prezenţi, pentru durata unei şedinţe, un preşedinte care o prezidează. Preşedintele şedinţei este asistat de secretarul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7.</w:t>
            </w:r>
            <w:r>
              <w:rPr>
                <w:rFonts w:eastAsia="Times New Roman" w:cs="Times New Roman" w:ascii="Times New Roman" w:hAnsi="Times New Roman"/>
                <w:color w:val="000000"/>
                <w:sz w:val="24"/>
                <w:szCs w:val="24"/>
                <w:lang w:val="en-US" w:eastAsia="ru-RU"/>
              </w:rPr>
              <w:t xml:space="preserve"> Transparenţa şedinţ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Şedinţele consiliului local sînt publ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Orice persoană interesată poate asista la şedinţele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etăţenii</w:t>
            </w:r>
            <w:r>
              <w:rPr>
                <w:rFonts w:eastAsia="Times New Roman" w:cs="Times New Roman" w:ascii="Times New Roman" w:hAnsi="Times New Roman"/>
                <w:sz w:val="24"/>
                <w:szCs w:val="24"/>
                <w:lang w:val="en-US" w:eastAsia="ru-RU"/>
              </w:rPr>
              <w:t>, asociaţiile constituite în corespundere cu legea şi alte părţi interesate</w:t>
            </w:r>
            <w:r>
              <w:rPr>
                <w:rFonts w:eastAsia="Times New Roman" w:cs="Times New Roman" w:ascii="Times New Roman" w:hAnsi="Times New Roman"/>
                <w:color w:val="000000"/>
                <w:sz w:val="24"/>
                <w:szCs w:val="24"/>
                <w:lang w:val="en-US" w:eastAsia="ru-RU"/>
              </w:rPr>
              <w:t xml:space="preserve"> au dreptul:</w:t>
              <w:br/>
              <w:t xml:space="preserve">    </w:t>
            </w:r>
            <w:r>
              <w:rPr>
                <w:rFonts w:eastAsia="Times New Roman" w:cs="Times New Roman" w:ascii="Times New Roman" w:hAnsi="Times New Roman"/>
                <w:i/>
                <w:iCs/>
                <w:color w:val="0000FF"/>
                <w:sz w:val="24"/>
                <w:szCs w:val="24"/>
                <w:lang w:val="en-US" w:eastAsia="ru-RU"/>
              </w:rPr>
              <w:t xml:space="preserve">[Art.17 al.(3) modificat prin </w:t>
            </w:r>
            <w:r>
              <w:rPr>
                <w:rFonts w:eastAsia="Times New Roman" w:cs="Times New Roman" w:ascii="Times New Roman" w:hAnsi="Times New Roman"/>
                <w:i/>
                <w:iCs/>
                <w:sz w:val="24"/>
                <w:szCs w:val="24"/>
                <w:lang w:val="en-US" w:eastAsia="ru-RU"/>
              </w:rPr>
              <w:t>LP72 din 04.05.10, MO94-97/11.06.10 art.270</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de a participa, în condiţiile legii, la orice etapă a procesului deciz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de a avea acces la informaţiile privind bugetul localităţii şi modul de utilizare a resurselor bugetare, la proiectele de decizii şi la ordinea de zi a şedinţelor consiliului local şi ale primăr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de a propune iniţierea elaborării şi adoptării unor deciz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de a prezenta autorităţilor publice locale recomandări, în nume propriu sau în numele unor grupuri de locuitori ai colectivităţilor respective, privind diverse proiecte de decizie supuse dezbate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Autorităţile publice locale şi funcţionarii publici ai unităţilor administrativ-teritoriale respective sînt obligaţi să întreprindă măsurile necesare pentru asigurarea posibilităţilor efective de participare a cetăţenilor </w:t>
            </w:r>
            <w:r>
              <w:rPr>
                <w:rFonts w:eastAsia="Times New Roman" w:cs="Times New Roman" w:ascii="Times New Roman" w:hAnsi="Times New Roman"/>
                <w:sz w:val="24"/>
                <w:szCs w:val="24"/>
                <w:lang w:val="en-US" w:eastAsia="ru-RU"/>
              </w:rPr>
              <w:t>, a asociaţiilor constituite în corespundere cu legea şi a altor părţi interesate</w:t>
            </w:r>
            <w:r>
              <w:rPr>
                <w:rFonts w:eastAsia="Times New Roman" w:cs="Times New Roman" w:ascii="Times New Roman" w:hAnsi="Times New Roman"/>
                <w:color w:val="000000"/>
                <w:sz w:val="24"/>
                <w:szCs w:val="24"/>
                <w:lang w:val="en-US" w:eastAsia="ru-RU"/>
              </w:rPr>
              <w:t xml:space="preserve"> la procesul decizional, inclusiv prin intermediul:</w:t>
              <w:br/>
              <w:t xml:space="preserve">    </w:t>
            </w:r>
            <w:r>
              <w:rPr>
                <w:rFonts w:eastAsia="Times New Roman" w:cs="Times New Roman" w:ascii="Times New Roman" w:hAnsi="Times New Roman"/>
                <w:i/>
                <w:iCs/>
                <w:color w:val="0000FF"/>
                <w:sz w:val="24"/>
                <w:szCs w:val="24"/>
                <w:lang w:val="en-US" w:eastAsia="ru-RU"/>
              </w:rPr>
              <w:t xml:space="preserve">[Art.17 al.(4) modificat prin </w:t>
            </w:r>
            <w:r>
              <w:rPr>
                <w:rFonts w:eastAsia="Times New Roman" w:cs="Times New Roman" w:ascii="Times New Roman" w:hAnsi="Times New Roman"/>
                <w:i/>
                <w:iCs/>
                <w:sz w:val="24"/>
                <w:szCs w:val="24"/>
                <w:lang w:val="en-US" w:eastAsia="ru-RU"/>
              </w:rPr>
              <w:t>LP72 din 04.05.10, MO94-97/11.06.10 art.270</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informării adecvate şi în timp util asupra subiectelor dezbătute de consiliul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recepţionării şi examinării, în timp util, a tuturor recomandărilor, sesizărilor, scrisorilor, adresate de către cetăţeni autorităţilor lor reprezentative, la elaborarea proiectelor de decizii sau a programelor de activi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promovării unei politici de comunicare şi dialog cu cetăţe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publicării programelor, strategiilor, agendei şedinţelor pe diverse suporturi inform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Împiedicarea accesului liber la şedinţele consiliului local sau compromiterea procesului decizional prin acţiuni deliberate de ascundere a informaţiei de interes public se sancţionează conform legislaţiei în vig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8.</w:t>
            </w:r>
            <w:r>
              <w:rPr>
                <w:rFonts w:eastAsia="Times New Roman" w:cs="Times New Roman" w:ascii="Times New Roman" w:hAnsi="Times New Roman"/>
                <w:color w:val="000000"/>
                <w:sz w:val="24"/>
                <w:szCs w:val="24"/>
                <w:lang w:val="en-US" w:eastAsia="ru-RU"/>
              </w:rPr>
              <w:t xml:space="preserve"> Ordinea de zi a şedi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Şedinţa consiliului se desfăşoară conform ordinii de zi propuse de primar sau de consilierii care, în condiţiile art.16, au cerut convocarea 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Modificarea sau completarea ordinii de zi se admite numai la începutul şedinţei şi se efectuează cu votul majorităţii consilierilor prezenţi, respectîndu-se prevederile art.22 alin.(1).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9.</w:t>
            </w:r>
            <w:r>
              <w:rPr>
                <w:rFonts w:eastAsia="Times New Roman" w:cs="Times New Roman" w:ascii="Times New Roman" w:hAnsi="Times New Roman"/>
                <w:color w:val="000000"/>
                <w:sz w:val="24"/>
                <w:szCs w:val="24"/>
                <w:lang w:val="en-US" w:eastAsia="ru-RU"/>
              </w:rPr>
              <w:t xml:space="preserve"> Caracterul deliberativ al şedinţ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rezenţa consilierilor la şedinţa consiliului local este obligator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Şedinţa consiliului local este deliberativă dacă la ea sînt prezenţi majoritatea consilierilor aleş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În realizarea competenţelor sale, consiliul local adoptă decizii cu votul majorităţii consilierilor prezenţi, cu excepţia cazurilor în care legea sau regulamentul consiliului cere un număr mai mare de voturi. În cazul parităţii de voturi, nu se adoptă nici o decizie, dezbaterile fiind reluate în şedinţa următ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Deciziile privind aprobarea bugetului local, administrarea bunurilor proprietate a satului (comunei), oraşului (municipiului), stabilirea cuantumului taxelor şi impozitelor locale, planificarea dezvoltării localităţilor şi amenajării teritoriului, asocierea cu alte consilii, instituţii publice din ţară sau din străinătate se adoptă cu votul majorităţii consilierilor aleş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Deciziile privind iniţierea revocării primarului se adoptă cu votul a două treimi din numărul consilierilor aleş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Consiliul local poate stabili adoptarea unor decizii prin vot secret sau prin vot nomi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7) Proiectele de decizii sînt propuse de consilieri şi/sau de prima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0.</w:t>
            </w:r>
            <w:r>
              <w:rPr>
                <w:rFonts w:eastAsia="Times New Roman" w:cs="Times New Roman" w:ascii="Times New Roman" w:hAnsi="Times New Roman"/>
                <w:color w:val="000000"/>
                <w:sz w:val="24"/>
                <w:szCs w:val="24"/>
                <w:lang w:val="en-US" w:eastAsia="ru-RU"/>
              </w:rPr>
              <w:t xml:space="preserve"> Semnarea şi intrarea în vigoare a decizi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Deciziile consiliului local se semnează, în cel mult 5 zile de la data desfăşurării şedinţei lui, de preşedintele acesteia şi se contrasemnează de secretarul consiliului. Deciziile privind numirea şi </w:t>
            </w:r>
            <w:r>
              <w:rPr>
                <w:rFonts w:eastAsia="Times New Roman" w:cs="Times New Roman" w:ascii="Times New Roman" w:hAnsi="Times New Roman"/>
                <w:sz w:val="24"/>
                <w:szCs w:val="24"/>
                <w:lang w:val="en-US" w:eastAsia="ru-RU"/>
              </w:rPr>
              <w:t>încetarea raporturilor de serviciu ale</w:t>
            </w:r>
            <w:r>
              <w:rPr>
                <w:rFonts w:eastAsia="Times New Roman" w:cs="Times New Roman" w:ascii="Times New Roman" w:hAnsi="Times New Roman"/>
                <w:color w:val="000000"/>
                <w:sz w:val="24"/>
                <w:szCs w:val="24"/>
                <w:lang w:val="en-US" w:eastAsia="ru-RU"/>
              </w:rPr>
              <w:t xml:space="preserve"> secretarului consiliului nu se contrasemnează. Pentru fiecare şedinţă, consiliul desemnează un consilier care va semna decizia consiliului în cazul în care preşedintele şedinţei se va afla în imposibilitatea de a o semna.</w:t>
              <w:br/>
              <w:t xml:space="preserve">    </w:t>
            </w:r>
            <w:r>
              <w:rPr>
                <w:rFonts w:eastAsia="Times New Roman" w:cs="Times New Roman" w:ascii="Times New Roman" w:hAnsi="Times New Roman"/>
                <w:i/>
                <w:iCs/>
                <w:sz w:val="24"/>
                <w:szCs w:val="24"/>
                <w:lang w:val="en-US" w:eastAsia="ru-RU"/>
              </w:rPr>
              <w:t>[Art.20 al.(1) modificat prin LP222 din 17.09.10, MO210/26.10.10 art.69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În cazul în care secretarul consiliului consideră că decizia consiliului este ilegală, el este în drept să nu o contrasemneze şi să solicite consiliului reexaminarea acestei deciz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Secretarul consiliului va remite decizia consiliului local primarului şi, în cazurile prevăzute de lege, </w:t>
            </w:r>
            <w:r>
              <w:rPr>
                <w:rFonts w:eastAsia="Times New Roman" w:cs="Times New Roman" w:ascii="Times New Roman" w:hAnsi="Times New Roman"/>
                <w:sz w:val="24"/>
                <w:szCs w:val="24"/>
                <w:lang w:val="en-US" w:eastAsia="ru-RU"/>
              </w:rPr>
              <w:t>oficiului teritorial al Cancelariei de Stat</w:t>
            </w:r>
            <w:r>
              <w:rPr>
                <w:rFonts w:eastAsia="Times New Roman" w:cs="Times New Roman" w:ascii="Times New Roman" w:hAnsi="Times New Roman"/>
                <w:color w:val="000000"/>
                <w:sz w:val="24"/>
                <w:szCs w:val="24"/>
                <w:lang w:val="en-US" w:eastAsia="ru-RU"/>
              </w:rPr>
              <w:t xml:space="preserve"> în cel mult 5 zile după data semnă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În cazul în care consideră că decizia consiliului local este ilegală, primarul sesizează </w:t>
            </w:r>
            <w:r>
              <w:rPr>
                <w:rFonts w:eastAsia="Times New Roman" w:cs="Times New Roman" w:ascii="Times New Roman" w:hAnsi="Times New Roman"/>
                <w:sz w:val="24"/>
                <w:szCs w:val="24"/>
                <w:lang w:val="en-US" w:eastAsia="ru-RU"/>
              </w:rPr>
              <w:t>oficiul teritorial al Cancelariei de Stat</w:t>
            </w:r>
            <w:r>
              <w:rPr>
                <w:rFonts w:eastAsia="Times New Roman" w:cs="Times New Roman" w:ascii="Times New Roman" w:hAnsi="Times New Roman"/>
                <w:color w:val="000000"/>
                <w:sz w:val="24"/>
                <w:szCs w:val="24"/>
                <w:lang w:val="en-US" w:eastAsia="ru-RU"/>
              </w:rPr>
              <w:t xml:space="preserve"> şi/sau instanţa de contencios administrat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Deciziile cu caracter normativ intră în vigoare la data aducerii la cunoştinţă publică prin publicare sau prin afişare în locuri publice, iar cele cu caracter individual - la data comunicării persoanelor viz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1. </w:t>
            </w:r>
            <w:r>
              <w:rPr>
                <w:rFonts w:eastAsia="Times New Roman" w:cs="Times New Roman" w:ascii="Times New Roman" w:hAnsi="Times New Roman"/>
                <w:color w:val="000000"/>
                <w:sz w:val="24"/>
                <w:szCs w:val="24"/>
                <w:lang w:val="en-US" w:eastAsia="ru-RU"/>
              </w:rPr>
              <w:t>Limitarea dreptului de vo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erul poate fi prezent la şedinţa consiliului, însă nu participă la adoptarea deciziilor în condiţiile existenţei unui conflict de interese, atunci cî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el personal, soţia (soţul), copiii, părinţii săi au un interes patrimonial în problema supusă dezbate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este conducător sau membru al organelor de conducere ale întreprinderii, instituţiei, organizaţiei sau ale filialelor şi reprezentanţelor acestora, în a căror privinţă se adoptă deciz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e află în situaţie de incompatibilitate, conform prezentei legi şi Legii privind statutul alesului local, iar incompatibilitatea durează mai mult de 30 de zile de la data apari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Deciziile adoptate de consiliul local cu încălcarea dispoziţiilor alin.(1) pot fi declarate nule, în condiţiile legii, de către instanţa de contencios administrat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2.</w:t>
            </w:r>
            <w:r>
              <w:rPr>
                <w:rFonts w:eastAsia="Times New Roman" w:cs="Times New Roman" w:ascii="Times New Roman" w:hAnsi="Times New Roman"/>
                <w:color w:val="000000"/>
                <w:sz w:val="24"/>
                <w:szCs w:val="24"/>
                <w:lang w:val="en-US" w:eastAsia="ru-RU"/>
              </w:rPr>
              <w:t xml:space="preserve"> Examinarea problemelor în şedinţ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roblemele de pe ordinea de zi a şedinţei consiliului local se examinează de către acesta dacă sînt însoţite de avizul sau raportul comisiei de specialitate a consiliului şi, după caz, de raportul sau avizul primăriei şi/sau al subdiviziunii de resort a serviciului public descentralizat sau a celui desconcentrat</w:t>
            </w:r>
            <w:r>
              <w:rPr>
                <w:rFonts w:eastAsia="Times New Roman" w:cs="Times New Roman" w:ascii="Times New Roman" w:hAnsi="Times New Roman"/>
                <w:sz w:val="24"/>
                <w:szCs w:val="24"/>
                <w:lang w:val="en-US" w:eastAsia="ru-RU"/>
              </w:rPr>
              <w:t>, precum şi de sinteza recomandărilor recepţionate în cadrul consultării publice</w:t>
            </w:r>
            <w:r>
              <w:rPr>
                <w:rFonts w:eastAsia="Times New Roman" w:cs="Times New Roman" w:ascii="Times New Roman" w:hAnsi="Times New Roman"/>
                <w:color w:val="000000"/>
                <w:sz w:val="24"/>
                <w:szCs w:val="24"/>
                <w:lang w:val="en-US" w:eastAsia="ru-RU"/>
              </w:rPr>
              <w:t>.</w:t>
              <w:br/>
              <w:t xml:space="preserve">    </w:t>
            </w:r>
            <w:r>
              <w:rPr>
                <w:rFonts w:eastAsia="Times New Roman" w:cs="Times New Roman" w:ascii="Times New Roman" w:hAnsi="Times New Roman"/>
                <w:i/>
                <w:iCs/>
                <w:color w:val="0000FF"/>
                <w:sz w:val="24"/>
                <w:szCs w:val="24"/>
                <w:lang w:val="en-US" w:eastAsia="ru-RU"/>
              </w:rPr>
              <w:t xml:space="preserve">[Art.22 al.(1) modificat prin </w:t>
            </w:r>
            <w:r>
              <w:rPr>
                <w:rFonts w:eastAsia="Times New Roman" w:cs="Times New Roman" w:ascii="Times New Roman" w:hAnsi="Times New Roman"/>
                <w:i/>
                <w:iCs/>
                <w:sz w:val="24"/>
                <w:szCs w:val="24"/>
                <w:lang w:val="en-US" w:eastAsia="ru-RU"/>
              </w:rPr>
              <w:t>LP72 din 04.05.10, MO94-97/11.06.10 art.270</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rin derogare de la prevederile alin.(1), problemele înscrise pe ordinea de zi a şedinţei consiliului local, în cazurile prevăzute la art.16 alin.(4), se examinează şi asupra lor se adoptă decizii în lipsa materialelor indicate la alin.(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Dezbaterile din şedinţa consiliului local se consemnează într-un proces-verb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Procesul-verbal şi documentele examinate în şedinţă se depun într-un dosar special, numerotat, sigilat şi semnat de preşedintele şedinţei şi de secretarul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3. </w:t>
            </w:r>
            <w:r>
              <w:rPr>
                <w:rFonts w:eastAsia="Times New Roman" w:cs="Times New Roman" w:ascii="Times New Roman" w:hAnsi="Times New Roman"/>
                <w:color w:val="000000"/>
                <w:sz w:val="24"/>
                <w:szCs w:val="24"/>
                <w:lang w:val="en-US" w:eastAsia="ru-RU"/>
              </w:rPr>
              <w:t>Răspunderea consilierilor în consiliul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erii răspund solidar pentru activitatea consiliului local şi pentru deciziile acestuia pe care le-au vot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Fiecare consilier poartă răspundere juridică, conform legislaţiei în vigoare, pentru propria activitate desfăşurată în exercitarea manda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La cererea consilierului, votul şi opinia lui separată pot fi consemnate în procesul-verbal al şedinţei. În aceste cazuri, faţă de consilierul care şi-a consemnat opinia separată şi dezacordul cu decizia adoptată de consiliu nu se aplică prevederile alin.(1).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4</w:t>
            </w:r>
            <w:r>
              <w:rPr>
                <w:rFonts w:eastAsia="Times New Roman" w:cs="Times New Roman" w:ascii="Times New Roman" w:hAnsi="Times New Roman"/>
                <w:color w:val="000000"/>
                <w:sz w:val="24"/>
                <w:szCs w:val="24"/>
                <w:lang w:val="en-US" w:eastAsia="ru-RU"/>
              </w:rPr>
              <w:t xml:space="preserve">. Încetarea înainte de termen a mandat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 consilie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Mandatul consilierului se ridică de către consiliu în caz d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încălcare de către consilier a Constituţiei, fapt confirmat prin hotărîre judecătorească definitiv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incompatibilitate a func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intrare în vigoare a sentinţei de condamnare la privaţiune de libertate sau a sentinţei prin care se interzice de a ocupa funcţia de consilie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demis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silierul poate ataca decizia de ridicare a mandatului în instanţa de contencios administrat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În caz de deces al consilierului, mandatul acestuia se declară vacant de consiliul respect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Mandatul se consideră vacant de îndată ce decizia cu privire la ridicarea lui în condiţiile alin.(1) a fost adusă la cunoştinţă consilierului vizat. În cazul în care comunicarea deciziei este imposibilă, mandatul se consideră vacant din momentul adoptării deciz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5.</w:t>
            </w:r>
            <w:r>
              <w:rPr>
                <w:rFonts w:eastAsia="Times New Roman" w:cs="Times New Roman" w:ascii="Times New Roman" w:hAnsi="Times New Roman"/>
                <w:color w:val="000000"/>
                <w:sz w:val="24"/>
                <w:szCs w:val="24"/>
                <w:lang w:val="en-US" w:eastAsia="ru-RU"/>
              </w:rPr>
              <w:t xml:space="preserve">  Dizolvarea consiliului loc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siliul local poate fi dizolvat înainte de expirarea termenului da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 acesta a adoptat în mod deliberat decizii repetate în aceeaşi materie, care au fost anulate de către instanţa de contencios administrativ, prin hotărîri definitive, întrucît încălcau grav prevederile Constituţiei sau ale legislaţiei în vigo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numărul consilierilor s-a redus sub jumătate din numărul stabilit la art.11;</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acesta nu a adoptat nici o decizie timp de 6 luni consecutiv, indiferent de numărul şedinţ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În cazul prevăzut la alin.(1) lit.a), </w:t>
            </w:r>
            <w:r>
              <w:rPr>
                <w:rFonts w:eastAsia="Times New Roman" w:cs="Times New Roman" w:ascii="Times New Roman" w:hAnsi="Times New Roman"/>
                <w:sz w:val="24"/>
                <w:szCs w:val="24"/>
                <w:lang w:val="en-US" w:eastAsia="ru-RU"/>
              </w:rPr>
              <w:t xml:space="preserve">oficiul teritorial al Cancelariei de Stat </w:t>
            </w:r>
            <w:r>
              <w:rPr>
                <w:rFonts w:eastAsia="Times New Roman" w:cs="Times New Roman" w:ascii="Times New Roman" w:hAnsi="Times New Roman"/>
                <w:color w:val="000000"/>
                <w:sz w:val="24"/>
                <w:szCs w:val="24"/>
                <w:lang w:val="en-US" w:eastAsia="ru-RU"/>
              </w:rPr>
              <w:t>sau, după caz, primarul ori Guvernul este în drept să se adreseze în instanţă de judecată pentru constatarea circumstanţelor care justifică dizolvarea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Dizolvarea de drept a consiliului local în condiţiile alin.(1) lit.b) şi c) se constată de către primar şi se notifică </w:t>
            </w:r>
            <w:r>
              <w:rPr>
                <w:rFonts w:eastAsia="Times New Roman" w:cs="Times New Roman" w:ascii="Times New Roman" w:hAnsi="Times New Roman"/>
                <w:sz w:val="24"/>
                <w:szCs w:val="24"/>
                <w:lang w:val="en-US" w:eastAsia="ru-RU"/>
              </w:rPr>
              <w:t xml:space="preserve">în scris, în termen de cel mult 10 zile de la data dizolvării, </w:t>
            </w:r>
            <w:r>
              <w:rPr>
                <w:rFonts w:eastAsia="Times New Roman" w:cs="Times New Roman" w:ascii="Times New Roman" w:hAnsi="Times New Roman"/>
                <w:color w:val="000000"/>
                <w:sz w:val="24"/>
                <w:szCs w:val="24"/>
                <w:lang w:val="en-US" w:eastAsia="ru-RU"/>
              </w:rPr>
              <w:t>Comisiei Electorale Centrale, care stabileşte data desfăşurării alegerilor locale noi.</w:t>
              <w:br/>
              <w:t xml:space="preserve">    </w:t>
            </w:r>
            <w:r>
              <w:rPr>
                <w:rFonts w:eastAsia="Times New Roman" w:cs="Times New Roman" w:ascii="Times New Roman" w:hAnsi="Times New Roman"/>
                <w:i/>
                <w:iCs/>
                <w:color w:val="000000"/>
                <w:sz w:val="24"/>
                <w:szCs w:val="24"/>
                <w:lang w:val="en-US" w:eastAsia="ru-RU"/>
              </w:rPr>
              <w:t>[Art.25 al.(3) modificat prin LP213 din 09.09.10, MO190/29.09.10 art.62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Parlamentul dizolvă consiliul local, la propunerea motivată a primarului sau a Guvernului, în temeiul unei hotărîri judecătoreşti definitive, pronunţate în condiţiile alin.(2), prin care au fost constatate circumstanţele care justifică dizolvar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Data desfăşurării alegerilor pentru noua componenţă a consiliului local se stabileşte de Comisia Electorală Centrală, în condiţiile Codului elector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Pînă la constituirea unui nou consiliu, primarul va soluţiona problemele curente ale unităţii administrativ-teritorial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PRIMARUL ŞI VICEPRIMARUL</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6. </w:t>
            </w:r>
            <w:r>
              <w:rPr>
                <w:rFonts w:eastAsia="Times New Roman" w:cs="Times New Roman" w:ascii="Times New Roman" w:hAnsi="Times New Roman"/>
                <w:sz w:val="24"/>
                <w:szCs w:val="24"/>
                <w:lang w:val="en-US" w:eastAsia="ru-RU"/>
              </w:rPr>
              <w:t>Primarul şi viceprimar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rimarul este şeful administraţiei publice locale. Primarul participă la şedinţele consiliului local şi are dreptul să se pronunţe asupra tuturor problemelor supuse dezbate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2) Primarul şi viceprimarii cad sub incidenţa Legii privind statutul alesului local.</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sz w:val="24"/>
                <w:szCs w:val="24"/>
                <w:lang w:val="en-US" w:eastAsia="ru-RU"/>
              </w:rPr>
              <w:t>[Art.26 al.(2) în redacţia LP222 din 17.09.10, MO210/26.10.10 art.696]</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00"/>
                <w:sz w:val="24"/>
                <w:szCs w:val="24"/>
                <w:lang w:val="en-US" w:eastAsia="ru-RU"/>
              </w:rPr>
              <w:t>[Art.26 al.(2) modificat prin LP187 din 15.07.10, MO141-144/10.08.10 art.50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Consiliul local, la propunerea primarului, decide instituirea funcţiei de viceprimar şi stabileşte numărul de viceprimari care vor asista primarul în exercitarea atribuţiilor s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În funcţia de viceprimar poate fi aleasă orice persoană, inclusiv din rîndul consilie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Viceprimarii exercită  atribuţiile  stabilite de primar şi poartă răspundere în conformitate cu legislaţia în vigoare.</w:t>
              <w:br/>
              <w:t xml:space="preserve">    </w:t>
            </w:r>
            <w:r>
              <w:rPr>
                <w:rFonts w:eastAsia="Times New Roman" w:cs="Times New Roman" w:ascii="Times New Roman" w:hAnsi="Times New Roman"/>
                <w:i/>
                <w:iCs/>
                <w:sz w:val="24"/>
                <w:szCs w:val="24"/>
                <w:lang w:val="en-US" w:eastAsia="ru-RU"/>
              </w:rPr>
              <w:t>[Art.26 al.(6) exclus prin LP222 din 17.09.10, MO210/26.10.10 art.69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7.</w:t>
            </w:r>
            <w:r>
              <w:rPr>
                <w:rFonts w:eastAsia="Times New Roman" w:cs="Times New Roman" w:ascii="Times New Roman" w:hAnsi="Times New Roman"/>
                <w:color w:val="000000"/>
                <w:sz w:val="24"/>
                <w:szCs w:val="24"/>
                <w:lang w:val="en-US" w:eastAsia="ru-RU"/>
              </w:rPr>
              <w:t xml:space="preserve"> Confirmarea legalităţii alege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şi validarea mandatului de prima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firmarea legalităţii alegerii primarului şi validarea mandatului acestuia se fac în condiţiile Codului elector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Validarea sau invalidarea mandatului de primar se aduce la cunoştinţă publică, se comunică </w:t>
            </w:r>
            <w:r>
              <w:rPr>
                <w:rFonts w:eastAsia="Times New Roman" w:cs="Times New Roman" w:ascii="Times New Roman" w:hAnsi="Times New Roman"/>
                <w:sz w:val="24"/>
                <w:szCs w:val="24"/>
                <w:lang w:val="en-US" w:eastAsia="ru-RU"/>
              </w:rPr>
              <w:t>oficiului teritorial al Cancelariei de Stat</w:t>
            </w:r>
            <w:r>
              <w:rPr>
                <w:rFonts w:eastAsia="Times New Roman" w:cs="Times New Roman" w:ascii="Times New Roman" w:hAnsi="Times New Roman"/>
                <w:color w:val="000000"/>
                <w:sz w:val="24"/>
                <w:szCs w:val="24"/>
                <w:lang w:val="en-US" w:eastAsia="ru-RU"/>
              </w:rPr>
              <w:t xml:space="preserve"> şi se prezintă de către un judecător la prima şedinţă sau, după caz, la o şedinţă extraordinară a consili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În caz de invalidare a mandatului de primar, se organizează alegeri noi în condiţiile Codului elector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8.</w:t>
            </w:r>
            <w:r>
              <w:rPr>
                <w:rFonts w:eastAsia="Times New Roman" w:cs="Times New Roman" w:ascii="Times New Roman" w:hAnsi="Times New Roman"/>
                <w:color w:val="000000"/>
                <w:sz w:val="24"/>
                <w:szCs w:val="24"/>
                <w:lang w:val="en-US" w:eastAsia="ru-RU"/>
              </w:rPr>
              <w:t xml:space="preserve"> Încetarea înainte de termen a mandatulu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e prima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rimarul îşi exercită atribuţiile de la data validării mandatului pînă la data validării următorului mandat de primar, cu excepţia cazurilor cînd mandatul încetează înainte de termen. Prelungirea, prin lege organică, a mandatului primarului poate avea loc numai în caz de război sau catastrof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Mandatul primarului încetează înainte de termen în caz d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demis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incompatibilitate a func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imposibilitate de a-şi exercita atribuţiile pe o perioadă mai mare de 4 luni consecutive, inclusiv pe motiv de bo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intrare în vigoare a sentinţei de condamn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dec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9.</w:t>
            </w:r>
            <w:r>
              <w:rPr>
                <w:rFonts w:eastAsia="Times New Roman" w:cs="Times New Roman" w:ascii="Times New Roman" w:hAnsi="Times New Roman"/>
                <w:color w:val="000000"/>
                <w:sz w:val="24"/>
                <w:szCs w:val="24"/>
                <w:lang w:val="en-US" w:eastAsia="ru-RU"/>
              </w:rPr>
              <w:t xml:space="preserve"> Atribuţiile de bază ale prima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ornind de la domeniile de activitate ale autorităţilor administraţiei publice locale de nivelul întîi, stabilite la art.4 alin.(1) din Legea privind descentralizarea administrativă, primarul exercită în teritoriul administrat următoarele atribuţii de baz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asigură executarea deciziilor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propune, în condiţiile legii, organigrama şi statele primăriei, schema de salarizare a personalului acesteia şi le supune aprobării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 numeşte, stabileşte atribuţiile şi </w:t>
            </w:r>
            <w:r>
              <w:rPr>
                <w:rFonts w:eastAsia="Times New Roman" w:cs="Times New Roman" w:ascii="Times New Roman" w:hAnsi="Times New Roman"/>
                <w:sz w:val="24"/>
                <w:szCs w:val="24"/>
                <w:lang w:val="en-US" w:eastAsia="ru-RU"/>
              </w:rPr>
              <w:t>încetează raporturile de serviciu sau de muncă cu</w:t>
            </w:r>
            <w:r>
              <w:rPr>
                <w:rFonts w:eastAsia="Times New Roman" w:cs="Times New Roman" w:ascii="Times New Roman" w:hAnsi="Times New Roman"/>
                <w:color w:val="000000"/>
                <w:sz w:val="24"/>
                <w:szCs w:val="24"/>
                <w:lang w:val="en-US" w:eastAsia="ru-RU"/>
              </w:rPr>
              <w:t xml:space="preserve"> şefii de subdiviziuni, de servicii, de întreprinderi municipale </w:t>
            </w:r>
            <w:r>
              <w:rPr>
                <w:rFonts w:eastAsia="Times New Roman" w:cs="Times New Roman" w:ascii="Times New Roman" w:hAnsi="Times New Roman"/>
                <w:sz w:val="24"/>
                <w:szCs w:val="24"/>
                <w:lang w:val="en-US" w:eastAsia="ru-RU"/>
              </w:rPr>
              <w:t>din subordinea autorităţii administraţiei publice locale respective</w:t>
            </w:r>
            <w:r>
              <w:rPr>
                <w:rFonts w:eastAsia="Times New Roman" w:cs="Times New Roman" w:ascii="Times New Roman" w:hAnsi="Times New Roman"/>
                <w:color w:val="000000"/>
                <w:sz w:val="24"/>
                <w:szCs w:val="24"/>
                <w:lang w:val="en-US" w:eastAsia="ru-RU"/>
              </w:rPr>
              <w:t>, personalul primăriei, conduce şi controlează activitatea acestora, contribuie la formarea şi reciclarea profesională;</w:t>
              <w:br/>
              <w:t xml:space="preserve">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color w:val="0000FF"/>
                <w:sz w:val="24"/>
                <w:szCs w:val="24"/>
                <w:lang w:val="en-US" w:eastAsia="ru-RU"/>
              </w:rPr>
              <w:t>Art.29 al.(1), lit.c) modificată prin</w:t>
            </w:r>
            <w:r>
              <w:rPr>
                <w:rFonts w:eastAsia="Times New Roman" w:cs="Times New Roman" w:ascii="Times New Roman" w:hAnsi="Times New Roman"/>
                <w:i/>
                <w:iCs/>
                <w:sz w:val="24"/>
                <w:szCs w:val="24"/>
                <w:lang w:val="en-US" w:eastAsia="ru-RU"/>
              </w:rPr>
              <w:t xml:space="preserve"> LP222 din 17.09.10, MO210/26.10.10 art.696]</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 xml:space="preserve">[Art.29 al.(1), lit.c) modificată prin </w:t>
            </w:r>
            <w:r>
              <w:rPr>
                <w:rFonts w:eastAsia="Times New Roman" w:cs="Times New Roman" w:ascii="Times New Roman" w:hAnsi="Times New Roman"/>
                <w:i/>
                <w:iCs/>
                <w:color w:val="FF0000"/>
                <w:sz w:val="24"/>
                <w:szCs w:val="24"/>
                <w:lang w:val="en-US" w:eastAsia="ru-RU"/>
              </w:rPr>
              <w:t>LP239 din 24.09.10, MO206-209/22.10.10 art.68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 stabileşte atribuţiile viceprimarului (viceprima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asigură elaborarea proiectului de buget local al unităţii administrativ-teritoriale pe următorul an bugetar şi a contului de încheiere a exerciţiului bugetar şi le prezintă spre aprobare consiliului loc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exercită funcţia de ordonator principal de credite al satului (comunei), oraşului (municipiului); verifică, din oficiu sau la cerere, încasarea şi cheltuirea mijloacelor de la bugetul local şi informează consiliul local despre situaţia existen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 răspunde de inventarierea şi administrarea bunurilor domeniului public şi celui privat ale satului (comunei), oraşului (municipiului), în limitele competenţei s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h) exercită, în condiţiile legii, supravegherea activităţilor din tîrguri, pieţe, oboare, parcuri, spaţii verzi, locuri de distracţie şi agrement şi ia măsuri operative pentru buna lor funcţion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  propune consiliului local schema de organizare şi condiţiile de prestare a serviciilor publice de gospodărie comunală, ia măsuri pentru buna funcţionare a serviciilor respective de gospodărie comu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j) conduce, coordonează şi controlează activitatea serviciilor publice locale, asigură funcţionarea serviciului stare civilă, a autorităţii tutelare, contribuie la realizarea măsurilor de asistenţă socială şi ajutor social;</w:t>
              <w:br/>
              <w:t xml:space="preserve">    </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xml:space="preserve">) asigură elaborarea studiilor de fezabilitate şi propune spre aprobare listele bunurilor şi serviciilor de interes public local pentru realizarea proiectelor de parteneriat public-privat; </w:t>
              <w:br/>
              <w:t>    j</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lang w:val="en-US" w:eastAsia="ru-RU"/>
              </w:rPr>
              <w:t>) asigură monitorizarea şi controlul realizării proiectelor de parteneriat public-privat în care autoritatea administraţiei publice locale participă în calitate de partener public;</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29 al.(1), lit.j</w:t>
            </w:r>
            <w:r>
              <w:rPr>
                <w:rFonts w:eastAsia="Times New Roman" w:cs="Times New Roman" w:ascii="Times New Roman" w:hAnsi="Times New Roman"/>
                <w:i/>
                <w:iCs/>
                <w:color w:val="0000FF"/>
                <w:sz w:val="24"/>
                <w:szCs w:val="24"/>
                <w:vertAlign w:val="superscript"/>
                <w:lang w:val="en-US" w:eastAsia="ru-RU"/>
              </w:rPr>
              <w:t>1</w:t>
            </w:r>
            <w:r>
              <w:rPr>
                <w:rFonts w:eastAsia="Times New Roman" w:cs="Times New Roman" w:ascii="Times New Roman" w:hAnsi="Times New Roman"/>
                <w:i/>
                <w:iCs/>
                <w:color w:val="0000FF"/>
                <w:sz w:val="24"/>
                <w:szCs w:val="24"/>
                <w:lang w:val="en-US" w:eastAsia="ru-RU"/>
              </w:rPr>
              <w:t>)-j</w:t>
            </w:r>
            <w:r>
              <w:rPr>
                <w:rFonts w:eastAsia="Times New Roman" w:cs="Times New Roman" w:ascii="Times New Roman" w:hAnsi="Times New Roman"/>
                <w:i/>
                <w:iCs/>
                <w:color w:val="0000FF"/>
                <w:sz w:val="24"/>
                <w:szCs w:val="24"/>
                <w:vertAlign w:val="superscript"/>
                <w:lang w:val="en-US" w:eastAsia="ru-RU"/>
              </w:rPr>
              <w:t>2</w:t>
            </w:r>
            <w:r>
              <w:rPr>
                <w:rFonts w:eastAsia="Times New Roman" w:cs="Times New Roman" w:ascii="Times New Roman" w:hAnsi="Times New Roman"/>
                <w:i/>
                <w:iCs/>
                <w:color w:val="0000FF"/>
                <w:sz w:val="24"/>
                <w:szCs w:val="24"/>
                <w:lang w:val="en-US" w:eastAsia="ru-RU"/>
              </w:rPr>
              <w:t xml:space="preserve">) introduse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k) eliberează autorizaţiile şi licenţele prevăzute de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l) asigură securitatea traficului rutier şi pietonal prin organizarea circulaţiei transportului, prin întreţinerea drumurilor, podurilor şi instalarea semnelor rutiere în raza teritoriului administr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m) asigură repartizarea fondului locativ şi controlul asupra întreţinerii şi gestionării acestuia în unitatea administrativ-teritorială respectiv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n) reprezintă colectivitatea locală în relaţiile cu alte autorităţi publice, persoane fizice sau juridice din ţară sau din străinătate, precum şi în instanţele judecătoreşti, în condiţiile legii; semnează actele şi contractele încheiate în numele colectivităţii locale, cu excepţiile prevăzute de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 prezintă consiliului local, anual şi ori de cîte ori este necesar, rapoarte cu privire la situaţia social-economică a satului (comunei), oraşului (municipi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 înregistrează asociaţiile obşteşti care intenţionează să activeze în unitatea administrativ-teritorială respectiv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q) exercită, în numele consiliului local, funcţiile de autoritate tutelară, supraveghează activitatea tutorilor şi a curatorilo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r) coordonează activitatea de asistenţă socială privind copiii, persoanele în etate, invalizii, familiile cu mulţi copii, </w:t>
            </w:r>
            <w:r>
              <w:rPr>
                <w:rFonts w:eastAsia="Times New Roman" w:cs="Times New Roman" w:ascii="Times New Roman" w:hAnsi="Times New Roman"/>
                <w:sz w:val="24"/>
                <w:szCs w:val="24"/>
                <w:lang w:eastAsia="ru-RU"/>
              </w:rPr>
              <w:t>, familiile afectate de violenţă intrafamilială,</w:t>
            </w:r>
            <w:r>
              <w:rPr>
                <w:rFonts w:eastAsia="Times New Roman" w:cs="Times New Roman" w:ascii="Times New Roman" w:hAnsi="Times New Roman"/>
                <w:color w:val="000000"/>
                <w:sz w:val="24"/>
                <w:szCs w:val="24"/>
                <w:lang w:eastAsia="ru-RU"/>
              </w:rPr>
              <w:t xml:space="preserve"> alte categorii de persoane socialmente vulnerabile, sprijină activitatea asociaţiilor obşteşti de utilitate publică din teritoriul satului (comunei), oraşului (municipiului);</w:t>
              <w:br/>
              <w:t xml:space="preserve">    </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i/>
                <w:iCs/>
                <w:color w:val="000000"/>
                <w:sz w:val="24"/>
                <w:szCs w:val="24"/>
                <w:lang w:eastAsia="ru-RU"/>
              </w:rPr>
              <w:t>Art.29 al.(1), lit.r) modificată </w:t>
            </w:r>
            <w:r>
              <w:rPr>
                <w:rFonts w:eastAsia="Times New Roman" w:cs="Times New Roman" w:ascii="Times New Roman" w:hAnsi="Times New Roman"/>
                <w:i/>
                <w:iCs/>
                <w:color w:val="0000FF"/>
                <w:sz w:val="24"/>
                <w:szCs w:val="24"/>
                <w:lang w:eastAsia="ru-RU"/>
              </w:rPr>
              <w:t xml:space="preserve">prin </w:t>
            </w:r>
            <w:r>
              <w:rPr>
                <w:rFonts w:eastAsia="Times New Roman" w:cs="Times New Roman" w:ascii="Times New Roman" w:hAnsi="Times New Roman"/>
                <w:i/>
                <w:iCs/>
                <w:color w:val="000000"/>
                <w:sz w:val="24"/>
                <w:szCs w:val="24"/>
                <w:lang w:eastAsia="ru-RU"/>
              </w:rPr>
              <w:t>LP167 din 09.07.10, MO155-158/03.09.10 art.551</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s) asigură elaborarea planului general de urbanism şi a documentaţiei de urbanism şi amenajare a teritoriului şi le prezintă spre aprobare consiliului local, în condiţiile leg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t) constată încălcările legislaţiei în vigoare comise de persoane fizice şi juridice în teritoriul administrat, ia măsuri pentru înlăturarea sau curmarea acestora şi, după caz, sesizează organele de drept, acestea fiind obligate să reacţioneze cu promptitudine, în condiţiile legii, la solicitările prim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u) ia măsuri de interzicere sau de suspendare a spectacolelor, reprezentaţiilor sau altor manifestări publice care contravin ordinii de drept sau bunelor moravuri, care atentează la ordinea şi liniştea public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v) propune consiliului local consultarea populaţiei prin referendum în probleme locale de interes deosebit, ia măsuri pentru organizarea acestor consultă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Art.29 al.(1), lit.w) exclusă prin </w:t>
            </w:r>
            <w:r>
              <w:rPr>
                <w:rFonts w:eastAsia="Times New Roman" w:cs="Times New Roman" w:ascii="Times New Roman" w:hAnsi="Times New Roman"/>
                <w:i/>
                <w:iCs/>
                <w:color w:val="FF0000"/>
                <w:sz w:val="24"/>
                <w:szCs w:val="24"/>
                <w:lang w:eastAsia="ru-RU"/>
              </w:rPr>
              <w:t>LP131-XVIII din 08.02.10, MO23-24/12.02.10 art.35</w:t>
            </w:r>
            <w:r>
              <w:rPr>
                <w:rFonts w:eastAsia="Times New Roman" w:cs="Times New Roman" w:ascii="Times New Roman" w:hAnsi="Times New Roman"/>
                <w:i/>
                <w:iCs/>
                <w:color w:val="000000"/>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x) ia, în comun cu autorităţile centrale de specialitate şi cu serviciile publice desconcentrate ale acestora, măsuri de prevenire şi diminuare a consecinţelor calamităţilor naturale, catastrofelor, incendiilor, epidemiilor, epifitotiilor şi epizootiilor şi, în acest scop, dispune, cu titlu executoriu, mobilizarea, după caz, a populaţiei, agenţilor economici şi instituţiilor publice din localita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y) sprijină colaborarea cu localităţi din alte ţări, contribuie la extinderea cooperării şi a legăturilor directe cu acest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Primarul, în calitatea sa de autoritate publică locală executivă, exercită şi alte atribuţii prevăzute de legislaţia în vigoare sau încredinţate de consiliul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0.</w:t>
            </w:r>
            <w:r>
              <w:rPr>
                <w:rFonts w:eastAsia="Times New Roman" w:cs="Times New Roman" w:ascii="Times New Roman" w:hAnsi="Times New Roman"/>
                <w:color w:val="000000"/>
                <w:sz w:val="24"/>
                <w:szCs w:val="24"/>
                <w:lang w:eastAsia="ru-RU"/>
              </w:rPr>
              <w:t xml:space="preserve"> Informarea consili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rimarul prezintă, la cererea consiliului local, informaţii despre executarea deciziilor adoptate de consiliu, alte informaţii despre activitatea sa de exercitare a anumitor atribuţii ce îi revin potrivit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1.</w:t>
            </w:r>
            <w:r>
              <w:rPr>
                <w:rFonts w:eastAsia="Times New Roman" w:cs="Times New Roman" w:ascii="Times New Roman" w:hAnsi="Times New Roman"/>
                <w:color w:val="000000"/>
                <w:sz w:val="24"/>
                <w:szCs w:val="24"/>
                <w:lang w:eastAsia="ru-RU"/>
              </w:rPr>
              <w:t>  Alegerea viceprima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Viceprimarii sînt aleşi, la propunerea primarului, prin decizie a consiliului, adoptată cu votul majorităţii consilierilor aleşi. În cazul în care candidatura propusă nu întruneşte numărul necesar de voturi la 2 şedinţe consecutive, primarul propune consiliului o altă candidatur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Eliberarea din funcţie a viceprimarului se face, la propunerea primarului, prin decizie a consiliului local, adoptată cu votul majorităţii consilierilor aleşi.</w:t>
              <w:b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color w:val="0000FF"/>
                <w:sz w:val="24"/>
                <w:szCs w:val="24"/>
                <w:lang w:eastAsia="ru-RU"/>
              </w:rPr>
              <w:t>Art.31 al.(2)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2</w:t>
            </w:r>
            <w:r>
              <w:rPr>
                <w:rFonts w:eastAsia="Times New Roman" w:cs="Times New Roman" w:ascii="Times New Roman" w:hAnsi="Times New Roman"/>
                <w:color w:val="000000"/>
                <w:sz w:val="24"/>
                <w:szCs w:val="24"/>
                <w:lang w:eastAsia="ru-RU"/>
              </w:rPr>
              <w:t>. Actele prim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În exercitarea atribuţiilor sale, primarul emite dispoziţii cu caracter normativ şi individual.</w:t>
              <w:b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Proiectele de dispoziţii ale primarului în problemele de interes local care pot avea impact economic, de mediu, social (asupra modului de viaţă şi drepturilor omului, asupra culturii, sănătăţii şi protecţiei sociale, asupra colectivităţilor locale, serviciilor publice) se consultă public, în conformitate cu legea, cu respectarea procedurilor stabilite de către fiecare autoritate reprezentativă şi deliberativă a populaţiei unităţii administrativ-teritoriale de nivelul întîi sau al doilea, după caz.</w:t>
              <w:br/>
            </w:r>
            <w:r>
              <w:rPr>
                <w:rFonts w:eastAsia="Times New Roman" w:cs="Times New Roman" w:ascii="Times New Roman" w:hAnsi="Times New Roman"/>
                <w:i/>
                <w:iCs/>
                <w:color w:val="0000FF"/>
                <w:sz w:val="24"/>
                <w:szCs w:val="24"/>
                <w:lang w:eastAsia="ru-RU"/>
              </w:rPr>
              <w:t>    [Art.32 al.(1</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introdus prin </w:t>
            </w:r>
            <w:r>
              <w:rPr>
                <w:rFonts w:eastAsia="Times New Roman" w:cs="Times New Roman" w:ascii="Times New Roman" w:hAnsi="Times New Roman"/>
                <w:i/>
                <w:iCs/>
                <w:sz w:val="24"/>
                <w:szCs w:val="24"/>
                <w:lang w:eastAsia="ru-RU"/>
              </w:rPr>
              <w:t>LP72 din 04.05.10, MO94-97/11.06.10 art.270</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Dispoziţiile cu caracter normativ se remit, în termen de 5 zile după semnare,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şi intră în vigoare la momentul aducerii lor la cunoştinţă publ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Dispoziţiile cu caracter individual devin executorii după ce sînt aduse la cunoştinţă persoanelor viz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3.</w:t>
            </w:r>
            <w:r>
              <w:rPr>
                <w:rFonts w:eastAsia="Times New Roman" w:cs="Times New Roman" w:ascii="Times New Roman" w:hAnsi="Times New Roman"/>
                <w:color w:val="000000"/>
                <w:sz w:val="24"/>
                <w:szCs w:val="24"/>
                <w:lang w:eastAsia="ru-RU"/>
              </w:rPr>
              <w:t xml:space="preserve"> Suspendarea din funcţie a prim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În cazul în care a fost deferit justiţiei pentru săvîrşirea unei infracţiuni, primarul poate fi suspendat din funcţie pînă la soluţionarea definitivă a cauzei. Organizarea de noi alegeri pentru funcţia de primar nu se admite pe întreaga durată a suspendă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Suspendarea poate fi dispusă numai de către instanţa de judecată,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Dacă a fost achitat sau dosarul său penal a fost clasat, cu excepţia cazurilor de amnistie, primarul suspendat din funcţie are dreptul la reparare, în condiţiile legii, a prejudiciului cauzat. Primarul este restabilit în funcţie pentru perioada pînă la expirarea mandatului s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Prevederile prezentului articol se aplică, în modul respectiv, şi viceprima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4</w:t>
            </w:r>
            <w:r>
              <w:rPr>
                <w:rFonts w:eastAsia="Times New Roman" w:cs="Times New Roman" w:ascii="Times New Roman" w:hAnsi="Times New Roman"/>
                <w:color w:val="000000"/>
                <w:sz w:val="24"/>
                <w:szCs w:val="24"/>
                <w:lang w:eastAsia="ru-RU"/>
              </w:rPr>
              <w:t>. Interimatul funcţiei de prim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În cazul încetării înainte de termen a mandatului, al sus-pendării din funcţie sau al imposibilităţii primarului de a-şi exercita atribuţiile, interimatul se asigură de drept de către un viceprim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Dacă viceprimarul, din motive obiective, refuză interimatul funcţiei de primar sau dacă primarul şi viceprimarul sînt suspendaţi din funcţie concomitent, sau, din anumite cauze, aceste funcţii devin vacante, consiliul local împuterniceşte, în termen de 5 zile, o altă persoană să exercite temporar atribuţiile prim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În caz de absenţă temporară, primarul poate delega, sub proprie răspundere, exercitarea atribuţiilor sale viceprimarului sau, după caz, secretarului consiliului pe întreaga durată a absenţei s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În exercitarea temporară a atribuţiilor de primar, secretarul consiliului nu este exonerat de exercitarea atribuţiilor sale de b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35. </w:t>
            </w:r>
            <w:r>
              <w:rPr>
                <w:rFonts w:eastAsia="Times New Roman" w:cs="Times New Roman" w:ascii="Times New Roman" w:hAnsi="Times New Roman"/>
                <w:color w:val="000000"/>
                <w:sz w:val="24"/>
                <w:szCs w:val="24"/>
                <w:lang w:eastAsia="ru-RU"/>
              </w:rPr>
              <w:t>Delegatul sătes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Satul din care nu au fost aleşi consilieri în consiliul local alege un delegat sătesc, care apără şi reprezintă interesele satului în autorităţile administraţiei publice locale, precum şi în alte autorităţ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Delegatul sătesc este ales la adunarea generală a locuitorilor cu drept de vot ai satului, cu votul majorităţii celor prezenţ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Alegerea delegatului sătesc se face în prezenţa primarului sau a viceprimarului unităţii administrativ-teritoriale respective. La adunarea generală trebuie să participe cel puţin o treime din locuitorii cu drept de vot ai sa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Alegerea delegatului sătesc se face pe durata mandatului consiliului. Adunarea generală a locuitorilor satului, în condiţiile alin.(2) şi (3), poate accepta demisia sau poate hotărî revocarea delegatului sătes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La decizia consiliului local, delegatul sătesc poate fi remunerat din bugetul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6.</w:t>
            </w:r>
            <w:r>
              <w:rPr>
                <w:rFonts w:eastAsia="Times New Roman" w:cs="Times New Roman" w:ascii="Times New Roman" w:hAnsi="Times New Roman"/>
                <w:color w:val="000000"/>
                <w:sz w:val="24"/>
                <w:szCs w:val="24"/>
                <w:lang w:eastAsia="ru-RU"/>
              </w:rPr>
              <w:t xml:space="preserve"> Atribuţiile delegatului sătes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Delegatul sătesc exercită următoarele atribuţii princip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participă la şedinţele consili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duce la cunoştinţă locuitorilor satului deciziile consiliului şi dispoziţiile prim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acordă sprijin autorităţilor administraţiei publice locale în realizarea măsurilor ce ţin de interesele satului respec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prezintă propuneri de realizare a unor obiective economice, social-culturale şi de rezolvare a altor probleme ce ţin de interesele sa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urmăreşte modul în care administraţia publică locală rezolvă problemele satului care l-a delegat şi informează despre aceasta populaţ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În cazul în care consiliul sau primarul preconizează să emită acte care, în viziunea delegatului sătesc, contravin intereselor satului din a cărui parte a fost ales, delegatul poate propune amînarea adoptării lor pentru a se consulta cu locuitorii satulu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ECRETARUL CONSILI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37. </w:t>
            </w:r>
            <w:r>
              <w:rPr>
                <w:rFonts w:eastAsia="Times New Roman" w:cs="Times New Roman" w:ascii="Times New Roman" w:hAnsi="Times New Roman"/>
                <w:color w:val="000000"/>
                <w:sz w:val="24"/>
                <w:szCs w:val="24"/>
                <w:lang w:eastAsia="ru-RU"/>
              </w:rPr>
              <w:t>Exigenţele pentru funcţia de secret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Secretarul consiliului local este şi secretar al satului (comunei), oraşului (municipiului). Candidatul la funcţia de secretar se va  selecta pe bază de concurs. Persoana numită, în condiţiile prezentei legi, în funcţia de secretar trebuie să fie licenţiat al unei facultăţi (secţii) de drept sau de administraţie publ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rin derogare de la alin.(1), în cazul în care, după anunţarea repetată a concursului pentru ocuparea funcţiei vacante de secretar al consiliului local, nu au parvenit solicitări de la persoane cu studiile respective, la concurs poate fi admis un absolvent al unei alte facultăţi (secţii) sau o persoană care urmează studiile superioar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Numirea </w:t>
            </w:r>
            <w:r>
              <w:rPr>
                <w:rFonts w:eastAsia="Times New Roman" w:cs="Times New Roman" w:ascii="Times New Roman" w:hAnsi="Times New Roman"/>
                <w:color w:val="000000"/>
                <w:sz w:val="24"/>
                <w:szCs w:val="24"/>
                <w:lang w:eastAsia="ru-RU"/>
              </w:rPr>
              <w:t>secretarului consiliului local</w:t>
              <w:br/>
              <w:t xml:space="preserve">    </w:t>
            </w:r>
            <w:r>
              <w:rPr>
                <w:rFonts w:eastAsia="Times New Roman" w:cs="Times New Roman" w:ascii="Times New Roman" w:hAnsi="Times New Roman"/>
                <w:i/>
                <w:iCs/>
                <w:sz w:val="24"/>
                <w:szCs w:val="24"/>
                <w:lang w:eastAsia="ru-RU"/>
              </w:rPr>
              <w:t>[Art.38</w:t>
            </w:r>
            <w:r>
              <w:rPr>
                <w:rFonts w:eastAsia="Times New Roman" w:cs="Times New Roman" w:ascii="Times New Roman" w:hAnsi="Times New Roman"/>
                <w:i/>
                <w:iCs/>
                <w:color w:val="0000FF"/>
                <w:sz w:val="24"/>
                <w:szCs w:val="24"/>
                <w:lang w:eastAsia="ru-RU"/>
              </w:rPr>
              <w:t xml:space="preserve"> titlul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Numirea</w:t>
            </w:r>
            <w:r>
              <w:rPr>
                <w:rFonts w:eastAsia="Times New Roman" w:cs="Times New Roman" w:ascii="Times New Roman" w:hAnsi="Times New Roman"/>
                <w:color w:val="000000"/>
                <w:sz w:val="24"/>
                <w:szCs w:val="24"/>
                <w:lang w:eastAsia="ru-RU"/>
              </w:rPr>
              <w:t xml:space="preserve"> în funcţie a învingătorului concursului pentru ocuparea funcţiei de secretar, organizat în conformitate cu legislaţia în vigoare, se face la prima şedinţă a consiliului local, după anunţarea rezultatelor concursului.</w:t>
              <w:br/>
              <w:t xml:space="preserve">    </w:t>
            </w:r>
            <w:r>
              <w:rPr>
                <w:rFonts w:eastAsia="Times New Roman" w:cs="Times New Roman" w:ascii="Times New Roman" w:hAnsi="Times New Roman"/>
                <w:i/>
                <w:iCs/>
                <w:sz w:val="24"/>
                <w:szCs w:val="24"/>
                <w:lang w:eastAsia="ru-RU"/>
              </w:rPr>
              <w:t>[Art.38</w:t>
            </w:r>
            <w:r>
              <w:rPr>
                <w:rFonts w:eastAsia="Times New Roman" w:cs="Times New Roman" w:ascii="Times New Roman" w:hAnsi="Times New Roman"/>
                <w:i/>
                <w:iCs/>
                <w:color w:val="0000FF"/>
                <w:sz w:val="24"/>
                <w:szCs w:val="24"/>
                <w:lang w:eastAsia="ru-RU"/>
              </w:rPr>
              <w:t xml:space="preserve"> al.(1)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revederile alin.(1) se aplică numai în cazul în care funcţia de secretar este vacantă. </w:t>
            </w:r>
            <w:r>
              <w:rPr>
                <w:rFonts w:eastAsia="Times New Roman" w:cs="Times New Roman" w:ascii="Times New Roman" w:hAnsi="Times New Roman"/>
                <w:sz w:val="24"/>
                <w:szCs w:val="24"/>
                <w:lang w:eastAsia="ru-RU"/>
              </w:rPr>
              <w:t>Vacanţa intervine în cazul încetării raporturilor de serviciu ale secretarului, conform Legii nr.158-XVI din 4 iulie 2008 cu privire la funcţia publică şi statutul funcţionarului public.</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38</w:t>
            </w:r>
            <w:r>
              <w:rPr>
                <w:rFonts w:eastAsia="Times New Roman" w:cs="Times New Roman" w:ascii="Times New Roman" w:hAnsi="Times New Roman"/>
                <w:i/>
                <w:iCs/>
                <w:color w:val="0000FF"/>
                <w:sz w:val="24"/>
                <w:szCs w:val="24"/>
                <w:lang w:eastAsia="ru-RU"/>
              </w:rPr>
              <w:t xml:space="preserve"> al.(2)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Secretarul se bucură de stabilitate în funcţie  şi cade sub incidenţa </w:t>
            </w:r>
            <w:r>
              <w:rPr>
                <w:rFonts w:eastAsia="Times New Roman" w:cs="Times New Roman" w:ascii="Times New Roman" w:hAnsi="Times New Roman"/>
                <w:sz w:val="24"/>
                <w:szCs w:val="24"/>
                <w:lang w:eastAsia="ru-RU"/>
              </w:rPr>
              <w:t>Legii nr.158-XVI din 4 iulie 2008 cu privire la funcţia publică şi statutul funcţionarului public</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sz w:val="24"/>
                <w:szCs w:val="24"/>
                <w:lang w:eastAsia="ru-RU"/>
              </w:rPr>
              <w:t>[Art.38</w:t>
            </w:r>
            <w:r>
              <w:rPr>
                <w:rFonts w:eastAsia="Times New Roman" w:cs="Times New Roman" w:ascii="Times New Roman" w:hAnsi="Times New Roman"/>
                <w:i/>
                <w:iCs/>
                <w:color w:val="0000FF"/>
                <w:sz w:val="24"/>
                <w:szCs w:val="24"/>
                <w:lang w:eastAsia="ru-RU"/>
              </w:rPr>
              <w:t xml:space="preserve"> al.(3)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4) Modificarea, suspendarea şi încetarea raporturilor de serviciu ale secretarului se face, în condiţiile legii, prin decizie a consiliului. Evaluarea performanţelor profesionale ale secretarului se face de către primar, în baza deciziei consiliului.</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38</w:t>
            </w:r>
            <w:r>
              <w:rPr>
                <w:rFonts w:eastAsia="Times New Roman" w:cs="Times New Roman" w:ascii="Times New Roman" w:hAnsi="Times New Roman"/>
                <w:i/>
                <w:iCs/>
                <w:color w:val="0000FF"/>
                <w:sz w:val="24"/>
                <w:szCs w:val="24"/>
                <w:lang w:eastAsia="ru-RU"/>
              </w:rPr>
              <w:t xml:space="preserve"> al.(4) în redacţia</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Pe durata concediului sau a unei lipse îndelungate a secretarului pe motive întemeiate, consiliul local poate împuternici un alt funcţionar din cadrul primăriei să îndeplinească toate atribuţiile secretarului sau unele din e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 Concediul anual i se acordă secretarului în temeiul dispoziţiei primar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9</w:t>
            </w:r>
            <w:r>
              <w:rPr>
                <w:rFonts w:eastAsia="Times New Roman" w:cs="Times New Roman" w:ascii="Times New Roman" w:hAnsi="Times New Roman"/>
                <w:color w:val="000000"/>
                <w:sz w:val="24"/>
                <w:szCs w:val="24"/>
                <w:lang w:eastAsia="ru-RU"/>
              </w:rPr>
              <w:t>. Atribuţiile secret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Secretarul îndeplineşte, sub autoritatea primarului, următoarele atribuţii de b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asigură înştiinţarea convocării consili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participă la şedinţele consili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avizează proiectele de decizii ale consiliului local şi contrasemnează decizi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asigură buna funcţionare a primăr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asigură efectuarea lucrărilor de secretari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pregăteşte materialele pe marginea problemelor supuse dezbaterii în consiliul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comunică şi remite, în termen de 5 zile, dacă legea nu prevede altfel, autorităţilor şi persoanelor interesate actele emise de consiliul local sau de prim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h) asigură consultarea publică a proiectelor de decizii ale consiliului local şi de dispoziţii normative ale primarului, informarea publicului referitor la deciziile adoptate şi la dispoziţiile emise;</w:t>
              <w:br/>
            </w:r>
            <w:r>
              <w:rPr>
                <w:rFonts w:eastAsia="Times New Roman" w:cs="Times New Roman" w:ascii="Times New Roman" w:hAnsi="Times New Roman"/>
                <w:i/>
                <w:iCs/>
                <w:color w:val="0000FF"/>
                <w:sz w:val="24"/>
                <w:szCs w:val="24"/>
                <w:lang w:eastAsia="ru-RU"/>
              </w:rPr>
              <w:t xml:space="preserve">    [Art.39 al.(1), lit.h) în redacţia </w:t>
            </w:r>
            <w:r>
              <w:rPr>
                <w:rFonts w:eastAsia="Times New Roman" w:cs="Times New Roman" w:ascii="Times New Roman" w:hAnsi="Times New Roman"/>
                <w:i/>
                <w:iCs/>
                <w:sz w:val="24"/>
                <w:szCs w:val="24"/>
                <w:lang w:eastAsia="ru-RU"/>
              </w:rPr>
              <w:t>LP72 din 04.05.10, MO94-97/11.06.10 art.270</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primeşte, distribuie şi întreţine corespondenţ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eliberează extrase sau copii de pe orice act din arhiva consiliului local, în afara celor care conţin informaţii secrete, stabilite potrivit legii, precum şi extrase şi copii de pe actele de stare civi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organizează, coordonează, poartă răspundere pentru activitatea serviciilor de stare civilă, de protecţie socială şi exercită, după caz, atribuţiile respec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l) ţine evidenţa gospodăriilor ţărăneşti (de fermier) şi a asociaţiilor acestora conform registrului aprobat de Guver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 păstrează şi aplică, după caz, sigili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 acordă ajutor consilierilor şi comisiilor consili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 administrează sediul primăriei şi bunurile 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 eliberează certificate de proprietate privată ce confirmă dreptul de proprietate asupra cotelor-părţi valorice din patrimoniul fostelor întreprinderi agricole, în baza anexelor la procesul-verbal al comisiei de privatizare a bunurilor întreprinderilor agricole, conform modelului aprobat de Ministerul Economiei şi Comerţ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q) îndeplineşte acte notariale conform Legii cu privire la notari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r) înregistrează contractele de locaţiune sau, după caz, contractele de arendă a bunurilor imobile pe un termen mai mic de 3 ani.</w:t>
              <w:b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În cazul apariţiei uneia dintre circumstanţele prevăzute la art.139 alin. (1) din Codul electoral, secretarul consiliului comunică în scris acest fapt Comisiei Electorale Centrale în termen de cel mult 10 zile de la data apariţiei acestei circumstanţe.</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Art.39 al.(1</w:t>
            </w:r>
            <w:r>
              <w:rPr>
                <w:rFonts w:eastAsia="Times New Roman" w:cs="Times New Roman" w:ascii="Times New Roman" w:hAnsi="Times New Roman"/>
                <w:i/>
                <w:iCs/>
                <w:color w:val="000000"/>
                <w:sz w:val="24"/>
                <w:szCs w:val="24"/>
                <w:vertAlign w:val="superscript"/>
                <w:lang w:eastAsia="ru-RU"/>
              </w:rPr>
              <w:t>1</w:t>
            </w:r>
            <w:r>
              <w:rPr>
                <w:rFonts w:eastAsia="Times New Roman" w:cs="Times New Roman" w:ascii="Times New Roman" w:hAnsi="Times New Roman"/>
                <w:i/>
                <w:iCs/>
                <w:color w:val="000000"/>
                <w:sz w:val="24"/>
                <w:szCs w:val="24"/>
                <w:lang w:eastAsia="ru-RU"/>
              </w:rPr>
              <w:t>) introdus prin LP213 din 09.09.10, MO190/29.09.10 art.6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Secretarul îndeplineşte şi alte atribuţii prevăzute de lege sau încredinţate de către consiliul local ori de către primar.</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PRIMĂR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0.</w:t>
            </w:r>
            <w:r>
              <w:rPr>
                <w:rFonts w:eastAsia="Times New Roman" w:cs="Times New Roman" w:ascii="Times New Roman" w:hAnsi="Times New Roman"/>
                <w:color w:val="000000"/>
                <w:sz w:val="24"/>
                <w:szCs w:val="24"/>
                <w:lang w:eastAsia="ru-RU"/>
              </w:rPr>
              <w:t xml:space="preserve"> Primăria şi statutul personalului primăr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Primăria se organizează şi funcţionează în baza unui regulament aprobat de consiliul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Primăria, ca structură funcţională, are următoarele atribuţ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întocmeşte proiecte de decizii ale consiliului local şi proiecte de dispoziţii ale prim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duce la cunoştinţă publică deciziile consiliului şi dispoziţiile normative ale prim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colectează şi prezintă primarului informaţii pentru raportul anual privind starea economică şi socială a satului (comunei), oraşului (municipi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prezintă primarului, în comun cu serviciile publice, informaţii despre funcţionarea acestora, precum şi a întreprinderilor municipale create de consiliul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supraveghează executarea măsurilor dispuse de primar atît în cadrul primăriei, cît şi în teritoriul administr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contribuie la elaborarea proiectului de buget al unităţii administrativ-teritoriale pentru următorul an bugetar şi a proiectelor de modificare a bugetului, care urmează să fie prezentate de primar spre examinare consili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asigură executarea bugetului unităţii administrativ-teritoriale, în conformitate cu deciziile consiliului local, şi respectarea prevederilor leg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întocmeşte contul de încheiere a exerciţiului bugetar al unităţii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asistă secretarul consiliului local în îndeplinirea atribuţiilor lui conform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Condiţiile numirii, angajării, promovării, sancţionării şi </w:t>
            </w:r>
            <w:r>
              <w:rPr>
                <w:rFonts w:eastAsia="Times New Roman" w:cs="Times New Roman" w:ascii="Times New Roman" w:hAnsi="Times New Roman"/>
                <w:sz w:val="24"/>
                <w:szCs w:val="24"/>
                <w:lang w:eastAsia="ru-RU"/>
              </w:rPr>
              <w:t>încetării raporturilor de serviciu sau de muncă ale</w:t>
            </w:r>
            <w:r>
              <w:rPr>
                <w:rFonts w:eastAsia="Times New Roman" w:cs="Times New Roman" w:ascii="Times New Roman" w:hAnsi="Times New Roman"/>
                <w:color w:val="000000"/>
                <w:sz w:val="24"/>
                <w:szCs w:val="24"/>
                <w:lang w:eastAsia="ru-RU"/>
              </w:rPr>
              <w:t xml:space="preserve"> personalului primăriei, drepturile şi obligaţiile lui sînt stabilite de legislaţia în vigoare şi de regulamentul primăriei, aprobat de consiliul local.</w:t>
              <w:br/>
              <w:t xml:space="preserve">    </w:t>
            </w:r>
            <w:r>
              <w:rPr>
                <w:rFonts w:eastAsia="Times New Roman" w:cs="Times New Roman" w:ascii="Times New Roman" w:hAnsi="Times New Roman"/>
                <w:i/>
                <w:iCs/>
                <w:sz w:val="24"/>
                <w:szCs w:val="24"/>
                <w:lang w:eastAsia="ru-RU"/>
              </w:rPr>
              <w:t>[Art.40</w:t>
            </w:r>
            <w:r>
              <w:rPr>
                <w:rFonts w:eastAsia="Times New Roman" w:cs="Times New Roman" w:ascii="Times New Roman" w:hAnsi="Times New Roman"/>
                <w:i/>
                <w:iCs/>
                <w:color w:val="0000FF"/>
                <w:sz w:val="24"/>
                <w:szCs w:val="24"/>
                <w:lang w:eastAsia="ru-RU"/>
              </w:rPr>
              <w:t xml:space="preserve"> al.(3)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V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AUTORITĂŢILE ADMINISTRAŢIEI PUBLICE ALE RAIONULU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onsiliul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1.</w:t>
            </w:r>
            <w:r>
              <w:rPr>
                <w:rFonts w:eastAsia="Times New Roman" w:cs="Times New Roman" w:ascii="Times New Roman" w:hAnsi="Times New Roman"/>
                <w:color w:val="000000"/>
                <w:sz w:val="24"/>
                <w:szCs w:val="24"/>
                <w:lang w:eastAsia="ru-RU"/>
              </w:rPr>
              <w:t xml:space="preserve"> Componenţa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siliul raional este autoritatea reprezentativă a populaţiei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siliul raional se compune din consilieri, aleşi în condiţiile Codului electoral. Numărul de consilieri se stabileşte în funcţie de numărul de locuitori ai raionului la data de 1 ianuarie a anului în care au loc alegerile, conform datelor statistice, în modul stabilit la ar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2.</w:t>
            </w:r>
            <w:r>
              <w:rPr>
                <w:rFonts w:eastAsia="Times New Roman" w:cs="Times New Roman" w:ascii="Times New Roman" w:hAnsi="Times New Roman"/>
                <w:color w:val="000000"/>
                <w:sz w:val="24"/>
                <w:szCs w:val="24"/>
                <w:lang w:eastAsia="ru-RU"/>
              </w:rPr>
              <w:t xml:space="preserve"> Constituirea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La constituirea consiliului raional şi la desfăşurarea şe-dinţelor lui se aplică, după caz, dispoziţiile art.13, 16, 17 şi 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silierii raionali se convoacă în primă şedinţă prin hotărîre a Comisiei Electorale Cent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43. </w:t>
            </w:r>
            <w:r>
              <w:rPr>
                <w:rFonts w:eastAsia="Times New Roman" w:cs="Times New Roman" w:ascii="Times New Roman" w:hAnsi="Times New Roman"/>
                <w:color w:val="000000"/>
                <w:sz w:val="24"/>
                <w:szCs w:val="24"/>
                <w:lang w:eastAsia="ru-RU"/>
              </w:rPr>
              <w:t>Competenţele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Pornind de la domeniile de activitate ale autorităţilor administraţiei publice locale de nivelul al doilea stabilite la art.4 alin.(2) din Legea privind descentralizarea administrativă, consiliul raional realizează în teritoriul administrat următoarele competenţe de b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aprobă organigrama şi statele de personal ale aparatului preşedintelui raionului, ale direcţiilor şi ale altor subdiviziuni subordonate consiliului raional, precum şi suma totală a cheltuielilor necesare pentru asigurarea activităţii 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probă bugetul raional, contul de încheiere a exerciţiului bugetar, precum şi modul de utilizare a fondurilor spec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decide privind administrarea bunurilor domeniilor public şi privat ale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decide, în condiţiile legii, darea în administrare, concesionarea, darea în arendă ori locaţiune a bunurilor domeniului public al raionului, precum şi a serviciilor publice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e) decide, în condiţiile legii, vînzarea, privatizarea, concesionarea, darea în arendă ori locaţiune a bunurilor domeniului privat al raion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decide efectuarea auditului inter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g) decide asupra lucrărilor de proiectare, construcţie, întreţinere şi modernizare a drumurilor, podurilor, fondului locativ în condiţiile Legii cu privire la locuinţe, precum şi altor obiective din domeniul economic, social, comunal şi de agrement de interes raiona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decide punerea la evidenţă a persoanelor socialmente vulnerabile care au nevoie de îmbunătăţirea condiţiilor locative în conformitate cu Legea cu privire la locuinţ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decide organizarea, în limitele competenţei sale, a serviciilor publice de interes raional şi aprobă tarifele la serviciile cu plată, prestate de acest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aprobă strategii, prognoze, planuri şi programe de dezvoltare social-economică a raionului, programe de refacere şi protecţie a mediului înconjurător, programe de utilizare a forţei de muncă în teritoriu, monitorizează realizarea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alege din rîndul consilierilor, în condiţiile prezentei legi, preşedintele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l) alege, la propunerea preşedintelui raionului, vicepreşedinţii şi îi eliberează din funcţie, în condiţiile prezentei legi;</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43</w:t>
            </w:r>
            <w:r>
              <w:rPr>
                <w:rFonts w:eastAsia="Times New Roman" w:cs="Times New Roman" w:ascii="Times New Roman" w:hAnsi="Times New Roman"/>
                <w:i/>
                <w:iCs/>
                <w:color w:val="0000FF"/>
                <w:sz w:val="24"/>
                <w:szCs w:val="24"/>
                <w:lang w:eastAsia="ru-RU"/>
              </w:rPr>
              <w:t xml:space="preserve"> al.(1), lit.l) în redacţia</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m) desemnează reprezentantul său în instanţa de judecată în litigiile privind legalitatea deciziilor adoptate şi în cele care rezultă din raporturile cu alte autorităţi public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n) </w:t>
            </w:r>
            <w:r>
              <w:rPr>
                <w:rFonts w:eastAsia="Times New Roman" w:cs="Times New Roman" w:ascii="Times New Roman" w:hAnsi="Times New Roman"/>
                <w:sz w:val="24"/>
                <w:szCs w:val="24"/>
                <w:lang w:eastAsia="ru-RU"/>
              </w:rPr>
              <w:t>numeşte</w:t>
            </w:r>
            <w:r>
              <w:rPr>
                <w:rFonts w:eastAsia="Times New Roman" w:cs="Times New Roman" w:ascii="Times New Roman" w:hAnsi="Times New Roman"/>
                <w:color w:val="000000"/>
                <w:sz w:val="24"/>
                <w:szCs w:val="24"/>
                <w:lang w:eastAsia="ru-RU"/>
              </w:rPr>
              <w:t>, pe bază de concurs desfăşurat conform legislaţiei în vigoare, secretarul consiliului raional şi conducătorii instituţiilor şi subdiviziunilor din subordine;</w:t>
              <w:br/>
              <w:t xml:space="preserve">    </w:t>
            </w:r>
            <w:r>
              <w:rPr>
                <w:rFonts w:eastAsia="Times New Roman" w:cs="Times New Roman" w:ascii="Times New Roman" w:hAnsi="Times New Roman"/>
                <w:i/>
                <w:iCs/>
                <w:sz w:val="24"/>
                <w:szCs w:val="24"/>
                <w:lang w:eastAsia="ru-RU"/>
              </w:rPr>
              <w:t>[Art.43</w:t>
            </w:r>
            <w:r>
              <w:rPr>
                <w:rFonts w:eastAsia="Times New Roman" w:cs="Times New Roman" w:ascii="Times New Roman" w:hAnsi="Times New Roman"/>
                <w:i/>
                <w:iCs/>
                <w:color w:val="0000FF"/>
                <w:sz w:val="24"/>
                <w:szCs w:val="24"/>
                <w:lang w:eastAsia="ru-RU"/>
              </w:rPr>
              <w:t xml:space="preserve"> al.(1), lit.n) modificată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 aprobă regulamentul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p) decide sau, după caz, propune înfiinţarea, în condiţiile legii, de instituţii publice şi întreprinderi de interes raional, precum şi participarea la fondarea societăţilor comercia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q) aprobă, în condiţiile legii, norme specifice pentru structurile autonome şi pentru instituţiile publice pe care le înfiinţe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r) decide înfiinţarea, reorganizarea şi lichidarea instituţiilor social-culturale de interes raional şi asigură buna lor funcţionare, în limita alocaţiilor prevăzute la bugetul respec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s) decide organizarea şi desfăşurarea de activităţi ştiinţifice, instructiv-educative, cultural-educative, sportive şi de tineret,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t) decide, în condiţiile legii, asocierea cu alte autorităţi ale administraţiei publice locale, inclusiv cooperarea transfrontalieră, pentru realizarea unor lucrări şi servicii de interes public, promovarea şi protejarea intereselor autorităţilor administraţiei publice locale, precum şi colaborarea cu agenţi economici şi asociaţii obşteşti din ţară şi din străinătate, în scopul realizării unor acţiuni sau lucrări de interes comu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 aproba simbolica raionului.</w:t>
              <w:br/>
              <w:t xml:space="preserve">    </w:t>
            </w:r>
            <w:r>
              <w:rPr>
                <w:rFonts w:eastAsia="Times New Roman" w:cs="Times New Roman" w:ascii="Times New Roman" w:hAnsi="Times New Roman"/>
                <w:sz w:val="24"/>
                <w:szCs w:val="24"/>
                <w:lang w:eastAsia="ru-RU"/>
              </w:rPr>
              <w:t>v) dispune consultarea publică, în conformitate cu legea, a proiectelor de decizii în problemele de interes local care pot avea impact economic, de mediu şi social (asupra modului de viaţă şi drepturilor omului, asupra culturii, sănătăţii şi protecţiei sociale, asupra colectivităţilor locale, serviciilor publice), precum şi în alte probleme care preocupă populaţia sau o parte din populaţia unităţii administrativ-teritoriale.</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43 al.(1), lit.v) introdusă prin </w:t>
            </w:r>
            <w:r>
              <w:rPr>
                <w:rFonts w:eastAsia="Times New Roman" w:cs="Times New Roman" w:ascii="Times New Roman" w:hAnsi="Times New Roman"/>
                <w:i/>
                <w:iCs/>
                <w:sz w:val="24"/>
                <w:szCs w:val="24"/>
                <w:lang w:eastAsia="ru-RU"/>
              </w:rPr>
              <w:t>LP72 din 04.05.10, MO94-97/11.06.10 art.270</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siliul raional poate realiza şi alte competenţe în condiţiile legii, cu condiţia asigurării surselor de finanţare pentru acoperirea integrală a costurilor realizării 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4.</w:t>
            </w:r>
            <w:r>
              <w:rPr>
                <w:rFonts w:eastAsia="Times New Roman" w:cs="Times New Roman" w:ascii="Times New Roman" w:hAnsi="Times New Roman"/>
                <w:color w:val="000000"/>
                <w:sz w:val="24"/>
                <w:szCs w:val="24"/>
                <w:lang w:eastAsia="ru-RU"/>
              </w:rPr>
              <w:t xml:space="preserve"> Durata mandatului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Durata mandatului consiliului raional este stabilită de Codul elector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siliul raional îşi exercită mandatul de la data declarării ca legal constituit pînă la data constituirii legale a consiliului nou-ale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Mandatul consiliului raional poate fi prelungit, prin lege organică, în caz de război sau catastrof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45. </w:t>
            </w:r>
            <w:r>
              <w:rPr>
                <w:rFonts w:eastAsia="Times New Roman" w:cs="Times New Roman" w:ascii="Times New Roman" w:hAnsi="Times New Roman"/>
                <w:color w:val="000000"/>
                <w:sz w:val="24"/>
                <w:szCs w:val="24"/>
                <w:lang w:eastAsia="ru-RU"/>
              </w:rPr>
              <w:t>Convocarea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siliul raional se întruneşte în şedinţe ordinare o dată la 3 lun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siliul raional se poate întruni în şedinţă extraordinară, cu ordinea de zi propusă, ori de cîte ori este necesar, la cererea preşedintelui raionului sau a cel puţin o treime din numărul consilierilor aleş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Convocarea consiliului raional se face, prin dispoziţie a preşedintelui raionului, cu cel puţin 10 zile înaintea şedinţelor ordinare şi cu cel puţin 3 zile înaintea celor extraordinare. În temeiul dispoziţiei, fiecărui consilier i se expediază o înştiinţare în care se indică ordinea de zi, data, ora şi locul desfăşurării şedinţei. Înştiinţarea este semnată de secretarul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În cazul în care preşedintele raionului refuză convocarea şedinţei extraordinare a consiliului raional, cerută de cel puţin o treime din numărul consilierilor aleşi, aceştia sînt în drep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să convoace şedinţa consiliului raional de sine stătător, în condiţiile prezentei legi; şi/sa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să atace refuzul în instanţa de contencios 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Consiliul raional alege prin vot deschis, cu votul majorităţii consilierilor prezenţi, pentru durata unei şedinţe, un preşedinte care o prezidează. Preşedintele şedinţei este asistat de secretarul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6.</w:t>
            </w:r>
            <w:r>
              <w:rPr>
                <w:rFonts w:eastAsia="Times New Roman" w:cs="Times New Roman" w:ascii="Times New Roman" w:hAnsi="Times New Roman"/>
                <w:color w:val="000000"/>
                <w:sz w:val="24"/>
                <w:szCs w:val="24"/>
                <w:lang w:eastAsia="ru-RU"/>
              </w:rPr>
              <w:t xml:space="preserve"> Adoptarea deciziilor de către consiliul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În realizarea competenţelor sale, consiliul raional adoptă decizii cu votul majorităţii consilierilor prezenţi, cu excepţia cazurilor în care legea sau regulamentul consiliului cere un număr mai mare de votu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Deciziile se semnează de preşedintele şedinţei şi se contrasemnează de secretarul consili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7.</w:t>
            </w:r>
            <w:r>
              <w:rPr>
                <w:rFonts w:eastAsia="Times New Roman" w:cs="Times New Roman" w:ascii="Times New Roman" w:hAnsi="Times New Roman"/>
                <w:color w:val="000000"/>
                <w:sz w:val="24"/>
                <w:szCs w:val="24"/>
                <w:lang w:eastAsia="ru-RU"/>
              </w:rPr>
              <w:t xml:space="preserve"> Organizarea şi funcţionarea consili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revederile prezentei legi referitoare la organizarea şi funcţionarea consiliului local, cu excepţia celor referitoare la competenţe, se aplică, în mod corespunzător,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8.</w:t>
            </w:r>
            <w:r>
              <w:rPr>
                <w:rFonts w:eastAsia="Times New Roman" w:cs="Times New Roman" w:ascii="Times New Roman" w:hAnsi="Times New Roman"/>
                <w:color w:val="000000"/>
                <w:sz w:val="24"/>
                <w:szCs w:val="24"/>
                <w:lang w:eastAsia="ru-RU"/>
              </w:rPr>
              <w:t xml:space="preserve">  Dizolvarea consiliului raiona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siliul raional poate fi dizolvat înainte de expirarea termenului da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a) acesta a adoptat în mod deliberat decizii repetate în aceeaşi materie, care au fost anulate de către instanţa de contencios administrativ, prin hotărîri definitive întrucît încălcau grav prevederile Constituţiei sau ale legislaţiei în vigoar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numărul consilierilor s-a redus sub jumătate din numărul stabilit la ar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acesta nu a adoptat nici o decizie timp de 6 luni consecutiv, indiferent de numărul şedinţe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În cazul prevăzut la alin.(1) lit.a),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sau Guvernul este în drept să se adreseze în instanţă de judecată pentru constatarea circumstanţelor care justifică dizolvarea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Dizolvarea de drept a consiliului raional în condiţiile alin.(1) lit.b) şi c) se constată de către preşedintele raionului şi se notifică </w:t>
            </w:r>
            <w:r>
              <w:rPr>
                <w:rFonts w:eastAsia="Times New Roman" w:cs="Times New Roman" w:ascii="Times New Roman" w:hAnsi="Times New Roman"/>
                <w:sz w:val="24"/>
                <w:szCs w:val="24"/>
                <w:lang w:eastAsia="ru-RU"/>
              </w:rPr>
              <w:t>în scris, în termen de cel mult 10 zile de la data dizolvării,</w:t>
            </w:r>
            <w:r>
              <w:rPr>
                <w:rFonts w:eastAsia="Times New Roman" w:cs="Times New Roman" w:ascii="Times New Roman" w:hAnsi="Times New Roman"/>
                <w:color w:val="000000"/>
                <w:sz w:val="24"/>
                <w:szCs w:val="24"/>
                <w:lang w:eastAsia="ru-RU"/>
              </w:rPr>
              <w:t xml:space="preserve"> Comisiei Electorale Centrale, care stabileşte data desfăşurării alegerilor noi.</w:t>
              <w:br/>
              <w:t xml:space="preserve">     </w:t>
            </w:r>
            <w:r>
              <w:rPr>
                <w:rFonts w:eastAsia="Times New Roman" w:cs="Times New Roman" w:ascii="Times New Roman" w:hAnsi="Times New Roman"/>
                <w:i/>
                <w:iCs/>
                <w:color w:val="000000"/>
                <w:sz w:val="24"/>
                <w:szCs w:val="24"/>
                <w:lang w:eastAsia="ru-RU"/>
              </w:rPr>
              <w:t>[Art.48 al.(3) modificat prin LP213 din 09.09.10, MO190/29.09.10 art.6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Parlamentul dizolvă consiliul raional, la propunerea motivată a preşedintelui raionului sau a Guvernului, în temeiul unei hotărîri judecătoreşti definitive, pronunţate în condiţiile alin.(2), prin care au fost constatate circumstanţele care justifică dizolvar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Data desfăşurării alegerilor pentru noua componenţă a consiliului raional se stabileşte de Comisia Electorală Centrală, în condiţiile Codului elector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Pînă la constituirea unui nou consiliu, preşedintele raionului va soluţiona problemele curente ale unităţii administrativ-teritorial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a 2-a</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Preşedintele şi vicepreşedintele raionulu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9.</w:t>
            </w:r>
            <w:r>
              <w:rPr>
                <w:rFonts w:eastAsia="Times New Roman" w:cs="Times New Roman" w:ascii="Times New Roman" w:hAnsi="Times New Roman"/>
                <w:color w:val="000000"/>
                <w:sz w:val="24"/>
                <w:szCs w:val="24"/>
                <w:lang w:eastAsia="ru-RU"/>
              </w:rPr>
              <w:t xml:space="preserve"> Alegerea preşedintelui şi vicepreşedinte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 xml:space="preserve"> Consiliul raional alege</w:t>
            </w:r>
            <w:r>
              <w:rPr>
                <w:rFonts w:eastAsia="Times New Roman" w:cs="Times New Roman" w:ascii="Times New Roman" w:hAnsi="Times New Roman"/>
                <w:color w:val="000000"/>
                <w:sz w:val="24"/>
                <w:szCs w:val="24"/>
                <w:lang w:eastAsia="ru-RU"/>
              </w:rPr>
              <w:t xml:space="preserve"> preşedintele raionului, la propunerea a cel puţin o treime din consilierii aleşi, cu votul majorităţii consilierilor aleşi. În cazul în care candidatura propusă nu întruneşte votul majorităţii consilierilor aleşi, în termen de 8 zile se convoacă o nouă şedinţă în vederea efectuării votării repetate. Dacă şi după votarea repetată nici una din candidaturile propuse nu întruneşte votul majorităţii consilierilor aleşi, în termen de 3 zile se organizează o votare suplimentară, în urma căreia se consideră ales candidatul care întruneşte cel mai mare număr de voturi.</w:t>
              <w:br/>
              <w:t xml:space="preserve">    </w:t>
            </w:r>
            <w:r>
              <w:rPr>
                <w:rFonts w:eastAsia="Times New Roman" w:cs="Times New Roman" w:ascii="Times New Roman" w:hAnsi="Times New Roman"/>
                <w:i/>
                <w:iCs/>
                <w:color w:val="0000FF"/>
                <w:sz w:val="24"/>
                <w:szCs w:val="24"/>
                <w:lang w:eastAsia="ru-RU"/>
              </w:rPr>
              <w:t xml:space="preserve">[Art.49 al.(1) modificat prin </w:t>
            </w:r>
            <w:r>
              <w:rPr>
                <w:rFonts w:eastAsia="Times New Roman" w:cs="Times New Roman" w:ascii="Times New Roman" w:hAnsi="Times New Roman"/>
                <w:i/>
                <w:iCs/>
                <w:color w:val="FF0000"/>
                <w:sz w:val="24"/>
                <w:szCs w:val="24"/>
                <w:lang w:eastAsia="ru-RU"/>
              </w:rPr>
              <w:t>LP239 din 24.09.10, MO206-209/22.10.10 art.68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Art.49 al.(1) modificat prin LP273-XVI din 07.12.07, MO84-85/13.05.08 art.2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Preşedintele raionului este asistat de vicepreşedinţi. Numărul vicepreşedinţilor se stabileşte de consiliul raional, la propunerea preşedintelui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Vicepreşedinţii raionului se aleg de consiliul raional, la propunerea preşedintelui raionului, conform procedurii prevăzute la alin.(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În funcţia de vicepreşedinte poate fi aleasă orice persoană, inclusiv din rîndul consilierilo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0.</w:t>
            </w:r>
            <w:r>
              <w:rPr>
                <w:rFonts w:eastAsia="Times New Roman" w:cs="Times New Roman" w:ascii="Times New Roman" w:hAnsi="Times New Roman"/>
                <w:color w:val="000000"/>
                <w:sz w:val="24"/>
                <w:szCs w:val="24"/>
                <w:lang w:eastAsia="ru-RU"/>
              </w:rPr>
              <w:t xml:space="preserve"> Încetarea mandatelor preşedinte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şi vicepreşedintelui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siliul raional îl poate elibera din funcţie pe preşedintele raionului înainte de termen, cu votul a două treimi din numărul consilierilor aleşi, la propunerea a cel puţin o treime din consilierii aleşi.</w:t>
              <w:br/>
              <w:t xml:space="preserve">    </w:t>
            </w:r>
            <w:r>
              <w:rPr>
                <w:rFonts w:eastAsia="Times New Roman" w:cs="Times New Roman" w:ascii="Times New Roman" w:hAnsi="Times New Roman"/>
                <w:i/>
                <w:iCs/>
                <w:sz w:val="24"/>
                <w:szCs w:val="24"/>
                <w:lang w:eastAsia="ru-RU"/>
              </w:rPr>
              <w:t>[Art.50</w:t>
            </w:r>
            <w:r>
              <w:rPr>
                <w:rFonts w:eastAsia="Times New Roman" w:cs="Times New Roman" w:ascii="Times New Roman" w:hAnsi="Times New Roman"/>
                <w:i/>
                <w:iCs/>
                <w:color w:val="0000FF"/>
                <w:sz w:val="24"/>
                <w:szCs w:val="24"/>
                <w:lang w:eastAsia="ru-RU"/>
              </w:rPr>
              <w:t xml:space="preserve"> al.(1)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Vicepreşedintele raionului poate fi eliberat din funcţie înainte de termen, cu votul majorităţii consilierilor aleşi, la propunerea preşedintelui raionului sau a unei treimi din consilierii aleşi.</w:t>
              <w:br/>
              <w:t xml:space="preserve">    </w:t>
            </w:r>
            <w:r>
              <w:rPr>
                <w:rFonts w:eastAsia="Times New Roman" w:cs="Times New Roman" w:ascii="Times New Roman" w:hAnsi="Times New Roman"/>
                <w:i/>
                <w:iCs/>
                <w:sz w:val="24"/>
                <w:szCs w:val="24"/>
                <w:lang w:eastAsia="ru-RU"/>
              </w:rPr>
              <w:t>[Art.50</w:t>
            </w:r>
            <w:r>
              <w:rPr>
                <w:rFonts w:eastAsia="Times New Roman" w:cs="Times New Roman" w:ascii="Times New Roman" w:hAnsi="Times New Roman"/>
                <w:i/>
                <w:iCs/>
                <w:color w:val="0000FF"/>
                <w:sz w:val="24"/>
                <w:szCs w:val="24"/>
                <w:lang w:eastAsia="ru-RU"/>
              </w:rPr>
              <w:t xml:space="preserve"> al.(2)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Preşedintele şi vicepreşedintele raionului îşi prezintă demisia în faţa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Mandatul preşedintelui şi cel al vicepreşedintelui raionului încetează odată cu mandatul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În cazul în care mandatul consiliului raional încetează înainte de termen, preşedintele şi vicepreşedintele raionului îşi exercită atribuţiile şi soluţionează problemele curente ale raionului pînă la alegerea de către consiliul raional nou-constituit a unui alt preşedinte al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1</w:t>
            </w:r>
            <w:r>
              <w:rPr>
                <w:rFonts w:eastAsia="Times New Roman" w:cs="Times New Roman" w:ascii="Times New Roman" w:hAnsi="Times New Roman"/>
                <w:color w:val="000000"/>
                <w:sz w:val="24"/>
                <w:szCs w:val="24"/>
                <w:lang w:eastAsia="ru-RU"/>
              </w:rPr>
              <w:t xml:space="preserve">. Aparatul preşedintelui raion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Aparatul preşedintelui raionului se organizează şi funcţionează în baza unui regulament aprobat de consiliul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Aparatul preşedintelui raionului, ca structură funcţională, are următoarele atribuţ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întocmeşte proiectele de decizii ale consiliului raional şi proiectele de dispoziţii ale preşedintelui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b) asigură consultarea publică a proiectelor de decizii ale consiliului raional şi de dispoziţii normative ale preşedintelui raionului şi informarea publicului referitor la deciziile adoptate şi la dispoziţiile emise;</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51 al.(1), lit.b) în redacţia </w:t>
            </w:r>
            <w:r>
              <w:rPr>
                <w:rFonts w:eastAsia="Times New Roman" w:cs="Times New Roman" w:ascii="Times New Roman" w:hAnsi="Times New Roman"/>
                <w:i/>
                <w:iCs/>
                <w:sz w:val="24"/>
                <w:szCs w:val="24"/>
                <w:lang w:eastAsia="ru-RU"/>
              </w:rPr>
              <w:t>LP72 din 04.05.10, MO94-97/11.06.10 art.270</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colectează şi prezintă preşedintelui raionului informaţii pentru raportul anual privind starea economică şi socială a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prezintă preşedintelui raionului, în comun cu serviciile publice, informaţii despre funcţionarea acestora, precum şi a întreprinderilor create de consiliul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supraveghează executarea măsurilor dispuse de preşedinte în teritoriul administr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contribuie la elaborarea proiectului de buget al unităţii administrativ-teritoriale pentru următorul an bugetar şi a proiectelor de modificare a bugetului, care urmează să fie prezentate de preşedintele raionului spre examinare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asigură executarea bugetului unităţii administrativ-teritoriale, în conformitate cu deciziile consiliului raional, şi respectarea prevederilor leg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întocmeşte contul de încheiere a exerciţiului bugetar al unităţii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asistă secretarul consiliului raional în îndeplinirea atribuţiilor lui conform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Condiţiile numirii, angajării, promovării, sancţionării şi </w:t>
            </w:r>
            <w:r>
              <w:rPr>
                <w:rFonts w:eastAsia="Times New Roman" w:cs="Times New Roman" w:ascii="Times New Roman" w:hAnsi="Times New Roman"/>
                <w:sz w:val="24"/>
                <w:szCs w:val="24"/>
                <w:lang w:eastAsia="ru-RU"/>
              </w:rPr>
              <w:t>încetării raporturilor de serviciu sau de muncă ale</w:t>
            </w:r>
            <w:r>
              <w:rPr>
                <w:rFonts w:eastAsia="Times New Roman" w:cs="Times New Roman" w:ascii="Times New Roman" w:hAnsi="Times New Roman"/>
                <w:color w:val="000000"/>
                <w:sz w:val="24"/>
                <w:szCs w:val="24"/>
                <w:lang w:eastAsia="ru-RU"/>
              </w:rPr>
              <w:t xml:space="preserve"> personalului aparatului preşedintelui raionului, drepturile şi obligaţiile lui sînt stabilite de legislaţia în vigoare şi de regulamentul aprobat de consiliul raional.</w:t>
              <w:br/>
              <w:t xml:space="preserve">    </w:t>
            </w:r>
            <w:r>
              <w:rPr>
                <w:rFonts w:eastAsia="Times New Roman" w:cs="Times New Roman" w:ascii="Times New Roman" w:hAnsi="Times New Roman"/>
                <w:i/>
                <w:iCs/>
                <w:sz w:val="24"/>
                <w:szCs w:val="24"/>
                <w:lang w:eastAsia="ru-RU"/>
              </w:rPr>
              <w:t>[Art.51</w:t>
            </w:r>
            <w:r>
              <w:rPr>
                <w:rFonts w:eastAsia="Times New Roman" w:cs="Times New Roman" w:ascii="Times New Roman" w:hAnsi="Times New Roman"/>
                <w:i/>
                <w:iCs/>
                <w:color w:val="0000FF"/>
                <w:sz w:val="24"/>
                <w:szCs w:val="24"/>
                <w:lang w:eastAsia="ru-RU"/>
              </w:rPr>
              <w:t xml:space="preserve"> al.(3)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4) Preşedintele raionului numeşte în funcţii publice, modifică, suspendă şi încetează, în condiţiile legii, raporturile de serviciu ale funcţionarilor publici din aparatul preşedintelui, încheie şi reziliază contractele individuale de muncă cu personalul aparatului fără statut de funcţionar public, administrează personalul, stabileşte atribuţiile acestora.</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51</w:t>
            </w:r>
            <w:r>
              <w:rPr>
                <w:rFonts w:eastAsia="Times New Roman" w:cs="Times New Roman" w:ascii="Times New Roman" w:hAnsi="Times New Roman"/>
                <w:i/>
                <w:iCs/>
                <w:color w:val="0000FF"/>
                <w:sz w:val="24"/>
                <w:szCs w:val="24"/>
                <w:lang w:eastAsia="ru-RU"/>
              </w:rPr>
              <w:t xml:space="preserve"> al.(4) în redacţia</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Preşedintele raionului ia măsuri şi este responsabil pentru instruirea şi pregătirea profesională a funcţionarilor din aparatul s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2.</w:t>
            </w:r>
            <w:r>
              <w:rPr>
                <w:rFonts w:eastAsia="Times New Roman" w:cs="Times New Roman" w:ascii="Times New Roman" w:hAnsi="Times New Roman"/>
                <w:color w:val="000000"/>
                <w:sz w:val="24"/>
                <w:szCs w:val="24"/>
                <w:lang w:eastAsia="ru-RU"/>
              </w:rPr>
              <w:t xml:space="preserve"> Preşedintele şi vicepreşedinţii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Preşedintele raionului exercită conducerea operativă a serviciilor publice de interes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Preşedintele raionului reprezintă raionul în raporturile cu Guvernul, cu alte autorităţi publice centrale, cu persoane fizice şi juridice din ţară şi din străinătate, precum şi în instanţe judecătoreşt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Preşedintele raionului este coordonator al serviciilor publice descentralizate din cadrul raionului şi exercită atribuţiile de preşedinte al comisiei pentru situaţii excepţion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4) Preşedintele şi vicepreşedinţii raionului cad sub incidenţa Legii privind statutul alesului local.</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52</w:t>
            </w:r>
            <w:r>
              <w:rPr>
                <w:rFonts w:eastAsia="Times New Roman" w:cs="Times New Roman" w:ascii="Times New Roman" w:hAnsi="Times New Roman"/>
                <w:i/>
                <w:iCs/>
                <w:color w:val="0000FF"/>
                <w:sz w:val="24"/>
                <w:szCs w:val="24"/>
                <w:lang w:eastAsia="ru-RU"/>
              </w:rPr>
              <w:t xml:space="preserve"> al.(4) în redacţia</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Vicepreşedinţii raionului exercită atribuţiile stabilite de preşedintele raionului şi poartă răspundere în conformitate cu legislaţia în vigo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52</w:t>
            </w:r>
            <w:r>
              <w:rPr>
                <w:rFonts w:eastAsia="Times New Roman" w:cs="Times New Roman" w:ascii="Times New Roman" w:hAnsi="Times New Roman"/>
                <w:i/>
                <w:iCs/>
                <w:color w:val="0000FF"/>
                <w:sz w:val="24"/>
                <w:szCs w:val="24"/>
                <w:lang w:eastAsia="ru-RU"/>
              </w:rPr>
              <w:t xml:space="preserve"> al.(6) exclus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3.</w:t>
            </w:r>
            <w:r>
              <w:rPr>
                <w:rFonts w:eastAsia="Times New Roman" w:cs="Times New Roman" w:ascii="Times New Roman" w:hAnsi="Times New Roman"/>
                <w:color w:val="000000"/>
                <w:sz w:val="24"/>
                <w:szCs w:val="24"/>
                <w:lang w:eastAsia="ru-RU"/>
              </w:rPr>
              <w:t xml:space="preserve"> Atribuţiile de bază ale preşedintelui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Pornind de la domeniile de activitate ale autorităţii publice raionale, preşedintele raionului exercită în teritoriul administrat următoarele atribuţii de b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asigură executarea deciziilor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b) asigură, în limitele competenţei sale, respectarea Constituţiei, a legilor şi altor acte normati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contribuie la menţinerea ordinii publice, asigurarea securităţii şi apărarea drepturilor cetăţen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contribuie la buna colaborare a serviciilor publice desconcentrate în soluţionarea problemelor de interes raional;</w:t>
              <w:br/>
              <w:t xml:space="preserve">    </w:t>
            </w: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asigură elaborarea studiilor de fezabilitate şi propune spre aprobare listele bunurilor şi serviciilor publice de interes raional pentru realizarea proiectelor de parteneriat public-privat; </w:t>
              <w:br/>
              <w:t>    d</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asigură monitorizarea şi controlul realizării proiectelor de parteneriat public-privat în care autoritatea administraţiei publice locale participă în calitate de partener public;</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Art.53 al.(1), lit.d</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d</w:t>
            </w:r>
            <w:r>
              <w:rPr>
                <w:rFonts w:eastAsia="Times New Roman" w:cs="Times New Roman" w:ascii="Times New Roman" w:hAnsi="Times New Roman"/>
                <w:i/>
                <w:iCs/>
                <w:color w:val="0000FF"/>
                <w:sz w:val="24"/>
                <w:szCs w:val="24"/>
                <w:vertAlign w:val="superscript"/>
                <w:lang w:eastAsia="ru-RU"/>
              </w:rPr>
              <w:t>2</w:t>
            </w:r>
            <w:r>
              <w:rPr>
                <w:rFonts w:eastAsia="Times New Roman" w:cs="Times New Roman" w:ascii="Times New Roman" w:hAnsi="Times New Roman"/>
                <w:i/>
                <w:iCs/>
                <w:color w:val="0000FF"/>
                <w:sz w:val="24"/>
                <w:szCs w:val="24"/>
                <w:lang w:eastAsia="ru-RU"/>
              </w:rPr>
              <w:t xml:space="preserve">) introduse prin </w:t>
            </w:r>
            <w:r>
              <w:rPr>
                <w:rFonts w:eastAsia="Times New Roman" w:cs="Times New Roman" w:ascii="Times New Roman" w:hAnsi="Times New Roman"/>
                <w:i/>
                <w:iCs/>
                <w:color w:val="FF0000"/>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înregistrează asociaţiile obşteşti de interes raional care intenţionează să activeze în unitatea administrativ-teritorială respectivă, remite informaţia de rigoare autorităţilor abil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convoacă şedinţele consiliului raional şi asigură prezenţa consilie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semnează actele şi contractele încheiate în numele raionului sau al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asigură elaborarea proiectului bugetului raional şi a contului de încheiere a exerciţiului bugetar şi le supune aprobării consiliului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exercită funcţia de ordonator principal de credite al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verifică, din oficiu sau la cerere, încasarea mijloacelor la bugetul raional şi cheltuirea lor, informează operativ consiliul raional despre situaţia existen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k) coordonează şi controlează activitatea serviciilor publice ale consiliului raional; audiază rapoartele şi informaţiile şefilor acestor servicii şi propune soluţii pentru îmbunătăţirea activităţii acestora;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l)  prezintă consiliului raional, spre examinare şi aprobare, contul de încheiere a exerciţiului bugetar pe semestrul I, pe 9 luni şi cel anu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m) contribuie la realizarea, la nivel raional, a măsurilor de protecţie a populaţiei în caz de calamităţi naturale şi tehnogene, de catastrofe, incendii, epidemii, epifitotii şi epizootii, ia măsuri de prevenire a situaţiilor excepţionale, de reducere a prejudiciului şi de lichidare a consecinţelo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 propune consiliului raional să consulte, prin referendum, populaţia în probleme locale de interes deosebit şi, în temeiul deciziei consiliului, ia măsuri în vederea organizării referendum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 contribuie la desfăşurarea, pe teritoriul raionului, în conformitate cu legislaţia electorală, a alegerilor autorităţilor administraţiei publice reprezentative de toate nivelurile şi a referendumu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 asigură colaborarea raionului cu alte unităţi administrativ-teritoriale, inclusiv din alte ţă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q) prezintă, la solicitarea consiliului raional, informaţii despre activitatea sa şi a serviciilor publice din subordi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reşedintele raionului, în calitatea sa de autoritate publică executivă, poate îndeplini şi alte atribuţii prevăzute de legislaţia în vigoare sau încredinţate de consiliul raiona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4. </w:t>
            </w:r>
            <w:r>
              <w:rPr>
                <w:rFonts w:eastAsia="Times New Roman" w:cs="Times New Roman" w:ascii="Times New Roman" w:hAnsi="Times New Roman"/>
                <w:color w:val="000000"/>
                <w:sz w:val="24"/>
                <w:szCs w:val="24"/>
                <w:lang w:eastAsia="ru-RU"/>
              </w:rPr>
              <w:t>Actele preşedintelui raio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În exercitarea atribuţiilor sale, preşedintele raionului emite dispoziţii cu caracter normativ şi individu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Dispoziţiile cu caracter normativ se remit, în termen de 5 zile după semnare,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şi intră în vigoare la momentul aducerii lor la cunoştinţă publ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Dispoziţiile cu caracter individual devin executorii după ce sînt aduse la cunoştinţă persoanelor vizate în e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Preşedintele raionului este în drept să emită dispoziţii numai în chestiuni ce ţin de competenţa sa. Dispoziţiile preşedintelui raionului sau, după caz, ale vicepreşedintelui raionului se consemnează într-un registru speci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 La emiterea dispoziţiilor, preşedintele raionului are dreptul să consulte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conducătorii sau reprezentanţii autorităţilor administraţiei publice atît locale, cît şi central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V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DMINISTRAŢIA PUBLICĂ A MUNICIPIULUI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5.</w:t>
            </w:r>
            <w:r>
              <w:rPr>
                <w:rFonts w:eastAsia="Times New Roman" w:cs="Times New Roman" w:ascii="Times New Roman" w:hAnsi="Times New Roman"/>
                <w:color w:val="000000"/>
                <w:sz w:val="24"/>
                <w:szCs w:val="24"/>
                <w:lang w:eastAsia="ru-RU"/>
              </w:rPr>
              <w:t xml:space="preserve"> Autorităţile administraţiei publice a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unicipiului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Municipiul Chişinău este organizat în subdiviziuni administrativ-teritoriale numite sectoare, oraşe şi sate (comu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Administrarea publică a municipiului Chişinău se realizează de către consiliul municipal, consiliile sectorale, orăşeneşti şi săteşti (comunale), ca autorităţi deliberative, şi de către primarul general al municipiului Chişinău, primarii sectoarelor, satelor (comunelor) şi oraşelor, ca autorităţi  execu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Organizarea şi funcţionarea autorităţilor administraţiei publice ale municipiului Chişinău se reglementează, în mod corespunzător, de prevederile prezentei legi referitoare la autorităţile administraţiei publice locale de nivelurile întîi şi al doilea, precum şi de prevederile Legii privind statutul municipiului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6. </w:t>
            </w:r>
            <w:r>
              <w:rPr>
                <w:rFonts w:eastAsia="Times New Roman" w:cs="Times New Roman" w:ascii="Times New Roman" w:hAnsi="Times New Roman"/>
                <w:color w:val="000000"/>
                <w:sz w:val="24"/>
                <w:szCs w:val="24"/>
                <w:lang w:eastAsia="ru-RU"/>
              </w:rPr>
              <w:t>Alegerea şi componenţa autorităţilo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dministraţiei publice ale municipi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siliul municipal Chişinău, consiliile sectorale, oraşeneşti şi săteşti (comunale), primarul general al municipiului Chişinău şi primarii sectoarelor, oraşelor şi  satelor (comunelor) se aleg în condiţiile Codului elector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Consiliul municipal Chişinău se constituie din 51 de consilier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Consiliile sectorale ale municipiului Chişinău se constituie din următorul  număr de consilieri: Botanica - 25, Buiucani - 23, Centru - 23, Ciocana - 23, Rîşcani - 25.</w:t>
              <w:b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Art.56 al.(4)-(5) abrogate prin LP125 din 07.07.11, MO113/12.07.11 art.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Municipiul Chişinău are un primar general şi 4 viceprimari. Viceprimarii se aleg în condiţiile art.14 şi 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Sectoarele municipiului Chişinău  au cîte un primar şi doi viceprimari. Viceprimarii sectoarelor municipiului Chişinău se aleg în condiţiile art.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Consiliul municipal şi consiliile sectorale ale municipiului Chişinău se constituie, funcţionează şi pot fi dizolvate în condiţiile art.13, ale capitolului II secţiunea a 3-a, ale art.25 şi 48, care se aplică în mod corespunză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7. </w:t>
            </w:r>
            <w:r>
              <w:rPr>
                <w:rFonts w:eastAsia="Times New Roman" w:cs="Times New Roman" w:ascii="Times New Roman" w:hAnsi="Times New Roman"/>
                <w:color w:val="000000"/>
                <w:sz w:val="24"/>
                <w:szCs w:val="24"/>
                <w:lang w:eastAsia="ru-RU"/>
              </w:rPr>
              <w:t>Coordonarea activităţii autorităţ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administraţiei publice ale municipi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siliul municipal Chişinău coordonează activitatea consiliilor unităţilor administrativ-teritoriale din componenţa municipiului în vederea prestării serviciilor publice de interes municip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siliul municipal Chişinău realizează, în mod corespunzător, competenţele prevăzute de prezenta lege pentru consiliile locale, precum şi de Legea privind statutul municipiului Chişinău.</w:t>
              <w:br/>
              <w:t xml:space="preserve">    </w:t>
            </w:r>
            <w:r>
              <w:rPr>
                <w:rFonts w:eastAsia="Times New Roman" w:cs="Times New Roman" w:ascii="Times New Roman" w:hAnsi="Times New Roman"/>
                <w:i/>
                <w:iCs/>
                <w:color w:val="0000FF"/>
                <w:sz w:val="24"/>
                <w:szCs w:val="24"/>
                <w:lang w:eastAsia="ru-RU"/>
              </w:rPr>
              <w:t xml:space="preserve">[Art.57 al.(2) modificat prin </w:t>
            </w:r>
            <w:r>
              <w:rPr>
                <w:rFonts w:eastAsia="Times New Roman" w:cs="Times New Roman" w:ascii="Times New Roman" w:hAnsi="Times New Roman"/>
                <w:i/>
                <w:iCs/>
                <w:color w:val="FF0000"/>
                <w:sz w:val="24"/>
                <w:szCs w:val="24"/>
                <w:lang w:eastAsia="ru-RU"/>
              </w:rPr>
              <w:t>LP239 din 24.09.10, MO206-209/22.10.10 art.68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Consiliile sectorale ale municipiului Chişinău realizează, în mod corespunzător, competenţele prevăzute de prezenta lege pentru consiliile unităţilor administrativ-teritoriale de nivelurile întîi şi al doilea, precum şi de Legea privind statutul municipiului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Primarul general şi viceprimarii municipiului Chişinău exercită, în mod corespunzător, atribuţiile prevăzute de prezenta lege pentru primarii unităţilor administrativ-teritoriale de nivelul întîi, precum şi de Legea privind statutul municipiului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Primarii şi viceprimarii sectoarelor municipiului Chişinău exercită atribuţiile prevăzute de prezenta lege pentru autorităţile locale executive de nivelul întîi, cu excepţia celor exercitate de primarul general al municipiului Chişinău. Primarul sectorului municipiului Chişinău poate propune consiliului sectoral consultarea populaţiei, prin referendum local, privind problemele locale de interes deoseb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8. </w:t>
            </w:r>
            <w:r>
              <w:rPr>
                <w:rFonts w:eastAsia="Times New Roman" w:cs="Times New Roman" w:ascii="Times New Roman" w:hAnsi="Times New Roman"/>
                <w:color w:val="000000"/>
                <w:sz w:val="24"/>
                <w:szCs w:val="24"/>
                <w:lang w:eastAsia="ru-RU"/>
              </w:rPr>
              <w:t xml:space="preserve">Convocarea consiliului municipal Chişinău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şi a consiliilor sectorale ale municipi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Consiliul municipal Chişinău se întruneşte în şedinţă ordinară, cu ordinea de zi propusă, o dată la 3 luni, la convocarea </w:t>
            </w:r>
            <w:r>
              <w:rPr>
                <w:rFonts w:eastAsia="Times New Roman" w:cs="Times New Roman" w:ascii="Times New Roman" w:hAnsi="Times New Roman"/>
                <w:sz w:val="24"/>
                <w:szCs w:val="24"/>
                <w:lang w:eastAsia="ru-RU"/>
              </w:rPr>
              <w:t>primarului general</w:t>
            </w:r>
            <w:r>
              <w:rPr>
                <w:rFonts w:eastAsia="Times New Roman" w:cs="Times New Roman" w:ascii="Times New Roman" w:hAnsi="Times New Roman"/>
                <w:color w:val="000000"/>
                <w:sz w:val="24"/>
                <w:szCs w:val="24"/>
                <w:lang w:eastAsia="ru-RU"/>
              </w:rPr>
              <w:t>.</w:t>
              <w:br/>
              <w:t>   </w:t>
            </w:r>
            <w:r>
              <w:rPr>
                <w:rFonts w:eastAsia="Times New Roman" w:cs="Times New Roman" w:ascii="Times New Roman" w:hAnsi="Times New Roman"/>
                <w:i/>
                <w:iCs/>
                <w:sz w:val="24"/>
                <w:szCs w:val="24"/>
                <w:lang w:eastAsia="ru-RU"/>
              </w:rPr>
              <w:t xml:space="preserve"> [Art.58 al.(1) modificat prin LP125 din 07.07.11, MO113/12.07.11 art.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Consiliul municipal Chişinău se poate întruni în şedinţă extraordinară în cazul unor probleme de neamînat sau de cîte ori este necesar, la iniţiativa </w:t>
            </w:r>
            <w:r>
              <w:rPr>
                <w:rFonts w:eastAsia="Times New Roman" w:cs="Times New Roman" w:ascii="Times New Roman" w:hAnsi="Times New Roman"/>
                <w:sz w:val="24"/>
                <w:szCs w:val="24"/>
                <w:lang w:eastAsia="ru-RU"/>
              </w:rPr>
              <w:t xml:space="preserve">primarului general </w:t>
            </w:r>
            <w:r>
              <w:rPr>
                <w:rFonts w:eastAsia="Times New Roman" w:cs="Times New Roman" w:ascii="Times New Roman" w:hAnsi="Times New Roman"/>
                <w:color w:val="000000"/>
                <w:sz w:val="24"/>
                <w:szCs w:val="24"/>
                <w:lang w:eastAsia="ru-RU"/>
              </w:rPr>
              <w:t>sau la cererea scrisă a cel puţin o treime din numărul consilierilor aleşi.</w:t>
              <w:br/>
              <w:t>  </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Art.58 al.(2) modificat prin LP125 din 07.07.11, MO113/12.07.11 art.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Un grup de cel puţin o treime din numărul consilierilor aleşi este în drept să convoace de sine stătător în şedinţă, cu ordinea de zi propusă, Consiliul municipal Chişinău în cazul în care primarul general:</w:t>
              <w:br/>
              <w:t xml:space="preserve">    </w:t>
            </w:r>
            <w:r>
              <w:rPr>
                <w:rFonts w:eastAsia="Times New Roman" w:cs="Times New Roman" w:ascii="Times New Roman" w:hAnsi="Times New Roman"/>
                <w:i/>
                <w:iCs/>
                <w:sz w:val="24"/>
                <w:szCs w:val="24"/>
                <w:lang w:eastAsia="ru-RU"/>
              </w:rPr>
              <w:t>[Art.58 al.(3) modificat prin LP125 din 07.07.11, MO113/12.07.11 art.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nu a convocat în şedinţă ordinară consiliul în decurs de 15 zile după expirarea termenului de convocare; o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refuză sau se află în imposibilitate de a convoca în şedinţă extraordinară consiliul la cererea consilierilor, conform prevederilor alin.(2).</w:t>
              <w:br/>
              <w:t xml:space="preserve">    </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Consiliul municipal Chişinău alege prin vot deschis, cu votul majorităţii consilierilor prezenţi, pentru durata unei şedinţe, un preşedinte care o prezidează. Preşedintele şedinţei este asistat de secretarul consiliului municipal</w:t>
              <w:br/>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Art.58 al.(3</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125 din 07.07.11, MO113/12.07.11 art.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Convocarea şedinţelor consiliului sectoral al municipiului Chişinău se face în condiţiile art.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9.</w:t>
            </w:r>
            <w:r>
              <w:rPr>
                <w:rFonts w:eastAsia="Times New Roman" w:cs="Times New Roman" w:ascii="Times New Roman" w:hAnsi="Times New Roman"/>
                <w:color w:val="000000"/>
                <w:sz w:val="24"/>
                <w:szCs w:val="24"/>
                <w:lang w:eastAsia="ru-RU"/>
              </w:rPr>
              <w:t xml:space="preserve"> Pretor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În fiecare sector al municipiului Chişinău, primarul general</w:t>
            </w:r>
            <w:r>
              <w:rPr>
                <w:rFonts w:eastAsia="Times New Roman" w:cs="Times New Roman" w:ascii="Times New Roman" w:hAnsi="Times New Roman"/>
                <w:sz w:val="24"/>
                <w:szCs w:val="24"/>
                <w:lang w:eastAsia="ru-RU"/>
              </w:rPr>
              <w:t xml:space="preserve"> numeşte, în condiţiile legii,</w:t>
            </w:r>
            <w:r>
              <w:rPr>
                <w:rFonts w:eastAsia="Times New Roman" w:cs="Times New Roman" w:ascii="Times New Roman" w:hAnsi="Times New Roman"/>
                <w:color w:val="000000"/>
                <w:sz w:val="24"/>
                <w:szCs w:val="24"/>
                <w:lang w:eastAsia="ru-RU"/>
              </w:rPr>
              <w:t xml:space="preserve"> un pretor, care este reprezentant al primarului general.</w:t>
              <w:br/>
              <w:t xml:space="preserve">    </w:t>
            </w:r>
            <w:r>
              <w:rPr>
                <w:rFonts w:eastAsia="Times New Roman" w:cs="Times New Roman" w:ascii="Times New Roman" w:hAnsi="Times New Roman"/>
                <w:i/>
                <w:iCs/>
                <w:sz w:val="24"/>
                <w:szCs w:val="24"/>
                <w:lang w:eastAsia="ru-RU"/>
              </w:rPr>
              <w:t>[Art.59</w:t>
            </w:r>
            <w:r>
              <w:rPr>
                <w:rFonts w:eastAsia="Times New Roman" w:cs="Times New Roman" w:ascii="Times New Roman" w:hAnsi="Times New Roman"/>
                <w:i/>
                <w:iCs/>
                <w:color w:val="0000FF"/>
                <w:sz w:val="24"/>
                <w:szCs w:val="24"/>
                <w:lang w:eastAsia="ru-RU"/>
              </w:rPr>
              <w:t xml:space="preserve"> al.(1)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retorul este asistat de un aparat de lucru, denumit pretură. </w:t>
            </w:r>
            <w:r>
              <w:rPr>
                <w:rFonts w:eastAsia="Times New Roman" w:cs="Times New Roman" w:ascii="Times New Roman" w:hAnsi="Times New Roman"/>
                <w:sz w:val="24"/>
                <w:szCs w:val="24"/>
                <w:lang w:eastAsia="ru-RU"/>
              </w:rPr>
              <w:t>Personalul preturii este compus din funcţionari publici, supuşi reglementărilor Legii  nr.158-XVI din 4 iulie 2008 cu privire la funcţia publică şi statutul funcţionarului public, şi personal contractual, care desfăşoară activităţi auxiliare, supus reglementărilor legislaţiei muncii.</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sz w:val="24"/>
                <w:szCs w:val="24"/>
                <w:lang w:eastAsia="ru-RU"/>
              </w:rPr>
              <w:t>[Art.59</w:t>
            </w:r>
            <w:r>
              <w:rPr>
                <w:rFonts w:eastAsia="Times New Roman" w:cs="Times New Roman" w:ascii="Times New Roman" w:hAnsi="Times New Roman"/>
                <w:i/>
                <w:iCs/>
                <w:color w:val="0000FF"/>
                <w:sz w:val="24"/>
                <w:szCs w:val="24"/>
                <w:lang w:eastAsia="ru-RU"/>
              </w:rPr>
              <w:t xml:space="preserve"> al.(2)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Organigrama, statele de personal ale subdiviziunilor instituite în sectoare, precum şi regulamentele preturilor se aprobă de Consiliul municipal Chişinău, la propunerea primarului gener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În activitatea sa, pretorul se conduce de legislaţia în vigoare, de dispoziţiile primarului general şi de regulamentul pretur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VI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ECRETARUL CONSILIULUI RAIONAL.SECRETARUL </w:t>
              <w:br/>
              <w:t> CONSILIULUI MUNICIPAL CHIŞINĂU. SECRETARU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br/>
              <w:t>CONSILIULUI SECTORAL AL MUNICIPIULUI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60. </w:t>
            </w:r>
            <w:r>
              <w:rPr>
                <w:rFonts w:eastAsia="Times New Roman" w:cs="Times New Roman" w:ascii="Times New Roman" w:hAnsi="Times New Roman"/>
                <w:color w:val="000000"/>
                <w:sz w:val="24"/>
                <w:szCs w:val="24"/>
                <w:lang w:eastAsia="ru-RU"/>
              </w:rPr>
              <w:t>Statutul secretarului consiliului raional, 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secretarului  Consiliului municipal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şi cel al secretarului consiliului sectoral 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unicipiului Chişin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Secretarul consiliului raional, secretarul Consiliului municipal Chişinău şi secretarul consiliului sectoral al municipiului Chişinău sînt funcţionari publici. Persoana numită, în condiţiile prezentei legi, în funcţia de secretar trebuie să fie licenţiat al unei facultăţi (secţii) de drept sau de administraţie publ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Desemnarea învingătorului concursului pentru ocuparea funcţiei de secretar, organizat în conformitate cu legislaţia în vigoare, se face la prima şedinţă a consiliului respectiv după anunţarea rezultatelor concurs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Prevederile alin.(2) se aplică numai în cazul în care funcţia de secretar este vacantă. </w:t>
            </w:r>
            <w:r>
              <w:rPr>
                <w:rFonts w:eastAsia="Times New Roman" w:cs="Times New Roman" w:ascii="Times New Roman" w:hAnsi="Times New Roman"/>
                <w:sz w:val="24"/>
                <w:szCs w:val="24"/>
                <w:lang w:eastAsia="ru-RU"/>
              </w:rPr>
              <w:t>Vacanţa intervine în cazul încetării raporturilor de serviciu ale secretarului în temeiul şi în modul stabilite de Legea nr. 158-XVI din 4 iulie 2008 cu privire la funcţia publică şi statutul funcţionarului public</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sz w:val="24"/>
                <w:szCs w:val="24"/>
                <w:lang w:eastAsia="ru-RU"/>
              </w:rPr>
              <w:t>[Art.60</w:t>
            </w:r>
            <w:r>
              <w:rPr>
                <w:rFonts w:eastAsia="Times New Roman" w:cs="Times New Roman" w:ascii="Times New Roman" w:hAnsi="Times New Roman"/>
                <w:i/>
                <w:iCs/>
                <w:color w:val="0000FF"/>
                <w:sz w:val="24"/>
                <w:szCs w:val="24"/>
                <w:lang w:eastAsia="ru-RU"/>
              </w:rPr>
              <w:t xml:space="preserve"> al.(3)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Secretarul se bucură de stabilitate în funcţie şi cade sub incidenţa </w:t>
            </w:r>
            <w:r>
              <w:rPr>
                <w:rFonts w:eastAsia="Times New Roman" w:cs="Times New Roman" w:ascii="Times New Roman" w:hAnsi="Times New Roman"/>
                <w:sz w:val="24"/>
                <w:szCs w:val="24"/>
                <w:lang w:eastAsia="ru-RU"/>
              </w:rPr>
              <w:t>Legii nr.158-XVI din 4 iulie 2008 cu privire la funcţia publică şi statutul funcţionarului public</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sz w:val="24"/>
                <w:szCs w:val="24"/>
                <w:lang w:eastAsia="ru-RU"/>
              </w:rPr>
              <w:t>[Art.60</w:t>
            </w:r>
            <w:r>
              <w:rPr>
                <w:rFonts w:eastAsia="Times New Roman" w:cs="Times New Roman" w:ascii="Times New Roman" w:hAnsi="Times New Roman"/>
                <w:i/>
                <w:iCs/>
                <w:color w:val="0000FF"/>
                <w:sz w:val="24"/>
                <w:szCs w:val="24"/>
                <w:lang w:eastAsia="ru-RU"/>
              </w:rPr>
              <w:t xml:space="preserve"> al.(4)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5) Modificarea, suspendarea şi încetarea raporturilor de serviciu ale secretarului se face, în condiţiile legii, prin decizie a consiliului raional, a Consiliului municipal Chişinău sau a consiliului sectoral al municipiului Chişinău. Evaluarea performanţelor profesionale ale secretarului  se face de către preşedintele raionului, Primarul General al municipiului Chişinău sau primarul sectoral al municipiului Chişinău, în baza deciziei consiliului respectiv.</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60</w:t>
            </w:r>
            <w:r>
              <w:rPr>
                <w:rFonts w:eastAsia="Times New Roman" w:cs="Times New Roman" w:ascii="Times New Roman" w:hAnsi="Times New Roman"/>
                <w:i/>
                <w:iCs/>
                <w:color w:val="0000FF"/>
                <w:sz w:val="24"/>
                <w:szCs w:val="24"/>
                <w:lang w:eastAsia="ru-RU"/>
              </w:rPr>
              <w:t xml:space="preserve"> al.(5) în redacţia</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Secretarul consiliului raional, secretarul Consiliului municipal Chişinău şi secretarul consiliului sectoral este, concomitent, secretar al raionului, respectiv, al municipiului Chişinău sau al secto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Secretarului consiliului raional, secretarului Consiliului municipal Chişinău şi secretarului consiliului sectoral li se aplică, în mod corespunzător, dispoziţiile prezentei legi privitoare la secretarul consiliului local.</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X</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CONTROLUL ADMINISTRATIV AL ACTIVITĂŢII </w:t>
              <w:br/>
              <w:t>AUTORITĂŢILOR ADMINISTRAŢIEI PUBLICE LOCAL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ontrolul 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1</w:t>
            </w:r>
            <w:r>
              <w:rPr>
                <w:rFonts w:eastAsia="Times New Roman" w:cs="Times New Roman" w:ascii="Times New Roman" w:hAnsi="Times New Roman"/>
                <w:color w:val="000000"/>
                <w:sz w:val="24"/>
                <w:szCs w:val="24"/>
                <w:lang w:eastAsia="ru-RU"/>
              </w:rPr>
              <w:t>. Noţiunea de control administrativ şi scopu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cestu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Activitatea autorităţilor administraţiei publice locale de nivelurile întîi şi al doilea, precum şi a celor din cadrul unităţii teritoriale autonome cu statut juridic special este supusă controlului administrativ în temeiul Constituţiei, al prezentei legi şi al altor acte legisl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trolul administrativ al activităţii autorităţilor administraţiei publice locale vizează respectarea Constituţiei, a tratatelor internaţionale la care Republica Moldova este parte, a prezentei legi şi a altor acte normative atît de către autorităţile administraţiei publice locale de nivelurile întîi şi al doilea, cît şi de către funcţionarii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Controlul administrativ include controlul legalităţii şi controlul oportunităţii activităţii autorităţilor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Controlul administrativ se efectuează din oficiu sau la cer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2.</w:t>
            </w:r>
            <w:r>
              <w:rPr>
                <w:rFonts w:eastAsia="Times New Roman" w:cs="Times New Roman" w:ascii="Times New Roman" w:hAnsi="Times New Roman"/>
                <w:color w:val="000000"/>
                <w:sz w:val="24"/>
                <w:szCs w:val="24"/>
                <w:lang w:eastAsia="ru-RU"/>
              </w:rPr>
              <w:t xml:space="preserve"> Principiile controlului 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trolul administrativ se întemeiază pe următoarele princip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exercitarea acestuia numai potrivit procedurilor şi în cazurile prevăzute de legislaţia în vigo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respectarea proporţionalităţii între amploarea intervenţiei autorităţii de control şi importanţa intereselor pe care le proteje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neadmiterea limitării dreptului autorităţii administraţiei publice locale de a administra în mod autonom, în condiţiile legii, afacerile ce ţin de propria competenţ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ontrolul administrativ vizează, în principal, legalitatea activităţii autorităţilor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Exercitarea controlului administrativ de oportunitate de către autorităţi de nivel superior se admite doar în cazul realizării competenţelor delegate de către stat autorităţilor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3.</w:t>
            </w:r>
            <w:r>
              <w:rPr>
                <w:rFonts w:eastAsia="Times New Roman" w:cs="Times New Roman" w:ascii="Times New Roman" w:hAnsi="Times New Roman"/>
                <w:color w:val="000000"/>
                <w:sz w:val="24"/>
                <w:szCs w:val="24"/>
                <w:lang w:eastAsia="ru-RU"/>
              </w:rPr>
              <w:t xml:space="preserve"> Subiecţii controlului administrativ</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1) De organizarea controlului administrativ al activităţii autorităţilor administraţiei publice locale este responsabilă Cancelaria de Stat, acesta fiind exercitat nemijlocit de Cancelaria de Stat sau de oficiile sale teritoriale, conduse de reprezentanţii Guvernului în teritori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Regulamentul, structura şi efectivul-limită ale oficiului teritorial al Cancelariei de Stat se aprobă prin hotărîre de Guver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Art.63 al.(1)-(2) în redacţia LP93-XVIII din 04.12.09, MO187-188/18.12.09 art.5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Subiecţi ai controlului de oportunitate sînt Guvernul, autorităţile de specialitate ale administraţiei publice centrale, alte autorităţi administrative, care acţionează în unităţile administrativ-teritoriale, inclusiv prin intermediul serviciilor lor desconcentrate, potrivit competenţelor ce le revin în condiţiile leg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a 2-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ontrolul de legal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64. </w:t>
            </w:r>
            <w:r>
              <w:rPr>
                <w:rFonts w:eastAsia="Times New Roman" w:cs="Times New Roman" w:ascii="Times New Roman" w:hAnsi="Times New Roman"/>
                <w:color w:val="000000"/>
                <w:sz w:val="24"/>
                <w:szCs w:val="24"/>
                <w:lang w:eastAsia="ru-RU"/>
              </w:rPr>
              <w:t>Controlul obligatori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trolului obligatoriu sînt supuse următoarele acte ale autorităţilor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deciziile consiliilor locale de nivelurile întîi şi al doil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ctele normative ale primarului, ale preşedintelui raionului şi ale preto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actele privind organizarea licitaţiilor şi actele privind atribuirea de terenu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d) actele de angajare şi cele de </w:t>
            </w:r>
            <w:r>
              <w:rPr>
                <w:rFonts w:eastAsia="Times New Roman" w:cs="Times New Roman" w:ascii="Times New Roman" w:hAnsi="Times New Roman"/>
                <w:sz w:val="24"/>
                <w:szCs w:val="24"/>
                <w:lang w:eastAsia="ru-RU"/>
              </w:rPr>
              <w:t>încetare a raporturilor de serviciu sau de muncă ale</w:t>
            </w:r>
            <w:r>
              <w:rPr>
                <w:rFonts w:eastAsia="Times New Roman" w:cs="Times New Roman" w:ascii="Times New Roman" w:hAnsi="Times New Roman"/>
                <w:color w:val="000000"/>
                <w:sz w:val="24"/>
                <w:szCs w:val="24"/>
                <w:lang w:eastAsia="ru-RU"/>
              </w:rPr>
              <w:t xml:space="preserve"> personalului administraţiei publice locale;</w:t>
              <w:br/>
              <w:t xml:space="preserve">    </w:t>
            </w:r>
            <w:r>
              <w:rPr>
                <w:rFonts w:eastAsia="Times New Roman" w:cs="Times New Roman" w:ascii="Times New Roman" w:hAnsi="Times New Roman"/>
                <w:i/>
                <w:iCs/>
                <w:sz w:val="24"/>
                <w:szCs w:val="24"/>
                <w:lang w:eastAsia="ru-RU"/>
              </w:rPr>
              <w:t>[Art.64</w:t>
            </w:r>
            <w:r>
              <w:rPr>
                <w:rFonts w:eastAsia="Times New Roman" w:cs="Times New Roman" w:ascii="Times New Roman" w:hAnsi="Times New Roman"/>
                <w:i/>
                <w:iCs/>
                <w:color w:val="0000FF"/>
                <w:sz w:val="24"/>
                <w:szCs w:val="24"/>
                <w:lang w:eastAsia="ru-RU"/>
              </w:rPr>
              <w:t xml:space="preserve"> al.(1), lit.d) modificată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actele care implică cheltuieli sau angajamente financiare de peste 30 mii lei - în unitatea administrativ-teritorială de nivelul întîi şi de peste 300 mii lei - în unitatea administrativ-teritorială de nivelul al doil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actele emise în exercitarea unei atribuţii delegate de stat autorităţilor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O copie de pe orice act menţionat la alin.(1) se expediază obligatoriu, din contul emitentului,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în termen de 5 zile de la semnarea actului. Responsabil de această obligaţie este secretarul consiliului, care transmite, de asemenea, subiectului controlului administrativ procesul-verbal al fiecărei şedinţe a consiliului în termen de 15 zile de la şedinţ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5.</w:t>
            </w:r>
            <w:r>
              <w:rPr>
                <w:rFonts w:eastAsia="Times New Roman" w:cs="Times New Roman" w:ascii="Times New Roman" w:hAnsi="Times New Roman"/>
                <w:color w:val="000000"/>
                <w:sz w:val="24"/>
                <w:szCs w:val="24"/>
                <w:lang w:eastAsia="ru-RU"/>
              </w:rPr>
              <w:t xml:space="preserve"> Controlul facult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Pînă la data de 10 a fiecărei luni, secretarul consiliului transmite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lista actelor emise de primar sau de preşedintele raionului în luna preceden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poate supune controlului legalităţii orice act care nu constituie obiectul unui control obligatoriu în termen de 30 de zile de la data primirii listei menţionate la alin.(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6.</w:t>
            </w:r>
            <w:r>
              <w:rPr>
                <w:rFonts w:eastAsia="Times New Roman" w:cs="Times New Roman" w:ascii="Times New Roman" w:hAnsi="Times New Roman"/>
                <w:color w:val="000000"/>
                <w:sz w:val="24"/>
                <w:szCs w:val="24"/>
                <w:lang w:eastAsia="ru-RU"/>
              </w:rPr>
              <w:t xml:space="preserve"> Controlul solicitat de autoritatea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Consiliul local de nivelul întîi sau al doilea poate solicita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să verifice legalitatea oricărui act adoptat de autoritatea executivă respectivă în cazul în care consideră că acesta este ileg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În cazul în care consideră că decizia consiliului local este ilegală, primarul, preşedintele raionului sau secretarul poate solicita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efectuarea unui control al legalităţ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Cererea de efectuare a controlului legalităţii este depusă în termen de  30 de zile de la data emiterii actului, cu indicarea prevederilor legislaţiei ce se consideră a fi încălc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În termen de 30 de zile de la data primirii cererii,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va lua una din următoarele deciz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declanşarea procedurii controlului de legalitate, prevăzute la art.68;</w:t>
            </w:r>
          </w:p>
          <w:p>
            <w:pPr>
              <w:pStyle w:val="Normal"/>
              <w:spacing w:lineRule="auto" w:line="240" w:before="0" w:after="0"/>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Art.66 al.(4), lit.a) modificată prin RMO70 din 25.05.07, MO70-73/25.05.07, pag.25]</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b) respingerea cererii şi încunoştinţarea solicitantului, cu indicarea motivelor respinge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7.</w:t>
            </w:r>
            <w:r>
              <w:rPr>
                <w:rFonts w:eastAsia="Times New Roman" w:cs="Times New Roman" w:ascii="Times New Roman" w:hAnsi="Times New Roman"/>
                <w:color w:val="000000"/>
                <w:sz w:val="24"/>
                <w:szCs w:val="24"/>
                <w:lang w:eastAsia="ru-RU"/>
              </w:rPr>
              <w:t xml:space="preserve"> Controlul solicitat de persoanele vătăm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Orice persoană fizică sau juridică ce se consideră vătămată într-un drept al său printr-un act administrativ emis de o autoritate a administraţiei publice locale poate solicita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controlul legalităţii ac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Cererea de efectuare a controlului legalităţii se depune în termen de 30 de zile de la data publicării sau comunicării actului. În ea se indică prevederile legislaţiei ce se consideră a fi încălc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În termen de 30 de zile de la data primirii cererii,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va lua una din următoarele deciz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declanşarea procedurii controlului de legalitate, prevăzute la art.68;</w:t>
            </w:r>
          </w:p>
          <w:p>
            <w:pPr>
              <w:pStyle w:val="Normal"/>
              <w:spacing w:lineRule="auto" w:line="240" w:before="0" w:after="0"/>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Art.67 al.(3), lit.a) modificată prin RMO70 din 25.05.07, MO70-73/25.05.07, pag.25]</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respingerea cererii şi încunoştinţarea solicitantului, cu indicarea motivelor respinge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Exercitarea dreptului prevăzut în prezentul articol nu lipseşte solicitantul de dreptul sesizării directe a instanţei de contencios administrativ, în condiţiile legii.</w:t>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8.</w:t>
            </w:r>
            <w:r>
              <w:rPr>
                <w:rFonts w:eastAsia="Times New Roman" w:cs="Times New Roman" w:ascii="Times New Roman" w:hAnsi="Times New Roman"/>
                <w:color w:val="000000"/>
                <w:sz w:val="24"/>
                <w:szCs w:val="24"/>
                <w:lang w:eastAsia="ru-RU"/>
              </w:rPr>
              <w:t xml:space="preserve"> Împuternicirile </w:t>
            </w:r>
            <w:r>
              <w:rPr>
                <w:rFonts w:eastAsia="Times New Roman" w:cs="Times New Roman" w:ascii="Times New Roman" w:hAnsi="Times New Roman"/>
                <w:sz w:val="24"/>
                <w:szCs w:val="24"/>
                <w:lang w:eastAsia="ru-RU"/>
              </w:rPr>
              <w:t xml:space="preserve">oficiului teritorial a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Cancelariei de St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În cazul în care consideră că un act emis de autoritatea administraţiei publice locale este ilegal,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notifică autorităţii locale emitente ilegalitatea actului controlat, cerînd modificarea sau abrogarea lui totală sau parţi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În cazul exercitării controlului obligatoriu al legalităţii, sesizarea </w:t>
            </w:r>
            <w:r>
              <w:rPr>
                <w:rFonts w:eastAsia="Times New Roman" w:cs="Times New Roman" w:ascii="Times New Roman" w:hAnsi="Times New Roman"/>
                <w:sz w:val="24"/>
                <w:szCs w:val="24"/>
                <w:lang w:eastAsia="ru-RU"/>
              </w:rPr>
              <w:t>oficiului teritorial al Cancelariei de Stat</w:t>
            </w:r>
            <w:r>
              <w:rPr>
                <w:rFonts w:eastAsia="Times New Roman" w:cs="Times New Roman" w:ascii="Times New Roman" w:hAnsi="Times New Roman"/>
                <w:color w:val="000000"/>
                <w:sz w:val="24"/>
                <w:szCs w:val="24"/>
                <w:lang w:eastAsia="ru-RU"/>
              </w:rPr>
              <w:t xml:space="preserve"> trebuie făcută într-un termen de 30 de zile de la data primirii copiei de pe act.</w:t>
              <w:br/>
              <w:t xml:space="preserve">    </w:t>
            </w:r>
            <w:r>
              <w:rPr>
                <w:rFonts w:eastAsia="Times New Roman" w:cs="Times New Roman" w:ascii="Times New Roman" w:hAnsi="Times New Roman"/>
                <w:i/>
                <w:iCs/>
                <w:color w:val="0000FF"/>
                <w:sz w:val="24"/>
                <w:szCs w:val="24"/>
                <w:lang w:eastAsia="ru-RU"/>
              </w:rPr>
              <w:t xml:space="preserve">[Art.68 al.(2) modificat prin </w:t>
            </w:r>
            <w:r>
              <w:rPr>
                <w:rFonts w:eastAsia="Times New Roman" w:cs="Times New Roman" w:ascii="Times New Roman" w:hAnsi="Times New Roman"/>
                <w:i/>
                <w:iCs/>
                <w:color w:val="FF0000"/>
                <w:sz w:val="24"/>
                <w:szCs w:val="24"/>
                <w:lang w:eastAsia="ru-RU"/>
              </w:rPr>
              <w:t>LP239 din 24.09.10, MO206-209/22.10.10 art.68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În termen de 30 de zile de la data primirii notificării, autoritatea locală emitentă trebuie să modifice sau să abroge actul contest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În cazul în care, în termenul stabilit la alin.(3), autoritatea locală emitentă şi-a menţinut poziţia sau nu a reexaminat actul contestat,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poate sesiza instanţa de contencios administrativ în termen de 30 de zile de la data primirii notificării refuzului de a modifica sau de a abroga actul contestat sau în cazul tăcerii autorităţii locale emitente în termen de 60 de zile de la data notificării cererii de modificare sau de abrogare a actului în cau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9.</w:t>
            </w:r>
            <w:r>
              <w:rPr>
                <w:rFonts w:eastAsia="Times New Roman" w:cs="Times New Roman" w:ascii="Times New Roman" w:hAnsi="Times New Roman"/>
                <w:color w:val="000000"/>
                <w:sz w:val="24"/>
                <w:szCs w:val="24"/>
                <w:lang w:eastAsia="ru-RU"/>
              </w:rPr>
              <w:t>Sesizarea directă a instanţei de contencios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În cazul în care consideră că actul poate avea consecinţe grave, în scopul prevenirii unei pagube iminente,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poate sesiza direct instanţa de contencios administrativ după primirea actului pe care îl consideră ilegal, încunoştinţînd de îndată autoritatea locală emiten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Odată cu sesizarea instanţei de contencios administrativ,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 xml:space="preserve"> poate cere acesteia suspendarea actului contestat sau dispunerea unor alte măsuri provizo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În termen de 3 zile de la primirea sesizării, instanţa de contencios administrativ, după audierea părţilor vizate, decide asupra suspendării actului şi/sau dispunerii unor alte măsuri provizorii solicitate de </w:t>
            </w:r>
            <w:r>
              <w:rPr>
                <w:rFonts w:eastAsia="Times New Roman" w:cs="Times New Roman" w:ascii="Times New Roman" w:hAnsi="Times New Roman"/>
                <w:sz w:val="24"/>
                <w:szCs w:val="24"/>
                <w:lang w:eastAsia="ru-RU"/>
              </w:rPr>
              <w:t>oficiul teritorial al Cancelariei de Stat</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a 3-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ontrolul de oportun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0.</w:t>
            </w:r>
            <w:r>
              <w:rPr>
                <w:rFonts w:eastAsia="Times New Roman" w:cs="Times New Roman" w:ascii="Times New Roman" w:hAnsi="Times New Roman"/>
                <w:color w:val="000000"/>
                <w:sz w:val="24"/>
                <w:szCs w:val="24"/>
                <w:lang w:eastAsia="ru-RU"/>
              </w:rPr>
              <w:t xml:space="preserve"> Împuternicirile subiecţilor controlului d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portun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Pentru ca autorităţile administraţiei publice locale să-şi exercite atribuţiile delegate de stat, subiecţii controlului de oportunitate sînt în drept să modifice ori să abroge actul, în termen de 15 zile de la data primirii lui, pe motiv de oportunitate. În caz de inacţiune a autorităţii administraţiei publice locale chiar şi după avertismentul subiectului controlului de oportunitate, acesta poate să emită actul respectiv în locul autorităţii incapabile de a lua deciz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În toate cazurile prevăzute la alin.(1), subiectul controlului de oportunitate notifică decizia sa autorităţii administraţiei publice locale în termen de 5 zile de la data adoptă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În cazul în care consideră că decizia subiectului controlului de oportunitate este ilegală, autoritatea administraţiei publice locale este în drept să atace decizia în instanţa de contencios administrativ în termen de 30 de zile de la data notificării, încunoştinţînd de îndată subiectul controlului de oportunitate care a emis deciz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Autoritatea administraţiei publice locale poate cere instanţei de contencios administrativ suspendarea de urgenţă a deciziei subiectului controlului de oportunitate sau adoptarea unor alte măsuri provizorii dacă există pericolul unor pagube iminente. Despre măsurile solicitate instanţei de contencios administrativ, autoritatea administraţiei publice locale comunică de îndată subiectului controlului de oportunitate care a emis deciz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Instanţa de contencios administrativ, în termen de 3 zile de la primirea sesizării, decide, după audierea părţilor vizate, asupra suspendării actului şi/sau asupra dispunerii unor alte măsuri provizorii solic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1.</w:t>
            </w:r>
            <w:r>
              <w:rPr>
                <w:rFonts w:eastAsia="Times New Roman" w:cs="Times New Roman" w:ascii="Times New Roman" w:hAnsi="Times New Roman"/>
                <w:color w:val="000000"/>
                <w:sz w:val="24"/>
                <w:szCs w:val="24"/>
                <w:lang w:eastAsia="ru-RU"/>
              </w:rPr>
              <w:t xml:space="preserve"> Împuternicirile subiecţilor control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La cererea subiectului controlului administrativ, autoritatea administraţiei publice locale este obligată să-i furnizeze, în termen de 10 zile, copiile de pe toate documentele solicitate şi alte informaţii. Secretarul consiliului local este responsabil de această obliga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Autorităţile administraţiei publice locale şi funcţionarii acestora sînt obligaţi să permită accesul în sediile lor şi ale subdiviziunilor, să răspundă la întrebări, să dea explicaţii şi să prezinte documentele solicitate funcţionarilor subiectului controlului 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În timpul exercitării controlului, funcţionarii subiectului controlului administrativ nu pot da ordine directe funcţionarilor autorităţii administraţiei publice locale. Orice solicitare de documente trebuie să fie adresată autorităţii locale vizate. Transmiterea documentelor va fi efectuată de secretar în condiţiile alin.(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a 4-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Transparenţa controlului 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72. </w:t>
            </w:r>
            <w:r>
              <w:rPr>
                <w:rFonts w:eastAsia="Times New Roman" w:cs="Times New Roman" w:ascii="Times New Roman" w:hAnsi="Times New Roman"/>
                <w:color w:val="000000"/>
                <w:sz w:val="24"/>
                <w:szCs w:val="24"/>
                <w:lang w:eastAsia="ru-RU"/>
              </w:rPr>
              <w:t>Raportul anual privind activitatea de contro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Anual, pînă la sfîrşitul lunii martie, </w:t>
            </w:r>
            <w:r>
              <w:rPr>
                <w:rFonts w:eastAsia="Times New Roman" w:cs="Times New Roman" w:ascii="Times New Roman" w:hAnsi="Times New Roman"/>
                <w:sz w:val="24"/>
                <w:szCs w:val="24"/>
                <w:lang w:eastAsia="ru-RU"/>
              </w:rPr>
              <w:t>Cancelaria de Stat</w:t>
            </w:r>
            <w:r>
              <w:rPr>
                <w:rFonts w:eastAsia="Times New Roman" w:cs="Times New Roman" w:ascii="Times New Roman" w:hAnsi="Times New Roman"/>
                <w:color w:val="000000"/>
                <w:sz w:val="24"/>
                <w:szCs w:val="24"/>
                <w:lang w:eastAsia="ru-RU"/>
              </w:rPr>
              <w:t xml:space="preserve"> elaborează şi prezintă Guvernului un raport privind controlul actelor autorităţilor administraţiei publice locale din anul preced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72 al.(1) modificat prin LP93-XVIII din 04.12.09, MO187-188/18.12.09 art.5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Rapoartele </w:t>
            </w:r>
            <w:r>
              <w:rPr>
                <w:rFonts w:eastAsia="Times New Roman" w:cs="Times New Roman" w:ascii="Times New Roman" w:hAnsi="Times New Roman"/>
                <w:sz w:val="24"/>
                <w:szCs w:val="24"/>
                <w:lang w:eastAsia="ru-RU"/>
              </w:rPr>
              <w:t>oficiilor teritoriale al Cancelariei de Stat</w:t>
            </w:r>
            <w:r>
              <w:rPr>
                <w:rFonts w:eastAsia="Times New Roman" w:cs="Times New Roman" w:ascii="Times New Roman" w:hAnsi="Times New Roman"/>
                <w:color w:val="000000"/>
                <w:sz w:val="24"/>
                <w:szCs w:val="24"/>
                <w:lang w:eastAsia="ru-RU"/>
              </w:rPr>
              <w:t xml:space="preserve"> se vor publica periodic în presa locală. În acelaşi mod este publicată lista actelor administrative abrogate ale autorităţilor publice local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X</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RVICIILE PUBLICE, BUNURILE ŞI LUCRĂRILE PUBLIC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Secţiunea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erviciile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3.</w:t>
            </w:r>
            <w:r>
              <w:rPr>
                <w:rFonts w:eastAsia="Times New Roman" w:cs="Times New Roman" w:ascii="Times New Roman" w:hAnsi="Times New Roman"/>
                <w:color w:val="000000"/>
                <w:sz w:val="24"/>
                <w:szCs w:val="24"/>
                <w:lang w:eastAsia="ru-RU"/>
              </w:rPr>
              <w:t xml:space="preserve"> Organizarea serviciilor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Serviciile publice locale se organizează de către consiliul local, la propunerea primarului, în domeniile de activitate descentralizate stabilite pentru unităţile administrativ-teritoriale de nivelurile întîi şi al doilea, în limita mijloacelor financiare disponib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Consiliul local poate decide contractarea anumitor servicii publice de interes local de la persoane fizice şi juridice de drept privat, în condiţiile leg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Numirea şi eliberarea din funcţie în serviciile publice locale se fac de către conducătorii acestora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Serviciile publice locale activează în condiţiile legislaţiei în vigoar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a 2-a</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Administrarea bunurilor</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74. </w:t>
            </w:r>
            <w:r>
              <w:rPr>
                <w:rFonts w:eastAsia="Times New Roman" w:cs="Times New Roman" w:ascii="Times New Roman" w:hAnsi="Times New Roman"/>
                <w:color w:val="000000"/>
                <w:sz w:val="24"/>
                <w:szCs w:val="24"/>
                <w:lang w:eastAsia="ru-RU"/>
              </w:rPr>
              <w:t>Patrimoniul unităţilor administra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Constituie patrimoniu al unităţilor administrativ-teritoriale bunurile mobile şi imobile proprietate a satului (comunei), oraşului (municipiului), raionului şi unităţii teritoriale autonome Găgăuzia, precum şi drepturile şi obligaţiile lor cu caracter patrimoni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atrimoniul unităţilor administrativ-teritoriale de nivelurile întîi şi al doilea se delimitează şi se separă clar de patrimoniul statului potrivit legii sau în modul stabilit de leg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Bunurile proprietate a unităţilor administrativ-teritoriale de nivelurile întîi şi al doilea se împart în bunuri ale domeniului public şi ale celui priv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Autorităţile publice locale executive asigură, în condiţiile legii, delimitarea şi evidenţa separată a bunurilor din domeniul public şi cel priv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Sporirea patrimoniului unităţilor administrativ-teritoriale are loc prin achiziţii, transfer din proprietatea statului, expropriere şi prin alte modalităţi,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Donaţiile şi legatele cu sarcini pot fi acceptate numai cu aprobarea consiliului local, cu votul a cel puţin două treimi din numărul consilierilor aleş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5.</w:t>
            </w:r>
            <w:r>
              <w:rPr>
                <w:rFonts w:eastAsia="Times New Roman" w:cs="Times New Roman" w:ascii="Times New Roman" w:hAnsi="Times New Roman"/>
                <w:color w:val="000000"/>
                <w:sz w:val="24"/>
                <w:szCs w:val="24"/>
                <w:lang w:eastAsia="ru-RU"/>
              </w:rPr>
              <w:t xml:space="preserve"> Bunurile domeniului public al unităţ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Din domeniul public al unităţii administrativ-teritoriale fac parte bunurile determinate de lege, precum şi bunurile care, prin natura lor, sînt de uz sau de interes public local. Interesul public implică afectarea bunului la un serviciu public sau la orice activitate care satisface necesităţile colectivităţii, fără a presupune accesul nemijlocit al acesteia la utilizarea bunului conform destinaţ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La categoria bunurilor domeniului public de interes local pot fi raportate terenurile pe care sînt amplasate construcţii de interes public local, porţiunile de subsol, drumurile, străzile, pieţele, obiectivele acvatice separate, parcurile publice, clădirile, monumentele, muzeele, pădurile, zonele de protecţie şi zonele sanitare, precum şi alte obiective care, conform legii, nu aparţin domeniului public al stat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Bunurile domeniului public de interes local sînt inalienabile, imprescriptibile şi insesizab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Consiliul local poate decide, potrivit legii, transferarea bunurilor din domeniul privat al unităţii administrativ-teritoriale în domeniul public de interes local al aceste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76. </w:t>
            </w:r>
            <w:r>
              <w:rPr>
                <w:rFonts w:eastAsia="Times New Roman" w:cs="Times New Roman" w:ascii="Times New Roman" w:hAnsi="Times New Roman"/>
                <w:color w:val="000000"/>
                <w:sz w:val="24"/>
                <w:szCs w:val="24"/>
                <w:lang w:eastAsia="ru-RU"/>
              </w:rPr>
              <w:t xml:space="preserve">Bunurile domeniului priva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l unităţii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Din domeniul privat al unităţii administrativ-teritoriale fac parte bunurile care, în modul stabilit de lege, nu sînt transferate în domeniul public de interes local sau raional, după caz.</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Din domeniul privat pot face parte şi alte bunuri dobîndite, în condiţiile legii, de unitatea administrativ-teritori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Bunurile domeniului privat al unităţii administrativ-teritoriale sînt alienabile, prescriptibile şi sesizabile, cu excepţiile stabilite expres prin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7.</w:t>
            </w:r>
            <w:r>
              <w:rPr>
                <w:rFonts w:eastAsia="Times New Roman" w:cs="Times New Roman" w:ascii="Times New Roman" w:hAnsi="Times New Roman"/>
                <w:color w:val="000000"/>
                <w:sz w:val="24"/>
                <w:szCs w:val="24"/>
                <w:lang w:eastAsia="ru-RU"/>
              </w:rPr>
              <w:t xml:space="preserve"> Administrarea bunurilor proprieta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unităţii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Toate bunurile care aparţin unităţii administrativ-teritoriale sînt supuse inventarierii anuale, iar rapoartele asupra situaţiei lor se prezintă consiliului respec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Bunurile domeniului public al unităţii administrativ-teritoriale pot fi date în administrare întreprinderilor municipale şi instituţiilor publice, concesionate, date în arendă ori în locaţiune, după caz, în temeiul deciziei consiliului local sau raional,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Bunurile domeniului privat al unităţii administrativ-teritoriale pot fi înstrăinate, date în administrare, în arendă ori în locaţiune,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Înstrăinarea bunurilor domeniului privat al satului (comunei), oraşului (municipiului), raionului, schimburile de terenuri, delimitarea, partajul sau trecerea bunurilor dintr-un domeniu în altul, renunţarea la drepturi sau recunoaşterea de drepturi şi obligaţii se fac prin decizie a consiliului local sau raional, în temeiul expertiz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Înstrăinarea, concesionarea, darea în arendă ori în locaţiune a bunurilor proprietate a unităţii administrativ-teritoriale se fac prin licitaţie publică, organizată în condiţiile legii, cu excepţia cazurilor stabilite expres prin leg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a 3-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Lucrările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8.</w:t>
            </w:r>
            <w:r>
              <w:rPr>
                <w:rFonts w:eastAsia="Times New Roman" w:cs="Times New Roman" w:ascii="Times New Roman" w:hAnsi="Times New Roman"/>
                <w:color w:val="000000"/>
                <w:sz w:val="24"/>
                <w:szCs w:val="24"/>
                <w:lang w:eastAsia="ru-RU"/>
              </w:rPr>
              <w:t xml:space="preserve"> Lucrările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Consiliul local poate contracta, în condiţiile legii, lucrări şi servicii de interes public în limitele sumelor aprobate în bugetul unităţii administrativ-teritoriale respective. </w:t>
            </w:r>
            <w:r>
              <w:rPr>
                <w:rFonts w:eastAsia="Times New Roman" w:cs="Times New Roman" w:ascii="Times New Roman" w:hAnsi="Times New Roman"/>
                <w:sz w:val="24"/>
                <w:szCs w:val="24"/>
                <w:lang w:eastAsia="ru-RU"/>
              </w:rPr>
              <w:t>În acest scop, consiliul local poate utiliza diferite forme contractuale ale parteneriatului public-privat neinterzise de lege.</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78 al.(1) modificat prin </w:t>
            </w:r>
            <w:r>
              <w:rPr>
                <w:rFonts w:eastAsia="Times New Roman" w:cs="Times New Roman" w:ascii="Times New Roman" w:hAnsi="Times New Roman"/>
                <w:i/>
                <w:iCs/>
                <w:color w:val="FF0000"/>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Lucrările de construcţii şi reparaţii de interes public se execută pe teritoriul unităţii administrativ-teritoriale numai în baza documentaţiei de proiect verificate şi a raportului de expertiză ecologică de st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Lucrările aprobate de consiliul respectiv vor fi atribuite spre executare prin concurs, organizat în condiţiile legii, cu respectarea strictă a documentaţiei de proiect şi a studiului de fezabilitate aprob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9</w:t>
            </w:r>
            <w:r>
              <w:rPr>
                <w:rFonts w:eastAsia="Times New Roman" w:cs="Times New Roman" w:ascii="Times New Roman" w:hAnsi="Times New Roman"/>
                <w:color w:val="000000"/>
                <w:sz w:val="24"/>
                <w:szCs w:val="24"/>
                <w:lang w:eastAsia="ru-RU"/>
              </w:rPr>
              <w:t>. Documentaţia de urbanis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ocumentaţia de urbanism şi de amenajare a teritoriului unităţii administrativ-teritoriale se elaborează, se avizează şi se aprobă în termenele stabilite de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0.</w:t>
            </w:r>
            <w:r>
              <w:rPr>
                <w:rFonts w:eastAsia="Times New Roman" w:cs="Times New Roman" w:ascii="Times New Roman" w:hAnsi="Times New Roman"/>
                <w:color w:val="000000"/>
                <w:sz w:val="24"/>
                <w:szCs w:val="24"/>
                <w:lang w:eastAsia="ru-RU"/>
              </w:rPr>
              <w:t xml:space="preserve"> Înfiinţarea de întreprinderi şi societăţ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omerc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onsiliul local poate decide înfiinţarea, în condiţiile legii, a unor întreprinderi municipale şi societăţi comerciale, în scopul executării unor lucrări de interes local, prin utilizarea capitalului statutar constituit din aportul consiliului respectiv şi al altor persoane juridice şi fizic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X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DMINISTRAREA FINANŢELOR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1.</w:t>
            </w:r>
            <w:r>
              <w:rPr>
                <w:rFonts w:eastAsia="Times New Roman" w:cs="Times New Roman" w:ascii="Times New Roman" w:hAnsi="Times New Roman"/>
                <w:color w:val="000000"/>
                <w:sz w:val="24"/>
                <w:szCs w:val="24"/>
                <w:lang w:eastAsia="ru-RU"/>
              </w:rPr>
              <w:t xml:space="preserve"> Finanţele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Finanţele unităţilor administrativ-teritoriale se administrează în condiţiile Legii privind finanţele publice locale, conform principiului autonomiei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rocesul bugetar şi bugetele unităţilor administrativ-teritoriale de nivelurile întîi şi al doilea sînt independente unul de altul, precum şi de bugetul de sta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Autorităţile publice locale dispun de bază fiscală proprie (distinctă de cea a statului), constituită din impozite, cuantumul cărora este stabilit în conformitate cu Legea finanţelor publice locale. Baza fiscală a autorităţilor publice locale va fi proporţională competenţelor lor proprii prevăzute de Constituţie, de prezenta lege şi de alte acte legislati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Autorităţile publice locale dispun şi de alte surse financiare, cum ar fi: taxele locale, veniturile din administrarea bunurilor unităţii administrativ-teritoriale şi cele provenite din prestarea servici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Veniturile nefiscale nu se includ la calcularea transferurilor cu destinaţie gener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Procedurile de distribuire a resurselor financiare proprii ale autorităţilor publice locale, precum şi orice modificare a legislaţiei referitoare la funcţionarea sistemului finanţelor publice locale vor fi coordonate în mod obligatoriu cu structurile reprezentative ale autorităţilor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Este interzisă orice delegare de competenţe fără alocarea de surse financiare, necesare pentru a se acoperi costul realizării competenţelor respec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Criteriile de distribuire a suportului financiar acordat de stat unităţilor administrativ-teritoriale trebuie să fie obiective şi stabilite conform leg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X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EXERCITAREA MANDA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82. </w:t>
            </w:r>
            <w:r>
              <w:rPr>
                <w:rFonts w:eastAsia="Times New Roman" w:cs="Times New Roman" w:ascii="Times New Roman" w:hAnsi="Times New Roman"/>
                <w:color w:val="000000"/>
                <w:sz w:val="24"/>
                <w:szCs w:val="24"/>
                <w:lang w:eastAsia="ru-RU"/>
              </w:rPr>
              <w:t>Statutul ales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În exercitarea mandatului, consilierii locali, primarii şi viceprimarii, preşedinţii şi vicepreşedinţii raioanelor sînt în serviciul colectivităţii locale şi se bucură de protecţia şi garanţiile acordate prin Legea privind statutul alesului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Persoanele enumerate la alin.(1), cu excepţia consilierilor, au dreptul la concediu de odihnă anual, în condiţiile legislaţiei </w:t>
            </w:r>
            <w:r>
              <w:rPr>
                <w:rFonts w:eastAsia="Times New Roman" w:cs="Times New Roman" w:ascii="Times New Roman" w:hAnsi="Times New Roman"/>
                <w:sz w:val="24"/>
                <w:szCs w:val="24"/>
                <w:lang w:eastAsia="ru-RU"/>
              </w:rPr>
              <w:t>în vigoare</w:t>
            </w:r>
            <w:r>
              <w:rPr>
                <w:rFonts w:eastAsia="Times New Roman" w:cs="Times New Roman" w:ascii="Times New Roman" w:hAnsi="Times New Roman"/>
                <w:color w:val="000000"/>
                <w:sz w:val="24"/>
                <w:szCs w:val="24"/>
                <w:lang w:eastAsia="ru-RU"/>
              </w:rPr>
              <w:t>. Concediul de odihnă anual se acordă conform programării aprobate de consiliul respectiv.</w:t>
              <w:br/>
              <w:t xml:space="preserve">    </w:t>
            </w:r>
            <w:r>
              <w:rPr>
                <w:rFonts w:eastAsia="Times New Roman" w:cs="Times New Roman" w:ascii="Times New Roman" w:hAnsi="Times New Roman"/>
                <w:i/>
                <w:iCs/>
                <w:sz w:val="24"/>
                <w:szCs w:val="24"/>
                <w:lang w:eastAsia="ru-RU"/>
              </w:rPr>
              <w:t>[Art.82</w:t>
            </w:r>
            <w:r>
              <w:rPr>
                <w:rFonts w:eastAsia="Times New Roman" w:cs="Times New Roman" w:ascii="Times New Roman" w:hAnsi="Times New Roman"/>
                <w:i/>
                <w:iCs/>
                <w:color w:val="0000FF"/>
                <w:sz w:val="24"/>
                <w:szCs w:val="24"/>
                <w:lang w:eastAsia="ru-RU"/>
              </w:rPr>
              <w:t xml:space="preserve"> al.(2) modificat prin</w:t>
            </w:r>
            <w:r>
              <w:rPr>
                <w:rFonts w:eastAsia="Times New Roman" w:cs="Times New Roman" w:ascii="Times New Roman" w:hAnsi="Times New Roman"/>
                <w:i/>
                <w:iCs/>
                <w:sz w:val="24"/>
                <w:szCs w:val="24"/>
                <w:lang w:eastAsia="ru-RU"/>
              </w:rPr>
              <w:t xml:space="preserve"> LP222 din 17.09.10, MO210/26.10.10 art.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3.</w:t>
            </w:r>
            <w:r>
              <w:rPr>
                <w:rFonts w:eastAsia="Times New Roman" w:cs="Times New Roman" w:ascii="Times New Roman" w:hAnsi="Times New Roman"/>
                <w:color w:val="000000"/>
                <w:sz w:val="24"/>
                <w:szCs w:val="24"/>
                <w:lang w:eastAsia="ru-RU"/>
              </w:rPr>
              <w:t xml:space="preserve"> Răspunderea jurid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rimarii şi viceprimarii, preşedinţii şi vicepreşedinţii raioanelor, consilierii, secretarii şi personalul primăriilor şi aparatelor preşedinţilor raioanelor poartă răspundere juridică în conformitate cu legislaţia în vigoare pentru faptele ilegale comise în exerciţiul funcţiun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4.</w:t>
            </w:r>
            <w:r>
              <w:rPr>
                <w:rFonts w:eastAsia="Times New Roman" w:cs="Times New Roman" w:ascii="Times New Roman" w:hAnsi="Times New Roman"/>
                <w:color w:val="000000"/>
                <w:sz w:val="24"/>
                <w:szCs w:val="24"/>
                <w:lang w:eastAsia="ru-RU"/>
              </w:rPr>
              <w:t xml:space="preserve"> Incompatibilităţ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Preşedintele şi vicepreşedintele raionului, guvernatorul unităţii teritoriale autonome cu statut juridic special, preşedintele şi vicepreşedinţii adunării populare a unităţii teritoriale autonome cu statut juridic special, primarii şi viceprimarii, pe parcursul mandatului lor, nu au dreptul să deţină alte funcţii retribuite sau să cumuleze o altă funcţie, prin contract sau acord, în întreprinderi străine sau întreprinderi şi organizaţii mixte, în întreprinderi, instituţii şi organizaţii cu orice formă de organizare juridică, cu excepţia activităţilor ştiinţifice, didactice şi de crea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Funcţia de preşedinte şi vicepreşedinte al raionului, de primar şi viceprimar este incompatibilă cu calitatea de consilie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85. </w:t>
            </w:r>
            <w:r>
              <w:rPr>
                <w:rFonts w:eastAsia="Times New Roman" w:cs="Times New Roman" w:ascii="Times New Roman" w:hAnsi="Times New Roman"/>
                <w:color w:val="000000"/>
                <w:sz w:val="24"/>
                <w:szCs w:val="24"/>
                <w:lang w:eastAsia="ru-RU"/>
              </w:rPr>
              <w:t>Suplinirea mandatului predeceso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onsiliile locale şi primarii aleşi în cadrul alegerilor anticipate desfăşurate ca urmare a dizolvării unor consilii sau devenirii vacante a unor posturi de primari, încheie mandatul predeceso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III</w:t>
              <w:br/>
              <w:t>CONTROLUL FINANCIAR PUBLIC INTERN</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86.</w:t>
            </w:r>
            <w:r>
              <w:rPr>
                <w:rFonts w:eastAsia="Times New Roman" w:cs="Times New Roman" w:ascii="Times New Roman" w:hAnsi="Times New Roman"/>
                <w:sz w:val="24"/>
                <w:szCs w:val="24"/>
                <w:lang w:eastAsia="ru-RU"/>
              </w:rPr>
              <w:t xml:space="preserve"> Controlul financiar public intern</w:t>
              <w:br/>
              <w:t>    În scopul utilizării fondurilor publice conform principiilor de transparenţă şi răspundere, economicitate, eficienţă şi eficacitate, legalitate şi echitate, etică şi integritate, în sectorul public se implementează controlul financiar public intern, care include:</w:t>
              <w:br/>
              <w:t>    a) managementul financiar şi controlul;</w:t>
              <w:br/>
              <w:t>    b) auditul intern;</w:t>
              <w:br/>
              <w:t>    c) coordonarea şi armonizarea centralizată.</w:t>
              <w:br/>
              <w:t>   </w:t>
            </w:r>
            <w:r>
              <w:rPr>
                <w:rFonts w:eastAsia="Times New Roman" w:cs="Times New Roman" w:ascii="Times New Roman" w:hAnsi="Times New Roman"/>
                <w:b/>
                <w:bCs/>
                <w:sz w:val="24"/>
                <w:szCs w:val="24"/>
                <w:lang w:eastAsia="ru-RU"/>
              </w:rPr>
              <w:t xml:space="preserve"> Articolul 87. </w:t>
            </w:r>
            <w:r>
              <w:rPr>
                <w:rFonts w:eastAsia="Times New Roman" w:cs="Times New Roman" w:ascii="Times New Roman" w:hAnsi="Times New Roman"/>
                <w:sz w:val="24"/>
                <w:szCs w:val="24"/>
                <w:lang w:eastAsia="ru-RU"/>
              </w:rPr>
              <w:t>Managementul financiar şi controlul</w:t>
              <w:br/>
              <w:t>    (1) Conducătorul instituţiei organizează sistemul de management financiar şi de control în scopul obţinerii unei asigurări rezonabile că obiectivele instituţiei vor fi atinse prin:</w:t>
              <w:br/>
              <w:t>    a) eficacitatea şi eficienţa operaţiunilor;</w:t>
              <w:br/>
              <w:t xml:space="preserve">    b) conformitatea cu legislaţia şi regulamentele aplicabile; </w:t>
              <w:br/>
              <w:t>    c) siguranţa şi optimizarea activelor şi pasivelor;</w:t>
              <w:br/>
              <w:t>    d) siguranţa şi integritatea informaţiei.</w:t>
              <w:br/>
              <w:t>    (2) Obiect al managementului financiar şi al controlului sînt toate activităţile şi procesele instituţiei, inclusiv etapele de elaborare şi executare a bugetelor, elaborare a programelor, evidenţă contabilă, raportare şi monitorizare.</w:t>
              <w:br/>
              <w:t>    (3) Sistemul de management financiar şi de control se organizează ţinîndu-se cont de complexitatea şi domeniul activităţii instituţiei şi în conformitate cu cadrul normativ şi metodologic elaborat şi aprobat de Ministerul Finanţelor.</w:t>
              <w:br/>
              <w:t>    (4) Modul de organizare a managementului financiar şi a controlului în autoritatea administraţiei publice locale este supus auditului intern şi auditului extern.</w:t>
              <w:br/>
              <w:t xml:space="preserve">    </w:t>
            </w:r>
            <w:r>
              <w:rPr>
                <w:rFonts w:eastAsia="Times New Roman" w:cs="Times New Roman" w:ascii="Times New Roman" w:hAnsi="Times New Roman"/>
                <w:b/>
                <w:bCs/>
                <w:sz w:val="24"/>
                <w:szCs w:val="24"/>
                <w:lang w:eastAsia="ru-RU"/>
              </w:rPr>
              <w:t xml:space="preserve">Articolul 88. </w:t>
            </w:r>
            <w:r>
              <w:rPr>
                <w:rFonts w:eastAsia="Times New Roman" w:cs="Times New Roman" w:ascii="Times New Roman" w:hAnsi="Times New Roman"/>
                <w:sz w:val="24"/>
                <w:szCs w:val="24"/>
                <w:lang w:eastAsia="ru-RU"/>
              </w:rPr>
              <w:t>Auditul intern</w:t>
              <w:br/>
              <w:t>    (1) Autoritatea administraţiei publice locale este în drept să organizeze auditul intern instituind o unitate de audit intern în structura sa organizaţională, conform prevederilor alin.(2)–(4), (7) şi (8).</w:t>
              <w:br/>
              <w:t>    (2) Unitatea de audit intern se instituie în subordinea directă a conducătorului autorităţii administraţiei publice locale.</w:t>
              <w:br/>
              <w:t>    (3) Unitatea de audit intern se creează în limita statelor de personal existente în cadrul autorităţii administraţiei publice locale.</w:t>
              <w:br/>
              <w:t>    (4) Autoritatea administraţiei publice locale informează oficial Ministerul Finanţelor despre crearea unităţii de audit intern.</w:t>
              <w:br/>
              <w:t xml:space="preserve">    (5) Activitatea de audit intern se desfăşoară conform actelor normative elaborate şi aprobate de Ministerul Finanţelor. </w:t>
              <w:br/>
              <w:t>    (6) Unitatea de audit intern a autorităţii administraţiei publice locale este în drept să efectueze auditul intern şi în instituţiile subordonate.</w:t>
              <w:br/>
              <w:t>    (7) Unitatea de audit intern raportează direct conducătorului autorităţii administraţiei publice locale.</w:t>
              <w:br/>
              <w:t>    (8) Unitatea de audit intern prezintă Ministerului Finanţelor:</w:t>
              <w:br/>
              <w:t>    a) pînă la data de 1 martie a fiecărui an, raportul anual de activitate a unităţii de audit intern pentru anul precedent;</w:t>
              <w:br/>
              <w:t>    b) carta de audit intern;</w:t>
              <w:br/>
              <w:t>    c) copia de pe planul strategic al activităţii de audit intern;</w:t>
              <w:br/>
              <w:t>    d) copia de pe planul anual al activităţii de audit intern.</w:t>
              <w:br/>
              <w:t xml:space="preserve">    </w:t>
            </w:r>
            <w:r>
              <w:rPr>
                <w:rFonts w:eastAsia="Times New Roman" w:cs="Times New Roman" w:ascii="Times New Roman" w:hAnsi="Times New Roman"/>
                <w:b/>
                <w:bCs/>
                <w:sz w:val="24"/>
                <w:szCs w:val="24"/>
                <w:lang w:eastAsia="ru-RU"/>
              </w:rPr>
              <w:t>Articolul 89.</w:t>
            </w:r>
            <w:r>
              <w:rPr>
                <w:rFonts w:eastAsia="Times New Roman" w:cs="Times New Roman" w:ascii="Times New Roman" w:hAnsi="Times New Roman"/>
                <w:sz w:val="24"/>
                <w:szCs w:val="24"/>
                <w:lang w:eastAsia="ru-RU"/>
              </w:rPr>
              <w:t xml:space="preserve"> Coordonarea şi armonizarea centralizată </w:t>
              <w:br/>
              <w:t>                         a controlului financiar public intern</w:t>
              <w:br/>
              <w:t>    (1) Ministerul Finanţelor este responsabil de elaborarea şi monitorizarea politicii în domeniul controlului financiar public intern.</w:t>
              <w:br/>
              <w:t>    (2) Coordonarea tuturor activităţilor din domeniul controlului financiar public intern este realizată de către Ministerul Finanţelor.</w:t>
              <w:br/>
              <w:t xml:space="preserve">    </w:t>
            </w:r>
            <w:r>
              <w:rPr>
                <w:rFonts w:eastAsia="Times New Roman" w:cs="Times New Roman" w:ascii="Times New Roman" w:hAnsi="Times New Roman"/>
                <w:i/>
                <w:iCs/>
                <w:sz w:val="24"/>
                <w:szCs w:val="24"/>
                <w:lang w:eastAsia="ru-RU"/>
              </w:rPr>
              <w:t>[Capitolul XIII abrogat prin LP229 din 23.09.10, MO231-234/26.11.10 art.730; în vigoare 26.11.11]</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Capitolul XIII  în redacţia LP108-XVIII din 17.12.09, MO193-196/29.12.09 art.609; în vigoare 01.01.10]</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XI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DISPOZIŢII FINALE ŞI TRANZITORII</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0</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rezenta lege intră în vigoare la data publicării, cu excepţia prevederilor art.55-58 referitoare la organizarea şi funcţionarea autorităţilor administraţiei publice ale sectoarelor municipiului Chişinău, care se vor aplica de la data stabilită a alegerilor locale generale din anul 2015.</w:t>
              <w:br/>
              <w:t xml:space="preserve">    </w:t>
            </w:r>
            <w:r>
              <w:rPr>
                <w:rFonts w:eastAsia="Times New Roman" w:cs="Times New Roman" w:ascii="Times New Roman" w:hAnsi="Times New Roman"/>
                <w:i/>
                <w:iCs/>
                <w:color w:val="0000FF"/>
                <w:sz w:val="24"/>
                <w:szCs w:val="24"/>
                <w:lang w:eastAsia="ru-RU"/>
              </w:rPr>
              <w:t xml:space="preserve">[Art.90 modificat prin </w:t>
            </w:r>
            <w:r>
              <w:rPr>
                <w:rFonts w:eastAsia="Times New Roman" w:cs="Times New Roman" w:ascii="Times New Roman" w:hAnsi="Times New Roman"/>
                <w:i/>
                <w:iCs/>
                <w:color w:val="FF0000"/>
                <w:sz w:val="24"/>
                <w:szCs w:val="24"/>
                <w:lang w:eastAsia="ru-RU"/>
              </w:rPr>
              <w:t>LP239 din 24.09.10, MO206-209/22.10.10 art.68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Art.90 modificat prin LP108-XVIII din 17.12.09, MO193-196/29.12.09 art.609; în vigoare 01.01.10]</w:t>
              <w:b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uvern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va prezenta Parlamentului propuneri de aducere a legislaţiei în vigoare în conformitate cu prezenta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va aduce actele sale normative în conformitate cu prezenta leg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La data intrării în vigoare a prezentei legi, se abrog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Legea nr.123-XV din 18 martie 2003 privind administraţia publică loc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rticolele I şi III din Legea nr.263-XVI din 28 iulie 2006 pentru modificarea şi completarea unor acte legisl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La data stabilită a alegerilor locale generale din anul 2015, se abrogă articolul 59 din prezenta lege.</w:t>
              <w:br/>
              <w:t xml:space="preserve">    </w:t>
            </w:r>
            <w:r>
              <w:rPr>
                <w:rFonts w:eastAsia="Times New Roman" w:cs="Times New Roman" w:ascii="Times New Roman" w:hAnsi="Times New Roman"/>
                <w:i/>
                <w:iCs/>
                <w:color w:val="0000FF"/>
                <w:sz w:val="24"/>
                <w:szCs w:val="24"/>
                <w:lang w:eastAsia="ru-RU"/>
              </w:rPr>
              <w:t xml:space="preserve">[Art.92 al.(2) modificat prin </w:t>
            </w:r>
            <w:r>
              <w:rPr>
                <w:rFonts w:eastAsia="Times New Roman" w:cs="Times New Roman" w:ascii="Times New Roman" w:hAnsi="Times New Roman"/>
                <w:i/>
                <w:iCs/>
                <w:color w:val="FF0000"/>
                <w:sz w:val="24"/>
                <w:szCs w:val="24"/>
                <w:lang w:eastAsia="ru-RU"/>
              </w:rPr>
              <w:t>LP239 din 24.09.10, MO206-209/22.10.10 art.68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PREŞEDINTELE  PARLAMENTULUI                                Marian LUP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r.436-XVI. Chişinău, 28 decembrie 2006.</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body">
    <w:name w:val="doc_body"/>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1765&amp;lang=2" TargetMode="External"/><Relationship Id="rId3" Type="http://schemas.openxmlformats.org/officeDocument/2006/relationships/hyperlink" Target="http://lex.justice.md/index.php?action=view&amp;view=doc&amp;lang=1&amp;id=321765" TargetMode="External"/><Relationship Id="rId4" Type="http://schemas.openxmlformats.org/officeDocument/2006/relationships/image" Target="media/image1.png"/><Relationship Id="rId5" Type="http://schemas.openxmlformats.org/officeDocument/2006/relationships/hyperlink" Target="http://lex.justice.md/md/339268/" TargetMode="External"/><Relationship Id="rId6" Type="http://schemas.openxmlformats.org/officeDocument/2006/relationships/hyperlink" Target="http://lex.justice.md/md/336794/" TargetMode="External"/><Relationship Id="rId7" Type="http://schemas.openxmlformats.org/officeDocument/2006/relationships/hyperlink" Target="http://lex.justice.md/md/336464/" TargetMode="External"/><Relationship Id="rId8" Type="http://schemas.openxmlformats.org/officeDocument/2006/relationships/hyperlink" Target="http://lex.justice.md/md/336396/" TargetMode="External"/><Relationship Id="rId9" Type="http://schemas.openxmlformats.org/officeDocument/2006/relationships/hyperlink" Target="http://lex.justice.md/md/336129/" TargetMode="External"/><Relationship Id="rId10" Type="http://schemas.openxmlformats.org/officeDocument/2006/relationships/hyperlink" Target="http://lex.justice.md/md/335839/" TargetMode="External"/><Relationship Id="rId11" Type="http://schemas.openxmlformats.org/officeDocument/2006/relationships/hyperlink" Target="http://lex.justice.md/md/335828/" TargetMode="External"/><Relationship Id="rId12" Type="http://schemas.openxmlformats.org/officeDocument/2006/relationships/hyperlink" Target="http://lex.justice.md/md/335589/" TargetMode="External"/><Relationship Id="rId13" Type="http://schemas.openxmlformats.org/officeDocument/2006/relationships/hyperlink" Target="http://lex.justice.md/md/334837/" TargetMode="External"/><Relationship Id="rId14" Type="http://schemas.openxmlformats.org/officeDocument/2006/relationships/hyperlink" Target="http://lex.justice.md/md/333638/" TargetMode="External"/><Relationship Id="rId15" Type="http://schemas.openxmlformats.org/officeDocument/2006/relationships/hyperlink" Target="http://lex.justice.md/md/333288/" TargetMode="External"/><Relationship Id="rId16" Type="http://schemas.openxmlformats.org/officeDocument/2006/relationships/hyperlink" Target="http://lex.justice.md/md/333207/" TargetMode="External"/><Relationship Id="rId17" Type="http://schemas.openxmlformats.org/officeDocument/2006/relationships/hyperlink" Target="http://lex.justice.md/md/333096/" TargetMode="External"/><Relationship Id="rId18" Type="http://schemas.openxmlformats.org/officeDocument/2006/relationships/hyperlink" Target="http://lex.justice.md/md/327797/" TargetMode="External"/><Relationship Id="rId19" Type="http://schemas.openxmlformats.org/officeDocument/2006/relationships/image" Target="media/image2.png"/><Relationship Id="rId20" Type="http://schemas.openxmlformats.org/officeDocument/2006/relationships/hyperlink" Target="http://lex.justice.md/document_rom.php?id=327D1C82:5B439E22"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50:00Z</dcterms:created>
  <dc:creator>Stirban_user</dc:creator>
  <dc:description/>
  <cp:keywords/>
  <dc:language>en-US</dc:language>
  <cp:lastModifiedBy>PC1</cp:lastModifiedBy>
  <dcterms:modified xsi:type="dcterms:W3CDTF">2012-07-24T05:42:00Z</dcterms:modified>
  <cp:revision>2</cp:revision>
  <dc:subject/>
  <dc:title/>
</cp:coreProperties>
</file>