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542"/>
        <w:gridCol w:w="3813"/>
      </w:tblGrid>
      <w:tr>
        <w:trPr/>
        <w:tc>
          <w:tcPr>
            <w:tcW w:w="5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PM523/1999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11681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523 </w:t>
              <w:br/>
              <w:t xml:space="preserve">от  16.07.1999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публичной собственности административно-территориальных единиц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: 11.11.1999 в Monitorul Oficial Nr. 124-125     статья № : 611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FF0000"/>
                <w:sz w:val="24"/>
                <w:szCs w:val="24"/>
                <w:lang w:eastAsia="ru-RU"/>
              </w:rPr>
              <w:t>ИЗМЕНЕН</w:t>
              <w:br/>
              <w:t xml:space="preserve">      </w:t>
            </w:r>
            <w:hyperlink r:id="rId5">
              <w:r>
                <w:rPr>
                  <w:rStyle w:val="InternetLink"/>
                  <w:rFonts w:eastAsia="Times New Roman" w:cs="Times New Roman CE" w:ascii="Times New Roman CE" w:hAnsi="Times New Roman CE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181 от 15.07.2010, МО155-158/03.09.2010 ст.55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ЗП154-XVI от 21.07.05, МО126-128/23.09.05 ст.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ЗП270-XV от 16.07.04, MO125-129/30.07.04 ст.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Рисунок 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ЗП482-XV от 04.12.03, MO6-12/01.01.04 ст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Рисунок 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ЗП910-XV от 14.03.02, MO56/23.04.02 ст.3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 принимает настоящий органический зак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астоящий закон  регулирует  отношения, связанные с  возникновением, реализацией  и  защитой права публичной  собственности  административно- территориальны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Право публичной собстве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убличная  собственность административно-территориальных  единиц является одной из форм публичной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убличную собственность административно-территориальных  единиц составляет  имущество, принадлежащее  соответствующим  административно- территориальным единицам: селу, коммуне, городу, муниципию,  району, автономному территориальному образованию Гагау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Имущество административно-территориальных  единиц  состоит  из имущества публичного владения и имущества частного вла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Имущество публичного владения представляет собой совокупность движимого и недвижимого имущества, предназначенного для удовлетворения общих интересов местного сообщества административно-территориальной еди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5) Имущество частного владения представляет собой совокупность движимого и недвижимого имущества, находящегося в публичной собственности административно- территориальной единицы, со строго определенным назначением, иным нежели удовлетворение общих интере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6) Публичной собственностью административно-территориальных единиц признается  все  движимое  и недвижимое имущество,  находившееся  на  их территории до  вступления   в силу Закона об административно-территориальном устройстве Республики Молдова, за исключением находившегося в собственности государства и частной собственности. Это имущество может передаваться административно-территориальным единицам в публичную собственность в соответствии с настоящим закон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7) Право публичной собственности административно-территориальных единиц возникает также на все виды доходов и имущества, полученных субъектом этого права в соответствии с законодательством, в том числе Законом о местных публичных финан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олучение права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о публичной собственности административно-территориальных единиц может быть получ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естественным пу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утем осуществления публичных покупок в соответствии с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путем передачи   в   публичную   собственность   административно- территориальной единицы публичной собственности государства или передачи публичной  собственности одной административно-территориальной единицы в публичную собственность друг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путем экспроприации для местных публичных нуж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на основании решения судебной ин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через дарение,  в том числе по завещанию, совету административно- территориальной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путем получения доходов и имущества в соответствии с закон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вследствие отказа от права собственности на объекты недвижимого имущества в установленном действующим законодательством порядке;</w:t>
              <w:br/>
              <w:t xml:space="preserve"> 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 пкт.h) введен ЗП270-XV от 16.07.04, MO125-129/30.07.04 ст.667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 i) в результате осуществления проектов частно-государственного партне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 пкт.i) введ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3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бъекты права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бъектами права   публичной  собственности  административно-террито- риальных единиц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имущество местных бюджетных предприятий и организаций социально-культурного назначения: учебных заведений, учреждений здравоохранения, культуры (включая научно- техническую, технологическую и иного рода информацию) с публичной форм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имущество местных предприятий с публичной формой собственности, а также установленная доля в уставном капитале предприятий со смешанной и совместной формами собственности, принадлежащих субъектам предпринимательства, действующим в отраслях промышленности, сельского хозяйства, строительства, транспорта, заготовок, торговли, коммунального и бытового обслуживания и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имущество местных органов публичной власти и администраций административно-территориальных единиц, земли, предназначенные для удовлетворения потребностей административно - территориальных  единиц, средства бюджетов административно-территориальных единиц (включая специальные средства и фонды), ценные бумаги, жилищный фонд (кроме индивидуального, кооперативного, общественных организаций и общежитий), объекты инженерной инфраструктуры и другие объекты, находящиеся на соответствующей территории, за исключением случаев, предусмотренных законодательством, имущество, необходимое для экономического и социального развития административно - территориальной единицы  и  выполнения  органами  местного  публичного управления  задач, стоящих перед ними в соответствии с законодательством о местном публичном упра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3 пкт.с) изменен ЗП154-XVI от 21.07.05, МО126-128/23.09.05 ст.61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4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Субъекты права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Субъектами права публичной собственности административно- территориальных единиц являются органы публичного управления  села, коммуны, города, муниципия, района, автономного территориального образования Гагаузия, осуществляющие  это право от имени местного сообщества административно-территориальной еди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убъекты права публичной собственности административно- территориальных единиц могут наделять юридических и физических  лиц правом  пользования объектами публичной собственности  административно- территориальных единиц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5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ватизация имущества административ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Имущество, принадлежащее по праву административно-территориальным единицам, а также подлежащее передаче им в публичную  собственность в соответствии с настоящим законом, включенное в Программу  приватизации, приватизируется согласн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6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 субъектов права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убъекты права публичной собственности административно- территориальных единиц несут ответственность по своим имущественным обязательствам, установленную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7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Законодательство о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рганы местного публичного управления осуществляют право  публичной собственности административно-территориальных единиц на основании актов, изданных в соответствии с Конституцией, Законом  о собственности, настоящим законом, другими законами и нормативными 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СНОВАНИЯ ВОЗНИКНОВЕНИЯ ПРАВА ПУБЛИЧ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8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ередача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еречень имущества, передаваемого в публичную собственность административно-территориальных единиц, устанавливается по требованию органов местного публичного управления соответствующими центральными отраслевыми орга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8 часть(1) изменена ZPC910 14.03.2002/MO56 23.04.200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ередача имущества из публичной собственности государства в публичную собственность административно-территориальной единицы осуществляется постановлением Правительства с согласия соответствующего местного 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ередача имущества из публичной собственности административно-территориальной единицы в публичную собственность государства осуществляется по предложению Правительства постановлением  местного 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Передача имущества из публичной собственности одной административно-территориальной единицы в публичную собственность другой административно- территориальной единицы в пределах одного и того же района осуществляется постановлением совета административно-территориальной единицы, в собственности которой находится имущество, с согласия совета административно-территориальной   единицы, которой передается имущ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5) Передача имущества из публичной собственности административно- территориальной единицы второго уровня административно-территориального устройства в  публичную собственность административно-территориальной единицы того же уровня, если такая передача не связана с внесением изменений в Закон об административно-территориальном   устройстве Республики Молдова, осуществляется  постановлением  Правительства с согласия органов публичной власти  соответствующих  административно- территориальных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6) Органы местного   публичного управления вправе потребовать передачи в публичную собственность соответствующей  административно- территориальной  единицы недвижимого имущества, которое находится на  ее территории и может быть использовано для непосредственного удовлетворения потребностей местного со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7) Отказ в передаче  какого-либо имущества из одной формы публичной собственности в другую может быть обжалован в судебной ин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9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орядок реализации права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Реализация права публичной собственности административно- территориальных единиц заключается в практической деятельности  органа местного  публичного управления по владению, пользованию и  распоряжению местной публичной собственностью в соответствии с зак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орядок реализации права публичной собственности административно-территориальных единиц устанавливается органом местного публичного управления на основе Закона о  собственности,  настоящего закона и других действующих законодательных 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АРАНТИИ И ЗАЩИТА ПРАВА ПУБЛИЧ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0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Гарантии правовых условий для реализации пр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убличной собственности 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1) Право публичной собственности административно-территориальных единиц в Республике Молдова признано и охраняется закон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2) Государство гарантирует правовые условия для реализации права публичной собственности административно-территориальных единиц, равные с правовыми условиями для реализации прав других форм собств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Никто не вправе изымать у публичного собственника его имущество, кроме случаев, предусмотренных действующим законодательством, а также требовать от публичного собственника объединения  его  имущества с имуществом другого собстве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Публичный собственник  вправе совершать в отношении  своего имущества любые действия, не  противоречащие действующему законодатель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1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Защита права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убличная собственность административно-территориальных  единиц является  неотъемлемой, не  подлежит экспроприации и не может  быть предметом реальных гарантий. Эта собственность может сдаваться  в административное управление или в наем в соответствии с зак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Юридические акты, заключенные с нарушением положений  настоящей статьи, считаются недей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2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Прекращение права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о публичной собственности административно-территориальных единиц прекращается, если имущество утрачено, приватизировано или передано  в публичную собственность государства в соответствии с частью (3) статьи 8 настоящего зак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3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Учет публичной собственности административ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Учет публичной собственности административно-территориальных единиц ведется бухгалтерией отдельно в соответствии с методическими нормами, разработанными Министерством финансов и утвержденными Прави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4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Инвентаризация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Инвентаризация публичной собственности административно-территориальных единиц осуществляется уполномоченными Правительством органами в течение  трех месяцев со дня вступления в  силу  настоящего зак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5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граничение публич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граничение публичной собственности  административно-терри- ториальных единиц должно быть осуществлено в срок до 1 января 2000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6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решение сп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решение споров по разграничению публичной собственности административно-территориальных  единиц находится в компетенции судебных  инстан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ительству в месячный ср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представить   Парламенту  предложения  о  внесении  изменений   в действующее законодательство в соответствии с настоящим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ивести свои нормативные акты в соответствие с настоящим зак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А                                      Думитру ДЬ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Кишинэу, 16 июля 199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23-XIV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681&amp;lang=1" TargetMode="External"/><Relationship Id="rId3" Type="http://schemas.openxmlformats.org/officeDocument/2006/relationships/hyperlink" Target="http://lex.justice.md/viewdoc.php?action=view&amp;view=doc&amp;id=311681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5839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ex.justice.md/document_rus.php?id=EC5AA005:0AFB3541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lex.justice.md/document_rus.php?id=7D479B2B:088E2447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lex.justice.md/document_rus.php?id=1990F496:D81444C9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lex.justice.md/document_rus.php?id=2262D847:18C88BDB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54:00Z</dcterms:created>
  <dc:creator>Stirban_user</dc:creator>
  <dc:description/>
  <cp:keywords/>
  <dc:language>en-US</dc:language>
  <cp:lastModifiedBy>Stirban_user</cp:lastModifiedBy>
  <dcterms:modified xsi:type="dcterms:W3CDTF">2012-06-27T07:54:00Z</dcterms:modified>
  <cp:revision>1</cp:revision>
  <dc:subject/>
  <dc:title/>
</cp:coreProperties>
</file>