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736"/>
        <w:gridCol w:w="3619"/>
      </w:tblGrid>
      <w:tr>
        <w:trPr/>
        <w:tc>
          <w:tcPr>
            <w:tcW w:w="5736"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val="en-US" w:eastAsia="ru-RU"/>
              </w:rPr>
              <w:t>LM488/1999</w:t>
              <w:br/>
            </w:r>
            <w:r>
              <w:rPr>
                <w:rFonts w:eastAsia="Times New Roman" w:cs="Times New Roman" w:ascii="Times New Roman" w:hAnsi="Times New Roman"/>
                <w:color w:val="000000"/>
                <w:sz w:val="24"/>
                <w:szCs w:val="24"/>
                <w:lang w:eastAsia="ru-RU"/>
              </w:rPr>
              <w:t>Внутренни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омер</w:t>
            </w:r>
            <w:r>
              <w:rPr>
                <w:rFonts w:eastAsia="Times New Roman" w:cs="Times New Roman" w:ascii="Times New Roman" w:hAnsi="Times New Roman"/>
                <w:color w:val="000000"/>
                <w:sz w:val="24"/>
                <w:szCs w:val="24"/>
                <w:lang w:val="en-US" w:eastAsia="ru-RU"/>
              </w:rPr>
              <w:t xml:space="preserve">:  311674 </w:t>
              <w:br/>
            </w:r>
            <w:hyperlink r:id="rId2">
              <w:r>
                <w:rPr>
                  <w:rStyle w:val="InternetLink"/>
                  <w:rFonts w:eastAsia="Times New Roman" w:cs="Times New Roman" w:ascii="Times New Roman" w:hAnsi="Times New Roman"/>
                  <w:sz w:val="24"/>
                  <w:szCs w:val="24"/>
                  <w:lang w:val="en-US" w:eastAsia="ru-RU"/>
                </w:rPr>
                <w:t>Varianta în limba de stat</w:t>
              </w:r>
            </w:hyperlink>
            <w:r>
              <w:rPr>
                <w:rFonts w:eastAsia="Times New Roman" w:cs="Times New Roman" w:ascii="Times New Roman" w:hAnsi="Times New Roman"/>
                <w:color w:val="000000"/>
                <w:sz w:val="24"/>
                <w:szCs w:val="24"/>
                <w:lang w:val="en-US" w:eastAsia="ru-RU"/>
              </w:rPr>
              <w:t xml:space="preserve"> </w:t>
            </w:r>
          </w:p>
        </w:tc>
        <w:tc>
          <w:tcPr>
            <w:tcW w:w="3619"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АРЛАМЕНТ</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ЗАКОН</w:t>
            </w:r>
            <w:r>
              <w:rPr>
                <w:rFonts w:eastAsia="Times New Roman" w:cs="Times New Roman" w:ascii="Times New Roman" w:hAnsi="Times New Roman"/>
                <w:color w:val="000000"/>
                <w:sz w:val="24"/>
                <w:szCs w:val="24"/>
                <w:lang w:eastAsia="ru-RU"/>
              </w:rPr>
              <w:t xml:space="preserve"> Nr. 488 </w:t>
              <w:br/>
              <w:t xml:space="preserve">от  08.07.1999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 экспроприации для общественно-полезных целей</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убликован : 20.04.2000 в Monitorul Oficial Nr. 042     статья № : 311     Промульгирован : 12.04.2000 </w:t>
            </w:r>
          </w:p>
        </w:tc>
      </w:tr>
      <w:tr>
        <w:trPr/>
        <w:tc>
          <w:tcPr>
            <w:tcW w:w="9355" w:type="dxa"/>
            <w:gridSpan w:val="2"/>
            <w:tcBorders/>
            <w:vAlign w:val="center"/>
          </w:tcPr>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FF0000"/>
                <w:sz w:val="24"/>
                <w:szCs w:val="24"/>
                <w:lang w:eastAsia="ru-RU"/>
              </w:rPr>
              <w:t>ИЗМЕНЕН</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ZPC482/04.12.03, MO6/01.01.04 ст.48</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ламент принимает настоящий органический закон.</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I</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ПОЛО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 Понятие экспропри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стоящем законе  под экспроприацией понимается передача имущества и  имущественных  прав  из частной собственности в  публичную,  передача государству    имущества,   находящегося   в   публичной   собственности административно-территориальной  единицы  либо уступка  государству  или административно-территориальной   единице  имущественных  прав  в  целях производства   общественно-полезных  работ  национального  или  местного значения в соответствии с законом после справедливого и предварительного возмещения ущерб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 Объект экспропри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ъектом экспроприации национального значения могут быть:</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едвижимое  имущество,  к которому относятся: земельные  участки, недра,  водные  бассейны,  леса, здания, сооружения  и  другие  объекты, связанные  с  землей,  перемещение  которых невозможно  или  приводит  к нанесению невосполнимого ущерба их назначению;</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ава на пользование  недвижимым имуществом сроком до 5 лет, если стороны не договорились об ином срок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 имущественные  и  личные неимущественные  права,  непосредственно связанные   с   изобретением,   которое  может   в   значительной   мере способствовать защите интересов обороны и безопасности страны;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культурно-художественные   и   исторические   ценности,   имеющие исключительное   значение  для  национальных  чувств  народа,  а   также документы, удостоверяющие государственность стран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право собственности  на представителей флоры и фауны, для которых природное  пространство Республики Молдова является естественной  средой развития   и  воспроизводства  и  которые  находятся  на  грани  полного исчезновения  на земном пространстве, в случае, если существует реальная угроза   исчезновения   отдельного   вида  и  потери   возможности   его воспроизводств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ъектом  экспроприации местного значения могут быть  недвижимое имущество  и имущественные права на него, предусмотренные пунктами а)  и b) части (1).</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случае   чрезвычайного,   осадного  или   военного   положения экспроприации может быть подвергнуто движимое имущество, предусмотренное органическим закон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Если для  общественно-полезных целей необходимо экспроприировать часть сооружения, а его собственник ходатайствует путем подачи заявления в  судебную  инстанцию об экспроприации его целиком, судебная  инстанция определяет возможность частичной экспроприации. Если таковая невозможна, осуществляется  экспроприация  сооружения целиком. На таких же  условиях экспроприируются и земельные участк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3. Экспроприируемы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роприируемым  в целях настоящего закона является собственник или обладатель других реальных прав на объект экспропри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4. Экспроприатор</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роприатором   в  целях  настоящего  закона  в  отношении   работ национального  значения и работ местного значения является государство в лице  своих  уполномоченных органов или специально определенных  законом лиц.</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II</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ЕННАЯ ПОЛЕЗНОСТЬ И ЕЕ ПРОВОЗГЛАШЕНИ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5. Общественная полезность</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щественно-полезными считаютс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геологические разведка и исследова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добыча и переработка полезных ископаемых;</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сооружения, предназначенные для производства электроэнерг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пути сообщения  и  необходимые  для их  обслуживания  сооружения; прокладка, выравнивание и расширение ул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системы связи,     теплофикации,     канализации,     обеспечения электроэнергией, водой и газ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сооружения, предназначенные для охраны окружающей сред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дамбы для  регулирования уровня воды в реках и водохранилищах,  а также для уменьшения паводк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 гидрометеорологические,    сейсмические    станции   и    системы предупреждения  и предотвращения опасных природных явлений и  оповещения насел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работы по предотвращению глубинных эрозий почв; системы ирригации и осуш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j) земельные   участки   под   строительство  жилья,   входящего   в государственный фонд, учреждений образования, здравоохранения, культуры, спорта,  социальной  защиты и обеспечения и других объектов  социального назначения,  являющихся  публичной  собственностью, а также  зданий  для размещения   публичной  администрации,  судебных  инстанций,  посольств, консульств,    представительств   зарубежных   стран   и   международных организаци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k) земельные участки для организации общественных парков, кладбищ, а также для накопления и захоронения отход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 реконструкция  городов,  жилых и промышленных  зон,  существующих архитектурных  комплексов  в соответствии с  градостроительными  планами населенного  пункта,  утвержденными  в соответствии  с  законом  местным совет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 спасение,   охрана  и  восстановление  памятников,   исторических комплексов  и местностей,  национальных парков, природных заповедников  и памятников природ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 предупреждение  природных  бедствий:  землетрясений,  затоплений, оползней, обвалов и других опасных природных явлени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оборона страны, общественный порядок и национальная безопасность;</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p) спасение и   охрана   культурно-художественных   и   исторических ценностей,  имеющих  исключительное  значение  для  национальных  чувств народа, а также документов, удостоверяющих государственность стран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q) спасение,  охрана  и обеспечение воспроизводства видов  растений, животных  и  других представителей живой природы, находящихся  на  грани исчезнов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щественная   полезность  провозглашается  в  отношении   работ национального или местного знач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бщественно-полезными  работами национального значения  являются работы,  осуществление  которых  соответствует целям и  интересам  всего общества или большей его час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щественно-полезными   работами   местного  значения   являются работы,   осуществление   которых   соответствует  целям   и   интересам населенного   пункта   либо   группы  населенных   пунктов   в   составе административно-территориальной единиц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6. Провозглашение общественной полезнос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щественная полезность провозглашаетс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 отношении работ национального значения - Парламент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в отношении     работ    местного    значения    административно- территориальной единицы - ее местным совет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в отношении  работ  общего значения для нескольких  районов  и/или муниципиев - их советами, а в случае разногласий - Правительств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в отношении  работ  общего значения для нескольких городов  и/или сел на территории одного района - советами соответствующих городов и сел, а в случае разногласий - районным совет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6 ч.(1) пкт.с)-d) изменены ZPC42/04.12.03, MO6/01.01.04 ст.48]</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trike/>
                <w:color w:val="000000"/>
                <w:sz w:val="24"/>
                <w:szCs w:val="24"/>
                <w:lang w:eastAsia="ru-RU"/>
              </w:rPr>
              <w:t>с) в отношении  работ  общего значения для нескольких  уездов  и/или муниципиев - их советами, а в случае разногласий - Правительств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trike/>
                <w:color w:val="000000"/>
                <w:sz w:val="24"/>
                <w:szCs w:val="24"/>
                <w:lang w:eastAsia="ru-RU"/>
              </w:rPr>
              <w:t>d) в отношении  работ  общего значения для нескольких городов  и/или сел на территории одного уезда - советами соответствующих городов и сел, а в случае разногласий - уездным совет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нициатива  провозглашения  общественной полезности  принадлежит органам    публичной   власти   и   реализуется   путем    представления соответствующих   предложений   компетентным  органам  в   установленном законодательством порядк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7. Предварительное исследовани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возглашение  общественной  полезности  осуществляется  только после  предварительного  исследования и только в случае, если  есть  все законные условия для экспропри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варительное  исследование  в отношении  работ  национального значения   осуществляется  комиссиями,  образованными  Правительством  и состоящими  из представителя центрального органа публичного  управления, координирующего    деятельность,    в    сфере    которой    выполняется общественно-полезная  работа,  по одному представителю от Министерства экологии, строительства и развития территорий, Министерства финансов, Министерства экономики, а также председателя района и  примара  населенного пункта, на территории которого выполняется общественно-полезная рабо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7 ч.(2) изменена ZPC482/04.12.03, MO6/01.0104 ст.48]</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trike/>
                <w:color w:val="000000"/>
                <w:sz w:val="24"/>
                <w:szCs w:val="24"/>
                <w:lang w:eastAsia="ru-RU"/>
              </w:rPr>
              <w:t>(2) Предварительное  исследование  в отношении  работ  национального значения   осуществляется  комиссиями,  образованными  Правительством  и состоящими  из представителя центрального органа публичного  управления, координирующего    деятельность,    в    сфере    которой    выполняется общественно-полезная  работа,  по одному представителю  от  Министерства развития    территорий,   строительства   и   коммунального   хозяйства, Министерства   финансов,  Министерства  экономики  и  реформ,  а   также председателя  уездного  (муниципального)  совета и  примара  населенного пункта, на территории которого выполняется общественно-полезная рабо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варительное  исследование в отношении работ местного, в  том числе  общего,  значения осуществляется комиссиями, созданными  советами соответствующих административно-территориальных единиц и состоящими  из представителей  органов  местного публичного управления,  координирующих деятельность,   в  сфере  которой  осуществляется   общественно-полезная работа,  представителей местной публичной администрации,  координирующей бюджетно-финансовую сферу, и представителей соответствующих сове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ходе предварительного   исследования  устанавливается  наличие элементов,  обосновывающих  национальное  или  местное  значение  работ, наличие  социально-экономических,  экологических или  иных  предпосылок, подтверждающих  необходимость осуществления работ и включения их в планы градостроительства  и  обустройства  территории,  утвержденные  согласно закон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едварительное  исследование  осуществляется в  соответствии  с процедурой,   установленной  положением,  утвержденным   Правительством. Результаты    предварительного   исследования   вносятся   в   протокол, представляемый органам, образовавшим комиссию.</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8. Гласность провозглашения общественной полезнос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кт о провозглашении общественной полезности работ национального значения  и работ местного значения доводится до сведения общественности путем  вывешивания его в местном совете, на подведомственной  территории которого  находится объект экспроприации, и опубликования в  Официальном мониторе Республики Молдов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е публикуются  акты о провозглашении общественной полезности  в отношении  работ, касающихся обороны страны и национальной безопасности, в случае, если они составляют государственную тайну.</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III</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РЕДШЕСТВУЮЩИЕ ЭКСПРОПРИ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9. Представление предложения об экспропри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обязанности экспроприируемого</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сле объявления  общественной  полезности  работ  экспроприатор предпринимает   меры   по  представлению  в  течение  10  дней  со   дня опубликования   акта  о  провозглашении  общественной  полезности  работ предложения об экспропри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бственник   объекта,  подлежащего  экспроприации,   извещается относительно   предстоящей  экспроприации  в  письменном  виде  органом, представившим  предложение об экспроприации, и вправе дать свое согласие на немедленное и справедливое возмещени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ложение   об   экспроприации  должно   содержать   извещение относительно  предстоящей  экспроприации физических и  юридических  лиц, обладающих реальными правами на объект экспроприации, условия возмещения ущерба,  порядок  передачи  имущества  и  имущественных  прав  или,  при необходимости, уступки имущественных пра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 экспроприации  жилья или земельного участка его собственнику предлагается  в собственность другое жилье или другой земельный участок. Если  стоимость предложенного взамен жилья или земельного участка меньше стоимости    экспроприированного    жилья   или   земельного    участка, экспроприатор  оплачивает  разницу между стоимостью  экспроприированного жилья или земельного участка и предложенного взамен жилья или земельного участк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лучив извещение   относительно  экспроприации,  собственник  и обладатели  других реальных прав на объект экспроприации обязаны принять меры по консервации этого объек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0. Выдвижение встречных предложений об экспропри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 предложение    об   экспроприации   экспроприируемый   вправе выдвинуть встречное предложени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стречное   предложение  является  актом,  посредством  которого экспроприируемый   представляет  свои  требования  относительно  условий экспроприации.  Оно  подается  в  орган,  представивший  предложение  об экспроприации,   в  45-дневный  срок  со  дня  получения  извещения   об экспропри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рган, представивший  предложение об экспроприации, регистрирует встречные  предложения  и  делает  отметку  о  предложении  относительно возмещения ущерба и других претензиях собственника или обладателя других реальных прав на объект экспропри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1. Рассмотрение встречных предложени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стречные   предложения   рассматриваются  в  течение  30   дней комиссией,  образованной  постановлением  Правительства, -  в  отношении работ  национального  значения, решением местного совета -  в  отношении работ  местного значения и решением соответствующих местных советов -  в отношении работ общего знач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миссия  состоит  из 3 специалистов в области  деятельности,  в которой выполняется общественно-полезная работа. Члены комиссии прямым и тайным   голосованием  избирают  ее  председателя,  который   организует деятельность комисс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 экспроприации  недвижимого имущества или имущественных  прав на  него  в  состав  комиссии входят также  3  собственника  недвижимого имущества   из  муниципия,  города  или  села,  в  которых   расположена недвижимость,  подлежащая экспроприации, избранные путем жеребьевки всех собственников или их голосование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е могут  быть членами комиссии собственники и обладатели других реальных  прав на объекты экспроприации, их родственники и свойственники до  четвертой степени родства включительно, лица, занимающие должности в органах    центрального    или   местного   публичного   управления    и заинтересованные   в  осуществлении  работ,  а  также  члены   комиссии, осуществившей предварительное исследование в соответствии со статьей 7.</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ешения комиссии принимаются тайным голосование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Комиссия   анализирует  представленные  документы,   выслушивает заинтересованных  лиц  и может затребовать дополнительную информацию  по запросу  обратившихся  лиц  или  по  своей  инициативе.  Предложение  об экспроприации,  претензии  собственников и обладателей  других  реальных  прав  на объект экспроприации, а также их аргументация представляются  в письменной  форме с занесением в протокол, подписываемый председателем и секретарем комисс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2. Решение комиссии. Условия заключения договор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результате  рассмотрения дела комиссия принимает  обоснованное решени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миссия   констатирует,  по  обстоятельствам,  факт  достижения сторонами согласия, скрепленного их подпися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шение комиссии  сообщается сторонам в течение 5 дней после его принятия  и является основой для определения размера возмещения, который ни  в  коем случае не может быть меньше установленного в предложении  об экспропри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аинтересованные  лица могут договориться как о порядке передачи собственности,  уступке  имущественных  прав, так и о  размере  и  форме возмещения  с  соблюдением  законных  предписаний,  касающихся  основных условий  передачи собственности или уступки имущественного права и формы возмещения,  а также гласности, без объявления процедуры  экспроприации, предусмотренной  в  главе  IV. В данном случае договор  между  сторонами должен  быть  нотариально удостоверен. Соответствующие расходы при  этом  относятся на счет экспроприатора.</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IV</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ЕБНЫЕ ПРОЦЕДУРЫ ЭКСПРОПРИ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3. Процессуальные поло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случае,  если  стороны  не  достигли  соглашения  относительно экспроприации  в  порядке, установленном статьями 9 - 12,  экспроприация для   общественно-полезных  целей  осуществляется  по  решению  судебной инстанции  и  не иначе как при условии справедливого и  предварительного возмещ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 экспроприации   в  целях  обеспечения  обороны  государства, общественного    порядка    и   национальной   безопасности    процедуры экспроприации,  предусмотренные главами II - IV, осуществляются в режиме секретности,  чтобы  не  разглашалась информация и,  таким  образом,  не причинялся  ущерб оборонному потенциалу страны, общественному порядку  и национальной безопаснос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Экспроприатор  вправе отказаться от экспроприации, в том числе в случае  наличия  окончательного решения судебной инстанции  относительно возмещения,  если оплата последнего не осуществлена. Экспроприируемый  в данном случае вправе требовать возмещения причиненного ему ущерб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4. Рассмотрение требований при экспропри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Экспроприируемый  в  10-дневный  срок  со  дня  уведомления  его судебной   инстанцией  о  рассмотрении  дела  об  экспроприации   обязан проинформировать  экспроприатора  и  судебную инстанцию  об  обладателях других  реальных  прав  на объект экспроприации. В противном  случае  он несет ответственность перед этими лицами за полагающееся им возмещение.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интересованные  в  процессе экспроприации третьи  лица  должны объявить  о своих требованиях. В противном случае их требования не будут учтены при установлении размера возмещ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5. Установление размера возмещ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случае  спора о размере возмещения судебная инстанция образует комиссию  экспертов,  в которую могут войти по одному  представителю  от экспроприатора и экспроприируемого.</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мер возмещения  определяется  исходя  из  реальной  стоимости недвижимого  имущества или имущественных прав, подлежащих экспроприации, и  из  ущерба, нанесенного собственнику или другим обладателям  реальных пра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 определении размера возмещения комиссия экспертов и судебная инстанция  должны  учитывать  цену,  по  которой  продаются  аналогичные недвижимое  имущество  и права на него на соответствующей территории  на день составления акта экспертизы, а также ущерб, нанесенный собственнику или,  по  обстоятельствам,  обладателям других реальных прав,  с  учетом представленных ими доказательст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Эксперты  определяют  отдельно размер возмещения собственнику  и обладателям других реальных пра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 случае  экспроприации земельного участка размер возмещения  не должен быть меньше нормативной цены, установленной на основании тарифов, предусмотренных законодательств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6. Выплата возмещения и вступление экспроприатор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 владени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ыплата возмещения  производится  по договоренности сторон.  При отсутствии  договоренности  сторон судебная инстанция выносит решение  о перечислении  средств  на банковский счет экспроприируемого в  срок,  не превышающий 30 дней со дня вступления в законную силу судебного решения.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ступление  во  владение  обрабатываемыми  землями  производится только  после уборки урожая, кроме случаев, когда в стоимость возмещения включена и стоимость несобранного урожа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случае,    если   имеются   кредиторы,   требования    которых удовлетворяются    в   приоритетном   порядке,   или   иные   кредиторы, установленные  судебным  решением, оплата их  требований  осуществляется исходя  из  их прав в порядке возмещения. Размер возмещения для  каждого кредитора устанавливается судебной инстанци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7. Расход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взимается с экспроприатора, иные  расходы, связанные  с  рассмотрением дела об экспроприации, также  осуществляются экспроприатором в установленном законодательством порядке.</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V</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А ЭКСПРОПРИИРУЕМОГО</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8. Преимущественное право на покупк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работы, для проведения которых была осуществлена экспроприация, не  реализованы  и  экспроприатор  намеревается  осуществить  отчуждение недвижимого  имущества или уступить права на него, экспроприированный  - бывший  собственник этого имущества имеет преимущественное право на  его покупку по договорной цене, которая не может превышать сумму возмещения, рассчитанную  на  данный  момент. В этих целях  экспроприатор  письменно обращается  к бывшему собственнику, предоставляя ему 30-дневный срок для отве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9. Право аренды и возвра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Если экспроприированное  недвижимое имущество предоставляется  в аренду  до  использования  его  в  целях,  для  которых  была  совершена экспроприация,  экспроприированный  имеет преимущественное право на  его аренду в соответствии с закон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Если экспроприированное недвижимое имущество или права на него в течение  года не были использованы в соответствии с целями экспроприации  и  соответственно  работы  не  были начаты,  бывшие  собственники  могут потребовать  их  возврата,  если  не  последовало  новой  декларации  об общественной полезнос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аявление о возврате направляется в судебную инстанцию, которая, проверив его обоснованность, может принять решение о возврат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тоимость  недвижимого имущества при возврате определяется в том же  порядке,  что  и  при  экспроприации, и  не  может  превышать  сумму возмещения, рассчитанную на данный момент.</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0. Право удержива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роприируемый  вправе  удерживать  объект экспроприации  до  даты выплаты причитающегося ему возмещения и осуществляет необходимые расходы до обеспечения использования объекта по назначению.</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VI</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КОТОРЫЕ ОСОБЕННОСТИ ЭКСПРОПРИ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1. Специальные процедуры экспропри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отступление  от  процедур,  указанных в  настоящем  законе,  в случае  чрезвычайного,  осадного  или военного  положения  экспроприация осуществляется  в  экстренном  порядке  в  соответствии  с  процедурами, предусмотренными законодательств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лучае необходимости немедленного выполнения некоторых работ в интересах  обороны  государства,  обеспечения  общественного  порядка  и национальной  безопасности  и в случае стихийных бедствий  экспроприатор может  вступить во владение объектом экспроприации непосредственно после выплаты возмещ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случае несогласия с размером возмещения экспроприируемый может обратиться в судебную инстанцию согласно предусмотренной процедуре.</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VII</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ЛЮЧИТЕЛЬНЫЕ ПОЛО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2</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тельству в двухмесячный срок:</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ести свои нормативные акты в соответствие с настоящим закон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еспечить пересмотр и  отмену министерствами  и  департаментами своих нормативных актов, противоречащих настоящему закон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ДСЕДАТЕЛЬ</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РЛАМЕНТА                                      Думитру ДЬЯК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ишинэу, 8 июля 1999 г.</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N 488-XIV.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1674&amp;lang=1"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9:15:00Z</dcterms:created>
  <dc:creator>Stirban</dc:creator>
  <dc:description/>
  <cp:keywords/>
  <dc:language>en-US</dc:language>
  <cp:lastModifiedBy>Stirban</cp:lastModifiedBy>
  <dcterms:modified xsi:type="dcterms:W3CDTF">2010-01-06T09:16:00Z</dcterms:modified>
  <cp:revision>1</cp:revision>
  <dc:subject/>
  <dc:title/>
</cp:coreProperties>
</file>