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28"/>
        <w:gridCol w:w="4127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PM534/1995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1682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534 </w:t>
              <w:br/>
              <w:t>от  13.07.1995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концессиях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: 30.11.1995 в Monitorul Oficial Nr. 67     статья № : 572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>ИЗМЕНЕН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33 от 06.03.2012, MO99-102/25.05.2012 ст.330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181 от 15.07.2010, МО155-158/03.09.2010 ст.55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268-XVI от 28.07.06, МО142-145/08.09.06 ст.70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240-XV от 13.06.03, МО138/08.07.03 ст.55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910-XV от 14.03.2002, MO56/24.04.2002 ст.39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1009-XIII от 22.10.96, MO80/ 12.12.9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509-XIV от 15.07.99, MO90/19.08.99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  <w:t xml:space="preserve">   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358-XIV от 15.04.99, MO55/28.05.99 ст.25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чание: По всему тексту закона слова "Министерство приватизации и управления государственным имуществом" заменить словами "Департамент приватизации и управления государственным имуществом при Министерстве экономики и реформ\" в соответс. с ЗП358-XIV от 15.04.99, MO55/28.05.99 ст.2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 Парламент принимает настоящи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атья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ссия и концессионное 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) Концесс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говор, по которому государство или административно-территориальная единица уступает (передает) инвестору (физическому либо юридическому лицу, в том числе иностранному) право на осуществление деятельности по разведк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работке, освоению или восстановлению природных ресурсов на территории Республики Молдова, на оказание государственных услуг, эксплуатацию объе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имого и недвижимого имущества, находящегося в публичной собственности государства или административно-территориальной единицы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торые в соответствии с законодательством полностью или частично  исключены  из гражданского оборота, а также право на осуществление отдельных видов деятельности, в том числе составляющих государственную монополию, взамен на компенсацию и взятие на себя управления объектом концессии, предполагаемого риска и имущественной ответственности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 [Ст.1 ч.(1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Концессионное предприятие – это форма сотрудничества на основе концессионного договора между государством или административно-территориальной единицей в лице уполномоченного ими органа власти (концессодателя) и физическим или юридическим лицом (концессионером). Концессионное предприятие может иметь форму коммерческого общества или простого товарищества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 ч.(2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овое регу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онцессионные и иные связанные с ними   правоотношения регулируются настоящим законом и другими нормативными 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Если международным договором Республики  Молдова  установлены иные правила, чем те, которые содержатся в настоящем законе, применяются правила международного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фера и объекты конц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онцессия  допускается во всех отраслях экономики и  охватывает все виды деятельности, если это не противоречит законодатель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бъектами концессии могу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земля и другие  природные  ресурсы,  их разведка,  разработка  и осво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имое и недвижимое имущество публичной и частной сферы государства или административно-территориальной единицы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3 ч.(2) пкт.b) в редакции ЗП181 от 15.07.2010, МО155-158/03.09.2010 ст.559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 с) работы и услуги национального или местного публичного интер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3 ч.(2) пкт.с) введен ЗП181 от 15.07.2010, МО155-158/03.09.2010 ст.559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(3) Допускается  концессия одновременно нескольких объектов в целях их комплексного хозяйственного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Основные характеристики объектов концессии (юридические, экологические, технические и архитектурно-градостроительные) доводятся до сведения концессионеров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  [Ст.3 ч.(4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3 ч.(4) введена ЗП509-XIV от 15.07.99, MO90/19.08.9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ссо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ссодателям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авительство - при передаче в концессию земли и других природных ресурсов. В этом случае концессионный договор заключается между концессионером и центральным отраслевым органом  публичного управления, уполномоченным Правительст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центральные отраслевые органы и органы местного публичного управления в пределах своей компетенции - при передаче в концессию имущества государственных (муниципальных) предприятий, иных хозяйственн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4 изменена ЗП910-XV от 14.03.2002, MO56/24.04.2002 ст.39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нцессио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ссионерами могут быть физические и юридические лица Республики Молдова и других государ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на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онцессодатель на основе концессионного договора уступает концессионеру свои права владения и пользования объектом концессии, оставляя за собой исключительное право распоряжения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одукция и прибыль (доход), полученные концессионером в результате использования объекта концессии, являются его собственностью, если концессионным договором не предусмотрено и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собственности  концессионера  находятся также материальные и иные  ценности, приобретенные на свои средства, а также произведенные им улучшения  объекта  концессии, если они отделимы от данного объекта  без причинения ему ущер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Неотделимые улучшения объекта концессии, произведенные концессионером, явля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ой собственностью государства или административно-территориальной единиц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По истечению срока концессионного договора или при его расторжении концессионер имеет право на возмещение стоимости улучшений объекта концессии, произведенных с разрешения концессодателя, если договором не предусмотрено иное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[Ст.4 ч.(6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етенция органов публичной в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) К компетенции Правительства относится: </w:t>
              <w:br/>
              <w:t>    а) утверждение списка объектов, находящихся в публичной собственности государства, и списка работ и услуг национального публичного интереса, предлагаемых для передачи в концессию;</w:t>
              <w:br/>
              <w:t xml:space="preserve">    b) утверждение целей концессии национального значения, общих требований к выбору концессионера и условий концессии; </w:t>
              <w:br/>
              <w:t>    с) утверждение основополагающих документов, касающихся развития концессии;</w:t>
              <w:br/>
              <w:t xml:space="preserve">    d) принятие необходимых нормативных документов для реализации настоящего закона, утверждение стандартного пакета документов (образцы заявлений, предложений, информационных сообщений и пр.), а также стандартных процедур для обеспечения функционирования концессии; </w:t>
              <w:br/>
              <w:t>    е) назначение центрального отраслевого органа публичного управления с функциями концессодателя для заключения договоров с частными партнерами в рамках частно-государственного партнерства, инициированного Правительством или органом центрального публичного управления, и осуществления мониторинга их выполнения.</w:t>
              <w:br/>
              <w:t xml:space="preserve">    (2) К компетенции Министерства экономики относится: </w:t>
              <w:br/>
              <w:t xml:space="preserve">    a) разработка основополагающих документов в области концессии; </w:t>
              <w:br/>
              <w:t xml:space="preserve">    b) подготовка предложений о внесении изменений и дополнений в законодательные и нормативные акты, касающиеся концессии; </w:t>
              <w:br/>
              <w:t>    с) разработка и представление Правительству для утверждения проектов нормативных актов, необходимых для реализации настоящего закона.</w:t>
              <w:br/>
              <w:t>    (3) К компетенции Агентства публичной собственности при Министерстве экономики (далее – Агентство) относится:</w:t>
              <w:br/>
              <w:t xml:space="preserve">    a) согласование инициирования концессии на национальном уровне; </w:t>
              <w:br/>
              <w:t xml:space="preserve">    b) дача заключений на технико-экономические обоснования; </w:t>
              <w:br/>
              <w:t>    с) оказание помощи органам центрального публичного управления в определении целей концессии национального значения, установлении общих требований к выбору концессионера и условий концессии на основе технико-экономических обоснований, представление их на утверждение Правительству;</w:t>
              <w:br/>
              <w:t xml:space="preserve">    d) разработка и внедрение стандартной документации по процедуре выбора концессионера (образцы заявлений, предложений, информационных сообщений и пр.), распространение наилучших практик и рекомендаций в области концессионной деятельности; </w:t>
              <w:br/>
              <w:t>    е) публикация на web-странице Агентства информационных сообщений и документов, касающихся передачи в концессию имущества, находящегося в публичной собственности государства, работ и услуг национального публичного интереса;</w:t>
              <w:br/>
              <w:t>    f) ведение учета объектов публичной собственности, переданных в концессию;</w:t>
              <w:br/>
              <w:t>    g) реализация концессии и осуществление ее мониторинга в случае концессионных договоров, подписанных Агентством.</w:t>
              <w:br/>
              <w:t>    (4) К компетенции центрального отраслевого органа публичного управления с функциями концессодателя относится:</w:t>
              <w:br/>
              <w:t>    a) определение подлежащих концессии объектов публичной собственности государства, работ и услуг и представление Агентству предложений о включении их в список объектов публичной собственности государства, предлагаемых для передачи в концессию, вместе с технико-экономическими обоснованиями и условиями концессии;</w:t>
              <w:br/>
              <w:t>    b) инициирование, осуществление и мониторинг концессии;</w:t>
              <w:br/>
              <w:t>    с) подписание концессионных договоров в соответствии с настоящим законом.</w:t>
              <w:br/>
              <w:t xml:space="preserve">    (5) К компетенции местного или, по обстоятельствам, районного совета относится: </w:t>
              <w:br/>
              <w:t xml:space="preserve">    a) утверждение списка объектов публичной и частной сферы административно-территориальных единиц, списка работ и услуг местного публичного интереса, предлагаемых для передачи в концессию; </w:t>
              <w:br/>
              <w:t xml:space="preserve">    b) утверждение целей и условий концессии на основе технико-экономических обоснований, а также общих требований к выбору концессионера; </w:t>
              <w:br/>
              <w:t>    с) назначение членов комиссий по выбору концессионера;</w:t>
              <w:br/>
              <w:t>d) утверждение проекта концессионного договора в том виде, в каком он был принят в результате переговоров.</w:t>
              <w:br/>
              <w:t xml:space="preserve">    (6) К компетенции примара или, по обстоятельствам, председателя района относится: </w:t>
              <w:br/>
              <w:t xml:space="preserve">    а) подписание концессионных договоров и передача Агентству их копий для ведения учета; </w:t>
              <w:br/>
              <w:t>    b) обеспечение мониторинга и контроля за выполнением концессионных договоров, в которых орган местного публичного управления выступает в качестве концессодателя;</w:t>
              <w:br/>
              <w:t>    с) выдача градостроительных сертификатов на переданные в концессию объекты в случаях, предусмотренных законом;</w:t>
              <w:br/>
              <w:t>    d) обеспечение разработки технико-экономических обоснований.</w:t>
              <w:br/>
              <w:t xml:space="preserve">    (7) Положения частей (5) и (6) применяются соответствующим образом и в отношении органов публичного управления автономного территориального образования с особым статус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7 в редакции ЗП181 от 15.07.2010, МО155-158/03.09.2010 ст.559]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   [Ст.7 изменена ЗП509-XIV от 15.07.99, MO90/19.08.9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[Ст.8 утратило силу согласно ЗП181 от 15.07.2010, МО155-158/03.09.2010 ст.559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КОНЦ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готовка концессионн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) Подготовка концессионных предложений включает составление списка объектов, предлагаемых для передачи в концессию, разработку технико-экономических обоснований целесообразности концессии, а также условий концесс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 [Ст.9 ч.(1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Центральные отраслевые органы подготавливают концессионные предложения и представляют их для рассмотрения Агентству. Исполнительные органы местного публичного управления подготавливают концессионные предложения и представляют их для рассмотрения представительным органам местного публичного управления, которые в 20-дневный срок со дня получения предложений обязаны принять решение о их целесообразности. В случае неудовлетворительной подготовки концессионные предложения возвращаются на доработк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[Ст.9 ч.(2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9 ч.(3)-(4) утратили силу согласно ЗП181 от 15.07.2010, МО155-158/03.09.2010 ст.559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9 изменена ЗП910-XV от 14.03.2002, MO56/24.04.2002 ст.39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бликация перечня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      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соискателя конц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) Концессодатель обеспечивает публикацию информационных сообщений в Официальном мониторе Республики Молдова. В информационном сообщении указывается срок подачи предложений соискателями концессии, который не может быть меньше 60 дней со дня его обнародования. Содержание документов и сведения, касающиеся процедуры выбора концессионера, публикуются на web-странице Агентства, а также на других web-страницах и, по обстоятельствам, в местной или центральной печати, по решению концессодателя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0 ч.(1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оискателям концессии предоставляется право:   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ознакомиться, начиная со дня публикации информационного сообщения в Официальном мониторе Республики Молдова, с объектами концессии и необходимыми документами и внести соответствующие предложения в срок, указанный в информационном со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0 ч.(2) пкт.а) в редакции ЗП181 от 15.07.2010, МО155-158/03.09.2010 ст.559]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b) обратиться к концессодателю с предложением о передаче в концессию объектов, не включенных в опубликованный перечень. В  случае признания концессодателем целесообразной передачу в концессию  этих объектов их перечень и обязательные условия концессионного договора утвержда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я в соответствии с настоящим законом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0 ч.(2) пкт.b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претендовать на заключение нескольких концессионных до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в концессию земли и других</w:t>
              <w:br/>
              <w:t>                        природных ресурсов</w:t>
              <w:br/>
              <w:t>    (1) В концессию могут передаваться земли всех категорий и другие природные ресурсы в соответствии с настоящим законом и другими нормативными актами.</w:t>
              <w:br/>
              <w:t xml:space="preserve">    (2) Земли природоохранного назначения, земли археологического и историко-культурного значения, земли лесного фонда могут передаваться в концессию в соответствии с настоящим законом и с соблюдением положений специальных законов, регулирующих правовой режим земель данных категорий. </w:t>
              <w:br/>
              <w:t>    (3) Контроль за деятельностью по эксплуатации земель и других природных ресурсов, указанных в частях (1) и (2), осуществляют концессодатель, концессионер и органы государственного надзора и контроля в области охраны окружающей сре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   [Ст.11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урс по выбору концесси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Наименование ст.12 в редакции ЗП181 от 15.07.2010, МО155-158/03.09.2010 ст.559]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1) Предоставление концессии осуществляется по результатам конкурса по выбору концессионера с последующим заключением концессионного договор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2 ч.(1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Если на объект концессии имеется один претендент, предложение которого отвечает условиям, установленным концессодателем, переговоры по заключению концессионного договора ведутся с ним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2 ч.(2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) Конкурсы по выбору концессионера проводятся концессодателем в порядке, установленном Правительств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2 ч.(3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ЦЕССИОННЫЙ ДОГОВОР. КОМПЕНС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ссионный 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онцессионный договор предусматрив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тороны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бъекты и цель конц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виды, условия, размер и порядок внесения платежей по конц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бязательства  концессодателя по передаче объектов в концессию и его права по контролю за их использо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обязательства  концессионера по поддержанию объектов концессии в рабочем  состоянии  и возврату их после прекращения действия договора  в надлежащем  состоянии, а также по обеспечению экологической безопасности созданного производства и охране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условия страхования объектов конце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) размеры и сроки привлечения инвестиций для организации деятельности концессион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ч.(1) пкт.g) в редакции ЗП181 от 15.07.2010, МО155-158/03.09.2010 ст.559]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h) условия представления в установленном законодательством порядке заключения органа охраны окружающей среды и санитарно-эпидемиологической службы в отношении безопасности применяем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право государства  приобретать  в первоочередном  порядке  часть готовой продукции концессион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 условия сохранения или изменения количества рабочи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ч.(1) пкт.k) утратил силу согласно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ч.(1) пкт.l) утратил силу согласно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) формы контроля за реализацией концессии;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ч.(1) пкт.m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) условия, квоты, порядок и сроки подготовки местного  персонала для концессио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ч.(1) пкт.o) утратил силу согласно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) перечень юридических фактов, возникновение которых может повлечь изменение   условий  концессионного  договора  или  его  расторжение  по требованию одной из сто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) порядок распределения имущества между концессионером и концессодателем по прекращении действия концессионного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) ответственность сторон и порядок разрешения сп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) порядок ликвидации концессио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t) сроки действия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) финансовые гарантии сто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) местонахождение и банковские реквизиты обеих сто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) иные условия по соглашению ст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К концессионному договору прилагаются документы, подтверждающие право собственности государства или административно-территориальной единицы на объект концессии, кадастровые планы земельных участков, планы расположения зданий и сооружений, по необходимости, а также перечень имущества, находящегося в собственности концессодателя, с указанием его стоимости согласно данным оценочного отчета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ч.(2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ри предоставлении в концессию земли и других природных ресурсов  в концессионный договор должны быть также включены  следующие усло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характеристика   природной  среды, земли и других природных ресурсов, а также объем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технологические требования к их эксплуа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условия рекультивации зем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компенсационные выплаты  за изъятие земель и  других  природных ресурсов из обор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условия охраны сопутствующих природ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размеры и порядок хранения отходов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предельно допустимые нормы воздействия на окружающую сре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порядок распределения   расходов   на  разведку,  разработку   и освоение природных ресурсов, а также связанных с этим риска и до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Концессионный договор заключается на срок не более чем 50 л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5)  После заключения договора концессодатель оказывает концессионеру помощь в получении в разумные сроки разрешений, авторизаций и других документов, касающихся реализации концессии, предусмотренных законодательными актами или договором, если выдача соответствующих разрешений и авторизаций входит в компетенцию концессодател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3 ч.(5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ление, изменение и растор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      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ссионного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По истечении   срока  концессионного  договора  при  надлежащем выполнении  его условий концессионер пользуется преимущественным  правом на  продление  срока договора. В случае продления действия договора  его условия по соглашению сторон могут быть измен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Изменения, внесенные в концессионный договор в одностороннем порядке, признаются ничтож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ч.(2) в редакции ЗП181 от 15.07.2010, МО155-158/03.09.2010 ст.559]</w:t>
              <w:br/>
              <w:t>    [Ст.14 ч.(2) изменена ЗП240-XV от 13.06.03, МО138/08.07.03 ст.557]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ч.(2) изменена ЗП1009-XIII от 22.10.96, MO80/ 12.12.96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Концессодатель  имеет  право требовать  досрочного  расторжения концессионного договора в случа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наступления  событий  или выявления фактов, предоставляющих  ему право расторгнуть догов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нарушения концессионером условий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ликвидации концессионера-юридического лица или смерти концессионера-физического лица, заключившего догов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банкротства концессио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принятия компетентной  судебной  инстанцией решения о  признании недействительными учредительных документов концессионно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4 ч.(2) пкт.е) изменен ЗП1009-XIII от 22.10.96, MO80/ 12.12.96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Реорганизация  концессодателя  не  влечет  за  собой  изменения условий  концессионного  договора  или его расторжения.  В  этом  случае Правительство  (центральный  отраслевой орган публичного управления  или орган  местного публичного управления) берет на себя ответственность  по выполнению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5) Действие концессионного  договора прекращается  по истечении установленного срока, в случае его досрочного расторжения, ликвидации концессионного предприятия, причинения ущерба объекту концессии, а также приведения  его  в ненадлежащее состояние до  истечения срока  действия догов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) Компенсация за концессию устанавливается в натуральной, денежной или смешанной форме в виде разовых платежей (бонусов), платой за наем, платежей с добычи природных ресурсов или производства продукции (роялти). В случае, если указанные платежи производятся иностранным инвестором, они могут быть осуществлены в национальной и/или иностранной валюте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5 ч.(1) изменена ЗП33 от 06.03.2012, MO99-102/25.05.2012 ст.330]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5 ч.(1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Под разовыми платежами в настоящем законе понимаются твердые суммы, равные оценочной стоимости объекта концессии. Это первые платежи, производимые после государственной регистрации концессионного предприятия до начала инвестиционной деятельности концессионера и не возвращаемые, если концессионным договором не предусмотрено иное.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5 ч.(2) изменена ЗП33 от 06.03.2012, MO99-102/25.05.2012 ст.330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) Размер платаой за наем предусматривается концессионным договором. Концессодатель может устанавливать прогрессивные ставки платой за наем. В целях стимулирования начала функционирования концессионного предприятия плата за наем может устанавливаться на ограниченный период, например, до начала добычи природных ресурсов или экспорта продукц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5 ч.(3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Платежи с  добычи природных ресурсов или производства продукции представляют  собой  периодически  вносимую плату за право  разработки природных  ресурсов. Они вносятся с начала добычи природных ресурсов или производства  продукции до окончания действия концессионного договора  в виде отчислений от стоимости продукции ( в процентах от объема реализации (прибыли, дохода) либо в виде сборов с единицы продукции. На роялти система налоговых льгот не распространя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Размер и формы указанных платежей, а также порядок и сроки  их внесения определяются концессионным догов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Компенсация может устанавливаться за пользование   всеми объектами концессии в совокупности или отдельно каждым объе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А И ОБЯЗАННОСТИ СТ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КОНЦЕ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а и обязанности концесси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онцессионер имеет пра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пределять основные направления и перспективы развития концессионного предприятия, а также планировать его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пределять структуру органов управления,  штатное  расписание, нанимать работников, в том числе иностранных и лиц без граждан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назначать руководителя концессионного предприятия, его заместителей, руководителей структурных подразделений, если концессионным договором не предусмотрено и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заниматься внеконцессионной  деятельностью в соответствии с законодательством и концессионным договором или с согласия концессод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обжаловать в компетентный административный суд действия центральных отраслевых органов публичного управления (органов местного публичного управления) при регулировании концессионных отношений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[Ст.16 ч.(1) пкт.e) изменен ЗП240-XV от 13.06.03, МО138/08.07.03 ст.557]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16 ч.(1) пкт.e) изменен ЗП1009-XIII от 22.10.96, MO80/ 12.12.96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Концессионер обяз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блюдать условия концессионного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существлять предпринимательскую деятельность, вести бухгалтерский учет и статистическую отчетность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при прекращении  концессионного договора представлять документы, подтверждающие свободу объектов концессии от каких-либо обязатель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о истечении  концессионного  договора или при  его  расторжении возвратить концессодателю имущество в том же состоянии, в каком оно было получено, с учетом естественного изн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в шестимесячный срок по истечении концессионного договора  или при  его досрочном расторжении ликвидировать концессионное предприятие в соответствии с законодательством и догов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ничение прав концесси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концессионером  объекта  концессии полностью или  частично третьим лицам запрещ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8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и обязанности концесс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онцессодатель имеет пра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ойти в состав органов  управления или контроля концессио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олучать или приобретать в первоочередном порядке  часть продукции, произведенной концессионером, если концессионным договором не предусмотрено и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существлять контроль за соблюдением концессионером законодательства Республики Молдова и концессионного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риобретать в первоочередном порядке имущество  концессионера после прекращения действия концессионного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по истечении концессионного договора или при его расторжении требовать безвозмездной передачи произведенных концессионером улучшений объекта  концессии, которые не могут быть отделены без причинения ущерба данному объекту, а также сооружений, построенных на участке, предоставленном в концессию, без согласия концессод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осуществлять проверки финансово-хозяйственной деятельности концессионера путем привлечения независимой аудиторск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Концессодатель обяз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едоставлять концессионеру своевременно и в полном объеме права на объекты концессии, предусмотренные концессионным догово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ередавать  концессионеру объекты концессии в состоянии и сроки, предусмотренные концессионным догово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сохранять  коммерческую  тайну  концессионера в  соответствии  с Законом о коммерческой тай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не вмешиваться   в  хозяйственную  и  оперативную   деятельность концессио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ые отношения на концессионном  предприятии   регулируются трудовы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страх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страхование местного персонала концессионного предприятия регулируется законодательством Республики Молдова, а иностранных работников - индивидуальными трудовыми договорами (соглашениями) с перечислением платежей в соответствующие фонды стран их постоянного местож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быль (доход) концесси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ь (доход) концессионера после уплаты налогов и иных обязательных платежей  поступает в  его распоряжение. Концессионер самостоятельно  использует чистую прибыль, если концессионным  договором не предусмотрено и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Ст.22 исключена ЗП268 от 28.07.06, МО142-145/08.09.06 ст.70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РАНТИИ И ОТВЕТСТВЕННОСТЬ СТО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2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арантии и защита прав концессионера</w:t>
              <w:br/>
              <w:t>    (1) Концессодатель гарантирует концессионеру:</w:t>
              <w:br/>
              <w:t>    а) защиту инвестиций;</w:t>
              <w:br/>
              <w:t>    b) невмешательство центральных отраслевых органов публичного управления (органов местного публичного управления) в осуществление предпринимательской деятельности концессионера, за исключением случаев, когда такая деятельность нарушает законодательство или создает реальную угрозу для жизни и здоровья населения либо влечет за собой иные тяжкие последствия;</w:t>
              <w:br/>
              <w:t>    с) возмещение концессионеру после ликвидации концессионного предприятия неамортизированной части затрат, произведенных в период концессии, если концессионным договором не предусмотрено и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23 ч.(1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 На концессионера - иностранное физическое или юридическое лицо - распространяются также гарантии и права, предусмотренные законодательством об иностранных инвестициях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 (3) Защита прав концессионера осуществляется компетентной судебной, а также, по соглашению сторон, - третейским су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23 ч.(3)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23 ч.(3) в редакции ЗП1009-XIII от 22.10.96, MO80/ 12.12.96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4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улирование актов, наруш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          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 концесси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Наименование ст.24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высших органов  публичной власти (органов местного  публичного управления),  противоречащие  настоящему  закону либо нарушающие права концессионера, предусмотренные концессионным договором, аннулируются по решению суда, а основанные на них действия признаются незако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[Ст.24 измен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 сто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 невыполнение концессионного договора стороны несут ответственность в соответствии с законодательством и данным догово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й закон вступает в силу со дня опублик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тельст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есячный с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ставить  Парламенту  предложения  о  приведении  действующего законодательства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вести свои нормативные акты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твердить Положение  о  концессионных  международных  тендерах  в Республике Молдова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вухмесячный  срок представить Парламенту на утверждение перечень объектов, предлагаемых для  передачи в концессию в 1995-1996  годах  и обязательные условия концессионного договора по каждому объек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А                                                         Петру ЛУЧИН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     г. Кишинэу,  13 июля 199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 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-XII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body">
    <w:name w:val="doc_body"/>
    <w:basedOn w:val="Style14"/>
    <w:qFormat/>
    <w:rPr/>
  </w:style>
  <w:style w:type="character" w:styleId="Docblue">
    <w:name w:val="doc_blue"/>
    <w:basedOn w:val="Style14"/>
    <w:qFormat/>
    <w:rPr/>
  </w:style>
  <w:style w:type="character" w:styleId="Docred">
    <w:name w:val="doc_red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682&amp;lang=1" TargetMode="External"/><Relationship Id="rId3" Type="http://schemas.openxmlformats.org/officeDocument/2006/relationships/hyperlink" Target="http://lex.justice.md/viewdoc.php?action=view&amp;view=doc&amp;id=311682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43272/" TargetMode="External"/><Relationship Id="rId6" Type="http://schemas.openxmlformats.org/officeDocument/2006/relationships/hyperlink" Target="http://lex.justice.md/ru/335839/" TargetMode="External"/><Relationship Id="rId7" Type="http://schemas.openxmlformats.org/officeDocument/2006/relationships/hyperlink" Target="http://lex.justice.md/ru/317188/" TargetMode="External"/><Relationship Id="rId8" Type="http://schemas.openxmlformats.org/officeDocument/2006/relationships/hyperlink" Target="http://lex.justice.md/ru/312801/" TargetMode="External"/><Relationship Id="rId9" Type="http://schemas.openxmlformats.org/officeDocument/2006/relationships/hyperlink" Target="http://lex.justice.md/ru/312700/" TargetMode="External"/><Relationship Id="rId10" Type="http://schemas.openxmlformats.org/officeDocument/2006/relationships/hyperlink" Target="http://lex.justice.md/ru/310992 /" TargetMode="External"/><Relationship Id="rId11" Type="http://schemas.openxmlformats.org/officeDocument/2006/relationships/hyperlink" Target="http://lex.justice.md/ru/311680/" TargetMode="External"/><Relationship Id="rId12" Type="http://schemas.openxmlformats.org/officeDocument/2006/relationships/hyperlink" Target="http://lex.justice.md/ru/311278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58:00Z</dcterms:created>
  <dc:creator>Stirban_user</dc:creator>
  <dc:description/>
  <cp:keywords/>
  <dc:language>en-US</dc:language>
  <cp:lastModifiedBy>PC1</cp:lastModifiedBy>
  <dcterms:modified xsi:type="dcterms:W3CDTF">2012-07-24T06:06:00Z</dcterms:modified>
  <cp:revision>2</cp:revision>
  <dc:subject/>
  <dc:title/>
</cp:coreProperties>
</file>