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287"/>
        <w:gridCol w:w="4068"/>
      </w:tblGrid>
      <w:tr>
        <w:trPr/>
        <w:tc>
          <w:tcPr>
            <w:tcW w:w="5287"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LPM140/2001</w:t>
              <w:br/>
              <w:t xml:space="preserve">ID intern unic:  312768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sz w:val="24"/>
                <w:szCs w:val="24"/>
                <w:lang w:eastAsia="ru-RU"/>
              </w:rPr>
              <w:t xml:space="preserve"> </w:t>
            </w:r>
          </w:p>
        </w:tc>
        <w:tc>
          <w:tcPr>
            <w:tcW w:w="4068"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PARLAMENT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LEGE</w:t>
            </w:r>
            <w:r>
              <w:rPr>
                <w:rFonts w:eastAsia="Times New Roman" w:cs="Times New Roman" w:ascii="Times New Roman" w:hAnsi="Times New Roman"/>
                <w:sz w:val="24"/>
                <w:szCs w:val="24"/>
                <w:lang w:eastAsia="ru-RU"/>
              </w:rPr>
              <w:t xml:space="preserve"> Nr. 140 </w:t>
              <w:br/>
              <w:t>din  10.05.2001</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privind Inspecţia Muncii</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ublicat : 29.06.2001 în Monitorul Oficial Nr. 68-71     art Nr : 505     Data intrarii in vigoare : 01.01.2002</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color w:val="FF0000"/>
                <w:sz w:val="24"/>
                <w:szCs w:val="24"/>
                <w:lang w:val="en-US" w:eastAsia="ru-RU"/>
              </w:rPr>
              <w:t xml:space="preserve">    </w:t>
            </w:r>
            <w:r>
              <w:rPr>
                <w:rFonts w:eastAsia="Times New Roman" w:cs="Times New Roman" w:ascii="Times New Roman" w:hAnsi="Times New Roman"/>
                <w:i/>
                <w:iCs/>
                <w:color w:val="FF0000"/>
                <w:sz w:val="24"/>
                <w:szCs w:val="24"/>
                <w:lang w:val="en-US" w:eastAsia="ru-RU"/>
              </w:rPr>
              <w:t>MODIFICAT</w:t>
              <w:br/>
              <w:t xml:space="preserve">    </w:t>
            </w:r>
            <w:hyperlink r:id="rId5">
              <w:r>
                <w:rPr>
                  <w:rStyle w:val="InternetLink"/>
                  <w:rFonts w:eastAsia="Times New Roman" w:cs="Times New Roman" w:ascii="Times New Roman" w:hAnsi="Times New Roman"/>
                  <w:i/>
                  <w:iCs/>
                  <w:color w:val="0000FF"/>
                  <w:sz w:val="24"/>
                  <w:szCs w:val="24"/>
                  <w:u w:val="single"/>
                  <w:lang w:val="en-US" w:eastAsia="ru-RU"/>
                </w:rPr>
                <w:t>LP120 din 25.05.12, MO103/29.05.12 art.353; în vigoare 01.10.12</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color w:val="FF0000"/>
                <w:sz w:val="24"/>
                <w:szCs w:val="24"/>
                <w:lang w:val="en-US" w:eastAsia="ru-RU"/>
              </w:rPr>
              <w:t xml:space="preserve">    </w:t>
            </w:r>
            <w:hyperlink r:id="rId6">
              <w:r>
                <w:rPr>
                  <w:rStyle w:val="InternetLink"/>
                  <w:rFonts w:eastAsia="Times New Roman" w:cs="Times New Roman" w:ascii="Times New Roman" w:hAnsi="Times New Roman"/>
                  <w:i/>
                  <w:iCs/>
                  <w:color w:val="0000FF"/>
                  <w:sz w:val="24"/>
                  <w:szCs w:val="24"/>
                  <w:u w:val="single"/>
                  <w:lang w:val="en-US" w:eastAsia="ru-RU"/>
                </w:rPr>
                <w:t>LP109 din 04.06.10, MO131-134/30.07.10 art.443</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color w:val="FF0000"/>
                <w:sz w:val="24"/>
                <w:szCs w:val="24"/>
                <w:lang w:val="en-US" w:eastAsia="ru-RU"/>
              </w:rPr>
              <w:t xml:space="preserve">    </w:t>
            </w:r>
            <w:hyperlink r:id="rId7">
              <w:r>
                <w:rPr>
                  <w:rStyle w:val="InternetLink"/>
                  <w:rFonts w:eastAsia="Times New Roman" w:cs="Times New Roman" w:ascii="Times New Roman" w:hAnsi="Times New Roman"/>
                  <w:i/>
                  <w:iCs/>
                  <w:color w:val="0000FF"/>
                  <w:sz w:val="24"/>
                  <w:szCs w:val="24"/>
                  <w:u w:val="single"/>
                  <w:lang w:val="en-US" w:eastAsia="ru-RU"/>
                </w:rPr>
                <w:t>LP304-XVI din 25.12.08, MO64-65/30.12.10 art.190</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color w:val="FF0000"/>
                <w:sz w:val="24"/>
                <w:szCs w:val="24"/>
                <w:lang w:val="en-US" w:eastAsia="ru-RU"/>
              </w:rPr>
              <w:t xml:space="preserve">    </w:t>
            </w:r>
            <w:hyperlink r:id="rId8">
              <w:r>
                <w:rPr>
                  <w:rStyle w:val="InternetLink"/>
                  <w:rFonts w:eastAsia="Times New Roman" w:cs="Times New Roman" w:ascii="Times New Roman" w:hAnsi="Times New Roman"/>
                  <w:i/>
                  <w:iCs/>
                  <w:color w:val="000000"/>
                  <w:sz w:val="24"/>
                  <w:szCs w:val="24"/>
                  <w:u w:val="single"/>
                  <w:lang w:val="en-US" w:eastAsia="ru-RU"/>
                </w:rPr>
                <w:t xml:space="preserve">LP131-XVIII din </w:t>
              </w:r>
            </w:hyperlink>
            <w:hyperlink r:id="rId9">
              <w:r>
                <w:rPr>
                  <w:rStyle w:val="InternetLink"/>
                  <w:rFonts w:eastAsia="Times New Roman" w:cs="Times New Roman" w:ascii="Times New Roman" w:hAnsi="Times New Roman"/>
                  <w:i/>
                  <w:iCs/>
                  <w:color w:val="FF0000"/>
                  <w:sz w:val="24"/>
                  <w:szCs w:val="24"/>
                  <w:u w:val="single"/>
                  <w:lang w:val="en-US" w:eastAsia="ru-RU"/>
                </w:rPr>
                <w:t>23.12.09</w:t>
              </w:r>
            </w:hyperlink>
            <w:hyperlink r:id="rId10">
              <w:r>
                <w:rPr>
                  <w:rStyle w:val="InternetLink"/>
                  <w:rFonts w:eastAsia="Times New Roman" w:cs="Times New Roman" w:ascii="Times New Roman" w:hAnsi="Times New Roman"/>
                  <w:i/>
                  <w:iCs/>
                  <w:color w:val="000000"/>
                  <w:sz w:val="24"/>
                  <w:szCs w:val="24"/>
                  <w:u w:val="single"/>
                  <w:lang w:val="en-US" w:eastAsia="ru-RU"/>
                </w:rPr>
                <w:t>, MO23-24/12.02.10 art.35</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color w:val="000000"/>
                <w:sz w:val="24"/>
                <w:szCs w:val="24"/>
                <w:lang w:val="en-US" w:eastAsia="ru-RU"/>
              </w:rPr>
              <w:t xml:space="preserve">    </w:t>
            </w:r>
            <w:hyperlink r:id="rId11">
              <w:r>
                <w:rPr>
                  <w:rStyle w:val="InternetLink"/>
                  <w:rFonts w:eastAsia="Times New Roman" w:cs="Times New Roman" w:ascii="Times New Roman" w:hAnsi="Times New Roman"/>
                  <w:i/>
                  <w:iCs/>
                  <w:color w:val="0000FF"/>
                  <w:sz w:val="24"/>
                  <w:szCs w:val="24"/>
                  <w:u w:val="single"/>
                  <w:lang w:val="en-US" w:eastAsia="ru-RU"/>
                </w:rPr>
                <w:t>LP280-XVI din 14.12.07, MO94-96/30.05.08 art. 349</w:t>
              </w:r>
            </w:hyperlink>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2" name="Рисунок 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13"/>
                          </pic:cNvP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i/>
                <w:iCs/>
                <w:color w:val="0000FF"/>
                <w:sz w:val="24"/>
                <w:szCs w:val="24"/>
                <w:lang w:val="en-US" w:eastAsia="ru-RU"/>
              </w:rPr>
              <w:t>LP268 -XVI din 28.07.06, MO142-145/08.09.06 art.702</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3" name="Рисунок 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a:hlinkClick r:id="rId15"/>
                          </pic:cNvP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i/>
                <w:iCs/>
                <w:color w:val="0000FF"/>
                <w:sz w:val="24"/>
                <w:szCs w:val="24"/>
                <w:lang w:val="en-US" w:eastAsia="ru-RU"/>
              </w:rPr>
              <w:t>LP110-XVI din 02.06.05, MO89-91/01.07.05 art.414</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4" name="Рисунок 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a:hlinkClick r:id="rId17"/>
                          </pic:cNvP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i/>
                <w:iCs/>
                <w:color w:val="0000FF"/>
                <w:sz w:val="24"/>
                <w:szCs w:val="24"/>
                <w:lang w:val="en-US" w:eastAsia="ru-RU"/>
              </w:rPr>
              <w:t>LP2 din 06.02.03, MO35/07.03.03 art.141</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Parlamentul adoptă prezenta lege organică. </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Capitolul  I</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DISPOZIŢII GENER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 xml:space="preserve"> </w:t>
            </w:r>
          </w:p>
          <w:p>
            <w:pPr>
              <w:pStyle w:val="Normal"/>
              <w:spacing w:lineRule="auto" w:line="240" w:before="0" w:after="0"/>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1.</w:t>
            </w:r>
            <w:r>
              <w:rPr>
                <w:rFonts w:eastAsia="Times New Roman" w:cs="Times New Roman" w:ascii="Times New Roman" w:hAnsi="Times New Roman"/>
                <w:color w:val="000000"/>
                <w:sz w:val="24"/>
                <w:szCs w:val="24"/>
                <w:lang w:val="en-US" w:eastAsia="ru-RU"/>
              </w:rPr>
              <w:t xml:space="preserve"> Inspecţia Muncii</w:t>
            </w:r>
            <w:r>
              <w:rPr>
                <w:rFonts w:eastAsia="Times New Roman" w:cs="Times New Roman" w:ascii="Times New Roman" w:hAnsi="Times New Roman"/>
                <w:sz w:val="24"/>
                <w:szCs w:val="24"/>
                <w:lang w:val="en-US" w:eastAsia="ru-RU"/>
              </w:rPr>
              <w:t xml:space="preserv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1) Inspecţia Muncii este organ al administraţiei publice centrale, se află în subordinea </w:t>
            </w:r>
            <w:r>
              <w:rPr>
                <w:rFonts w:eastAsia="Times New Roman" w:cs="Times New Roman" w:ascii="Times New Roman" w:hAnsi="Times New Roman"/>
                <w:sz w:val="24"/>
                <w:szCs w:val="24"/>
                <w:lang w:val="en-US" w:eastAsia="ru-RU"/>
              </w:rPr>
              <w:t>Ministerului Muncii, Protecţiei Sociale şi Familiei</w:t>
            </w:r>
            <w:r>
              <w:rPr>
                <w:rFonts w:eastAsia="Times New Roman" w:cs="Times New Roman" w:ascii="Times New Roman" w:hAnsi="Times New Roman"/>
                <w:color w:val="000000"/>
                <w:sz w:val="24"/>
                <w:szCs w:val="24"/>
                <w:lang w:val="en-US" w:eastAsia="ru-RU"/>
              </w:rPr>
              <w:t>, are sediu în municipiul Chişinău.</w:t>
              <w:br/>
              <w:t xml:space="preserve">    </w:t>
            </w:r>
            <w:r>
              <w:rPr>
                <w:rFonts w:eastAsia="Times New Roman" w:cs="Times New Roman" w:ascii="Times New Roman" w:hAnsi="Times New Roman"/>
                <w:i/>
                <w:iCs/>
                <w:color w:val="000000"/>
                <w:sz w:val="24"/>
                <w:szCs w:val="24"/>
                <w:lang w:val="en-US" w:eastAsia="ru-RU"/>
              </w:rPr>
              <w:t>[Art.1 al.(1) modificat prin LP109 din 04.06.10, MO131-134/30.07.10 art.443]</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Inspecţia Muncii exercită control de stat asupra respectării actelor legislative şi a altor acte normative în domeniul muncii la întreprinderi, instituţii şi organizaţii, cu orice tip de proprietate şi formă juridică de organizare, la persoane fizice care angajează salariaţi, precum şi în autorităţile administraţiei publice centrale şi locale, denumite în continuare angajato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Art.1 al.(2) modificat prin LP110 din 02.06.05, MO89-91/01.07.05 art.414]</w:t>
              <w:br/>
              <w:t xml:space="preserve">    </w:t>
            </w: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vertAlign w:val="superscript"/>
                <w:lang w:val="en-US" w:eastAsia="ru-RU"/>
              </w:rPr>
              <w:t>1</w:t>
            </w:r>
            <w:r>
              <w:rPr>
                <w:rFonts w:eastAsia="Times New Roman" w:cs="Times New Roman" w:ascii="Times New Roman" w:hAnsi="Times New Roman"/>
                <w:sz w:val="24"/>
                <w:szCs w:val="24"/>
                <w:lang w:val="en-US" w:eastAsia="ru-RU"/>
              </w:rPr>
              <w:t>) Modul, condiţiile şi procedura efectuării controlului de stat prevăzut la alin.(2) se stabilesc expres în lege.</w:t>
              <w:br/>
              <w:t xml:space="preserve">    </w:t>
            </w:r>
            <w:r>
              <w:rPr>
                <w:rFonts w:eastAsia="Times New Roman" w:cs="Times New Roman" w:ascii="Times New Roman" w:hAnsi="Times New Roman"/>
                <w:i/>
                <w:iCs/>
                <w:sz w:val="24"/>
                <w:szCs w:val="24"/>
                <w:lang w:val="en-US" w:eastAsia="ru-RU"/>
              </w:rPr>
              <w:t>[Art.1 al.(2</w:t>
            </w:r>
            <w:r>
              <w:rPr>
                <w:rFonts w:eastAsia="Times New Roman" w:cs="Times New Roman" w:ascii="Times New Roman" w:hAnsi="Times New Roman"/>
                <w:i/>
                <w:iCs/>
                <w:sz w:val="24"/>
                <w:szCs w:val="24"/>
                <w:vertAlign w:val="superscript"/>
                <w:lang w:val="en-US" w:eastAsia="ru-RU"/>
              </w:rPr>
              <w:t>1</w:t>
            </w:r>
            <w:r>
              <w:rPr>
                <w:rFonts w:eastAsia="Times New Roman" w:cs="Times New Roman" w:ascii="Times New Roman" w:hAnsi="Times New Roman"/>
                <w:i/>
                <w:iCs/>
                <w:sz w:val="24"/>
                <w:szCs w:val="24"/>
                <w:lang w:val="en-US" w:eastAsia="ru-RU"/>
              </w:rPr>
              <w:t>)introdus prin LP280-XVI din 14.12.07, MO94-96/30.05.08 art. 349]</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3) Inspecţia Muncii are personalitate juridică şi funcţionează în baza unui regulament aprobat de Guvern.</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4) În subordinea Inspecţiei Muncii se află inspectorate teritoriale de muncă, fără personalitate juridică, funcţionînd în fiecare unitate administrativ-teritorială de nivelul al doile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5) Ministerul Apărării, Ministerul Afacerilor Interne, Serviciul de Informaţii şi Securitate, Serviciul de Protecţie şi Pază de Stat, Serviciul Grăniceri, Departamentul instituţiilor penitenciare al Ministerului Justiţiei </w:t>
            </w:r>
            <w:r>
              <w:rPr>
                <w:rFonts w:eastAsia="Times New Roman" w:cs="Times New Roman" w:ascii="Times New Roman" w:hAnsi="Times New Roman"/>
                <w:sz w:val="24"/>
                <w:szCs w:val="24"/>
                <w:lang w:val="en-US" w:eastAsia="ru-RU"/>
              </w:rPr>
              <w:t>şi Centrul pentru Combaterea Crimelor Economice şi Corupţiei</w:t>
            </w:r>
            <w:r>
              <w:rPr>
                <w:rFonts w:eastAsia="Times New Roman" w:cs="Times New Roman" w:ascii="Times New Roman" w:hAnsi="Times New Roman"/>
                <w:color w:val="000000"/>
                <w:sz w:val="24"/>
                <w:szCs w:val="24"/>
                <w:lang w:val="en-US" w:eastAsia="ru-RU"/>
              </w:rPr>
              <w:t xml:space="preserve"> organizează activităţi de inspecţie a muncii prin serviciile lor de specialitate, care au competenţă numai pentru structurile din subordine.</w:t>
              <w:br/>
              <w:t>   </w:t>
            </w:r>
            <w:r>
              <w:rPr>
                <w:rFonts w:eastAsia="Times New Roman" w:cs="Times New Roman" w:ascii="Times New Roman" w:hAnsi="Times New Roman"/>
                <w:b/>
                <w:bCs/>
                <w:color w:val="000000"/>
                <w:sz w:val="24"/>
                <w:szCs w:val="24"/>
                <w:lang w:val="en-US" w:eastAsia="ru-RU"/>
              </w:rPr>
              <w:t xml:space="preserve"> (5) Ministerul Apărării, Ministerul Afacerilor Interne, Serviciul de Informaţii şi Securitate, Serviciul de Protecţie şi Pază de Stat, Serviciul Grăniceri, Departamentul instituţiilor penitenciare al Ministerului Justiţiei </w:t>
            </w:r>
            <w:r>
              <w:rPr>
                <w:rFonts w:eastAsia="Times New Roman" w:cs="Times New Roman" w:ascii="Times New Roman" w:hAnsi="Times New Roman"/>
                <w:b/>
                <w:bCs/>
                <w:sz w:val="24"/>
                <w:szCs w:val="24"/>
                <w:lang w:val="en-US" w:eastAsia="ru-RU"/>
              </w:rPr>
              <w:t>şi Centrul Naţional Anticorupţie</w:t>
            </w:r>
            <w:r>
              <w:rPr>
                <w:rFonts w:eastAsia="Times New Roman" w:cs="Times New Roman" w:ascii="Times New Roman" w:hAnsi="Times New Roman"/>
                <w:b/>
                <w:bCs/>
                <w:color w:val="000000"/>
                <w:sz w:val="24"/>
                <w:szCs w:val="24"/>
                <w:lang w:val="en-US" w:eastAsia="ru-RU"/>
              </w:rPr>
              <w:t xml:space="preserve"> organizează activităţi de inspecţie a muncii prin serviciile lor de specialitate, care au competenţă numai pentru structurile din subordine.</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FF"/>
                <w:sz w:val="24"/>
                <w:szCs w:val="24"/>
                <w:lang w:val="en-US" w:eastAsia="ru-RU"/>
              </w:rPr>
              <w:t xml:space="preserve">[Art.1 al.(5) modificat prin </w:t>
            </w:r>
            <w:r>
              <w:rPr>
                <w:rFonts w:eastAsia="Times New Roman" w:cs="Times New Roman" w:ascii="Times New Roman" w:hAnsi="Times New Roman"/>
                <w:i/>
                <w:iCs/>
                <w:sz w:val="24"/>
                <w:szCs w:val="24"/>
                <w:lang w:val="en-US" w:eastAsia="ru-RU"/>
              </w:rPr>
              <w:t>LP120 din 25.05.12, MO103/29.05.12 art.353; în vigoare 01.10.12]</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FF"/>
                <w:sz w:val="24"/>
                <w:szCs w:val="24"/>
                <w:lang w:val="en-US" w:eastAsia="ru-RU"/>
              </w:rPr>
              <w:t>[Art.1 al.(5) modificat prin LP304-XVI din 25.12.08, MO64-65/30.12.10 art.190]</w:t>
            </w:r>
          </w:p>
          <w:p>
            <w:pPr>
              <w:pStyle w:val="Normal"/>
              <w:spacing w:lineRule="auto" w:line="240" w:before="0" w:after="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color w:val="0000FF"/>
                <w:sz w:val="24"/>
                <w:szCs w:val="24"/>
                <w:lang w:val="en-US" w:eastAsia="ru-RU"/>
              </w:rPr>
              <w:t>[Art.1 al.(5) modificat prin LP268 -XVI din 28.07.06, MO142-145/08.09.06 art.702]</w:t>
            </w:r>
            <w:r>
              <w:rPr>
                <w:rFonts w:eastAsia="Times New Roman" w:cs="Times New Roman" w:ascii="Times New Roman" w:hAnsi="Times New Roman"/>
                <w:i/>
                <w:iCs/>
                <w:sz w:val="24"/>
                <w:szCs w:val="24"/>
                <w:lang w:val="en-US" w:eastAsia="ru-RU"/>
              </w:rPr>
              <w:br/>
            </w:r>
          </w:p>
          <w:p>
            <w:pPr>
              <w:pStyle w:val="Normal"/>
              <w:spacing w:lineRule="auto" w:line="240" w:before="0" w:after="0"/>
              <w:rPr/>
            </w:pPr>
            <w:r>
              <w:rPr>
                <w:rFonts w:eastAsia="Times New Roman" w:cs="Times New Roman" w:ascii="Times New Roman" w:hAnsi="Times New Roman"/>
                <w:i/>
                <w:iCs/>
                <w:color w:val="0000FF"/>
                <w:sz w:val="24"/>
                <w:szCs w:val="24"/>
                <w:lang w:val="en-US" w:eastAsia="ru-RU"/>
              </w:rPr>
              <w:t xml:space="preserve">    </w:t>
            </w:r>
            <w:r>
              <w:rPr>
                <w:rFonts w:eastAsia="Times New Roman" w:cs="Times New Roman" w:ascii="Times New Roman" w:hAnsi="Times New Roman"/>
                <w:i/>
                <w:iCs/>
                <w:color w:val="0000FF"/>
                <w:sz w:val="24"/>
                <w:szCs w:val="24"/>
                <w:lang w:val="en-US" w:eastAsia="ru-RU"/>
              </w:rPr>
              <w:t>[Art.1 al.(5) modificat prin LP2 din 06.02.03, MO35/07.03.03 art.141]</w:t>
            </w:r>
            <w:r>
              <w:rPr>
                <w:rFonts w:eastAsia="Times New Roman" w:cs="Times New Roman" w:ascii="Times New Roman" w:hAnsi="Times New Roman"/>
                <w:sz w:val="24"/>
                <w:szCs w:val="24"/>
                <w:lang w:val="en-US" w:eastAsia="ru-RU"/>
              </w:rPr>
              <w:b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color w:val="000000"/>
                <w:sz w:val="24"/>
                <w:szCs w:val="24"/>
                <w:lang w:val="en-US" w:eastAsia="ru-RU"/>
              </w:rPr>
              <w:t>  </w:t>
            </w:r>
            <w:r>
              <w:rPr>
                <w:rFonts w:eastAsia="Times New Roman" w:cs="Times New Roman" w:ascii="Times New Roman" w:hAnsi="Times New Roman"/>
                <w:b/>
                <w:bCs/>
                <w:i/>
                <w:i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Articolul 2. </w:t>
            </w:r>
            <w:r>
              <w:rPr>
                <w:rFonts w:eastAsia="Times New Roman" w:cs="Times New Roman" w:ascii="Times New Roman" w:hAnsi="Times New Roman"/>
                <w:color w:val="000000"/>
                <w:sz w:val="24"/>
                <w:szCs w:val="24"/>
                <w:lang w:val="en-US" w:eastAsia="ru-RU"/>
              </w:rPr>
              <w:t xml:space="preserve">Prioritatea tratatelor internaţional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revederile tratatelor internaţionale la care Republica Moldova este parte au prioritate în raport cu normele prezentei legi.</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Capitolul  II</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OBIECTIVELE ŞI ATRIBUŢIILE INSPECŢIEI MUNC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3</w:t>
            </w:r>
            <w:r>
              <w:rPr>
                <w:rFonts w:eastAsia="Times New Roman" w:cs="Times New Roman" w:ascii="Times New Roman" w:hAnsi="Times New Roman"/>
                <w:color w:val="000000"/>
                <w:sz w:val="24"/>
                <w:szCs w:val="24"/>
                <w:lang w:val="en-US" w:eastAsia="ru-RU"/>
              </w:rPr>
              <w:t xml:space="preserve">. Obiectivel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Obiectivele Inspecţiei Muncii sînt următoare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asigurarea aplicării dispoziţiilor actelor legislative şi ale altor acte normative referitoare la condiţiile de muncă şi la protecţia salariaţilor în exercitarea atribuţiilor 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b) difuzarea informaţiilor despre cele mai eficace mijloace de respectare a legislaţiei munc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c) informarea </w:t>
            </w:r>
            <w:r>
              <w:rPr>
                <w:rFonts w:eastAsia="Times New Roman" w:cs="Times New Roman" w:ascii="Times New Roman" w:hAnsi="Times New Roman"/>
                <w:sz w:val="24"/>
                <w:szCs w:val="24"/>
                <w:lang w:val="en-US" w:eastAsia="ru-RU"/>
              </w:rPr>
              <w:t>Ministerului Muncii, Protecţiei Sociale şi Familiei</w:t>
            </w:r>
            <w:r>
              <w:rPr>
                <w:rFonts w:eastAsia="Times New Roman" w:cs="Times New Roman" w:ascii="Times New Roman" w:hAnsi="Times New Roman"/>
                <w:color w:val="000000"/>
                <w:sz w:val="24"/>
                <w:szCs w:val="24"/>
                <w:lang w:val="en-US" w:eastAsia="ru-RU"/>
              </w:rPr>
              <w:t xml:space="preserve"> despre deficienţele legate de aplicarea legislaţiei muncii.</w:t>
              <w:br/>
              <w:t xml:space="preserve">    </w:t>
            </w:r>
            <w:r>
              <w:rPr>
                <w:rFonts w:eastAsia="Times New Roman" w:cs="Times New Roman" w:ascii="Times New Roman" w:hAnsi="Times New Roman"/>
                <w:i/>
                <w:iCs/>
                <w:color w:val="000000"/>
                <w:sz w:val="24"/>
                <w:szCs w:val="24"/>
                <w:lang w:val="en-US" w:eastAsia="ru-RU"/>
              </w:rPr>
              <w:t>[Art.3 lit.c) modificată prin LP109 din 04.06.10, MO131-134/30.07.10 art.443]</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FF"/>
                <w:sz w:val="24"/>
                <w:szCs w:val="24"/>
                <w:lang w:val="en-US" w:eastAsia="ru-RU"/>
              </w:rPr>
              <w:t xml:space="preserve">    </w:t>
            </w:r>
            <w:r>
              <w:rPr>
                <w:rFonts w:eastAsia="Times New Roman" w:cs="Times New Roman" w:ascii="Times New Roman" w:hAnsi="Times New Roman"/>
                <w:i/>
                <w:iCs/>
                <w:color w:val="0000FF"/>
                <w:sz w:val="24"/>
                <w:szCs w:val="24"/>
                <w:lang w:val="en-US" w:eastAsia="ru-RU"/>
              </w:rPr>
              <w:t>[Art.3 modificat prin LP268 -XVI din 28.07.06, MO142-145/08.09.06 art.702]</w:t>
              <w:b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4.</w:t>
            </w:r>
            <w:r>
              <w:rPr>
                <w:rFonts w:eastAsia="Times New Roman" w:cs="Times New Roman" w:ascii="Times New Roman" w:hAnsi="Times New Roman"/>
                <w:color w:val="000000"/>
                <w:sz w:val="24"/>
                <w:szCs w:val="24"/>
                <w:lang w:val="en-US" w:eastAsia="ru-RU"/>
              </w:rPr>
              <w:t xml:space="preserve"> Atribuţiil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În îndeplinirea obiectivelor prevăzute la art.3, Inspecţia Muncii are următoarele atribuţii:</w:t>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US" w:eastAsia="ru-RU"/>
              </w:rPr>
              <w:t>a) controlează respectarea legislaţiei muncii, securităţii şi sănătăţii în munc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FF"/>
                <w:sz w:val="24"/>
                <w:szCs w:val="24"/>
                <w:lang w:val="en-US" w:eastAsia="ru-RU"/>
              </w:rPr>
              <w:t>[Art.4 al.(1), lit.a) în redacţia LP304-XVI din 25.12.08, MO64-65/30.12.10 art.19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i/>
                <w:iCs/>
                <w:color w:val="0000FF"/>
                <w:sz w:val="24"/>
                <w:szCs w:val="24"/>
                <w:lang w:val="en-US" w:eastAsia="ru-RU"/>
              </w:rPr>
              <w:t>[Art.4 al.(1), lit.a) modificată prin LP280-XVI din 14.12.07, MO94-96/30.05.08 art. 349]</w:t>
            </w:r>
          </w:p>
          <w:p>
            <w:pPr>
              <w:pStyle w:val="Normal"/>
              <w:spacing w:lineRule="auto" w:line="240" w:before="0" w:after="0"/>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i/>
                <w:iCs/>
                <w:color w:val="0000FF"/>
                <w:sz w:val="24"/>
                <w:szCs w:val="24"/>
                <w:lang w:val="en-US" w:eastAsia="ru-RU"/>
              </w:rPr>
              <w:t>[Art.4 al.(1), lit.b) exclusă prin LP280-XVI din 14.12.07, MO94-96/30.05.08 art. 34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 eliberează, în modul şi în condiţiile stabilite de lege, avize privind introducerea în fabricaţie a prototipurilor de echipamente tehnice şi de echipament individual de protecţie şi de lucru;</w:t>
              <w:br/>
              <w:t xml:space="preserve">    </w:t>
            </w:r>
            <w:r>
              <w:rPr>
                <w:rFonts w:eastAsia="Times New Roman" w:cs="Times New Roman" w:ascii="Times New Roman" w:hAnsi="Times New Roman"/>
                <w:i/>
                <w:iCs/>
                <w:color w:val="0000FF"/>
                <w:sz w:val="24"/>
                <w:szCs w:val="24"/>
                <w:lang w:val="en-US" w:eastAsia="ru-RU"/>
              </w:rPr>
              <w:t>[Art.4 al.(1), lit.c) modificată  prin LP280-XVI din 14.12.07, MO94-96/30.05.08 art. 349]</w:t>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US" w:eastAsia="ru-RU"/>
              </w:rPr>
              <w:t>d) cercetează, în modul stabilit de Guvern, accidente de munc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e) coordonează activitatea de pregătire, instruire şi informare a salariaţilor angajaţi în problemele relaţiilor de muncă</w:t>
            </w:r>
            <w:r>
              <w:rPr>
                <w:rFonts w:eastAsia="Times New Roman" w:cs="Times New Roman" w:ascii="Times New Roman" w:hAnsi="Times New Roman"/>
                <w:sz w:val="24"/>
                <w:szCs w:val="24"/>
                <w:lang w:val="en-US" w:eastAsia="ru-RU"/>
              </w:rPr>
              <w:t>, securităţii şi sănătăţii în muncă</w:t>
            </w:r>
            <w:r>
              <w:rPr>
                <w:rFonts w:eastAsia="Times New Roman" w:cs="Times New Roman" w:ascii="Times New Roman" w:hAnsi="Times New Roman"/>
                <w:color w:val="000000"/>
                <w:sz w:val="24"/>
                <w:szCs w:val="24"/>
                <w:lang w:val="en-US" w:eastAsia="ru-RU"/>
              </w:rPr>
              <w:t>.</w:t>
              <w:br/>
              <w:t xml:space="preserve">    </w:t>
            </w:r>
            <w:r>
              <w:rPr>
                <w:rFonts w:eastAsia="Times New Roman" w:cs="Times New Roman" w:ascii="Times New Roman" w:hAnsi="Times New Roman"/>
                <w:i/>
                <w:iCs/>
                <w:color w:val="0000FF"/>
                <w:sz w:val="24"/>
                <w:szCs w:val="24"/>
                <w:lang w:val="en-US" w:eastAsia="ru-RU"/>
              </w:rPr>
              <w:t>[Art.4 al.(1), lit.e) modificată prin LP304-XVI din 25.12.08, MO64-65/30.12.10 art.19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FF"/>
                <w:sz w:val="24"/>
                <w:szCs w:val="24"/>
                <w:lang w:val="en-US" w:eastAsia="ru-RU"/>
              </w:rPr>
              <w:t xml:space="preserve">    </w:t>
            </w:r>
            <w:r>
              <w:rPr>
                <w:rFonts w:eastAsia="Times New Roman" w:cs="Times New Roman" w:ascii="Times New Roman" w:hAnsi="Times New Roman"/>
                <w:i/>
                <w:iCs/>
                <w:color w:val="0000FF"/>
                <w:sz w:val="24"/>
                <w:szCs w:val="24"/>
                <w:lang w:val="en-US" w:eastAsia="ru-RU"/>
              </w:rPr>
              <w:t>[Art.4 al.(1), lit.e) modificată prin LP110 din 02.06.05, MO89/01.07.05 art.414]</w:t>
            </w:r>
            <w:r>
              <w:rPr>
                <w:rFonts w:eastAsia="Times New Roman" w:cs="Times New Roman" w:ascii="Times New Roman" w:hAnsi="Times New Roman"/>
                <w:color w:val="0000FF"/>
                <w:sz w:val="24"/>
                <w:szCs w:val="24"/>
                <w:lang w:val="en-US" w:eastAsia="ru-RU"/>
              </w:rPr>
              <w:br/>
            </w:r>
            <w:r>
              <w:rPr>
                <w:rFonts w:eastAsia="Times New Roman" w:cs="Times New Roman" w:ascii="Times New Roman" w:hAnsi="Times New Roman"/>
                <w:color w:val="000000"/>
                <w:sz w:val="24"/>
                <w:szCs w:val="24"/>
                <w:lang w:val="en-US" w:eastAsia="ru-RU"/>
              </w:rPr>
              <w:t>    f) exercită alte atribuţii prevăzute de lege.</w:t>
              <w:br/>
              <w:t xml:space="preserve">    </w:t>
            </w:r>
            <w:r>
              <w:rPr>
                <w:rFonts w:eastAsia="Times New Roman" w:cs="Times New Roman" w:ascii="Times New Roman" w:hAnsi="Times New Roman"/>
                <w:i/>
                <w:iCs/>
                <w:color w:val="0000FF"/>
                <w:sz w:val="24"/>
                <w:szCs w:val="24"/>
                <w:lang w:val="en-US" w:eastAsia="ru-RU"/>
              </w:rPr>
              <w:t>[Art.4 al.(1), lit.f) modificată  prin LP280-XVI din 14.12.07, MO94-96/30.05.08 art. 349]</w:t>
            </w:r>
          </w:p>
          <w:p>
            <w:pPr>
              <w:pStyle w:val="Normal"/>
              <w:spacing w:lineRule="auto" w:line="240" w:before="0" w:after="0"/>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color w:val="0000FF"/>
                <w:sz w:val="24"/>
                <w:szCs w:val="24"/>
                <w:lang w:val="en-US" w:eastAsia="ru-RU"/>
              </w:rPr>
              <w:t xml:space="preserve">    </w:t>
            </w:r>
            <w:r>
              <w:rPr>
                <w:rFonts w:eastAsia="Times New Roman" w:cs="Times New Roman" w:ascii="Times New Roman" w:hAnsi="Times New Roman"/>
                <w:i/>
                <w:iCs/>
                <w:color w:val="0000FF"/>
                <w:sz w:val="24"/>
                <w:szCs w:val="24"/>
                <w:lang w:val="en-US" w:eastAsia="ru-RU"/>
              </w:rPr>
              <w:t>[Art.4 al.(1), lit.f) introdusă prin LP110 din 02.06.05, MO89-91/01.07.05 art.414]</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2) Inspecţia Muncii este în drept: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să solicite şi să primească de la autorităţile administraţiei publice centrale şi locale, de la persoane juridice şi fizice informaţiile necesare exercitării atribuţiilor s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US" w:eastAsia="ru-RU"/>
              </w:rPr>
              <w:t>b) să constate contravenţii şi să încheie procese-verbale conform prevederilor Codului contravenţional al Republicii Moldova.</w:t>
            </w:r>
            <w:r>
              <w:rPr>
                <w:rFonts w:eastAsia="Times New Roman" w:cs="Times New Roman" w:ascii="Times New Roman" w:hAnsi="Times New Roman"/>
                <w:color w:val="0000FF"/>
                <w:sz w:val="24"/>
                <w:szCs w:val="24"/>
                <w:lang w:val="en-US" w:eastAsia="ru-RU"/>
              </w:rPr>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Art.4 al.(2)</w:t>
            </w:r>
            <w:r>
              <w:rPr>
                <w:rFonts w:eastAsia="Times New Roman" w:cs="Times New Roman" w:ascii="Times New Roman" w:hAnsi="Times New Roman"/>
                <w:i/>
                <w:iCs/>
                <w:color w:val="0000FF"/>
                <w:sz w:val="24"/>
                <w:szCs w:val="24"/>
                <w:lang w:val="en-US" w:eastAsia="ru-RU"/>
              </w:rPr>
              <w:t>, lit.b)</w:t>
            </w:r>
            <w:r>
              <w:rPr>
                <w:rFonts w:eastAsia="Times New Roman" w:cs="Times New Roman" w:ascii="Times New Roman" w:hAnsi="Times New Roman"/>
                <w:i/>
                <w:iCs/>
                <w:color w:val="000000"/>
                <w:sz w:val="24"/>
                <w:szCs w:val="24"/>
                <w:lang w:val="en-US" w:eastAsia="ru-RU"/>
              </w:rPr>
              <w:t xml:space="preserve"> în redacţia </w:t>
            </w:r>
            <w:r>
              <w:rPr>
                <w:rFonts w:eastAsia="Times New Roman" w:cs="Times New Roman" w:ascii="Times New Roman" w:hAnsi="Times New Roman"/>
                <w:i/>
                <w:iCs/>
                <w:color w:val="FF0000"/>
                <w:sz w:val="24"/>
                <w:szCs w:val="24"/>
                <w:lang w:val="en-US" w:eastAsia="ru-RU"/>
              </w:rPr>
              <w:t>LP131-XVIII din 23.12.09, MO23-24/12.02.10 art.35</w:t>
            </w:r>
            <w:r>
              <w:rPr>
                <w:rFonts w:eastAsia="Times New Roman" w:cs="Times New Roman" w:ascii="Times New Roman" w:hAnsi="Times New Roman"/>
                <w:i/>
                <w:iCs/>
                <w:color w:val="000000"/>
                <w:sz w:val="24"/>
                <w:szCs w:val="24"/>
                <w:lang w:val="en-US" w:eastAsia="ru-RU"/>
              </w:rPr>
              <w:t>]</w:t>
            </w:r>
            <w:r>
              <w:rPr>
                <w:rFonts w:eastAsia="Times New Roman" w:cs="Times New Roman" w:ascii="Times New Roman" w:hAnsi="Times New Roman"/>
                <w:i/>
                <w:iCs/>
                <w:sz w:val="24"/>
                <w:szCs w:val="24"/>
                <w:lang w:val="en-US" w:eastAsia="ru-RU"/>
              </w:rPr>
              <w:br/>
            </w: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i/>
                <w:iCs/>
                <w:sz w:val="24"/>
                <w:szCs w:val="24"/>
                <w:lang w:val="en-US" w:eastAsia="ru-RU"/>
              </w:rPr>
              <w:t>[Art.4 al.(2), lit.b) modificată prin LP280-XVI din 14.12.2007, MO94-96/30.05.08 art.34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5.</w:t>
            </w:r>
            <w:r>
              <w:rPr>
                <w:rFonts w:eastAsia="Times New Roman" w:cs="Times New Roman" w:ascii="Times New Roman" w:hAnsi="Times New Roman"/>
                <w:color w:val="000000"/>
                <w:sz w:val="24"/>
                <w:szCs w:val="24"/>
                <w:lang w:val="en-US" w:eastAsia="ru-RU"/>
              </w:rPr>
              <w:t xml:space="preserve"> Colaborarea cu alte organe, instituţii şi organizaţ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Inspecţia Muncii, în realizarea obiectivelor sale, colaborează cu alte organe, instituţii şi organizaţii care desfăşoară activităţi similare, cu patronatele şi sindicatele. Modalităţile de colaborare se stabilesc de comunul acord al părţilor.</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Capitolul  III</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ORGANIZAREA INSPECŢIEI MUNC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6.</w:t>
            </w:r>
            <w:r>
              <w:rPr>
                <w:rFonts w:eastAsia="Times New Roman" w:cs="Times New Roman" w:ascii="Times New Roman" w:hAnsi="Times New Roman"/>
                <w:color w:val="000000"/>
                <w:sz w:val="24"/>
                <w:szCs w:val="24"/>
                <w:lang w:val="en-US" w:eastAsia="ru-RU"/>
              </w:rPr>
              <w:t xml:space="preserve"> Structura organizatorică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Structura şi numărul de salariaţi ai Inspecţiei Muncii se stabilesc de către Guvern.</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7.</w:t>
            </w:r>
            <w:r>
              <w:rPr>
                <w:rFonts w:eastAsia="Times New Roman" w:cs="Times New Roman" w:ascii="Times New Roman" w:hAnsi="Times New Roman"/>
                <w:color w:val="000000"/>
                <w:sz w:val="24"/>
                <w:szCs w:val="24"/>
                <w:lang w:val="en-US" w:eastAsia="ru-RU"/>
              </w:rPr>
              <w:t xml:space="preserve"> Personalul Inspecţiei Munc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Inspecţia Muncii este condusă de un inspector general de stat, numit de Guvern.</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Personalul Inspecţiei Muncii, inclusiv al inspectoratelor teritoriale de muncă, se formează din inspectori de muncă şi din alţi specialişti, care sînt funcţionari publici, al căror statut le asigură stabilitate în funcţie şi independenţă faţă de orice schimbare guvernamentală şi orice influenţă neprevăzută din afar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3) Încadrarea în Inspecţia Muncii se va face, în modul stabilit de legislaţie, numai pe baza aptitudinilor candidaţilor de a îndeplini sarcinile care le vor fi puse în seam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4) Inspectorul de muncă este subordonat numai şefului ierarhic şi, în exerciţiul funcţiunii, se supune numai legi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5) Nu se admite nici un fel de amestec în activitatea inspectorilor de muncă ce le-ar impune exercitarea necorespunzătoare a atribuţiilor.</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Capitolul  IV</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DREPTURI, OBLIGAŢII, RĂSPUNDE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Articolul 8. </w:t>
            </w:r>
            <w:r>
              <w:rPr>
                <w:rFonts w:eastAsia="Times New Roman" w:cs="Times New Roman" w:ascii="Times New Roman" w:hAnsi="Times New Roman"/>
                <w:color w:val="000000"/>
                <w:sz w:val="24"/>
                <w:szCs w:val="24"/>
                <w:lang w:val="en-US" w:eastAsia="ru-RU"/>
              </w:rPr>
              <w:t>Drepturile inspectorului de munc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În exerciţiul funcţiunii, inspectorul de muncă, la prezentarea legitimaţiei de serviciu, este în drep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să pătrundă liber, la orice oră din zi sau din noapte, fără informarea prealabilă a angajatorului, în locurile de muncă, în încăperile de serviciu şi de producţi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b) să solicite şi să primească de la angajator actele şi informaţiile necesare control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 să solicite şi să primească, în limitele competenţei, declaraţii de la angajatori şi salariaţ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 să ceară lichidarea imediată sau într-un anumit termen a abaterilor constatate de la dispoziţiile actelor legislative şi ale altor acte normative referitoare la condiţiile de muncă şi la protecţia salariaţilor în exercitarea atribuţiilor lor.</w:t>
              <w:br/>
            </w:r>
            <w:r>
              <w:rPr>
                <w:rFonts w:eastAsia="Times New Roman" w:cs="Times New Roman" w:ascii="Times New Roman" w:hAnsi="Times New Roman"/>
                <w:i/>
                <w:iCs/>
                <w:color w:val="000000"/>
                <w:sz w:val="24"/>
                <w:szCs w:val="24"/>
                <w:lang w:val="en-US" w:eastAsia="ru-RU"/>
              </w:rPr>
              <w:t>    [Art.8 al.(1)</w:t>
            </w:r>
            <w:r>
              <w:rPr>
                <w:rFonts w:eastAsia="Times New Roman" w:cs="Times New Roman" w:ascii="Times New Roman" w:hAnsi="Times New Roman"/>
                <w:i/>
                <w:iCs/>
                <w:color w:val="0000FF"/>
                <w:sz w:val="24"/>
                <w:szCs w:val="24"/>
                <w:lang w:val="en-US" w:eastAsia="ru-RU"/>
              </w:rPr>
              <w:t>, lit.e)</w:t>
            </w:r>
            <w:r>
              <w:rPr>
                <w:rFonts w:eastAsia="Times New Roman" w:cs="Times New Roman" w:ascii="Times New Roman" w:hAnsi="Times New Roman"/>
                <w:i/>
                <w:iCs/>
                <w:color w:val="000000"/>
                <w:sz w:val="24"/>
                <w:szCs w:val="24"/>
                <w:lang w:val="en-US" w:eastAsia="ru-RU"/>
              </w:rPr>
              <w:t xml:space="preserve"> exclusă prin </w:t>
            </w:r>
            <w:r>
              <w:rPr>
                <w:rFonts w:eastAsia="Times New Roman" w:cs="Times New Roman" w:ascii="Times New Roman" w:hAnsi="Times New Roman"/>
                <w:i/>
                <w:iCs/>
                <w:color w:val="FF0000"/>
                <w:sz w:val="24"/>
                <w:szCs w:val="24"/>
                <w:lang w:val="en-US" w:eastAsia="ru-RU"/>
              </w:rPr>
              <w:t>LP131-XVIII din 23.12.09, MO23-24/12.02.10 art.35</w:t>
            </w:r>
            <w:r>
              <w:rPr>
                <w:rFonts w:eastAsia="Times New Roman" w:cs="Times New Roman" w:ascii="Times New Roman" w:hAnsi="Times New Roman"/>
                <w:i/>
                <w:iCs/>
                <w:color w:val="000000"/>
                <w:sz w:val="24"/>
                <w:szCs w:val="24"/>
                <w:lang w:val="en-US" w:eastAsia="ru-RU"/>
              </w:rPr>
              <w: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f) să solicite retragerea de către autorităţile administraţiei publice competente a autorizaţiei (licenţei) de activitate a angajatorului pentru neexecutarea intenţionată a prescripţiilor privind înlăturarea încălcărilor legislaţiei muncii şi normelor </w:t>
            </w:r>
            <w:r>
              <w:rPr>
                <w:rFonts w:eastAsia="Times New Roman" w:cs="Times New Roman" w:ascii="Times New Roman" w:hAnsi="Times New Roman"/>
                <w:sz w:val="24"/>
                <w:szCs w:val="24"/>
                <w:lang w:val="en-US" w:eastAsia="ru-RU"/>
              </w:rPr>
              <w:t>de securitate şi sănătate în muncă</w:t>
            </w:r>
            <w:r>
              <w:rPr>
                <w:rFonts w:eastAsia="Times New Roman" w:cs="Times New Roman" w:ascii="Times New Roman" w:hAnsi="Times New Roman"/>
                <w:color w:val="000000"/>
                <w:sz w:val="24"/>
                <w:szCs w:val="24"/>
                <w:lang w:val="en-US" w:eastAsia="ru-RU"/>
              </w:rPr>
              <w:t>, stabilită în urma controalelor repetate.</w:t>
              <w:br/>
              <w:t xml:space="preserve">    </w:t>
            </w:r>
            <w:r>
              <w:rPr>
                <w:rFonts w:eastAsia="Times New Roman" w:cs="Times New Roman" w:ascii="Times New Roman" w:hAnsi="Times New Roman"/>
                <w:i/>
                <w:iCs/>
                <w:color w:val="0000FF"/>
                <w:sz w:val="24"/>
                <w:szCs w:val="24"/>
                <w:lang w:val="en-US" w:eastAsia="ru-RU"/>
              </w:rPr>
              <w:t>[Art.8 al.(1), lit.f) modificată prin LP304-XVI din 25.12.08, MO64-65/30.12.10 art.19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FF"/>
                <w:sz w:val="24"/>
                <w:szCs w:val="24"/>
                <w:lang w:val="en-US" w:eastAsia="ru-RU"/>
              </w:rPr>
              <w:t xml:space="preserve">    </w:t>
            </w:r>
            <w:r>
              <w:rPr>
                <w:rFonts w:eastAsia="Times New Roman" w:cs="Times New Roman" w:ascii="Times New Roman" w:hAnsi="Times New Roman"/>
                <w:i/>
                <w:iCs/>
                <w:color w:val="0000FF"/>
                <w:sz w:val="24"/>
                <w:szCs w:val="24"/>
                <w:lang w:val="en-US" w:eastAsia="ru-RU"/>
              </w:rPr>
              <w:t>[Art.8 al.(1) lit.e)-f) introduse prin LP110 din 02.06.05, MO89-91/01.07.05 art.414]</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2) Suplimentar la cele prevăzute la alin.(1), inspectorul de muncă cu atribuţii în domeniul </w:t>
            </w:r>
            <w:r>
              <w:rPr>
                <w:rFonts w:eastAsia="Times New Roman" w:cs="Times New Roman" w:ascii="Times New Roman" w:hAnsi="Times New Roman"/>
                <w:sz w:val="24"/>
                <w:szCs w:val="24"/>
                <w:lang w:val="en-US" w:eastAsia="ru-RU"/>
              </w:rPr>
              <w:t xml:space="preserve">securităţii şi sănătăţii în muncă </w:t>
            </w:r>
            <w:r>
              <w:rPr>
                <w:rFonts w:eastAsia="Times New Roman" w:cs="Times New Roman" w:ascii="Times New Roman" w:hAnsi="Times New Roman"/>
                <w:color w:val="000000"/>
                <w:sz w:val="24"/>
                <w:szCs w:val="24"/>
                <w:lang w:val="en-US" w:eastAsia="ru-RU"/>
              </w:rPr>
              <w:t>este în drept:</w:t>
              <w:br/>
              <w:t xml:space="preserve">    </w:t>
            </w:r>
            <w:r>
              <w:rPr>
                <w:rFonts w:eastAsia="Times New Roman" w:cs="Times New Roman" w:ascii="Times New Roman" w:hAnsi="Times New Roman"/>
                <w:i/>
                <w:iCs/>
                <w:color w:val="0000FF"/>
                <w:sz w:val="24"/>
                <w:szCs w:val="24"/>
                <w:lang w:val="en-US" w:eastAsia="ru-RU"/>
              </w:rPr>
              <w:t>[Art.8 al.(2) modificat prin LP304-XVI din 25.12.08, MO64-65/30.12.10 art.19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 să dispună sistarea funcţionării (inclusiv prin sigilare, cu indicarea în procesul-verbal de control) a atelierelor, a halelor, a secţiilor, a altor subdiviziuni ale unităţii, sistarea exploatării clădirilor, a edificiilor şi a echipamentelor tehnice, precum şi sistarea lucrărilor şi a proceselor tehnologice, doar în cazul unui pericol iminent de accidentare;</w:t>
            </w:r>
            <w:r>
              <w:rPr>
                <w:rFonts w:eastAsia="Times New Roman" w:cs="Times New Roman" w:ascii="Times New Roman" w:hAnsi="Times New Roman"/>
                <w:color w:val="0000FF"/>
                <w:sz w:val="24"/>
                <w:szCs w:val="24"/>
                <w:lang w:val="en-US" w:eastAsia="ru-RU"/>
              </w:rPr>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FF"/>
                <w:sz w:val="24"/>
                <w:szCs w:val="24"/>
                <w:lang w:val="en-US" w:eastAsia="ru-RU"/>
              </w:rPr>
              <w:t>[Art.8 al.(2), lit.a) în redacţia LP280-XVI din 14.12.07, MO94-96/30.05.08 art.34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b) să propună anularea avizelor privind introducerea în fabricaţie a prototipurilor de echipamente tehnice şi de echipament individual de protecţie şi de lucru dacă constată că, prin modificarea condiţiilor care au stat la baza emiterii acestora, nu se respectă cerinţele actelor normative </w:t>
            </w:r>
            <w:r>
              <w:rPr>
                <w:rFonts w:eastAsia="Times New Roman" w:cs="Times New Roman" w:ascii="Times New Roman" w:hAnsi="Times New Roman"/>
                <w:sz w:val="24"/>
                <w:szCs w:val="24"/>
                <w:lang w:val="en-US" w:eastAsia="ru-RU"/>
              </w:rPr>
              <w:t>din domeniul securităţii şi sănătăţii în muncă</w:t>
            </w:r>
            <w:r>
              <w:rPr>
                <w:rFonts w:eastAsia="Times New Roman" w:cs="Times New Roman" w:ascii="Times New Roman" w:hAnsi="Times New Roman"/>
                <w:color w:val="000000"/>
                <w:sz w:val="24"/>
                <w:szCs w:val="24"/>
                <w:lang w:val="en-US" w:eastAsia="ru-RU"/>
              </w:rPr>
              <w:t>.</w:t>
              <w:br/>
              <w:t xml:space="preserve">    </w:t>
            </w:r>
            <w:r>
              <w:rPr>
                <w:rFonts w:eastAsia="Times New Roman" w:cs="Times New Roman" w:ascii="Times New Roman" w:hAnsi="Times New Roman"/>
                <w:i/>
                <w:iCs/>
                <w:color w:val="0000FF"/>
                <w:sz w:val="24"/>
                <w:szCs w:val="24"/>
                <w:lang w:val="en-US" w:eastAsia="ru-RU"/>
              </w:rPr>
              <w:t>[Art.8 al.(2), lit.b) modificată prin LP304-XVI din 25.12.08, MO64-65/30.12.10 art.190]</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FF"/>
                <w:sz w:val="24"/>
                <w:szCs w:val="24"/>
                <w:lang w:val="en-US" w:eastAsia="ru-RU"/>
              </w:rPr>
              <w:t>[Art.8 al.(2), lit.b) modificată prin LP280-XVI din 14.12.07, MO94-96/30.05.08 art.349]</w:t>
            </w:r>
            <w:r>
              <w:rPr>
                <w:rFonts w:eastAsia="Times New Roman" w:cs="Times New Roman" w:ascii="Times New Roman" w:hAnsi="Times New Roman"/>
                <w:color w:val="0000FF"/>
                <w:sz w:val="24"/>
                <w:szCs w:val="24"/>
                <w:lang w:val="en-US" w:eastAsia="ru-RU"/>
              </w:rPr>
              <w:br/>
              <w:t>  </w:t>
            </w:r>
            <w:r>
              <w:rPr>
                <w:rFonts w:eastAsia="Times New Roman" w:cs="Times New Roman" w:ascii="Times New Roman" w:hAnsi="Times New Roman"/>
                <w:sz w:val="24"/>
                <w:szCs w:val="24"/>
                <w:lang w:val="en-US" w:eastAsia="ru-RU"/>
              </w:rPr>
              <w:t>  (3) Dreptul prevăzut la alin.(2) lit.a) se efectuează de către inspectorul de stat, cu adresarea ulterioară în instanţa judecătorească. Adresarea în instanţa judecătorească trebuie să se facă în decursul a 3 zile lucrătoare. În caz de nerespectare a acestui termen, sistarea funcţionării obiectelor menţionate la alin.(2) lit.a) se anulează.</w:t>
            </w:r>
            <w:r>
              <w:rPr>
                <w:rFonts w:eastAsia="Times New Roman" w:cs="Times New Roman" w:ascii="Times New Roman" w:hAnsi="Times New Roman"/>
                <w:color w:val="0000FF"/>
                <w:sz w:val="24"/>
                <w:szCs w:val="24"/>
                <w:lang w:val="en-US" w:eastAsia="ru-RU"/>
              </w:rPr>
              <w:br/>
              <w:t xml:space="preserve">    </w:t>
            </w:r>
            <w:r>
              <w:rPr>
                <w:rFonts w:eastAsia="Times New Roman" w:cs="Times New Roman" w:ascii="Times New Roman" w:hAnsi="Times New Roman"/>
                <w:i/>
                <w:iCs/>
                <w:color w:val="0000FF"/>
                <w:sz w:val="24"/>
                <w:szCs w:val="24"/>
                <w:lang w:val="en-US" w:eastAsia="ru-RU"/>
              </w:rPr>
              <w:t>[Art.8 al.(3) introdus prin LP280-XVI din 14.12.07, MO94-96/30.05.08 art.349]</w:t>
            </w:r>
            <w:r>
              <w:rPr>
                <w:rFonts w:eastAsia="Times New Roman" w:cs="Times New Roman" w:ascii="Times New Roman" w:hAnsi="Times New Roman"/>
                <w:color w:val="0000FF"/>
                <w:sz w:val="24"/>
                <w:szCs w:val="24"/>
                <w:lang w:val="en-US" w:eastAsia="ru-RU"/>
              </w:rPr>
              <w:br/>
              <w:t xml:space="preserve">    </w:t>
            </w:r>
            <w:r>
              <w:rPr>
                <w:rFonts w:eastAsia="Times New Roman" w:cs="Times New Roman" w:ascii="Times New Roman" w:hAnsi="Times New Roman"/>
                <w:sz w:val="24"/>
                <w:szCs w:val="24"/>
                <w:lang w:val="en-US" w:eastAsia="ru-RU"/>
              </w:rPr>
              <w:t>(4) Reluarea activităţii se efectuează în temeiul hotărîrii instanţei  judecătoreşti care a emis hotărîrea de sistare a lucrărilor sau al hotărîrii instanţei ierarhic superioare, în conformitate cu legea.</w:t>
            </w:r>
            <w:r>
              <w:rPr>
                <w:rFonts w:eastAsia="Times New Roman" w:cs="Times New Roman" w:ascii="Times New Roman" w:hAnsi="Times New Roman"/>
                <w:color w:val="0000FF"/>
                <w:sz w:val="24"/>
                <w:szCs w:val="24"/>
                <w:lang w:val="en-US" w:eastAsia="ru-RU"/>
              </w:rPr>
              <w:br/>
              <w:t xml:space="preserve">    </w:t>
            </w:r>
            <w:r>
              <w:rPr>
                <w:rFonts w:eastAsia="Times New Roman" w:cs="Times New Roman" w:ascii="Times New Roman" w:hAnsi="Times New Roman"/>
                <w:i/>
                <w:iCs/>
                <w:color w:val="0000FF"/>
                <w:sz w:val="24"/>
                <w:szCs w:val="24"/>
                <w:lang w:val="en-US" w:eastAsia="ru-RU"/>
              </w:rPr>
              <w:t>[Art.8 al.(4) introdus prin LP280-XVI din 14.12.07, MO94-96/30.05.08 art.34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9.</w:t>
            </w:r>
            <w:r>
              <w:rPr>
                <w:rFonts w:eastAsia="Times New Roman" w:cs="Times New Roman" w:ascii="Times New Roman" w:hAnsi="Times New Roman"/>
                <w:color w:val="000000"/>
                <w:sz w:val="24"/>
                <w:szCs w:val="24"/>
                <w:lang w:val="en-US" w:eastAsia="ru-RU"/>
              </w:rPr>
              <w:t xml:space="preserve"> Obligaţiile şi răspunderea inspectorului de munc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Inspectorul de muncă este obliga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să se călăuzească în activitatea sa de legislaţi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b) să păstreze confidenţialitate asupra sursei oricărei reclamaţii care semnalizează încălcarea dispoziţiilor actelor legislative şi ale altor acte normative referitoare la relaţiile de muncă, </w:t>
            </w:r>
            <w:r>
              <w:rPr>
                <w:rFonts w:eastAsia="Times New Roman" w:cs="Times New Roman" w:ascii="Times New Roman" w:hAnsi="Times New Roman"/>
                <w:sz w:val="24"/>
                <w:szCs w:val="24"/>
                <w:lang w:val="en-US" w:eastAsia="ru-RU"/>
              </w:rPr>
              <w:t>securitatea şi sănătatea în muncă</w:t>
            </w:r>
            <w:r>
              <w:rPr>
                <w:rFonts w:eastAsia="Times New Roman" w:cs="Times New Roman" w:ascii="Times New Roman" w:hAnsi="Times New Roman"/>
                <w:color w:val="000000"/>
                <w:sz w:val="24"/>
                <w:szCs w:val="24"/>
                <w:lang w:val="en-US" w:eastAsia="ru-RU"/>
              </w:rPr>
              <w:t xml:space="preserve"> şi să nu dezvăluie angajatorului faptul că respectivul control a fost efectuat în urma unei reclamaţii;</w:t>
              <w:br/>
              <w:t xml:space="preserve">    </w:t>
            </w:r>
            <w:r>
              <w:rPr>
                <w:rFonts w:eastAsia="Times New Roman" w:cs="Times New Roman" w:ascii="Times New Roman" w:hAnsi="Times New Roman"/>
                <w:i/>
                <w:iCs/>
                <w:color w:val="0000FF"/>
                <w:sz w:val="24"/>
                <w:szCs w:val="24"/>
                <w:lang w:val="en-US" w:eastAsia="ru-RU"/>
              </w:rPr>
              <w:t>[Art.9 al.(1), lit.b) modificată prin LP304-XVI din 25.12.08, MO64-65/30.12.10 art.19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 să păstreze confidenţialitate, conform legislaţiei, asupra informaţiilor care reprezintă secrete de stat sau secrete comerciale şi care i-au devenit cunoscute în exerciţiul funcţiun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 să fie obiectiv şi imparţial, să nu se manifeste în calitate de mediator sau arbitru în soluţionarea conflictelor de munc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e) să nu aibă nici un fel de interes, direct sau indirect, legat de angajatorii care se află sub incidenţa controlului său.</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FF"/>
                <w:sz w:val="24"/>
                <w:szCs w:val="24"/>
                <w:lang w:val="en-US" w:eastAsia="ru-RU"/>
              </w:rPr>
              <w:t>   </w:t>
            </w:r>
            <w:r>
              <w:rPr>
                <w:rFonts w:eastAsia="Times New Roman" w:cs="Times New Roman" w:ascii="Times New Roman" w:hAnsi="Times New Roman"/>
                <w:i/>
                <w:iCs/>
                <w:color w:val="0000FF"/>
                <w:sz w:val="24"/>
                <w:szCs w:val="24"/>
                <w:lang w:val="en-US" w:eastAsia="ru-RU"/>
              </w:rPr>
              <w:t xml:space="preserve"> </w:t>
            </w:r>
            <w:r>
              <w:rPr>
                <w:rFonts w:eastAsia="Times New Roman" w:cs="Times New Roman" w:ascii="Times New Roman" w:hAnsi="Times New Roman"/>
                <w:i/>
                <w:iCs/>
                <w:color w:val="0000FF"/>
                <w:sz w:val="24"/>
                <w:szCs w:val="24"/>
                <w:lang w:val="en-US" w:eastAsia="ru-RU"/>
              </w:rPr>
              <w:t>[Art.9 al.(1), lit.e) modificată prin LP110 din 02.06.05, MO89-91/01.07.05 art.414]</w:t>
            </w:r>
            <w:r>
              <w:rPr>
                <w:rFonts w:eastAsia="Times New Roman" w:cs="Times New Roman" w:ascii="Times New Roman" w:hAnsi="Times New Roman"/>
                <w:color w:val="0000FF"/>
                <w:sz w:val="24"/>
                <w:szCs w:val="24"/>
                <w:lang w:val="en-US" w:eastAsia="ru-RU"/>
              </w:rPr>
              <w:br/>
            </w:r>
            <w:r>
              <w:rPr>
                <w:rFonts w:eastAsia="Times New Roman" w:cs="Times New Roman" w:ascii="Times New Roman" w:hAnsi="Times New Roman"/>
                <w:color w:val="000000"/>
                <w:sz w:val="24"/>
                <w:szCs w:val="24"/>
                <w:lang w:val="en-US" w:eastAsia="ru-RU"/>
              </w:rPr>
              <w:t>    (2) Pentru neexecutarea sau executarea necorespunzătoare a atribuţiilor, inspectorul de muncă poartă răspundere în modul stabilit de legislaţi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10.</w:t>
            </w:r>
            <w:r>
              <w:rPr>
                <w:rFonts w:eastAsia="Times New Roman" w:cs="Times New Roman" w:ascii="Times New Roman" w:hAnsi="Times New Roman"/>
                <w:color w:val="000000"/>
                <w:sz w:val="24"/>
                <w:szCs w:val="24"/>
                <w:lang w:val="en-US" w:eastAsia="ru-RU"/>
              </w:rPr>
              <w:t xml:space="preserve"> Obligaţiile angajator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ngajatorul are următoarele obligaţ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să asigure inspectorului de muncă acces liber, la orice oră din zi sau din noapte, la locurile de muncă, în încăperile de producţie şi de serviciu pentru efectuarea inspecţi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b) să prezinte documentele şi să dea informaţiile solicitate de inspectorul de muncă în timpul efectuării inspecţi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 să asigure realizarea măsurilor stabilite de inspectorul de muncă în urma controlului sau a cercetării accidentelor de munc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Articolul 11. </w:t>
            </w:r>
            <w:r>
              <w:rPr>
                <w:rFonts w:eastAsia="Times New Roman" w:cs="Times New Roman" w:ascii="Times New Roman" w:hAnsi="Times New Roman"/>
                <w:color w:val="000000"/>
                <w:sz w:val="24"/>
                <w:szCs w:val="24"/>
                <w:lang w:val="en-US" w:eastAsia="ru-RU"/>
              </w:rPr>
              <w:t>Răspunde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Încălcarea prevederilor prezentei legi atrage răspunderea prevăzută de lege.</w:t>
              <w:br/>
              <w:t xml:space="preserve">    </w:t>
            </w:r>
            <w:r>
              <w:rPr>
                <w:rFonts w:eastAsia="Times New Roman" w:cs="Times New Roman" w:ascii="Times New Roman" w:hAnsi="Times New Roman"/>
                <w:i/>
                <w:iCs/>
                <w:color w:val="0000FF"/>
                <w:sz w:val="24"/>
                <w:szCs w:val="24"/>
                <w:lang w:val="en-US" w:eastAsia="ru-RU"/>
              </w:rPr>
              <w:t>[Art.11 al.(1) modificat prin LP280-XVI din 14.12.07, MO94-96/30.05.08 art.34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Constituie contravenţie administrativă şi se sancţionează în condiţiile leg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împiedicarea, în orice mod, de către angajator a inspectorului de muncă de a-şi exercita funcţia în limitele drepturilor prevăzute la art.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b) refuzul angajatorului de a îndeplini, în termenele stabilite, măsurile obligatorii dispuse de inspectorul de muncă, în limitele drepturilor prevăzute la art.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3) Măsurile luate de inspectorul de muncă pot fi contestate în modul stabilit de legislaţi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IV</w:t>
            </w:r>
            <w:r>
              <w:rPr>
                <w:rFonts w:eastAsia="Times New Roman" w:cs="Times New Roman" w:ascii="Times New Roman" w:hAnsi="Times New Roman"/>
                <w:b/>
                <w:bCs/>
                <w:sz w:val="24"/>
                <w:szCs w:val="24"/>
                <w:vertAlign w:val="superscript"/>
                <w:lang w:val="en-US" w:eastAsia="ru-RU"/>
              </w:rPr>
              <w:t>1</w:t>
            </w:r>
            <w:r>
              <w:rPr>
                <w:rFonts w:eastAsia="Times New Roman" w:cs="Times New Roman" w:ascii="Times New Roman" w:hAnsi="Times New Roman"/>
                <w:b/>
                <w:bCs/>
                <w:sz w:val="24"/>
                <w:szCs w:val="24"/>
                <w:lang w:val="en-US" w:eastAsia="ru-RU"/>
              </w:rPr>
              <w:br/>
              <w:t xml:space="preserve">MODUL, CONDIŢIILE ŞI PROCEDURA DE EFECTUARE A </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b/>
                <w:bCs/>
                <w:sz w:val="24"/>
                <w:szCs w:val="24"/>
                <w:lang w:val="en-US" w:eastAsia="ru-RU"/>
              </w:rPr>
              <w:t xml:space="preserve">CONTROLULUI DE STAT ŞI DE ELIBERARE A AVIZELOR PRIVIND </w:t>
              <w:br/>
              <w:t xml:space="preserve">INTRODUCEREA ÎN FABRICAŢIE A PROTOTIPURILOR NOI DE </w:t>
              <w:br/>
              <w:t xml:space="preserve">ECHIPAMENTE TEHNICE ŞI ECHIPAMENTE INDIVIDUALE </w:t>
              <w:br/>
              <w:t>DE PROTECŢIE ŞI DE LUCRU</w:t>
            </w:r>
          </w:p>
          <w:p>
            <w:pPr>
              <w:pStyle w:val="Normal"/>
              <w:spacing w:lineRule="auto" w:line="240" w:before="0" w:after="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Articolul 11</w:t>
            </w:r>
            <w:r>
              <w:rPr>
                <w:rFonts w:eastAsia="Times New Roman" w:cs="Times New Roman" w:ascii="Times New Roman" w:hAnsi="Times New Roman"/>
                <w:b/>
                <w:bCs/>
                <w:sz w:val="24"/>
                <w:szCs w:val="24"/>
                <w:vertAlign w:val="superscript"/>
                <w:lang w:val="en-US" w:eastAsia="ru-RU"/>
              </w:rPr>
              <w:t>1</w:t>
            </w: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sz w:val="24"/>
                <w:szCs w:val="24"/>
                <w:lang w:val="en-US" w:eastAsia="ru-RU"/>
              </w:rPr>
              <w:t xml:space="preserve"> Modul de efectuare a controlului de stat</w:t>
              <w:br/>
              <w:t>                           asupra respectării actelor legislative şi</w:t>
              <w:br/>
              <w:t>                           a altor acte normative din domeniul</w:t>
              <w:br/>
              <w:t>                           muncii, securităţii şi sănătăţii în muncă</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Controlul de stat asupra respectării actelor legislative şi a altor acte normative din domeniul muncii, securităţii şi sănătăţii în muncă are drept scop:</w:t>
              <w:br/>
              <w:t>    a) verificarea modului în care angajatorul (persoana care acţionează în numele acestuia) respectă legislaţia muncii, securităţii şi sănătăţii în muncă;</w:t>
              <w:br/>
              <w:t>    b) acordarea ajutorului consultativ şi metodologic angajatorului (persoanei care acţionează în numele acestuia) în identificarea căilor de aplicare eficientă a legislaţiei şi de prevenire a încălcărilor, precum şi de lichidare a încălcărilor în cazul constatării acestora;</w:t>
              <w:br/>
              <w:t>    c) sancţionarea încălcărilor constatate.</w:t>
              <w:br/>
              <w:t>    (2) Controlul de stat asupra respectării actelor legislative şi a altor acte normative din domeniul muncii, securităţii şi sănătăţii în muncă se realizează prin:</w:t>
              <w:br/>
              <w:t>    a) controlul de fond, care are drept obiectiv verificarea în ansamblu a respectării legislaţiei muncii, securităţii şi sănătăţii în muncă;</w:t>
              <w:br/>
              <w:t>    b) controlul tematic, care are drept obiectiv verificarea respectării legislaţiei muncii, securităţii şi sănătăţii în muncă în anumite perioade de timp sau în anumite domenii de activitate, precum şi verificarea respectării unor aspecte ale legislaţiei muncii, securităţii şi sănătăţii în muncă;</w:t>
              <w:br/>
              <w:t>    c)  controlul inopinat, care se efectuează:</w:t>
              <w:br/>
              <w:t>    – la examinarea unor petiţii, sesizări care invocă încălcarea legislaţiei muncii, securităţii şi sănătăţii în muncă;</w:t>
              <w:br/>
              <w:t>    – la soluţionarea operativă a unor cazuri de nerespectare evidentă a legislaţiei muncii, securităţii şi sănătăţii în muncă;</w:t>
              <w:br/>
              <w:t>    – la cercetarea accidentelor de muncă.</w:t>
              <w:br/>
              <w:t>    (3) Controlul repetat poate fi efectuat la expirarea termenului stabilit în cadrul controlului anterior de inspectorul de muncă pentru lichidarea încălcărilor, executarea prescripţiilor şi conformarea cu prevederile legale. Controlul repetat poate fi exercitat ori de cîte ori este necesar pentru a asigura respectarea prevederilor legislaţiei muncii, securităţii şi sănătăţii în muncă.</w:t>
              <w:br/>
              <w:t>    (4) Controlul de fond şi controlul tematic se desfăşoară în conformitate cu Programul anual de activitate al Inspecţiei Muncii, aprobat de inspectorul general de stat al muncii după coordonarea cu Ministerul Muncii, Protecţiei Sociale şi Familiei.</w:t>
              <w:br/>
              <w:t>    (5) Inspectoratele teritoriale de muncă desfăşoară controlul de fond şi controlul tematic conform planurilor trimestriale de activitate, elaborate în baza Programului anual de activitate al Inspecţiei Muncii şi aprobate de inspectorul-şef al inspectoratului teritorial de muncă.</w:t>
              <w:br/>
              <w:t>    (6) Controlul de fond şi controlul tematic pot fi realizate şi la solicitarea angajatorului (persoanei care acţionează în numele acestuia), a salariatului sau a sindicatelor.</w:t>
            </w:r>
          </w:p>
          <w:p>
            <w:pPr>
              <w:pStyle w:val="Normal"/>
              <w:spacing w:lineRule="auto" w:line="240" w:before="0" w:after="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Articolul 11</w:t>
            </w:r>
            <w:r>
              <w:rPr>
                <w:rFonts w:eastAsia="Times New Roman" w:cs="Times New Roman" w:ascii="Times New Roman" w:hAnsi="Times New Roman"/>
                <w:b/>
                <w:bCs/>
                <w:sz w:val="24"/>
                <w:szCs w:val="24"/>
                <w:vertAlign w:val="superscript"/>
                <w:lang w:val="en-US" w:eastAsia="ru-RU"/>
              </w:rPr>
              <w:t>2</w:t>
            </w: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sz w:val="24"/>
                <w:szCs w:val="24"/>
                <w:lang w:val="en-US" w:eastAsia="ru-RU"/>
              </w:rPr>
              <w:t xml:space="preserve"> Condiţiile de efectuare a controlului de</w:t>
              <w:br/>
              <w:t>                           stat asupra respectării actelor legislative</w:t>
              <w:br/>
              <w:t>                           şi a altor acte normative din domeniul</w:t>
              <w:br/>
              <w:t>                           muncii, securităţii şi sănătăţii în munc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Controlul de stat asupra respectării actelor legislative şi a altor acte normative din domeniul muncii, securităţii şi sănătăţii în muncă se efectuează în baza dispoziţiei de control emisă de:</w:t>
              <w:br/>
              <w:t>    a) inspectorul general de stat al muncii;</w:t>
              <w:br/>
              <w:t>    b) adjuncţii inspectorului general de stat al muncii;</w:t>
              <w:br/>
              <w:t>    c) inspectorul-şef al inspectoratului teritorial de muncă;</w:t>
              <w:br/>
              <w:t>    d) adjunctul inspectorului-şef al inspectoratului teritorial de muncă.</w:t>
              <w:br/>
              <w:t>    (2) Controlul inopinat poate fi efectuat şi din iniţiativa inspectorului de muncă, fără dispoziţia de control, urmînd ca inspectorul să informeze imediat despre aceasta una dintre persoanele menţionate la alin.(1).</w:t>
              <w:br/>
              <w:t>    (3) Dispoziţiile de control se înregistrează în registrele de evidenţă a dispoziţiilor de control, care se ţin de aparatul Inspecţiei Muncii şi de inspectoratele teritoriale de muncă. Dispoziţia de control se păstrează împreună cu materialele întocmite în urma controlului efectuat. Dispoziţia de control se înregistrează şi la unitatea supusă controlului.</w:t>
              <w:br/>
              <w:t>    (4) Inspectorul de muncă informează angajatorul (persoana care acţionează în numele acestuia) despre prezenţa sa în unitate înainte de începerea controlului. Fac excepţie cazurile în care inspectorul este informat prin sesizările scrise (inclusiv în variantă electronică) ale salariaţilor, partenerilor sociali sau ale instituţiilor şi organizaţiilor interesate, din care rezultă că angajatorul:</w:t>
              <w:br/>
              <w:t>    a) încalcă legislaţia în domeniul muncii, securităţii şi sănătăţii în muncă;</w:t>
              <w:br/>
              <w:t>    b) nu lichidează încălcările legislaţiei în domeniul muncii, securităţii şi sănătăţii în muncă depistate în controalele anterioare;</w:t>
              <w:br/>
              <w:t>    c) nu informează despre accidentele de muncă produse în unitate.</w:t>
              <w:br/>
              <w:t>    (5) Inspectorul de muncă poate solicita angajatorului sau, în lipsa lui, persoanei care acţionează în numele acestuia să-i acorde sprijin pentru:</w:t>
              <w:br/>
              <w:t>    a) asigurarea prezentării documentelor necesare controlului;</w:t>
              <w:br/>
              <w:t>    b) punerea la dispoziţie a unui însoţitor pe durata desfăşurării controlului la locurile de muncă, în încăperile de serviciu şi de producţie;</w:t>
              <w:br/>
              <w:t>    c) punerea la dispoziţie a unei încăperi de serviciu, a mijloacelor de comunicaţie şi de transport în perimetrul unităţii supuse controlului.</w:t>
              <w:br/>
              <w:t>    (6) Pe durata efectuării controlului, inspectorul de muncă se protejează de pericolele specifice unităţii supuse controlului. În caz de necesitate, inspectorul de muncă cere angajatorului (persoanei care acţionează în numele acestuia) să-i acorde echipament individual de protecţie şi de lucru.</w:t>
              <w:br/>
              <w:t>    (7) Durata controlului nu trebuie să depăşească 3 zile lucrătoare. La necesitate, inspectorul general de stat al muncii sau adjuncţii săi pot prelungi durata acestuia.</w:t>
            </w:r>
          </w:p>
          <w:p>
            <w:pPr>
              <w:pStyle w:val="Normal"/>
              <w:spacing w:lineRule="auto" w:line="240" w:before="0" w:after="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Articolul 11</w:t>
            </w:r>
            <w:r>
              <w:rPr>
                <w:rFonts w:eastAsia="Times New Roman" w:cs="Times New Roman" w:ascii="Times New Roman" w:hAnsi="Times New Roman"/>
                <w:b/>
                <w:bCs/>
                <w:sz w:val="24"/>
                <w:szCs w:val="24"/>
                <w:vertAlign w:val="superscript"/>
                <w:lang w:val="en-US" w:eastAsia="ru-RU"/>
              </w:rPr>
              <w:t>3</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sz w:val="24"/>
                <w:szCs w:val="24"/>
                <w:lang w:val="en-US" w:eastAsia="ru-RU"/>
              </w:rPr>
              <w:t>Procedura de efectuare a controlului</w:t>
              <w:br/>
              <w:t>                           de stat asupra  respectării actelor</w:t>
              <w:br/>
              <w:t>                           legislative şi a altor acte normative din</w:t>
              <w:br/>
              <w:t>                           domeniul muncii, securităţii şi sănătăţii</w:t>
              <w:br/>
              <w:t>                           în muncă</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1) La efectuarea controlului de stat asupra respectării actelor legislative şi a altor acte normative din domeniul muncii, securităţii şi sănătăţii în muncă, inspectorul de muncă verifică respectarea prevederilor legale referitoare la:</w:t>
              <w:br/>
              <w:t>    a) contractul individual de muncă şi contractul colectiv de muncă;</w:t>
              <w:br/>
              <w:t>    b) timpul de muncă şi timpul de odihnă;</w:t>
              <w:br/>
              <w:t>    c) retribuirea muncii;</w:t>
              <w:br/>
              <w:t>    d) normele de muncă;</w:t>
              <w:br/>
              <w:t>    e) garanţiile şi compensaţiile ce decurg din relaţiile de muncă;</w:t>
              <w:br/>
              <w:t>    f) disciplina muncii;</w:t>
              <w:br/>
              <w:t>    g) securitatea şi sănătatea în muncă;</w:t>
              <w:br/>
              <w:t xml:space="preserve">    h) particularităţile de reglementare a muncii unor categorii de salariaţi; </w:t>
              <w:br/>
              <w:t>    i) răspunderea materială potrivit legislaţiei muncii;</w:t>
              <w:br/>
              <w:t>    j) completarea, păstrarea şi evidenţa carnetului de muncă.</w:t>
              <w:br/>
              <w:t>    (2) Controlul de stat asupra respectării actelor legislative şi a altor acte normative din domeniul muncii, securităţii şi sănătăţii în muncă se finalizează cu întocmirea de către inspectorul de muncă a unui proces-verbal de control de modelul aprobat de inspectorul general de stat al muncii. În procesul-verbal, inspectorul de muncă consemnează succint esenţa încălcării constatate, indică prevederile actelor legislative şi ale altor acte normative încălcate şi dispune conformarea imediată sau, după caz, într-un termen rezonabil cu prevederile legale.</w:t>
              <w:br/>
              <w:t>    (3) Procesul-verbal de control se întocmeşte în două exemplare. Fiecare exemplar are înscris numărul de ordine din registrul de evidenţă a proceselor-verbale de control. Registrele de evidenţă a proceselor-verbale de control se ţin de inspectoratul teritorial de muncă şi de aparatul Inspecţiei Muncii. Fiecare exemplar al procesului-verbal de control este semnat de inspectorul de muncă care l-a întocmit, de angajator (persoana care acţionează în numele acestuia) şi de reprezentantul sindicatului sau al salariaţilor din unitate. Un exemplar al procesului-verbal de control se păstrează la inspectoratul teritorial de muncă sau la Inspecţia Muncii, iar celălalt – la unitate. Dacă angajatorul (persoana care acţionează în numele acestuia) refuză să semneze procesul-verbal de control, inspectorul de muncă consemnează refuzul în procesul-verbal, pe care îl expediază prin poştă, printr-o scrisoare recomandată, în adresa unităţii.</w:t>
              <w:br/>
              <w:t>    (4) Pentru confirmarea încălcărilor constatate, inspectorul de muncă poate anexa la procesul-verbal de control copii sau extrase de pe instrucţiuni, înscrisuri, registre, explicaţii, schiţe, scheme, fotografii etc. autentificate de angajator (persoana care acţionează în numele acestuia).</w:t>
              <w:br/>
              <w:t>    (5) Dacă stabileşte un termen pentru conformarea cu prevederile legale, inspectorul de muncă cere angajatorului (persoanei care acţionează în numele acestuia) să informeze, la expirarea termenului indicat, inspectoratul teritorial de muncă sau Inspecţia Muncii despre înlăturarea încălcărilor consemnate în procesul-verbal de control.</w:t>
              <w:br/>
              <w:t>    (6) Dacă în cadrul controlului nu se constată încălcări, inspectorul de muncă consemnează în procesul-verbal de control respectarea actelor legislative şi a altor acte normative din domeniul muncii, securităţii şi sănătăţii în muncă.</w:t>
              <w:br/>
              <w:t>    (7) Dacă constată că exploatarea clădirilor, a edificiilor şi a echipamentelor tehnice, precum şi desfăşurarea lucrărilor şi a proceselor tehnologice prezintă pericol iminent de accidentare, inspectorul de muncă dispune, printr-o prescripţie de modelul aprobat de inspectorul general de stat al muncii, sistarea lor, evacuarea personalului de la locurile de muncă aflate în pericol şi înlăturarea pericolelor constatate. În prescripţia de sistare se indică succint esenţa încălcării cu pericol iminent de accidentare, actele legislative şi alte acte normative a căror nerespectare a provocat apariţia pericolului. Prescripţia de sistare se semnează de inspectorul de muncă şi de angajator (persoana care acţionează în numele acestuia).</w:t>
              <w:br/>
              <w:t>    (8) Dacă dispune sistarea exploatării clădirilor, a edificiilor şi a echipamentelor tehnice, precum şi a lucrărilor şi proceselor tehnologice cu pericol iminent de accidentare, inspectorul de muncă consemnează acest fapt în procesul- verbal de control. Copia de pe prescripţia de sistare se anexează la procesul-verbal de control.</w:t>
              <w:br/>
              <w:t>    (9) Dacă înlăturarea pericolului necesită timp, inspectorul de muncă sigilează aparatele de conectare la sursele de alimentare cu energie electrică, panourile de comandă, părţile mobile sau alte părţi ale clădirilor, ale instalaţiilor, ale echipamentelor tehnice cu pericol iminent de accidentare. Sigiliul se aplică în aşa mod încît să blocheze repunerea lor în funcţiune, lăsîndu-se loc de acces doar pentru intervenţii de înlăturare a pericolului. Inspectorul de muncă indică în prescripţia de sistare aplicarea sigiliului, numărul lui şi locul aplicării şi informează despre aceasta conducătorul locului de muncă şi angajatorul (persoana care acţionează în numele acestuia).</w:t>
              <w:br/>
              <w:t>    (10) În prescripţia de sistare, inspectorul de muncă dispune să fie informat în scris despre lichidarea încălcărilor cu pericol de accidentare.</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rticolul 11</w:t>
            </w:r>
            <w:r>
              <w:rPr>
                <w:rFonts w:eastAsia="Times New Roman" w:cs="Times New Roman" w:ascii="Times New Roman" w:hAnsi="Times New Roman"/>
                <w:b/>
                <w:bCs/>
                <w:sz w:val="24"/>
                <w:szCs w:val="24"/>
                <w:vertAlign w:val="superscript"/>
                <w:lang w:eastAsia="ru-RU"/>
              </w:rPr>
              <w:t>4</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Modul şi condiţiile de eliberare a avizelor </w:t>
              <w:br/>
              <w:t xml:space="preserve">                           privind introducerea în fabricaţie a </w:t>
              <w:br/>
              <w:t xml:space="preserve">                           prototipurilor noi de echipamente tehnice </w:t>
              <w:br/>
              <w:t xml:space="preserve">                           şi echipamente individuale de protecţie </w:t>
              <w:br/>
              <w:t>                           şi de luc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Pentru obţinerea avizelor privind introducerea în fabricaţie a prototipurilor noi de echipamente tehnice şi echipamente individuale de protecţie şi de lucru (denumite în continuare prototip de echipament),  producătorul depune o cerere scrisă la Inspecţia Muncii.</w:t>
              <w:br/>
              <w:t>    (2) Eliberarea avizului privind introducerea în fabricaţie a prototipului de echipament se efectuează după verificarea corespunderii acestuia cu cerinţele de securitate şi sănătate în muncă. Verificarea se efectuează de către un inspector de muncă desemnat prin dispoziţia inspectorului general de stat al muncii, emisă în cel mult 3 zile din data înregistrării cererii.</w:t>
              <w:br/>
              <w:t>    (3) În timpul verificării corespunderii prototipului de echipament, inspectorul de muncă analizează:</w:t>
              <w:br/>
              <w:t>    a) documentaţia tehnică de proiectare şi de executare a prototipului de echipament;</w:t>
              <w:br/>
              <w:t>    b) documentaţia de exploatare şi de întreţinere;</w:t>
              <w:br/>
              <w:t>    c) soluţiile prevăzute de documentele tehnice şi cele aplicate la executarea prototipului de echipament pentru asigurarea securităţii şi sănătăţii în muncă, precum şi pentru prevenirea accidentelor de muncă şi a bolilor profesionale la exploatarea lui;</w:t>
              <w:br/>
              <w:t>    d) rezultatele încercărilor şi ale testărilor prototipului de echipament respectiv.</w:t>
              <w:br/>
              <w:t>    (4) Durata verificării nu poate depăşi 5 zile lucrătoare.</w:t>
              <w:br/>
              <w:t>    (5) Dacă, în timpul verificării corespunderii prototipului de echipament, inspectorul de muncă depistează anumite lacune de securitate şi sănătate în muncă, acesta emite o prescripţie în care indică defectele depistate şi dispune producătorului înlăturarea lor şi informarea Inspecţiei Muncii despre acest fapt. În cel mult 3 zile lucrătoare din data parvenirii la Inspecţia Muncii a informaţiei despre înlăturarea de către producător a defectelor depistate, inspectorul de muncă va efectua o verificare repetată, care nu va dura mai mult de o zi lucrătoare.</w:t>
              <w:br/>
              <w:t>    (6) Dacă prototipul echipamentului verificat corespunde cerinţelor de securitate şi de igienă a muncii, inspectorul de muncă întocmeşte în scris şi prezintă inspectorului general de stat al muncii un raport privind rezultatele verificării, în care consemnează capacitatea prototipului de echipament de a asigura securitatea şi sănătatea în muncă în timpul exploatării şi temeiul de eliberare a avizului privind introducerea în fabricaţie a prototipului de echipament.</w:t>
              <w:br/>
              <w:t>    (7) Inspectorul general de stat al muncii, în cel mult 3 zile lucrătoare din data depunerii raportului privind rezultatele verificării, va semna şi va elibera producătorului avizul privind introducerea în fabricaţie a prototipului de echipament.</w:t>
              <w:br/>
              <w:t xml:space="preserve">    </w:t>
            </w:r>
            <w:r>
              <w:rPr>
                <w:rFonts w:eastAsia="Times New Roman" w:cs="Times New Roman" w:ascii="Times New Roman" w:hAnsi="Times New Roman"/>
                <w:i/>
                <w:iCs/>
                <w:color w:val="0000FF"/>
                <w:sz w:val="24"/>
                <w:szCs w:val="24"/>
                <w:lang w:eastAsia="ru-RU"/>
              </w:rPr>
              <w:t>[Capitolul IV</w:t>
            </w:r>
            <w:r>
              <w:rPr>
                <w:rFonts w:eastAsia="Times New Roman" w:cs="Times New Roman" w:ascii="Times New Roman" w:hAnsi="Times New Roman"/>
                <w:i/>
                <w:iCs/>
                <w:color w:val="0000FF"/>
                <w:sz w:val="24"/>
                <w:szCs w:val="24"/>
                <w:vertAlign w:val="superscript"/>
                <w:lang w:eastAsia="ru-RU"/>
              </w:rPr>
              <w:t>1</w:t>
            </w:r>
            <w:r>
              <w:rPr>
                <w:rFonts w:eastAsia="Times New Roman" w:cs="Times New Roman" w:ascii="Times New Roman" w:hAnsi="Times New Roman"/>
                <w:i/>
                <w:iCs/>
                <w:color w:val="0000FF"/>
                <w:sz w:val="24"/>
                <w:szCs w:val="24"/>
                <w:lang w:eastAsia="ru-RU"/>
              </w:rPr>
              <w:t xml:space="preserve"> introdus prin LP304-XVI din 25.12.08, MO64-65/30.12.10 art.190]</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Capitolul V</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 xml:space="preserve">ASIGURAREA INSPECŢIEI MUNCII.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RAPOARTE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12. </w:t>
            </w:r>
            <w:r>
              <w:rPr>
                <w:rFonts w:eastAsia="Times New Roman" w:cs="Times New Roman" w:ascii="Times New Roman" w:hAnsi="Times New Roman"/>
                <w:color w:val="000000"/>
                <w:sz w:val="24"/>
                <w:szCs w:val="24"/>
                <w:lang w:eastAsia="ru-RU"/>
              </w:rPr>
              <w:t xml:space="preserve">Asigurarea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Inspecţia Muncii este finanţată de la bugetul de sta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Autorităţile administraţiei publice centrale şi locale vor asigura Inspecţia Muncii cu încăperi, mijloace de transport, de comunicare, birotică, tehnică de prelucrare automată a informaţiilor, cu mobilier funcţional, cu alte dotări necesare realizării obiectivelor e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13. </w:t>
            </w:r>
            <w:r>
              <w:rPr>
                <w:rFonts w:eastAsia="Times New Roman" w:cs="Times New Roman" w:ascii="Times New Roman" w:hAnsi="Times New Roman"/>
                <w:color w:val="000000"/>
                <w:sz w:val="24"/>
                <w:szCs w:val="24"/>
                <w:lang w:eastAsia="ru-RU"/>
              </w:rPr>
              <w:t>Rapoarte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Inspecţia Muncii, în termen de 6 luni de la expirarea anului de gestiune, publică raportul anual de activitate în Monitorul Oficial al Republicii Moldov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Raportul anual de activitate al Inspecţiei Muncii se va referi l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dispoziţii legale de competenţa Inspecţiei Munc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b) informaţii despre personalul Inspecţiei Munc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date analitice ale angajatorilor supuşi controlului şi numărul lor de salariaţi;</w:t>
            </w:r>
          </w:p>
          <w:p>
            <w:pPr>
              <w:pStyle w:val="Normal"/>
              <w:spacing w:lineRule="auto" w:line="240" w:before="0" w:after="0"/>
              <w:rPr/>
            </w:pP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i/>
                <w:iCs/>
                <w:color w:val="0000FF"/>
                <w:sz w:val="24"/>
                <w:szCs w:val="24"/>
                <w:lang w:eastAsia="ru-RU"/>
              </w:rPr>
              <w:t>[Art.13 al.(2), lit.c) modificată prin LP110 din 02.06.05, MO89-91/01.07.05 art.414]</w:t>
            </w:r>
            <w:r>
              <w:rPr>
                <w:rFonts w:eastAsia="Times New Roman" w:cs="Times New Roman" w:ascii="Times New Roman" w:hAnsi="Times New Roman"/>
                <w:color w:val="0000FF"/>
                <w:sz w:val="24"/>
                <w:szCs w:val="24"/>
                <w:lang w:eastAsia="ru-RU"/>
              </w:rP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analize ale controalelor efectu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e) analize ale încălcărilor legislaţiei muncii depistate şi ale sancţiunilor aplic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f) statistici ale accidentelor de muncă şi îmbolnăvirilor profesion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g) alte aspecte ale activităţii Inspecţiei Munc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Inspecţia Muncii, în termen de 3 luni de la data publicării raportului anual de activitate, va prezenta directorului general al Biroului Internaţional al Muncii o copie de pe acest raport.</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Capitolul V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DISPOZIŢII FINALE  ŞI TRANZITOR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14</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Prezenta lege intră în vigoare la 1 ianuarie 200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15</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Guvernul, în termen de 6 luni de la data publicării prezentei leg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va prezenta Parlamentului propuneri în vederea aducerii legislaţiei în conformitate cu prezenta leg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va aduce actele sale normative în conformitate cu prezenta leg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va adopta acte normative care vor asigura executarea prezentei legi.</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PREŞEDINTELE  </w:t>
            </w:r>
          </w:p>
          <w:p>
            <w:pPr>
              <w:pStyle w:val="Normal"/>
              <w:spacing w:lineRule="auto" w:line="240" w:before="0" w:after="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PARLAMENTULUI                                        Eugenia  OSTAPCIUC</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hişinău, 10 mai 200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Nr. 140-XV.</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blue">
    <w:name w:val="doc_blue"/>
    <w:basedOn w:val="Style14"/>
    <w:qFormat/>
    <w:rPr/>
  </w:style>
  <w:style w:type="character" w:styleId="Docbody">
    <w:name w:val="doc_body"/>
    <w:basedOn w:val="Style14"/>
    <w:qFormat/>
    <w:rPr/>
  </w:style>
  <w:style w:type="character" w:styleId="Emphasis">
    <w:name w:val="Emphasis"/>
    <w:qFormat/>
    <w:rPr>
      <w:i/>
      <w:iCs/>
    </w:rPr>
  </w:style>
  <w:style w:type="character" w:styleId="Docsign1">
    <w:name w:val="doc_sign1"/>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2768&amp;lang=2" TargetMode="External"/><Relationship Id="rId3" Type="http://schemas.openxmlformats.org/officeDocument/2006/relationships/hyperlink" Target="http://lex.justice.md/index.php?action=view&amp;view=doc&amp;lang=1&amp;id=312768" TargetMode="External"/><Relationship Id="rId4" Type="http://schemas.openxmlformats.org/officeDocument/2006/relationships/image" Target="media/image1.png"/><Relationship Id="rId5" Type="http://schemas.openxmlformats.org/officeDocument/2006/relationships/hyperlink" Target="http://lex.justice.md/md/343359/" TargetMode="External"/><Relationship Id="rId6" Type="http://schemas.openxmlformats.org/officeDocument/2006/relationships/hyperlink" Target="http://lex.justice.md/md/335425/" TargetMode="External"/><Relationship Id="rId7" Type="http://schemas.openxmlformats.org/officeDocument/2006/relationships/hyperlink" Target="http://lex.justice.md/md/334402/" TargetMode="External"/><Relationship Id="rId8" Type="http://schemas.openxmlformats.org/officeDocument/2006/relationships/hyperlink" Target="http://lex.justice.md/md/333638/" TargetMode="External"/><Relationship Id="rId9" Type="http://schemas.openxmlformats.org/officeDocument/2006/relationships/hyperlink" Target="http://lex.justice.md/md/333638/" TargetMode="External"/><Relationship Id="rId10" Type="http://schemas.openxmlformats.org/officeDocument/2006/relationships/hyperlink" Target="http://lex.justice.md/md/333638/" TargetMode="External"/><Relationship Id="rId11" Type="http://schemas.openxmlformats.org/officeDocument/2006/relationships/hyperlink" Target="http://lex.justice.md/md/ 327987/" TargetMode="External"/><Relationship Id="rId12" Type="http://schemas.openxmlformats.org/officeDocument/2006/relationships/image" Target="media/image2.png"/><Relationship Id="rId13" Type="http://schemas.openxmlformats.org/officeDocument/2006/relationships/hyperlink" Target="http://lex.justice.md/document_rom.php?id=734C8876:7E917F93" TargetMode="External"/><Relationship Id="rId14" Type="http://schemas.openxmlformats.org/officeDocument/2006/relationships/image" Target="media/image2.png"/><Relationship Id="rId15" Type="http://schemas.openxmlformats.org/officeDocument/2006/relationships/hyperlink" Target="http://lex.justice.md/document_rom.php?id=7467CF4F:C2EDCDC1" TargetMode="External"/><Relationship Id="rId16" Type="http://schemas.openxmlformats.org/officeDocument/2006/relationships/image" Target="media/image2.png"/><Relationship Id="rId17" Type="http://schemas.openxmlformats.org/officeDocument/2006/relationships/hyperlink" Target="http://lex.justice.md/document_rom.php?id=F095EFB0:F6528783"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8:46:00Z</dcterms:created>
  <dc:creator>Stirban_user</dc:creator>
  <dc:description/>
  <cp:keywords/>
  <dc:language>en-US</dc:language>
  <cp:lastModifiedBy>PC1</cp:lastModifiedBy>
  <dcterms:modified xsi:type="dcterms:W3CDTF">2012-07-24T05:44:00Z</dcterms:modified>
  <cp:revision>2</cp:revision>
  <dc:subject/>
  <dc:title/>
</cp:coreProperties>
</file>