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51"/>
        <w:gridCol w:w="4104"/>
      </w:tblGrid>
      <w:tr>
        <w:trPr/>
        <w:tc>
          <w:tcPr>
            <w:tcW w:w="5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86/2008</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8774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0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86 </w:t>
              <w:br/>
              <w:t>от  10.07.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охране здоровья и безопасности труд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05.08.2008 в Monitorul Oficial Nr. 143-144     статья № : 587     Дата вступления в силу : 01.01.2009</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iCs/>
                <w:color w:val="FF0000"/>
                <w:sz w:val="24"/>
                <w:szCs w:val="24"/>
                <w:lang w:eastAsia="ru-RU"/>
              </w:rPr>
              <w:t>ИЗМЕНЕН</w:t>
              <w:br/>
            </w:r>
            <w:r>
              <w:rPr>
                <w:rFonts w:eastAsia="Times New Roman" w:cs="Times New Roman" w:ascii="Times New Roman" w:hAnsi="Times New Roman"/>
                <w:i/>
                <w:iCs/>
                <w:sz w:val="24"/>
                <w:szCs w:val="24"/>
                <w:lang w:eastAsia="ru-RU"/>
              </w:rPr>
              <w:t xml:space="preserve">    </w:t>
            </w:r>
            <w:hyperlink r:id="rId5">
              <w:r>
                <w:rPr>
                  <w:rStyle w:val="InternetLink"/>
                  <w:rFonts w:eastAsia="Times New Roman" w:cs="Times New Roman" w:ascii="Times New Roman" w:hAnsi="Times New Roman"/>
                  <w:i/>
                  <w:iCs/>
                  <w:color w:val="0000FF"/>
                  <w:sz w:val="24"/>
                  <w:szCs w:val="24"/>
                  <w:u w:val="single"/>
                  <w:lang w:eastAsia="ru-RU"/>
                </w:rPr>
                <w:t>ЗП254 от 09.12.11, MO25-28/03.02.12 ст.79</w:t>
              </w:r>
            </w:hyperlink>
            <w:r>
              <w:rPr>
                <w:rFonts w:eastAsia="Times New Roman" w:cs="Times New Roman" w:ascii="Times New Roman" w:hAnsi="Times New Roman"/>
                <w:sz w:val="24"/>
                <w:szCs w:val="24"/>
                <w:lang w:eastAsia="ru-RU"/>
              </w:rPr>
              <w:br/>
              <w:br/>
              <w:t>    Парламент принимает настоящий органический зак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w:t>
              <w:br/>
              <w:t>ОБЩИЕ ПОЛО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Основные понятия</w:t>
              <w:br/>
              <w:t xml:space="preserve">    В настоящем законе используются следующие понятия: </w:t>
              <w:br/>
              <w:t xml:space="preserve">    </w:t>
            </w:r>
            <w:r>
              <w:rPr>
                <w:rFonts w:eastAsia="Times New Roman" w:cs="Times New Roman" w:ascii="Times New Roman" w:hAnsi="Times New Roman"/>
                <w:i/>
                <w:iCs/>
                <w:sz w:val="24"/>
                <w:szCs w:val="24"/>
                <w:lang w:eastAsia="ru-RU"/>
              </w:rPr>
              <w:t>работодатель</w:t>
            </w:r>
            <w:r>
              <w:rPr>
                <w:rFonts w:eastAsia="Times New Roman" w:cs="Times New Roman" w:ascii="Times New Roman" w:hAnsi="Times New Roman"/>
                <w:sz w:val="24"/>
                <w:szCs w:val="24"/>
                <w:lang w:eastAsia="ru-RU"/>
              </w:rPr>
              <w:t xml:space="preserve"> – любое физическое или юридическое лицо, находящееся в трудовых отношениях с работником и отвечающее за соответствующее предприятие;</w:t>
              <w:br/>
              <w:t>  </w:t>
            </w:r>
            <w:r>
              <w:rPr>
                <w:rFonts w:eastAsia="Times New Roman" w:cs="Times New Roman" w:ascii="Times New Roman" w:hAnsi="Times New Roman"/>
                <w:i/>
                <w:iCs/>
                <w:sz w:val="24"/>
                <w:szCs w:val="24"/>
                <w:lang w:eastAsia="ru-RU"/>
              </w:rPr>
              <w:t>  рабочее оборудование</w:t>
            </w:r>
            <w:r>
              <w:rPr>
                <w:rFonts w:eastAsia="Times New Roman" w:cs="Times New Roman" w:ascii="Times New Roman" w:hAnsi="Times New Roman"/>
                <w:sz w:val="24"/>
                <w:szCs w:val="24"/>
                <w:lang w:eastAsia="ru-RU"/>
              </w:rPr>
              <w:t xml:space="preserve"> – любые машина, аппарат, орудие или установка, используемые на рабочем месте;</w:t>
              <w:br/>
              <w:t xml:space="preserve">   </w:t>
            </w:r>
            <w:r>
              <w:rPr>
                <w:rFonts w:eastAsia="Times New Roman" w:cs="Times New Roman" w:ascii="Times New Roman" w:hAnsi="Times New Roman"/>
                <w:i/>
                <w:iCs/>
                <w:sz w:val="24"/>
                <w:szCs w:val="24"/>
                <w:lang w:eastAsia="ru-RU"/>
              </w:rPr>
              <w:t xml:space="preserve">индивидуальное средство защиты </w:t>
            </w:r>
            <w:r>
              <w:rPr>
                <w:rFonts w:eastAsia="Times New Roman" w:cs="Times New Roman" w:ascii="Times New Roman" w:hAnsi="Times New Roman"/>
                <w:sz w:val="24"/>
                <w:szCs w:val="24"/>
                <w:lang w:eastAsia="ru-RU"/>
              </w:rPr>
              <w:t xml:space="preserve">– любое средство, предназначенное для ношения или держания работником в целях его защиты от одного или нескольких рисков, которые могут подвергать опасности его здоровье и безопасность на рабочем месте, а также любое дополнительное средство или принадлежность, спроектированные для этой цели; </w:t>
              <w:br/>
              <w:t> </w:t>
            </w:r>
            <w:r>
              <w:rPr>
                <w:rFonts w:eastAsia="Times New Roman" w:cs="Times New Roman" w:ascii="Times New Roman" w:hAnsi="Times New Roman"/>
                <w:i/>
                <w:iCs/>
                <w:sz w:val="24"/>
                <w:szCs w:val="24"/>
                <w:lang w:eastAsia="ru-RU"/>
              </w:rPr>
              <w:t>   рабочее место</w:t>
            </w:r>
            <w:r>
              <w:rPr>
                <w:rFonts w:eastAsia="Times New Roman" w:cs="Times New Roman" w:ascii="Times New Roman" w:hAnsi="Times New Roman"/>
                <w:sz w:val="24"/>
                <w:szCs w:val="24"/>
                <w:lang w:eastAsia="ru-RU"/>
              </w:rPr>
              <w:t xml:space="preserve"> – место, предназначенное для размещения рабочих постов в здании предприятия, и любое другое место внутри предприятия, к которому работник имеет доступ при выполнении своих трудовых заданий;</w:t>
              <w:br/>
              <w:t xml:space="preserve">    </w:t>
            </w:r>
            <w:r>
              <w:rPr>
                <w:rFonts w:eastAsia="Times New Roman" w:cs="Times New Roman" w:ascii="Times New Roman" w:hAnsi="Times New Roman"/>
                <w:i/>
                <w:iCs/>
                <w:sz w:val="24"/>
                <w:szCs w:val="24"/>
                <w:lang w:eastAsia="ru-RU"/>
              </w:rPr>
              <w:t xml:space="preserve">работник </w:t>
            </w:r>
            <w:r>
              <w:rPr>
                <w:rFonts w:eastAsia="Times New Roman" w:cs="Times New Roman" w:ascii="Times New Roman" w:hAnsi="Times New Roman"/>
                <w:sz w:val="24"/>
                <w:szCs w:val="24"/>
                <w:lang w:eastAsia="ru-RU"/>
              </w:rPr>
              <w:t>– любое лицо, нанятое согласно закону работодателем, включая стажеров и учеников;</w:t>
              <w:br/>
              <w:t>   </w:t>
            </w:r>
            <w:r>
              <w:rPr>
                <w:rFonts w:eastAsia="Times New Roman" w:cs="Times New Roman" w:ascii="Times New Roman" w:hAnsi="Times New Roman"/>
                <w:i/>
                <w:iCs/>
                <w:sz w:val="24"/>
                <w:szCs w:val="24"/>
                <w:lang w:eastAsia="ru-RU"/>
              </w:rPr>
              <w:t xml:space="preserve"> назначенный работник </w:t>
            </w:r>
            <w:r>
              <w:rPr>
                <w:rFonts w:eastAsia="Times New Roman" w:cs="Times New Roman" w:ascii="Times New Roman" w:hAnsi="Times New Roman"/>
                <w:sz w:val="24"/>
                <w:szCs w:val="24"/>
                <w:lang w:eastAsia="ru-RU"/>
              </w:rPr>
              <w:t>– любой работник, назначенный работодателем для выполнения работы, связанной с защитой и предупреждением профессиональных рисков на предприятии;</w:t>
              <w:br/>
              <w:t xml:space="preserve">    </w:t>
            </w:r>
            <w:r>
              <w:rPr>
                <w:rFonts w:eastAsia="Times New Roman" w:cs="Times New Roman" w:ascii="Times New Roman" w:hAnsi="Times New Roman"/>
                <w:i/>
                <w:iCs/>
                <w:sz w:val="24"/>
                <w:szCs w:val="24"/>
                <w:lang w:eastAsia="ru-RU"/>
              </w:rPr>
              <w:t xml:space="preserve">производственная среда </w:t>
            </w:r>
            <w:r>
              <w:rPr>
                <w:rFonts w:eastAsia="Times New Roman" w:cs="Times New Roman" w:ascii="Times New Roman" w:hAnsi="Times New Roman"/>
                <w:sz w:val="24"/>
                <w:szCs w:val="24"/>
                <w:lang w:eastAsia="ru-RU"/>
              </w:rPr>
              <w:t>– совокупность физических, химических, биологических и психосоциальных условий, в которых работник осуществляет свою деятельность;</w:t>
              <w:br/>
              <w:t>   </w:t>
            </w:r>
            <w:r>
              <w:rPr>
                <w:rFonts w:eastAsia="Times New Roman" w:cs="Times New Roman" w:ascii="Times New Roman" w:hAnsi="Times New Roman"/>
                <w:i/>
                <w:iCs/>
                <w:sz w:val="24"/>
                <w:szCs w:val="24"/>
                <w:lang w:eastAsia="ru-RU"/>
              </w:rPr>
              <w:t xml:space="preserve"> средства производства </w:t>
            </w:r>
            <w:r>
              <w:rPr>
                <w:rFonts w:eastAsia="Times New Roman" w:cs="Times New Roman" w:ascii="Times New Roman" w:hAnsi="Times New Roman"/>
                <w:sz w:val="24"/>
                <w:szCs w:val="24"/>
                <w:lang w:eastAsia="ru-RU"/>
              </w:rPr>
              <w:t>– совокупность зданий и других сооружений, рабочего оборудования, индивидуальных средств защиты, сырья, полуфабрикатов и т.д., которые используются в процессе производства материальных благ;</w:t>
              <w:br/>
              <w:t>   </w:t>
            </w:r>
            <w:r>
              <w:rPr>
                <w:rFonts w:eastAsia="Times New Roman" w:cs="Times New Roman" w:ascii="Times New Roman" w:hAnsi="Times New Roman"/>
                <w:i/>
                <w:iCs/>
                <w:sz w:val="24"/>
                <w:szCs w:val="24"/>
                <w:lang w:eastAsia="ru-RU"/>
              </w:rPr>
              <w:t xml:space="preserve"> опасность травмирования или профессионального заболевания </w:t>
            </w:r>
            <w:r>
              <w:rPr>
                <w:rFonts w:eastAsia="Times New Roman" w:cs="Times New Roman" w:ascii="Times New Roman" w:hAnsi="Times New Roman"/>
                <w:sz w:val="24"/>
                <w:szCs w:val="24"/>
                <w:lang w:eastAsia="ru-RU"/>
              </w:rPr>
              <w:t xml:space="preserve">– источник возможной травмы или ухудшения здоровья работника на рабочем месте; </w:t>
              <w:br/>
              <w:t>  </w:t>
            </w:r>
            <w:r>
              <w:rPr>
                <w:rFonts w:eastAsia="Times New Roman" w:cs="Times New Roman" w:ascii="Times New Roman" w:hAnsi="Times New Roman"/>
                <w:i/>
                <w:iCs/>
                <w:sz w:val="24"/>
                <w:szCs w:val="24"/>
                <w:lang w:eastAsia="ru-RU"/>
              </w:rPr>
              <w:t xml:space="preserve">  предупреждение </w:t>
            </w:r>
            <w:r>
              <w:rPr>
                <w:rFonts w:eastAsia="Times New Roman" w:cs="Times New Roman" w:ascii="Times New Roman" w:hAnsi="Times New Roman"/>
                <w:sz w:val="24"/>
                <w:szCs w:val="24"/>
                <w:lang w:eastAsia="ru-RU"/>
              </w:rPr>
              <w:t>– совокупность положений или мер, принятых или планируемых на всех стадиях работы на предприятии в целях предотвращения или уменьшения профессиональных рисков;</w:t>
              <w:br/>
              <w:t>  </w:t>
            </w:r>
            <w:r>
              <w:rPr>
                <w:rFonts w:eastAsia="Times New Roman" w:cs="Times New Roman" w:ascii="Times New Roman" w:hAnsi="Times New Roman"/>
                <w:i/>
                <w:iCs/>
                <w:sz w:val="24"/>
                <w:szCs w:val="24"/>
                <w:lang w:eastAsia="ru-RU"/>
              </w:rPr>
              <w:t xml:space="preserve"> представитель работников, наделенный особой ответственностью в области охраны здоровья и безопасности труда, </w:t>
            </w:r>
            <w:r>
              <w:rPr>
                <w:rFonts w:eastAsia="Times New Roman" w:cs="Times New Roman" w:ascii="Times New Roman" w:hAnsi="Times New Roman"/>
                <w:sz w:val="24"/>
                <w:szCs w:val="24"/>
                <w:lang w:eastAsia="ru-RU"/>
              </w:rPr>
              <w:t>– любое лицо, избранное, отобранное или назначенное работниками для представления их интересов по вопросам, связанным с их безопасностью и охраной здоровья на рабочем месте (далее – представитель работников);</w:t>
              <w:br/>
              <w:t>   </w:t>
            </w:r>
            <w:r>
              <w:rPr>
                <w:rFonts w:eastAsia="Times New Roman" w:cs="Times New Roman" w:ascii="Times New Roman" w:hAnsi="Times New Roman"/>
                <w:i/>
                <w:iCs/>
                <w:sz w:val="24"/>
                <w:szCs w:val="24"/>
                <w:lang w:eastAsia="ru-RU"/>
              </w:rPr>
              <w:t xml:space="preserve"> профессиональный риск (риск травмирования или профессионального заболевания) </w:t>
            </w:r>
            <w:r>
              <w:rPr>
                <w:rFonts w:eastAsia="Times New Roman" w:cs="Times New Roman" w:ascii="Times New Roman" w:hAnsi="Times New Roman"/>
                <w:sz w:val="24"/>
                <w:szCs w:val="24"/>
                <w:lang w:eastAsia="ru-RU"/>
              </w:rPr>
              <w:t>– сочетание вероятности и тяжести возможной травмы или ухудшения здоровья в опасной ситуации;</w:t>
              <w:br/>
              <w:t xml:space="preserve">    </w:t>
            </w:r>
            <w:r>
              <w:rPr>
                <w:rFonts w:eastAsia="Times New Roman" w:cs="Times New Roman" w:ascii="Times New Roman" w:hAnsi="Times New Roman"/>
                <w:i/>
                <w:iCs/>
                <w:sz w:val="24"/>
                <w:szCs w:val="24"/>
                <w:lang w:eastAsia="ru-RU"/>
              </w:rPr>
              <w:t>охрана здоровья и безопасность труда</w:t>
            </w:r>
            <w:r>
              <w:rPr>
                <w:rFonts w:eastAsia="Times New Roman" w:cs="Times New Roman" w:ascii="Times New Roman" w:hAnsi="Times New Roman"/>
                <w:sz w:val="24"/>
                <w:szCs w:val="24"/>
                <w:lang w:eastAsia="ru-RU"/>
              </w:rPr>
              <w:t xml:space="preserve"> – совокупность видов деятельности, имеющая целью обеспечить наилучшие условия работы, защиты жизни, здоровья, физической и психической целостности работников;</w:t>
              <w:br/>
              <w:t>  </w:t>
            </w:r>
            <w:r>
              <w:rPr>
                <w:rFonts w:eastAsia="Times New Roman" w:cs="Times New Roman" w:ascii="Times New Roman" w:hAnsi="Times New Roman"/>
                <w:i/>
                <w:iCs/>
                <w:sz w:val="24"/>
                <w:szCs w:val="24"/>
                <w:lang w:eastAsia="ru-RU"/>
              </w:rPr>
              <w:t>  внешняя служба защиты и предупреждения</w:t>
            </w:r>
            <w:r>
              <w:rPr>
                <w:rFonts w:eastAsia="Times New Roman" w:cs="Times New Roman" w:ascii="Times New Roman" w:hAnsi="Times New Roman"/>
                <w:sz w:val="24"/>
                <w:szCs w:val="24"/>
                <w:lang w:eastAsia="ru-RU"/>
              </w:rPr>
              <w:t xml:space="preserve"> – любое предприятие, которое оказывает другим предприятиям на основе договора услуги по защите и предупреждению профессиональных рисков. </w:t>
              <w:br/>
              <w:t xml:space="preserve">    </w:t>
            </w:r>
            <w:r>
              <w:rPr>
                <w:rFonts w:eastAsia="Times New Roman" w:cs="Times New Roman" w:ascii="Times New Roman" w:hAnsi="Times New Roman"/>
                <w:b/>
                <w:bCs/>
                <w:sz w:val="24"/>
                <w:szCs w:val="24"/>
                <w:lang w:eastAsia="ru-RU"/>
              </w:rPr>
              <w:t>Статья 2</w:t>
            </w:r>
            <w:r>
              <w:rPr>
                <w:rFonts w:eastAsia="Times New Roman" w:cs="Times New Roman" w:ascii="Times New Roman" w:hAnsi="Times New Roman"/>
                <w:sz w:val="24"/>
                <w:szCs w:val="24"/>
                <w:lang w:eastAsia="ru-RU"/>
              </w:rPr>
              <w:t>. Область регулирования закона</w:t>
              <w:br/>
              <w:t>    (1) Настоящий закон регулирует правовые отношения, касающиеся введения мер по обеспечению безопасности и здоровья работников на рабочем месте.</w:t>
              <w:br/>
              <w:t>    (2) Настоящий закон устанавливает общие принципы, касающиеся предупреждения профессиональных рисков, безопасности работников на рабочем месте, исключения факторов риска и травмирования, информирования, консультирования, пропорционального участия, обучения работников и их представителей, а также общие направления реализации этих принципов.</w:t>
              <w:br/>
              <w:t>  </w:t>
            </w:r>
            <w:r>
              <w:rPr>
                <w:rFonts w:eastAsia="Times New Roman" w:cs="Times New Roman" w:ascii="Times New Roman" w:hAnsi="Times New Roman"/>
                <w:b/>
                <w:bCs/>
                <w:sz w:val="24"/>
                <w:szCs w:val="24"/>
                <w:lang w:eastAsia="ru-RU"/>
              </w:rPr>
              <w:t>  Статья 3</w:t>
            </w:r>
            <w:r>
              <w:rPr>
                <w:rFonts w:eastAsia="Times New Roman" w:cs="Times New Roman" w:ascii="Times New Roman" w:hAnsi="Times New Roman"/>
                <w:sz w:val="24"/>
                <w:szCs w:val="24"/>
                <w:lang w:eastAsia="ru-RU"/>
              </w:rPr>
              <w:t>. Область применения закона</w:t>
              <w:br/>
              <w:t>    (1) Положения настоящего закона применяются во всех областях деятельности, как публичных, так и частных.</w:t>
              <w:br/>
              <w:t>    (2) Положения настоящего закона распространяются на:</w:t>
              <w:br/>
              <w:t>    a) работодателей;</w:t>
              <w:br/>
              <w:t>    b) работников;</w:t>
              <w:br/>
              <w:t>    c) представителей работников;</w:t>
              <w:br/>
              <w:t>    d) лиц, обращающихся по поводу трудоустройства, находящихся на предприятии с разрешения работодателя во время предварительной проверки профессиональных способностей;</w:t>
              <w:br/>
              <w:t>    e) лиц, осуществляющих неоплачиваемый труд в пользу общества или деятельность на общественных началах;</w:t>
              <w:br/>
              <w:t xml:space="preserve">    f) лиц, не имеющих индивидуального трудового договора, заключенного в письменной форме, в отношении которых можно доказать наличие договорных обязательств и оказываемых услуг при помощи любого другого средства доказывания; </w:t>
              <w:br/>
              <w:t xml:space="preserve">    g) лиц, которые во время отбывания наказания в местах лишения свободы работают в мастерских пенитенциарных учреждений или на других рабочих местах; </w:t>
              <w:br/>
              <w:t>    h) безработных во время участия в одной из форм профессиональной подготовки.</w:t>
              <w:br/>
              <w:t>    (3) Настоящий закон не применяется, когда некоторые особенности, присущие определенным видам деятельности, специфическим для вооруженных сил, полиции или службы гражданской защиты, неизбежно противоречат его положениям. В этом случае охрана здоровья и безопасность работников должны обеспечиваться с учетом, насколько это возможно, положений настоящего зак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ПОЛИТИКА ГОСУДАРСТВА В ОБЛАСТИ</w:t>
              <w:br/>
              <w:t>ОХРАНЫ ЗДОРОВЬЯ И БЕЗОПАСНОСТИ ТРУДА</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w:t>
            </w:r>
            <w:r>
              <w:rPr>
                <w:rFonts w:eastAsia="Times New Roman" w:cs="Times New Roman" w:ascii="Times New Roman" w:hAnsi="Times New Roman"/>
                <w:sz w:val="24"/>
                <w:szCs w:val="24"/>
                <w:lang w:eastAsia="ru-RU"/>
              </w:rPr>
              <w:t xml:space="preserve"> Разработка политики государства в </w:t>
              <w:br/>
              <w:t xml:space="preserve">                     области охраны здоровья и безопасности труда </w:t>
              <w:br/>
              <w:t xml:space="preserve">    Политика государства в области охраны здоровья и безопасности труда разрабатывается и пересматривается по согласованию с патронатами и профсоюзами с учетом эволюции международных регламентаций в этой области и технического прогресса. </w:t>
              <w:br/>
            </w:r>
            <w:r>
              <w:rPr>
                <w:rFonts w:eastAsia="Times New Roman" w:cs="Times New Roman" w:ascii="Times New Roman" w:hAnsi="Times New Roman"/>
                <w:b/>
                <w:bCs/>
                <w:sz w:val="24"/>
                <w:szCs w:val="24"/>
                <w:lang w:eastAsia="ru-RU"/>
              </w:rPr>
              <w:t>    Статья 5</w:t>
            </w:r>
            <w:r>
              <w:rPr>
                <w:rFonts w:eastAsia="Times New Roman" w:cs="Times New Roman" w:ascii="Times New Roman" w:hAnsi="Times New Roman"/>
                <w:sz w:val="24"/>
                <w:szCs w:val="24"/>
                <w:lang w:eastAsia="ru-RU"/>
              </w:rPr>
              <w:t>. Сферы деятельности политики государства</w:t>
              <w:br/>
              <w:t>                       в области охраны здоровья и безопасности труда</w:t>
              <w:br/>
              <w:t xml:space="preserve">    Политика государства в области охраны здоровья и безопасности труда включает следующие сферы деятельности в той мере, в какой они оказывают влияние на здоровье и безопасность работников и производственную среду: </w:t>
              <w:br/>
              <w:t>    a) разработка, испытание, выбор, замена, монтаж, размещение, использование и обслуживание материальных компонентов труда (рабочие места, производственная среда, орудия, машины и материалы, химические, физические и биологические вещества и агенты, рабочие процедуры);</w:t>
              <w:br/>
              <w:t>    b) связи, существующие между материальными компонентами труда и лицами, которые выполняют работу или контролируют ее, а также адаптация машин, материалов, рабочего времени, организации труда и рабочих методов к физическим и умственным способностям работников;</w:t>
              <w:br/>
              <w:t xml:space="preserve">    c) обучение, в том числе периодическое, квалификация и стимулирование работников, занятых в том или ином качестве обеспечением соответствующего уровня охраны здоровья и безопасности труда; </w:t>
              <w:br/>
              <w:t>    d) связь и сотрудничество в области охраны здоровья и безопасности труда на всех уровнях – от уровня рабочей группы, предприятия до национального уровня.</w:t>
              <w:br/>
            </w:r>
            <w:r>
              <w:rPr>
                <w:rFonts w:eastAsia="Times New Roman" w:cs="Times New Roman" w:ascii="Times New Roman" w:hAnsi="Times New Roman"/>
                <w:b/>
                <w:bCs/>
                <w:sz w:val="24"/>
                <w:szCs w:val="24"/>
                <w:lang w:eastAsia="ru-RU"/>
              </w:rPr>
              <w:t>    Статья 6</w:t>
            </w:r>
            <w:r>
              <w:rPr>
                <w:rFonts w:eastAsia="Times New Roman" w:cs="Times New Roman" w:ascii="Times New Roman" w:hAnsi="Times New Roman"/>
                <w:sz w:val="24"/>
                <w:szCs w:val="24"/>
                <w:lang w:eastAsia="ru-RU"/>
              </w:rPr>
              <w:t xml:space="preserve">. Утверждение нормативных актов об охране </w:t>
              <w:br/>
              <w:t>                      здоровья и безопасности труда</w:t>
              <w:br/>
              <w:t>    Нормативные акты об охране здоровья и безопасности труда утверждаются Правительством.</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т</w:t>
            </w:r>
            <w:r>
              <w:rPr>
                <w:rFonts w:eastAsia="Times New Roman" w:cs="Times New Roman" w:ascii="Times New Roman" w:hAnsi="Times New Roman"/>
                <w:i/>
                <w:iCs/>
                <w:color w:val="0000FF"/>
                <w:sz w:val="24"/>
                <w:szCs w:val="24"/>
                <w:lang w:eastAsia="ru-RU"/>
              </w:rPr>
              <w:t xml:space="preserve">.6 в редакции </w:t>
            </w:r>
            <w:r>
              <w:rPr>
                <w:rFonts w:eastAsia="Times New Roman" w:cs="Times New Roman" w:ascii="Times New Roman" w:hAnsi="Times New Roman"/>
                <w:i/>
                <w:iCs/>
                <w:color w:val="000000"/>
                <w:sz w:val="24"/>
                <w:szCs w:val="24"/>
                <w:lang w:eastAsia="ru-RU"/>
              </w:rPr>
              <w:t>ЗП254 от 09.12.11, MO25-28/03.02.12 ст.79]</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7</w:t>
            </w:r>
            <w:r>
              <w:rPr>
                <w:rFonts w:eastAsia="Times New Roman" w:cs="Times New Roman" w:ascii="Times New Roman" w:hAnsi="Times New Roman"/>
                <w:sz w:val="24"/>
                <w:szCs w:val="24"/>
                <w:lang w:eastAsia="ru-RU"/>
              </w:rPr>
              <w:t xml:space="preserve">. Координация охраны здоровья и безопасности труда </w:t>
              <w:br/>
              <w:t>    (1) Министерство труда, социальной защиты и семьи является центральным отраслевым органом публичного управления, координирующим охрану здоровья и безопасность труда.</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т</w:t>
            </w:r>
            <w:r>
              <w:rPr>
                <w:rFonts w:eastAsia="Times New Roman" w:cs="Times New Roman" w:ascii="Times New Roman" w:hAnsi="Times New Roman"/>
                <w:i/>
                <w:iCs/>
                <w:color w:val="0000FF"/>
                <w:sz w:val="24"/>
                <w:szCs w:val="24"/>
                <w:lang w:eastAsia="ru-RU"/>
              </w:rPr>
              <w:t xml:space="preserve">.7 ч.(1) изменена </w:t>
            </w:r>
            <w:r>
              <w:rPr>
                <w:rFonts w:eastAsia="Times New Roman" w:cs="Times New Roman" w:ascii="Times New Roman" w:hAnsi="Times New Roman"/>
                <w:i/>
                <w:iCs/>
                <w:color w:val="000000"/>
                <w:sz w:val="24"/>
                <w:szCs w:val="24"/>
                <w:lang w:eastAsia="ru-RU"/>
              </w:rPr>
              <w:t>ЗП254 от 09.12.11, MO25-28/03.02.12 ст.79]</w:t>
            </w:r>
            <w:r>
              <w:rPr>
                <w:rFonts w:eastAsia="Times New Roman" w:cs="Times New Roman" w:ascii="Times New Roman" w:hAnsi="Times New Roman"/>
                <w:sz w:val="24"/>
                <w:szCs w:val="24"/>
                <w:lang w:eastAsia="ru-RU"/>
              </w:rPr>
              <w:br/>
              <w:t>    (2) Министерство труда, социальной защиты и семьи выполняет следующие основные функции в области охраны здоровья и безопасности труда:</w:t>
              <w:b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т</w:t>
            </w:r>
            <w:r>
              <w:rPr>
                <w:rFonts w:eastAsia="Times New Roman" w:cs="Times New Roman" w:ascii="Times New Roman" w:hAnsi="Times New Roman"/>
                <w:i/>
                <w:iCs/>
                <w:color w:val="0000FF"/>
                <w:sz w:val="24"/>
                <w:szCs w:val="24"/>
                <w:lang w:eastAsia="ru-RU"/>
              </w:rPr>
              <w:t xml:space="preserve">.7 ч.(2) изменена </w:t>
            </w:r>
            <w:r>
              <w:rPr>
                <w:rFonts w:eastAsia="Times New Roman" w:cs="Times New Roman" w:ascii="Times New Roman" w:hAnsi="Times New Roman"/>
                <w:i/>
                <w:iCs/>
                <w:color w:val="000000"/>
                <w:sz w:val="24"/>
                <w:szCs w:val="24"/>
                <w:lang w:eastAsia="ru-RU"/>
              </w:rPr>
              <w:t>ЗП254 от 09.12.11, MO25-28/03.02.12 ст.79]</w:t>
            </w:r>
            <w:r>
              <w:rPr>
                <w:rFonts w:eastAsia="Times New Roman" w:cs="Times New Roman" w:ascii="Times New Roman" w:hAnsi="Times New Roman"/>
                <w:sz w:val="24"/>
                <w:szCs w:val="24"/>
                <w:lang w:eastAsia="ru-RU"/>
              </w:rPr>
              <w:br/>
              <w:t>    a) организует разработку проектов нормативных актов по охране здоровья и безопасности труда и представляет их на утверждение Правительству после консультации с патронатами и профсоюзами;</w:t>
              <w:br/>
              <w:t>    b) обеспечивает мониторинг применения законода</w:t>
              <w:softHyphen/>
              <w:t>тельства по охране здоровья и безопасности труда;</w:t>
              <w:br/>
              <w:t>    c) организует разработку типовых инструкций по охране здоровья и безопасности труда для определенных занятий или для выполнения некоторых сложных работ;</w:t>
              <w:br/>
              <w:t>    d) дает заключения по проектам типовых инструкций по охране здоровья и безопасности труда;</w:t>
              <w:br/>
              <w:t>    e) обеспечивает ежегодное опубликование инфор</w:t>
              <w:softHyphen/>
              <w:t>мации о принятых мерах по реализации политики государства в области охраны здоровья и безопасности труда, о несчастных случаях на производстве и профессиональных заболеваниях;</w:t>
              <w:br/>
              <w:t>    f) обеспечивает поддержание связей с междуна</w:t>
              <w:softHyphen/>
              <w:t xml:space="preserve">родной информационной сетью в области охраны здоровья и безопасности труда; </w:t>
              <w:br/>
              <w:t xml:space="preserve">    g) представляет государство в международных отношениях в области охраны здоровья и безопасности труда. </w:t>
              <w:br/>
            </w:r>
            <w:r>
              <w:rPr>
                <w:rFonts w:eastAsia="Times New Roman" w:cs="Times New Roman" w:ascii="Times New Roman" w:hAnsi="Times New Roman"/>
                <w:b/>
                <w:bCs/>
                <w:sz w:val="24"/>
                <w:szCs w:val="24"/>
                <w:lang w:eastAsia="ru-RU"/>
              </w:rPr>
              <w:t xml:space="preserve">    Статья 8. </w:t>
            </w:r>
            <w:r>
              <w:rPr>
                <w:rFonts w:eastAsia="Times New Roman" w:cs="Times New Roman" w:ascii="Times New Roman" w:hAnsi="Times New Roman"/>
                <w:sz w:val="24"/>
                <w:szCs w:val="24"/>
                <w:lang w:eastAsia="ru-RU"/>
              </w:rPr>
              <w:t xml:space="preserve">Контроль применения настоящего закона </w:t>
              <w:br/>
              <w:t>                      и других нормативных актов по охране здоровья и безопасности труда</w:t>
              <w:br/>
              <w:t xml:space="preserve">    (1) Контроль применения работодателями настоящего закона и других нормативных актов по охране здоровья и безопасности труда осуществляется Инспекцией труда. </w:t>
              <w:br/>
              <w:t>    (2) Контрольная деятельность осуществляется с соблюдением положений Закона об Инспекции труда № 140-XV от 10 мая 2001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ОБЯЗАННОСТИ РАБОТОДАТЕЛЕЙ</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9</w:t>
            </w:r>
            <w:r>
              <w:rPr>
                <w:rFonts w:eastAsia="Times New Roman" w:cs="Times New Roman" w:ascii="Times New Roman" w:hAnsi="Times New Roman"/>
                <w:sz w:val="24"/>
                <w:szCs w:val="24"/>
                <w:lang w:eastAsia="ru-RU"/>
              </w:rPr>
              <w:t>. Общие положения</w:t>
              <w:br/>
              <w:t>    (1) Работодатель обязан обеспечить охрану здоровья и безопасность труда работников по всем аспектам осуществляемой деятельности.</w:t>
              <w:br/>
              <w:t>    (2) Приглашение работодателем внешних служб защиты и предупреждения не освобождает его от ответственности в области охраны здоровья и безопасности труда.</w:t>
              <w:br/>
              <w:t>    (3) Обязанности работников в области охраны здоровья и безопасности труда не должны затрагивать принцип ответственности работодателя.</w:t>
              <w:br/>
              <w:t>   </w:t>
            </w:r>
            <w:r>
              <w:rPr>
                <w:rFonts w:eastAsia="Times New Roman" w:cs="Times New Roman" w:ascii="Times New Roman" w:hAnsi="Times New Roman"/>
                <w:b/>
                <w:bCs/>
                <w:sz w:val="24"/>
                <w:szCs w:val="24"/>
                <w:lang w:eastAsia="ru-RU"/>
              </w:rPr>
              <w:t xml:space="preserve"> Статья 10</w:t>
            </w:r>
            <w:r>
              <w:rPr>
                <w:rFonts w:eastAsia="Times New Roman" w:cs="Times New Roman" w:ascii="Times New Roman" w:hAnsi="Times New Roman"/>
                <w:sz w:val="24"/>
                <w:szCs w:val="24"/>
                <w:lang w:eastAsia="ru-RU"/>
              </w:rPr>
              <w:t>. Общие обязанности</w:t>
              <w:br/>
              <w:t xml:space="preserve">  (1) В контексте своих обязанностей работодатель обязан принять меры, необходимые для охраны здоровья и безопасности труда работников, включая предупреждение профессиональных рисков, обеспечение информации и обучения, а также обеспечение необходимой организации и средств. </w:t>
              <w:br/>
              <w:t>    (2) Работодатель обязан следить за адаптацией мер, предусмотренных частью (1), с учетом меняющихся обстоятельств, в целях улучшения существующего положения.</w:t>
              <w:br/>
              <w:t xml:space="preserve">    (3) Работодатель обязан применять меры, указанные в частях (1) и (2), на основе следующих общих принципов предупреждения: </w:t>
              <w:br/>
              <w:t xml:space="preserve">    a) избежания профессиональных рисков; </w:t>
              <w:br/>
              <w:t xml:space="preserve">    b) оценки профессиональных рисков, которых невозможно избежать; </w:t>
              <w:br/>
              <w:t>    c) борьбы с первопричинами профессиональных рисков;</w:t>
              <w:br/>
              <w:t xml:space="preserve">    d) адаптирования труда к индивидуальным характеристикам работников, в особенности в отношении проектирования рабочих мест, выбора рабочего оборудования, производственных и рабочих методов в целях уменьшения монотонной работы, а также работы с заданным рабочим ритмом и уменьшение ее влияния на здоровье; </w:t>
              <w:br/>
              <w:t>    e) адаптации к техническому прогрессу;</w:t>
              <w:br/>
              <w:t xml:space="preserve">    f) замены опасных аспектов на безопасные или менее опасные; </w:t>
              <w:br/>
              <w:t>    g) разработки целостной, последовательной политики предупреждения, которая охватывает технологию, организацию работы, условия труда, социальные отношения, а также влияние факторов, связанных с производственной средой;</w:t>
              <w:br/>
              <w:t xml:space="preserve">    h) приоритета коллективных мер защиты над индивидуальными; </w:t>
              <w:br/>
              <w:t xml:space="preserve">    i) обеспечение работников соответствующими инструкциями по охране здоровья и безопасности труда. </w:t>
              <w:br/>
              <w:t>    (4) Без ущерба для других положений настоящего закона, принимая во внимание характер работы предприятия, работодатель обязан:</w:t>
              <w:br/>
              <w:t>    а) оценить профессиональные риски, в частности при выборе рабочего оборудования, используемых химических веществ или препаратов, а также при оснащении рабочих мест;</w:t>
              <w:br/>
              <w:t>    b) обеспечить после оценки, предусмотренной в пункте а), и, при необходимости, применение работодателем предупреждающих мер, а также производственных и рабочих методов, повышающих уровень безопасности и улучшающих охрану здоровья работников, интегрированных в общую деятельность предприятия и на всех иерархических уровнях;</w:t>
              <w:br/>
              <w:t>    c) принимать во внимание возможности работников с точки зрения их безопасности и здоровья каждый раз, когда поручает им какое-либо задание;</w:t>
              <w:br/>
              <w:t>  d) обеспечить, чтобы планирование и введение новых технологий было предметом консультаций с работниками и/или их представителями в отношении последствий выбора оборудования, условий труда и производственной среды для безопасности и здоровья работников;</w:t>
              <w:br/>
              <w:t>  e) принять соответствующие меры для гарантирования доступа к зонам, где существует серьезная и особая опасность, только тех работников, которые получили соответствующие инструкции по охране здоровья и безопасности труда.</w:t>
              <w:br/>
              <w:t xml:space="preserve">    (5) Без ущерба для других положений настоящего закона, в случае, когда на одном и том же рабочем месте присутствуют работники нескольких предприятий, их работодатели обязаны: </w:t>
              <w:br/>
              <w:t>    a) сотрудничать по применению положений о безопасности, охране здоровья и гигиене труда, принимая во внимание характер деятельности;</w:t>
              <w:br/>
              <w:t>    b) координировать свои действия в вопросах защиты и предупреждения профессиональных рисков с учетом характера деятельности;</w:t>
              <w:br/>
              <w:t xml:space="preserve">    c) информировать друг друга о профессиональных рисках; </w:t>
              <w:br/>
              <w:t>    d) информировать своих работников и/или их представителей о профессиональных рисках.</w:t>
              <w:br/>
              <w:t>    (6) Финансовые средства, израсходованные работодателем для реализации мер по обеспечению охраны здоровья и безопасности труда, не подлежат налогообложению.</w:t>
              <w:br/>
              <w:t>    (7) Меры, связанные с безопасностью, здоровьем и гигиеной труда, ни при каких обстоятельствах не влекут финансовых обязательств со стороны работников.</w:t>
              <w:br/>
              <w:t xml:space="preserve">    </w:t>
            </w:r>
            <w:r>
              <w:rPr>
                <w:rFonts w:eastAsia="Times New Roman" w:cs="Times New Roman" w:ascii="Times New Roman" w:hAnsi="Times New Roman"/>
                <w:b/>
                <w:bCs/>
                <w:sz w:val="24"/>
                <w:szCs w:val="24"/>
                <w:lang w:eastAsia="ru-RU"/>
              </w:rPr>
              <w:t>Статья 11.</w:t>
            </w:r>
            <w:r>
              <w:rPr>
                <w:rFonts w:eastAsia="Times New Roman" w:cs="Times New Roman" w:ascii="Times New Roman" w:hAnsi="Times New Roman"/>
                <w:sz w:val="24"/>
                <w:szCs w:val="24"/>
                <w:lang w:eastAsia="ru-RU"/>
              </w:rPr>
              <w:t xml:space="preserve"> Служба защиты и предупреждения</w:t>
              <w:br/>
              <w:t>    (1) Без ущерба для обязательств, предусмотренных статьями 9 и 10, работодатель должен назначить одного или более работников для выполнения работы, связанной с защитой и предупреждением профессиональных рисков на предприятии.</w:t>
              <w:br/>
              <w:t>    (2) Назначенные работники не могут ущемляться в своих правах ввиду выполнения ими работы, связанной с защитой и предупреждением профессиональных рисков.</w:t>
              <w:br/>
              <w:t>    (3) Назначенные работники должны располагать временем, необходимым для выполнения ими своих обязанностей, вытекающих из настоящего закона.</w:t>
              <w:br/>
              <w:t>    (4) В случае, если ресурсы предприятия недостаточны для организации защитных и предупреждающих мероприятий ввиду отсутствия компетентного персонала, работодатель обязан приглашать внешние службы защиты и предупреждения, аккредитованные в предусмотренном законом порядке.</w:t>
              <w:b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т</w:t>
            </w:r>
            <w:r>
              <w:rPr>
                <w:rFonts w:eastAsia="Times New Roman" w:cs="Times New Roman" w:ascii="Times New Roman" w:hAnsi="Times New Roman"/>
                <w:i/>
                <w:iCs/>
                <w:color w:val="0000FF"/>
                <w:sz w:val="24"/>
                <w:szCs w:val="24"/>
                <w:lang w:eastAsia="ru-RU"/>
              </w:rPr>
              <w:t xml:space="preserve">.11 ч.(4) изменена </w:t>
            </w:r>
            <w:r>
              <w:rPr>
                <w:rFonts w:eastAsia="Times New Roman" w:cs="Times New Roman" w:ascii="Times New Roman" w:hAnsi="Times New Roman"/>
                <w:i/>
                <w:iCs/>
                <w:color w:val="000000"/>
                <w:sz w:val="24"/>
                <w:szCs w:val="24"/>
                <w:lang w:eastAsia="ru-RU"/>
              </w:rPr>
              <w:t>ЗП254 от 09.12.11, MO25-28/03.02.12 ст.79]</w:t>
            </w:r>
            <w:r>
              <w:rPr>
                <w:rFonts w:eastAsia="Times New Roman" w:cs="Times New Roman" w:ascii="Times New Roman" w:hAnsi="Times New Roman"/>
                <w:sz w:val="24"/>
                <w:szCs w:val="24"/>
                <w:lang w:eastAsia="ru-RU"/>
              </w:rPr>
              <w:br/>
              <w:t>    (5) В случае, если работодатель приглашает внешние службы защиты и предупреждения, он должен проинформировать их о тех факторах, которые достоверно или предположительно влияют на безопасность и здоровье работников, и обеспечить доступ к информации, указанной в части (2) статьи 14.</w:t>
              <w:br/>
              <w:t>    (6) Назначенные работники должны иметь главным образом обязанности по охране здоровья и безопасности труда и в крайнем случае дополняющие обязанности.</w:t>
              <w:br/>
              <w:t>    (7) Во всех случаях:</w:t>
              <w:br/>
              <w:t xml:space="preserve">    a) назначенные работники должны окончить учебные курсы в области охраны здоровья и безопасности труда и иметь необходимые средства; </w:t>
              <w:br/>
              <w:t>    b) внешние службы защиты и предупреждения, оказывающие консультации, должны иметь необходимые мощности, обладать людскими и профессиональными ресурсами;</w:t>
              <w:br/>
              <w:t>    c) назначенные работники и внешние службы защиты и предупреждения, приглашенные для консультаций, должны быть достаточной численности, чтобы обеспечить организацию защитных и предупреждающих мер, принимая во внимание масштаб предприятия и/или риски, которым подвергаются работники, а также распространение этих мер на предприятии.</w:t>
              <w:br/>
              <w:t xml:space="preserve">    (8) Защита и предупреждение профессиональных рисков, являющихся предметом настоящей статьи, обеспечиваются одним или несколькими назначенными работниками, одной или несколькими отдельными службами, независимо от того, являются они внутренними или внешними. </w:t>
              <w:br/>
              <w:t xml:space="preserve">    (9) Назначенный работник (назначенные работники) и/или служба (службы) защиты и предупреждения должны сотрудничать между собой. </w:t>
              <w:br/>
              <w:t xml:space="preserve">    (10) На предприятиях с видами деятельности, осуществляемыми без опасности травмирования или профессионального заболевания, руководитель предприятия может возложить на себя обязанности назначенного работника, если окончил учебные курсы в области охраны здоровья и безопасности труда. </w:t>
              <w:br/>
              <w:t> </w:t>
            </w:r>
            <w:r>
              <w:rPr>
                <w:rFonts w:eastAsia="Times New Roman" w:cs="Times New Roman" w:ascii="Times New Roman" w:hAnsi="Times New Roman"/>
                <w:b/>
                <w:bCs/>
                <w:sz w:val="24"/>
                <w:szCs w:val="24"/>
                <w:lang w:eastAsia="ru-RU"/>
              </w:rPr>
              <w:t>   Статья 12.</w:t>
            </w:r>
            <w:r>
              <w:rPr>
                <w:rFonts w:eastAsia="Times New Roman" w:cs="Times New Roman" w:ascii="Times New Roman" w:hAnsi="Times New Roman"/>
                <w:sz w:val="24"/>
                <w:szCs w:val="24"/>
                <w:lang w:eastAsia="ru-RU"/>
              </w:rPr>
              <w:t xml:space="preserve"> Первая помощь, борьба с пожаром </w:t>
              <w:br/>
              <w:t>и эвакуация работников в случае серьезной и надвигающейся опасности</w:t>
              <w:br/>
              <w:t>    (1) В случае серьезной и надвигающейся опасности работодатель обязан:</w:t>
              <w:br/>
              <w:t>    a) принять необходимые меры по оказанию первой помощи, борьбе с огнем и эвакуации работников с учетом характера деятельности и масштабов предприятия, а также принимая во внимание присутствие других лиц;</w:t>
              <w:br/>
              <w:t>   b) обеспечить необходимые контакты с внешними службами защиты и предупреждения, в частности для оказания первой помощи, обеспечения услуг неотложной медицинской помощи, служб спасателей и пожарных.</w:t>
              <w:br/>
              <w:t xml:space="preserve">    (2) Для применения положений части (1) работодатель наряду с другими обязанностями назначает работников, которые должны принимать меры по оказанию первой помощи, борьбе с пожаром и эвакуации работников. </w:t>
              <w:br/>
              <w:t>    (3) Численность работников, указанных в части (2), их обучение и предоставленное в их распоряжение оборудование должны соответствовать масштабу и/или профессиональным рискам, специфическим для предприятия.</w:t>
              <w:br/>
              <w:t>    (4) В дополнение к обязанностям, предусмотренным частью (1), работодатель должен:</w:t>
              <w:br/>
              <w:t>    a) как можно скорее проинформировать всех работников, которые подвержены или могут быть подвержены риску серьезной и надвигающейся опасности, о тех мерах, которые приняты либо должны быть приняты с целью их защиты;</w:t>
              <w:br/>
              <w:t>    b) предпринять действия и давать указания по охране здоровья и безопасности труда для того, чтобы в условиях серьезной надвигающейся и неизбежной опасности работники имели возможность прекратить работу и/или незамедлительно покинуть рабочее место и направиться в безопасное место;</w:t>
              <w:br/>
              <w:t>    c) не заставлять работников возобновлять работу, если на рабочем месте сохраняется серьезная и надвигающаяся опасность, кроме вполне обоснованных случаев.</w:t>
              <w:br/>
              <w:t>    (5) Работники, которые в случае серьезной надвигающейся и неизбежной опасности покидают свои рабочие посты и/или опасную зону, не должны ущемляться в своих правах за это действие и должны быть защищены от пагубных и несправедливых последствий.</w:t>
              <w:br/>
              <w:t xml:space="preserve">    (6) Работодатель должен убедиться, что все его работники в случае возникновения серьезной и надвигающейся угрозы для их безопасности и безопасности других людей, а также при невозможности установления контакта с вышестоящим ответственным лицом, могут принять соответствующие меры с учетом их знаний и имеющихся в их распоряжении технических средств в целях избежания последствий такой угрозы. </w:t>
              <w:br/>
              <w:t xml:space="preserve">    (7) Действия, указанные в части (6), не должны привести к ущемлению прав работников, за исключением ситуаций, когда они действовали по неосторожности или проявили небрежность. </w:t>
              <w:br/>
              <w:t> </w:t>
            </w:r>
            <w:r>
              <w:rPr>
                <w:rFonts w:eastAsia="Times New Roman" w:cs="Times New Roman" w:ascii="Times New Roman" w:hAnsi="Times New Roman"/>
                <w:b/>
                <w:bCs/>
                <w:sz w:val="24"/>
                <w:szCs w:val="24"/>
                <w:lang w:eastAsia="ru-RU"/>
              </w:rPr>
              <w:t>   Статья 13.</w:t>
            </w:r>
            <w:r>
              <w:rPr>
                <w:rFonts w:eastAsia="Times New Roman" w:cs="Times New Roman" w:ascii="Times New Roman" w:hAnsi="Times New Roman"/>
                <w:sz w:val="24"/>
                <w:szCs w:val="24"/>
                <w:lang w:eastAsia="ru-RU"/>
              </w:rPr>
              <w:t xml:space="preserve"> Другие обязанности работодателей</w:t>
              <w:br/>
              <w:t>    Работодатель имеет и другие обязанности:</w:t>
              <w:br/>
              <w:t>    a) владеть оценкой профессиональных рисков, включая риски, затрагивающие группы, подверженные особым видам рисков;</w:t>
              <w:br/>
              <w:t>    b) принимать решения о защитных мерах, которые следует принять и, при необходимости, об использовании защитных средств;</w:t>
              <w:br/>
              <w:t>    c) вести учет несчастных случаев на производстве, которые приводят к потере трудоспособности работника на срок более трех дней;</w:t>
              <w:br/>
              <w:t>    d) составлять для компетентных органов и в соответствии с действующими нормативным актами отчеты о несчастных случаях на производстве, происшедших с его работниками;</w:t>
              <w:br/>
              <w:t>  e) принимать на этапах исследования, проекти</w:t>
              <w:softHyphen/>
              <w:t>рования и выполнения строительства, проектирования и производства рабочего оборудования и разработки производственных технологий решения, соответствующие требованиям по охране здоровья и безопасности труда, применение которых устраняет или уменьшает профессиональные риски;</w:t>
              <w:br/>
              <w:t>   f) разрабатывать, если характер и степень профессионального риска требуют того, ежегодный план защиты и предупреждения, включающий технические, санитарные, организационные и другие меры, основанный на оценке профессиональных рисков, и применять его согласно условиям работы, специфичным для данного предприятия;</w:t>
              <w:br/>
              <w:t xml:space="preserve">    g) устанавливать обязанности работников в области охраны здоровья и безопасности труда согласно рабочим постам или занимаемым должностям; </w:t>
              <w:br/>
              <w:t xml:space="preserve">    h) обеспечивать разработку инструкций по охране здоровья и безопасности труда в духе настоящего закона по применению нормативных актов в данной области с учетом особенностей видов деятельности и рабочих мест, имеющихся на предприятии; </w:t>
              <w:br/>
              <w:t xml:space="preserve">    i) обеспечивать и контролировать знание и выполнение всеми работниками мер, предусмотренных в установленном плане защиты и предупреждения, а также положений законов в области охраны здоровья и безопасности труда в соответствии с собственной компетенцией, посредством назначенных работников и/или внешних служб защиты и предупреждения; </w:t>
              <w:br/>
              <w:t xml:space="preserve">   j) принимать меры по обеспечению предприятия необходимыми материалами для информирования и обучения работников: плакаты, справочники, фильмы по охране здоровья и безопасности труда и т.д.; </w:t>
              <w:br/>
              <w:t>    k) обеспечивать информирование каждого лица перед приемом на работу о профессиональных рисках, которым оно может подвергаться на рабочем месте, а также о необходимых мерах защиты и предупреждения;</w:t>
              <w:br/>
              <w:t>    l) принимать на работу только лиц, которые по результатам медицинского осмотра и, при необходимости, психологического тестирования способностей пригодны к выполнению порученных им трудовых заданий;</w:t>
              <w:br/>
              <w:t>    m) обеспечивать проведение периодического медицинского осмотра и, при необходимости, периодическое психологическое тестирование работников;</w:t>
              <w:br/>
              <w:t xml:space="preserve">    n) вести учет зон повышенного профессионального и особого риска, указанного в пункте e) части (4) статьи 10; </w:t>
              <w:br/>
              <w:t>    o) обеспечивать бесперебойное надлежащее функционирование защитных систем и устройств, контрольно-измерительной аппаратуры, а также установок по улавливанию, накоплению и обезвреживанию вредных веществ, выделяемых при выполнении технологических процессов;</w:t>
              <w:br/>
              <w:t>  p) обеспечивать в установленные сроки и надлежащим образом сообщение, расследование и отчетность об имевших место на предприятии несчастных случаях на производстве, разработку и реализацию мер по их предупреждению;</w:t>
              <w:br/>
              <w:t xml:space="preserve">    q) предоставлять документы и информацию по охране здоровья и безопасности труда по требованию инспекторов труда во время проведения проверок или расследования несчастных случаев на производстве; </w:t>
              <w:br/>
              <w:t>    r) обеспечивать выполнение мер, предписанных инспектором труда по результатам проверки и расследования несчастных случаев на производстве;</w:t>
              <w:br/>
              <w:t>    s) назначать, по требованию инспектора труда, работников для участия в проверках или расследовании несчастных случаев на производстве;</w:t>
              <w:br/>
              <w:t xml:space="preserve">    t) не изменять реальную ситуацию, при которой произошел тяжелый, смертельный или групповой несчастный случай на производстве, за исключением ситуаций, когда их сохранение может привести к другим несчастным случаям на производстве или поставить под угрозу жизнь или здоровье пострадавших и других лиц; </w:t>
              <w:br/>
              <w:t>    u) обеспечивать работников безопасным рабочим оборудованием;</w:t>
              <w:br/>
              <w:t>    v) выдавать бесплатно работникам средства индивидуальной защиты;</w:t>
              <w:br/>
              <w:t xml:space="preserve">    x) выдавать бесплатно работникам новые средства индивидуальной защиты в случае их деградации или утраты ими защитных качеств. </w:t>
              <w:br/>
              <w:t>   </w:t>
            </w:r>
            <w:r>
              <w:rPr>
                <w:rFonts w:eastAsia="Times New Roman" w:cs="Times New Roman" w:ascii="Times New Roman" w:hAnsi="Times New Roman"/>
                <w:b/>
                <w:bCs/>
                <w:sz w:val="24"/>
                <w:szCs w:val="24"/>
                <w:lang w:eastAsia="ru-RU"/>
              </w:rPr>
              <w:t xml:space="preserve"> Статья 14</w:t>
            </w:r>
            <w:r>
              <w:rPr>
                <w:rFonts w:eastAsia="Times New Roman" w:cs="Times New Roman" w:ascii="Times New Roman" w:hAnsi="Times New Roman"/>
                <w:sz w:val="24"/>
                <w:szCs w:val="24"/>
                <w:lang w:eastAsia="ru-RU"/>
              </w:rPr>
              <w:t>. Информирование работников</w:t>
              <w:br/>
              <w:t>    (1) Работодатель должен принять надлежащие меры для того, чтобы работники и/или их представители на предприятии получали всю необходимую информацию о:</w:t>
              <w:br/>
              <w:t xml:space="preserve">    a) профессиональных рисках, а также действиях и мерах защиты и предупреждения как на уровне предприятия в целом, так и на уровне каждого типа рабочего поста и/или должности в частности; </w:t>
              <w:br/>
              <w:t>    b) мерах, принятых в соответствии с положениями частей (2) и (3) статьи 12.</w:t>
              <w:br/>
              <w:t>    (2) Работодатель должен принять надлежащие меры для того, чтобы работодатели работников любого внешнего предприятия, занятых на работах на его предприятии, получили предназначенную им соответствующую информацию по аспектам, предусмотренным частью (1).</w:t>
              <w:br/>
              <w:t>    (3) Работодатель должен принять соответствующие меры для того, чтобы назначенные работники либо представители работников при выполнении своих функций в соответствии с положениями настоящего закона имели доступ к:</w:t>
              <w:br/>
              <w:t>    a) оценке профессиональных рисков и мерам защиты, предусмотренным пунктами a) и b) статьи 13;</w:t>
              <w:br/>
              <w:t xml:space="preserve">    b) учету и отчетам, предусмотренным пунктами c) и d) статьи 13; </w:t>
              <w:br/>
              <w:t>    c) информации о мерах защиты и предупреждения, а также информации, полученной от территориальной инспекции труда.</w:t>
              <w:br/>
              <w:t>   </w:t>
            </w:r>
            <w:r>
              <w:rPr>
                <w:rFonts w:eastAsia="Times New Roman" w:cs="Times New Roman" w:ascii="Times New Roman" w:hAnsi="Times New Roman"/>
                <w:b/>
                <w:bCs/>
                <w:sz w:val="24"/>
                <w:szCs w:val="24"/>
                <w:lang w:eastAsia="ru-RU"/>
              </w:rPr>
              <w:t xml:space="preserve"> Статья 15.</w:t>
            </w:r>
            <w:r>
              <w:rPr>
                <w:rFonts w:eastAsia="Times New Roman" w:cs="Times New Roman" w:ascii="Times New Roman" w:hAnsi="Times New Roman"/>
                <w:sz w:val="24"/>
                <w:szCs w:val="24"/>
                <w:lang w:eastAsia="ru-RU"/>
              </w:rPr>
              <w:t xml:space="preserve"> Консультации и участие работников</w:t>
              <w:br/>
              <w:t xml:space="preserve">    (1) Работодатели должны консультировать работников и/или их представителей и разрешать им участвовать в обсуждениях по всем вопросам, связанным с охраной здоровья и безопасностью труда на рабочем месте. </w:t>
              <w:br/>
              <w:t xml:space="preserve">    (2) Применение положений части (1) предполагает: </w:t>
              <w:br/>
              <w:t>    a) проведение консультаций с работниками;</w:t>
              <w:br/>
              <w:t>    b) право работников и/или их представителей вносить предложения;</w:t>
              <w:br/>
              <w:t>    c) пропорциональное участие работников.</w:t>
              <w:br/>
              <w:t>    (3) Работники и/или представители работников, должны принимать пропорциональное участие либо получать от работодателя предварительную и своевременную консультацию в отношении:</w:t>
              <w:br/>
              <w:t>    a) любой меры, которая может повлиять на охрану здоровья и безопасность труда;</w:t>
              <w:br/>
              <w:t xml:space="preserve">    b) назначения работников, указанных в части (1) статьи 11 и части (2) статьи 12, а также в отношении деятельности, указанной в части (1) статьи 11; </w:t>
              <w:br/>
              <w:t xml:space="preserve">    c) информации, указанной в статьях 13 и 14; </w:t>
              <w:br/>
              <w:t xml:space="preserve">    d) приглашения, при необходимости, внешних служб защиты и предупреждения в соответствии с частью (4) статьи 11; </w:t>
              <w:br/>
              <w:t>    e) планирования и организации обучения, предусмотренных статьей 17.</w:t>
              <w:br/>
              <w:t>  (4) Представители работников вправе требовать от работодателя принятия соответствующих мер и представлять ему предложения в целях устранения профессиональных рисков, которым подвержены работники, и/или исключения опасности.</w:t>
              <w:br/>
              <w:t>    (5) Работники или представители работников не должны ущемляться в правах за осуществление деятельности, предусмотренной частями (1)–(3).</w:t>
              <w:br/>
              <w:t>  (6) Работодатель должен предоставлять представителям работников свободное время, оплачиваемое соответствующим образом, и обеспечивать их необходимыми средствами, позволяющими исполнять права и обязанности, вытекающие из настоящего закона.</w:t>
              <w:br/>
              <w:t xml:space="preserve">    (7) Работники и/или представители работников имеют право обращаться в территориальную инспекцию труда, если они считают, что принятые работодателем меры и средства, предоставленные им в их распоряжение, не соответствуют целям обеспечения охраны здоровья и безопасности труда на рабочем месте. </w:t>
              <w:br/>
              <w:t>    (8) В период инспекционных посещений представителям работников должна быть дана возможность представлять свои замечания инспекторам труда.</w:t>
              <w:br/>
              <w:t>  </w:t>
            </w:r>
            <w:r>
              <w:rPr>
                <w:rFonts w:eastAsia="Times New Roman" w:cs="Times New Roman" w:ascii="Times New Roman" w:hAnsi="Times New Roman"/>
                <w:b/>
                <w:bCs/>
                <w:sz w:val="24"/>
                <w:szCs w:val="24"/>
                <w:lang w:eastAsia="ru-RU"/>
              </w:rPr>
              <w:t>  Статья 16</w:t>
            </w:r>
            <w:r>
              <w:rPr>
                <w:rFonts w:eastAsia="Times New Roman" w:cs="Times New Roman" w:ascii="Times New Roman" w:hAnsi="Times New Roman"/>
                <w:sz w:val="24"/>
                <w:szCs w:val="24"/>
                <w:lang w:eastAsia="ru-RU"/>
              </w:rPr>
              <w:t xml:space="preserve">. Комитет по охране здоровья и безопасности труда </w:t>
              <w:br/>
              <w:t xml:space="preserve">    (1) Для выполнения положений статьи 14 и части (1) статьи 15 на уровне предприятия создается комитет по охране здоровья и безопасности труда. </w:t>
              <w:br/>
              <w:t xml:space="preserve">    (2) Комитет по охране здоровья и безопасности труда создается на паритетной основе из представителей работодателя и, соответственно, работников. </w:t>
              <w:br/>
              <w:t>    (3) Инициатором создания комитета по охране здоровья и безопасности труда может быть любая сторона.</w:t>
              <w:br/>
              <w:t>    (4) Положение об организации и функционировании комитета по охране здоровья и безопасности труда утверждается Правительством.</w:t>
              <w:br/>
              <w:t>  </w:t>
            </w:r>
            <w:r>
              <w:rPr>
                <w:rFonts w:eastAsia="Times New Roman" w:cs="Times New Roman" w:ascii="Times New Roman" w:hAnsi="Times New Roman"/>
                <w:b/>
                <w:bCs/>
                <w:sz w:val="24"/>
                <w:szCs w:val="24"/>
                <w:lang w:eastAsia="ru-RU"/>
              </w:rPr>
              <w:t xml:space="preserve">  Статья 17. </w:t>
            </w:r>
            <w:r>
              <w:rPr>
                <w:rFonts w:eastAsia="Times New Roman" w:cs="Times New Roman" w:ascii="Times New Roman" w:hAnsi="Times New Roman"/>
                <w:sz w:val="24"/>
                <w:szCs w:val="24"/>
                <w:lang w:eastAsia="ru-RU"/>
              </w:rPr>
              <w:t>Обучение работников</w:t>
              <w:br/>
              <w:t>    (1) Работодатель должен обеспечить условия, при которых каждый работник получает достаточную, адекватную, теоретическую и практическую подготовку в области охраны здоровья и безопасности труда, в частности, в виде информации, инструкций и/или лекций в следующих случаях:</w:t>
              <w:br/>
              <w:t>    a) при приеме на работу – общее вводное обучение и обучение на рабочем месте;</w:t>
              <w:br/>
              <w:t xml:space="preserve">    b) при изменении места работы, переводе или перемещении; </w:t>
              <w:br/>
              <w:t xml:space="preserve">    c) при вводе нового рабочего оборудования или изменения действующего оборудования; </w:t>
              <w:br/>
              <w:t>    d) при внедрении новой технологии или методов работы;</w:t>
              <w:br/>
              <w:t>    e) при выполнении специальных работ.</w:t>
              <w:br/>
              <w:t>    (2) Обучение работников в области охраны здоровья и безопасности труда должно быть:</w:t>
              <w:br/>
              <w:t xml:space="preserve">    a) адаптированным к эволюции профессиональных рисков или появлению новых рисков; </w:t>
              <w:br/>
              <w:t>    b) периодическим и по мере необходимости.</w:t>
              <w:br/>
              <w:t>    (3) Периодическое обучение рабочих осуществляется в интервалах, не превышающих шесть месяцев.</w:t>
              <w:br/>
              <w:t>   (4) Работодатель должен убедиться, что работники внешних предприятий, выполняющие работы на своем предприятии, прошли адекватное обучение в части профессиональных рисков, в процессе их работы на данном предприятии.</w:t>
              <w:br/>
              <w:t xml:space="preserve">    (5) Представители работников имеют право на соответствующее обучение. </w:t>
              <w:br/>
              <w:t>  (6) В случае, если ресурсов соответствующего предприятия не достаточно для организации обучения работников согласно части (1) ввиду отсутствия компетентного персонала, работодатель обязан приглашать внешние службы защиты и предупреждения, аккредитованные в предусмотренном законом порядке.</w:t>
              <w:b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т</w:t>
            </w:r>
            <w:r>
              <w:rPr>
                <w:rFonts w:eastAsia="Times New Roman" w:cs="Times New Roman" w:ascii="Times New Roman" w:hAnsi="Times New Roman"/>
                <w:i/>
                <w:iCs/>
                <w:color w:val="0000FF"/>
                <w:sz w:val="24"/>
                <w:szCs w:val="24"/>
                <w:lang w:eastAsia="ru-RU"/>
              </w:rPr>
              <w:t xml:space="preserve">.17 ч.(6) изменена </w:t>
            </w:r>
            <w:r>
              <w:rPr>
                <w:rFonts w:eastAsia="Times New Roman" w:cs="Times New Roman" w:ascii="Times New Roman" w:hAnsi="Times New Roman"/>
                <w:i/>
                <w:iCs/>
                <w:color w:val="000000"/>
                <w:sz w:val="24"/>
                <w:szCs w:val="24"/>
                <w:lang w:eastAsia="ru-RU"/>
              </w:rPr>
              <w:t>ЗП254 от 09.12.11, MO25-28/03.02.12 ст.79]</w:t>
            </w:r>
            <w:r>
              <w:rPr>
                <w:rFonts w:eastAsia="Times New Roman" w:cs="Times New Roman" w:ascii="Times New Roman" w:hAnsi="Times New Roman"/>
                <w:sz w:val="24"/>
                <w:szCs w:val="24"/>
                <w:lang w:eastAsia="ru-RU"/>
              </w:rPr>
              <w:br/>
              <w:t>    (7) Обучение руководителей предприятий, руководителей рабочих мест, специалистов, назначенных работников и представителей работников проводится сразу же после назначения на соответствующие должности и периодически, не реже одного раза в 36 месяцев. Обучение руководителей предприятий и назначенных работников осуществляется на учебных курсах, проводимых внешними службами защиты и предупреждения. Обучение руководителей рабочих мест, специалистов и представителей работников осуществляется на учебных курсах, проводимых внутренней службой защиты и предупреждения или внешними службами защиты и предупреждения.</w:t>
              <w:b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т</w:t>
            </w:r>
            <w:r>
              <w:rPr>
                <w:rFonts w:eastAsia="Times New Roman" w:cs="Times New Roman" w:ascii="Times New Roman" w:hAnsi="Times New Roman"/>
                <w:i/>
                <w:iCs/>
                <w:color w:val="0000FF"/>
                <w:sz w:val="24"/>
                <w:szCs w:val="24"/>
                <w:lang w:eastAsia="ru-RU"/>
              </w:rPr>
              <w:t xml:space="preserve">.17 ч.(7) в редакции </w:t>
            </w:r>
            <w:r>
              <w:rPr>
                <w:rFonts w:eastAsia="Times New Roman" w:cs="Times New Roman" w:ascii="Times New Roman" w:hAnsi="Times New Roman"/>
                <w:i/>
                <w:iCs/>
                <w:color w:val="000000"/>
                <w:sz w:val="24"/>
                <w:szCs w:val="24"/>
                <w:lang w:eastAsia="ru-RU"/>
              </w:rPr>
              <w:t>ЗП254 от 09.12.11, MO25-28/03.02.12 ст.79]</w:t>
            </w:r>
            <w:r>
              <w:rPr>
                <w:rFonts w:eastAsia="Times New Roman" w:cs="Times New Roman" w:ascii="Times New Roman" w:hAnsi="Times New Roman"/>
                <w:sz w:val="24"/>
                <w:szCs w:val="24"/>
                <w:lang w:eastAsia="ru-RU"/>
              </w:rPr>
              <w:br/>
              <w:t>    (8) Обучение работников, предусмотренное настоящей статьей, проводится в рабочее время на предприятии либо вне его. Стоимость обучения оплачивается работодателем.</w:t>
              <w:br/>
            </w:r>
            <w:r>
              <w:rPr>
                <w:rFonts w:eastAsia="Times New Roman" w:cs="Times New Roman" w:ascii="Times New Roman" w:hAnsi="Times New Roman"/>
                <w:b/>
                <w:bCs/>
                <w:sz w:val="24"/>
                <w:szCs w:val="24"/>
                <w:lang w:eastAsia="ru-RU"/>
              </w:rPr>
              <w:t>    Статья 18</w:t>
            </w:r>
            <w:r>
              <w:rPr>
                <w:rFonts w:eastAsia="Times New Roman" w:cs="Times New Roman" w:ascii="Times New Roman" w:hAnsi="Times New Roman"/>
                <w:sz w:val="24"/>
                <w:szCs w:val="24"/>
                <w:lang w:eastAsia="ru-RU"/>
              </w:rPr>
              <w:t xml:space="preserve">. Единовременное пособие в случае ограничения </w:t>
              <w:br/>
              <w:t xml:space="preserve">                        трудоспособности или смерти работника </w:t>
              <w:br/>
              <w:t xml:space="preserve">                        в результате несчастного случая на производстве </w:t>
              <w:br/>
              <w:t>                        или профессионального заболевания</w:t>
              <w:br/>
              <w:t>    (1) Работнику, которому установлена степень ограничения трудоспособности в результате несчастного случая на производстве или профессионального заболевания, выплачивается за счет предприятия, виновного в несчастном случае на производстве или профессиональном заболевании, помимо установленного законом возмещения ущерба, единовременное пособие из расчета среднемесячной заработной платы по стране за каждый процент утраты трудоспособности, но не менее среднегодовой заработной платы пострадавшего.</w:t>
              <w:br/>
              <w:t>    (2) В случае смерти работника, наступившей в результате несчастного случая на производстве или профессионального заболевания, предприятие, виновное в несчастном случае или профессиональном заболевании, возмещает материальный ущерб лицам, имеющим на это право, в порядке и размерах, установленных законом, а также выплачивает за счет собственных средств единовременное пособие из расчета среднегодовой заработной платы умершего, помноженной на число полных лет, не дожитых им до возраста шестидесяти двух лет, но не менее десяти среднегодовых заработных плат.</w:t>
              <w:br/>
              <w:t>    (3) Выплата единовременного пособия, преду</w:t>
              <w:softHyphen/>
              <w:t>смотрен</w:t>
              <w:softHyphen/>
              <w:t xml:space="preserve">ного частями (1) и (2), осуществляется начиная с 30 мая 2008 года </w:t>
              <w:br/>
              <w:t>   (4) Если ограничение трудоспособности или смерть работника в результате несчастного случая на производстве наступили по вине не только предприятия, но и пострадавшего, применяется в соответствии с законом смешанная ответственность и размер единовременного пособия уменьшается в зависимости от степени вины пострадавшего.</w:t>
              <w:br/>
              <w:t>    (5) Выплата единовременного пособия лицам, имеющим на это право, производится предприятием, виновным в несчастном случае или профессиональном заболевании, в порядке, установленном Правительством.</w:t>
              <w:br/>
              <w:t>   (6) В случае отсутствия у предприятия со</w:t>
              <w:softHyphen/>
              <w:t>ответствующих средств выплата единовременного пособия производится на основании решения судебной инстанции за счет любого имущества или средств предприятия.</w:t>
              <w:br/>
              <w:t>    (7) Споры о выплате единовременного пособия рассматриваются судебной инстан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ОБЯЗАННОСТИ И ПРАВА РАБОТНИКОВ</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9</w:t>
            </w:r>
            <w:r>
              <w:rPr>
                <w:rFonts w:eastAsia="Times New Roman" w:cs="Times New Roman" w:ascii="Times New Roman" w:hAnsi="Times New Roman"/>
                <w:sz w:val="24"/>
                <w:szCs w:val="24"/>
                <w:lang w:eastAsia="ru-RU"/>
              </w:rPr>
              <w:t>. Обязанности работников</w:t>
              <w:br/>
              <w:t>    (1) Каждый работник должен осуществлять свою деятельность в соответствии с профессиональной подготовкой, обучением и инструкциями по охране здоровья и безопасности труда, полученными от работодателя, таким образом, чтобы не подвергать опасности травмирования или профессионального заболевания себя и других лиц, которые могут быть затронуты его действиями или упущениями во время работы.</w:t>
              <w:br/>
              <w:t>    (2) Для реализации положений части (1) работники обязаны:</w:t>
              <w:br/>
              <w:t>    a) правильно использовать машины, аппараты, орудия, опасные вещества, транспортное оборудование и другие средства производства;</w:t>
              <w:br/>
              <w:t>    b) правильно пользоваться предоставленными им индивидуальными средствами защиты, а после использования возвращать или складывать их в местах хранения;</w:t>
              <w:br/>
              <w:t>    c) воздерживаться от самостоятельного отсоеди</w:t>
              <w:softHyphen/>
              <w:t>нения, изменения или перемещения защитных устройств, установленных на машинах, аппаратах, орудиях, установках, зданиях и других сооружениях, а также правильно использовать эти устройства;</w:t>
              <w:br/>
              <w:t xml:space="preserve">    d) немедленно информировать работодателя и/или назначенных работников о любой производственной ситуации, в отношении которой они имеют веские основания считать наличие серьезной угрозы для безопасности и здоровья, а также о любых неисправностях в системах защиты; </w:t>
              <w:br/>
              <w:t xml:space="preserve">    e) информировать непосредственного руководителя и/или работодателя о любом заболевании на рабочем месте или любом несчастном случае на производстве, происшедшим с ними; </w:t>
              <w:br/>
              <w:t>    f) сотрудничать с работодателем и/или назна</w:t>
              <w:softHyphen/>
              <w:t xml:space="preserve">ченными работниками в течение времени, необходимого для выполнения любых мер или требований, предписанных инспекторами труда, либо для того, чтобы дать работодателю возможность убедиться, что производственная среда безопасна и работники при осуществлении своей деятельности не подвергаются профессиональному риску; </w:t>
              <w:br/>
              <w:t>    g) освоить и соблюдать инструкции по охране здоровья и безопасности труда.</w:t>
              <w:br/>
              <w:t xml:space="preserve">    (3) Обязанности, предусмотренные частью (1), распространяются, при необходимости, и на других лиц, указанных в пунктах c)–h) части (2) статьи 3. </w:t>
              <w:br/>
              <w:t xml:space="preserve">    </w:t>
            </w:r>
            <w:r>
              <w:rPr>
                <w:rFonts w:eastAsia="Times New Roman" w:cs="Times New Roman" w:ascii="Times New Roman" w:hAnsi="Times New Roman"/>
                <w:b/>
                <w:bCs/>
                <w:sz w:val="24"/>
                <w:szCs w:val="24"/>
                <w:lang w:eastAsia="ru-RU"/>
              </w:rPr>
              <w:t>Статья 20.</w:t>
            </w:r>
            <w:r>
              <w:rPr>
                <w:rFonts w:eastAsia="Times New Roman" w:cs="Times New Roman" w:ascii="Times New Roman" w:hAnsi="Times New Roman"/>
                <w:sz w:val="24"/>
                <w:szCs w:val="24"/>
                <w:lang w:eastAsia="ru-RU"/>
              </w:rPr>
              <w:t xml:space="preserve"> Права работников</w:t>
              <w:br/>
              <w:t>    Каждый работник вправе:</w:t>
              <w:br/>
              <w:t>    a) иметь рабочий пост, соответствующий нормативным актам по охране здоровья и безопасности труда;</w:t>
              <w:br/>
              <w:t>  b) получать от работодателя достоверную информацию об условиях работы, существующем профессиональном риске, а также о мерах защиты от воздействия факторов профессионального риска;</w:t>
              <w:br/>
              <w:t>    c) отказаться от выполнения работ в случае возникновения опасности для его жизни или здоровья до устранения такой опасности;</w:t>
              <w:br/>
              <w:t>    d) быть обеспеченным за счет работодателя индивидуальными средствами защиты;</w:t>
              <w:br/>
              <w:t>    e) обучаться и проходить профессиональную переподготовку в области охраны здоровья и безопасности труда за счет средств работодателя;</w:t>
              <w:br/>
              <w:t xml:space="preserve">    f) обращаться к работодателю, в профсоюзы, центральные и местные органы публичного управления, судебные инстанции для разрешения вопросов, касающихся охраны здоровья и безопасности труда; </w:t>
              <w:br/>
              <w:t>  g) участвовать лично или через своих представителей в рассмотрении вопросов, связанных с обеспечением безопасных условий труда на его рабочем посту, в расследовании происшедшего с ним несчастного случая на производстве или наступившего профессионального заболевания;</w:t>
              <w:br/>
              <w:t>    h) проходить в соответствии с медицинскими рекомендациями внеочередной медицинский осмотр с сохранением за ним на это время места работы и средней заработной пл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ПРОЧИЕ ПОЛОЖ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21</w:t>
            </w:r>
            <w:r>
              <w:rPr>
                <w:rFonts w:eastAsia="Times New Roman" w:cs="Times New Roman" w:ascii="Times New Roman" w:hAnsi="Times New Roman"/>
                <w:sz w:val="24"/>
                <w:szCs w:val="24"/>
                <w:lang w:eastAsia="ru-RU"/>
              </w:rPr>
              <w:t>. Медицинский осмотр</w:t>
              <w:br/>
              <w:t xml:space="preserve">    (1) Меры, обеспечивающие работникам медицинский осмотр, соответствующий профессиональным рискам, с которыми они сталкиваются на рабочем месте, устанавливаются согласно нормативным актам, изданным Министерством здравоохранения после консультаций с патронатами и профсоюзами. </w:t>
              <w:br/>
              <w:t>    (2) Меры, предусмотренные в части (1), должны быть сформулированы таким образом, чтобы каждый работник регулярно проходил медицинский осмотр.</w:t>
              <w:br/>
              <w:t>    (3) Прием на работу и перевод на другую работу отдельных категорий работников осуществляются на основании медицинского заключения по результатам медицинского осмотра.</w:t>
              <w:br/>
              <w:t>    (4) Расходы, связанные с организацией и проведением медицинских осмотров, несет работодатель.</w:t>
              <w:br/>
              <w:t>  </w:t>
            </w:r>
            <w:r>
              <w:rPr>
                <w:rFonts w:eastAsia="Times New Roman" w:cs="Times New Roman" w:ascii="Times New Roman" w:hAnsi="Times New Roman"/>
                <w:b/>
                <w:bCs/>
                <w:sz w:val="24"/>
                <w:szCs w:val="24"/>
                <w:lang w:eastAsia="ru-RU"/>
              </w:rPr>
              <w:t>  Статья 22</w:t>
            </w:r>
            <w:r>
              <w:rPr>
                <w:rFonts w:eastAsia="Times New Roman" w:cs="Times New Roman" w:ascii="Times New Roman" w:hAnsi="Times New Roman"/>
                <w:sz w:val="24"/>
                <w:szCs w:val="24"/>
                <w:lang w:eastAsia="ru-RU"/>
              </w:rPr>
              <w:t>. Группы, подверженные особым видам рисков</w:t>
              <w:br/>
              <w:t>    (1) Группы, подверженные особым видам рисков: беременные женщины, роженицы или женщины, кормящие грудью, лица в возрасте до восемнадцати лет и лица с ограниченными функциональными способностями должны быть защищены от опасностей, которые особым образом им угрожают.</w:t>
              <w:br/>
              <w:t xml:space="preserve">    (2) Работодатели обязаны устроить рабочие места с учетом наличия на предприятии групп, подверженных особым видам рисков. </w:t>
              <w:br/>
              <w:t> </w:t>
            </w:r>
            <w:r>
              <w:rPr>
                <w:rFonts w:eastAsia="Times New Roman" w:cs="Times New Roman" w:ascii="Times New Roman" w:hAnsi="Times New Roman"/>
                <w:b/>
                <w:bCs/>
                <w:sz w:val="24"/>
                <w:szCs w:val="24"/>
                <w:lang w:eastAsia="ru-RU"/>
              </w:rPr>
              <w:t>   Статья 23</w:t>
            </w:r>
            <w:r>
              <w:rPr>
                <w:rFonts w:eastAsia="Times New Roman" w:cs="Times New Roman" w:ascii="Times New Roman" w:hAnsi="Times New Roman"/>
                <w:sz w:val="24"/>
                <w:szCs w:val="24"/>
                <w:lang w:eastAsia="ru-RU"/>
              </w:rPr>
              <w:t>. Ответственность за нарушение настоящего закона и других нормативных актов по охране здоровья и безопасности труда</w:t>
              <w:br/>
              <w:t>  Должностные лица и работники, виновные в нарушении настоящего закона и других нормативных актов по охране здоровья и безопасности труда, несут материальную, дисциплинарную, административную и уголовную ответственность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ЗАКЛЮЧИТЕЛЬНЫЕ И ПЕРЕХОДНЫЕ ПОЛО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4</w:t>
            </w:r>
            <w:r>
              <w:rPr>
                <w:rFonts w:eastAsia="Times New Roman" w:cs="Times New Roman" w:ascii="Times New Roman" w:hAnsi="Times New Roman"/>
                <w:sz w:val="24"/>
                <w:szCs w:val="24"/>
                <w:lang w:eastAsia="ru-RU"/>
              </w:rPr>
              <w:br/>
              <w:t>    (1) Настоящий закон вступает в силу с 1 января 2009 года.</w:t>
              <w:br/>
              <w:t>    (2) Правительству до 31 декабря 2008 года:</w:t>
              <w:br/>
              <w:t>    a) представить Парламенту предложения по приведению действующего законодательства в соответствие с положениями настоящего закона;</w:t>
              <w:br/>
              <w:t>    b) привести свои нормативные акты в соответствие с положениями настоящего закона;</w:t>
              <w:br/>
              <w:t>    c) обеспечить пересмотр и отмену министерствами и другими центральными административными органами своих нормативных актов, противоречащих настоящему закону;</w:t>
              <w:br/>
              <w:t xml:space="preserve">    d) принять нормативные акты, необходимые для исполнения настоящего закона. </w:t>
              <w:br/>
              <w:br/>
              <w:t xml:space="preserve">    ЗАМЕСТИТЕЛЬ </w:t>
              <w:br/>
              <w:t>    ПРЕДСЕДАТЕЛЯ ПАРЛАМЕНТА                                                                    Мария ПОСТОЙКО</w:t>
              <w:br/>
              <w:br/>
              <w:t>    № 186-XVI. Кишинэу, 10 июля 2008 г.</w:t>
              <w:br/>
              <w:t xml:space="preserve">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8774&amp;lang=1" TargetMode="External"/><Relationship Id="rId3" Type="http://schemas.openxmlformats.org/officeDocument/2006/relationships/hyperlink" Target="http://lex.justice.md/viewdoc.php?action=view&amp;view=doc&amp;id=328774&amp;lang=2" TargetMode="External"/><Relationship Id="rId4" Type="http://schemas.openxmlformats.org/officeDocument/2006/relationships/image" Target="media/image1.png"/><Relationship Id="rId5" Type="http://schemas.openxmlformats.org/officeDocument/2006/relationships/hyperlink" Target="http://lex.justice.md/ru/342043/"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37:00Z</dcterms:created>
  <dc:creator>Stirban_user</dc:creator>
  <dc:description/>
  <cp:keywords/>
  <dc:language>en-US</dc:language>
  <cp:lastModifiedBy>PC1</cp:lastModifiedBy>
  <dcterms:modified xsi:type="dcterms:W3CDTF">2012-07-24T06:36:00Z</dcterms:modified>
  <cp:revision>2</cp:revision>
  <dc:subject/>
  <dc:title/>
</cp:coreProperties>
</file>