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108"/>
        <w:gridCol w:w="4247"/>
      </w:tblGrid>
      <w:tr>
        <w:trPr/>
        <w:tc>
          <w:tcPr>
            <w:tcW w:w="5108"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438/2006</w:t>
              <w:br/>
              <w:t xml:space="preserve">ID intern unic:  320885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247"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438 </w:t>
              <w:br/>
              <w:t>din  28.12.2006</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privind dezvoltarea regională în Republica Moldova</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Publicat : 16.02.2007 în Monitorul Oficial Nr. 21-24     art Nr : 68</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MODIFICAT</w:t>
              <w:br/>
              <w:t xml:space="preserve">    </w:t>
            </w:r>
            <w:hyperlink r:id="rId6">
              <w:r>
                <w:rPr>
                  <w:rStyle w:val="InternetLink"/>
                  <w:rFonts w:eastAsia="Times New Roman" w:cs="Times New Roman" w:ascii="Times New Roman" w:hAnsi="Times New Roman"/>
                  <w:i/>
                  <w:iCs/>
                  <w:color w:val="000000"/>
                  <w:sz w:val="24"/>
                  <w:szCs w:val="24"/>
                  <w:u w:val="single"/>
                  <w:lang w:val="en-US" w:eastAsia="ru-RU"/>
                </w:rPr>
                <w:t>LP267 din 23.12.11, MO13-14/13.01.12 art.32; în vigoare 13.01.12</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xml:space="preserve">    </w:t>
            </w:r>
            <w:hyperlink r:id="rId7">
              <w:r>
                <w:rPr>
                  <w:rStyle w:val="InternetLink"/>
                  <w:rFonts w:eastAsia="Times New Roman" w:cs="Times New Roman" w:ascii="Times New Roman" w:hAnsi="Times New Roman"/>
                  <w:i/>
                  <w:iCs/>
                  <w:color w:val="0000FF"/>
                  <w:sz w:val="24"/>
                  <w:szCs w:val="24"/>
                  <w:u w:val="single"/>
                  <w:lang w:val="en-US" w:eastAsia="ru-RU"/>
                </w:rPr>
                <w:t>LP108-XVIII din 17.12.09, MO193-196/29.12.09 art.609; în vigoare 01.01.10</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br/>
              <w:t>    Parlamentul adoptă prezenta lege organi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rezenta lege defineşte regiunile de dezvoltare funcţionale pe teritoriul Republicii Moldova, modul de cooperare interregională, cadrul instituţional, instrumentele specifice politicii pentru dezvoltare regională, mijloacele necesare creării şi funcţionării regiunilor de dezvoltare.  </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Dispoziţii  gene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w:t>
            </w:r>
            <w:r>
              <w:rPr>
                <w:rFonts w:eastAsia="Times New Roman" w:cs="Times New Roman" w:ascii="Times New Roman" w:hAnsi="Times New Roman"/>
                <w:color w:val="000000"/>
                <w:sz w:val="24"/>
                <w:szCs w:val="24"/>
                <w:lang w:val="en-US" w:eastAsia="ru-RU"/>
              </w:rPr>
              <w:t xml:space="preserve"> Noţiuni princip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În sensul prezentei legi, se definesc următoarele noţiuni principa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politică de dezvoltare regională</w:t>
            </w:r>
            <w:r>
              <w:rPr>
                <w:rFonts w:eastAsia="Times New Roman" w:cs="Times New Roman" w:ascii="Times New Roman" w:hAnsi="Times New Roman"/>
                <w:color w:val="000000"/>
                <w:sz w:val="24"/>
                <w:szCs w:val="24"/>
                <w:lang w:val="en-US" w:eastAsia="ru-RU"/>
              </w:rPr>
              <w:t xml:space="preserve"> - activitate coordonată a autorităţilor administraţiei publice centrale şi locale, a colectivităţilor locale şi a organizaţiilor neguvernamentale, orientată spre planificarea şi realizarea unei dezvoltări social-economice teritoriale echilibrate, spre sprijinirea nemijlocită a dezvoltării social-economice a zonelor defavoriz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regiune de dezvoltare</w:t>
            </w:r>
            <w:r>
              <w:rPr>
                <w:rFonts w:eastAsia="Times New Roman" w:cs="Times New Roman" w:ascii="Times New Roman" w:hAnsi="Times New Roman"/>
                <w:color w:val="000000"/>
                <w:sz w:val="24"/>
                <w:szCs w:val="24"/>
                <w:lang w:val="en-US" w:eastAsia="ru-RU"/>
              </w:rPr>
              <w:t xml:space="preserve"> - unitate teritorială funcţională ce reprezintă cadrul de planificare, evaluare şi implementare a politicii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Consiliu Naţional de Coordonare a Dezvoltării Regionale</w:t>
            </w:r>
            <w:r>
              <w:rPr>
                <w:rFonts w:eastAsia="Times New Roman" w:cs="Times New Roman" w:ascii="Times New Roman" w:hAnsi="Times New Roman"/>
                <w:color w:val="000000"/>
                <w:sz w:val="24"/>
                <w:szCs w:val="24"/>
                <w:lang w:val="en-US" w:eastAsia="ru-RU"/>
              </w:rPr>
              <w:t xml:space="preserve"> - structură funcţională de competenţă generală fără personalitate juridică, constituită pentru  aprobarea, promovarea şi coordonarea obiectivelor de dezvoltare regională la nivel naţion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Fond naţional pentru dezvoltare regională</w:t>
            </w:r>
            <w:r>
              <w:rPr>
                <w:rFonts w:eastAsia="Times New Roman" w:cs="Times New Roman" w:ascii="Times New Roman" w:hAnsi="Times New Roman"/>
                <w:color w:val="000000"/>
                <w:sz w:val="24"/>
                <w:szCs w:val="24"/>
                <w:lang w:val="en-US" w:eastAsia="ru-RU"/>
              </w:rPr>
              <w:t xml:space="preserve"> - sursă de finanţare a programelor şi proiectelor orientate spre atingerea obiectivelor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consiliu regional pentru dezvoltare</w:t>
            </w:r>
            <w:r>
              <w:rPr>
                <w:rFonts w:eastAsia="Times New Roman" w:cs="Times New Roman" w:ascii="Times New Roman" w:hAnsi="Times New Roman"/>
                <w:color w:val="000000"/>
                <w:sz w:val="24"/>
                <w:szCs w:val="24"/>
                <w:lang w:val="en-US" w:eastAsia="ru-RU"/>
              </w:rPr>
              <w:t xml:space="preserve"> - structură funcţională reprezentativă fără personalitate juridică creată în cadrul fiecărei regiuni de dezvoltare pentru elaborarea, promovarea şi coordonarea implementării programelor de dezvoltare la nivel regional;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 xml:space="preserve">agenţie de dezvoltare regională </w:t>
            </w:r>
            <w:r>
              <w:rPr>
                <w:rFonts w:eastAsia="Times New Roman" w:cs="Times New Roman" w:ascii="Times New Roman" w:hAnsi="Times New Roman"/>
                <w:color w:val="000000"/>
                <w:sz w:val="24"/>
                <w:szCs w:val="24"/>
                <w:lang w:val="en-US" w:eastAsia="ru-RU"/>
              </w:rPr>
              <w:t xml:space="preserve">- instituţie publică necomercială, subordonată </w:t>
            </w:r>
            <w:r>
              <w:rPr>
                <w:rFonts w:eastAsia="Times New Roman" w:cs="Times New Roman" w:ascii="Times New Roman" w:hAnsi="Times New Roman"/>
                <w:sz w:val="24"/>
                <w:szCs w:val="24"/>
                <w:lang w:val="en-US" w:eastAsia="ru-RU"/>
              </w:rPr>
              <w:t>autorităţii de implementare a politicii de dezvoltare regională</w:t>
            </w:r>
            <w:r>
              <w:rPr>
                <w:rFonts w:eastAsia="Times New Roman" w:cs="Times New Roman" w:ascii="Times New Roman" w:hAnsi="Times New Roman"/>
                <w:color w:val="000000"/>
                <w:sz w:val="24"/>
                <w:szCs w:val="24"/>
                <w:lang w:val="en-US" w:eastAsia="ru-RU"/>
              </w:rPr>
              <w:t>, creată pentru implementarea strategiei de dezvoltare regională şi planului operaţional;</w:t>
              <w:br/>
            </w:r>
            <w:r>
              <w:rPr>
                <w:rFonts w:eastAsia="Times New Roman" w:cs="Times New Roman" w:ascii="Times New Roman" w:hAnsi="Times New Roman"/>
                <w:i/>
                <w:iCs/>
                <w:color w:val="0000FF"/>
                <w:sz w:val="24"/>
                <w:szCs w:val="24"/>
                <w:lang w:val="en-US" w:eastAsia="ru-RU"/>
              </w:rPr>
              <w:t>    [Art.1 subal.6) modificat prin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Strategie naţională de dezvoltare regională</w:t>
            </w:r>
            <w:r>
              <w:rPr>
                <w:rFonts w:eastAsia="Times New Roman" w:cs="Times New Roman" w:ascii="Times New Roman" w:hAnsi="Times New Roman"/>
                <w:color w:val="000000"/>
                <w:sz w:val="24"/>
                <w:szCs w:val="24"/>
                <w:lang w:val="en-US" w:eastAsia="ru-RU"/>
              </w:rPr>
              <w:t xml:space="preserve"> - principal document de planificare a dezvoltării regionale care reflectă politica naţională în domeniu şi introduce mecanismele naţionale ale acestei dezvoltă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Document unic de program</w:t>
            </w:r>
            <w:r>
              <w:rPr>
                <w:rFonts w:eastAsia="Times New Roman" w:cs="Times New Roman" w:ascii="Times New Roman" w:hAnsi="Times New Roman"/>
                <w:color w:val="000000"/>
                <w:sz w:val="24"/>
                <w:szCs w:val="24"/>
                <w:lang w:val="en-US" w:eastAsia="ru-RU"/>
              </w:rPr>
              <w:t xml:space="preserve"> - document guvernamental, elaborat în baza strategiilor de dezvoltare regională şi a planurilor operaţionale regionale, de programare pe termen scurt (3 ani) a implementării politicii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plan anual de implementare</w:t>
            </w:r>
            <w:r>
              <w:rPr>
                <w:rFonts w:eastAsia="Times New Roman" w:cs="Times New Roman" w:ascii="Times New Roman" w:hAnsi="Times New Roman"/>
                <w:color w:val="000000"/>
                <w:sz w:val="24"/>
                <w:szCs w:val="24"/>
                <w:lang w:val="en-US" w:eastAsia="ru-RU"/>
              </w:rPr>
              <w:t xml:space="preserve"> - document de planificare anuală a procesului de implementare a Strategiei naţionale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strategie de dezvoltare regională</w:t>
            </w:r>
            <w:r>
              <w:rPr>
                <w:rFonts w:eastAsia="Times New Roman" w:cs="Times New Roman" w:ascii="Times New Roman" w:hAnsi="Times New Roman"/>
                <w:color w:val="000000"/>
                <w:sz w:val="24"/>
                <w:szCs w:val="24"/>
                <w:lang w:val="en-US" w:eastAsia="ru-RU"/>
              </w:rPr>
              <w:t xml:space="preserve"> - document al politicii de dezvoltare regională pe termen mediu (7 ani) care identifică priorităţi, include proiecte şi măsuri specifice pentru implementarea acestei politici în cadrul regiunii de dezvol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plan operaţional</w:t>
            </w:r>
            <w:r>
              <w:rPr>
                <w:rFonts w:eastAsia="Times New Roman" w:cs="Times New Roman" w:ascii="Times New Roman" w:hAnsi="Times New Roman"/>
                <w:color w:val="000000"/>
                <w:sz w:val="24"/>
                <w:szCs w:val="24"/>
                <w:lang w:val="en-US" w:eastAsia="ru-RU"/>
              </w:rPr>
              <w:t xml:space="preserve"> - plan de implementare a strategiei de dezvoltare regională, prevăzut pentru 3 ani, care conţine programele, proiectele şi activităţile priori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w:t>
            </w:r>
            <w:r>
              <w:rPr>
                <w:rFonts w:eastAsia="Times New Roman" w:cs="Times New Roman" w:ascii="Times New Roman" w:hAnsi="Times New Roman"/>
                <w:color w:val="000000"/>
                <w:sz w:val="24"/>
                <w:szCs w:val="24"/>
                <w:lang w:val="en-US" w:eastAsia="ru-RU"/>
              </w:rPr>
              <w:t xml:space="preserve"> Obiective şi princip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Obiectivele principale ale susţinerii dezvoltării regionale sîn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obţinerea unei dezvoltări social-economice echilibrate şi durabile pe întreg teritoriul Republicii Moldov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reducerea dezechilibrelor nivelurilor de dezvoltare social-economică dintre regiuni şi din interiorul 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consolidarea oportunităţilor financiare, instituţionale şi umane pentru dezvoltarea social-economică a regiun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d) susţinerea activităţii autorităţilor administraţiei publice locale şi a colectivităţilor locale orientate spre dezvoltarea social-economică a localităţilor şi coordonarea interacţiunii lor cu strategiile şi programele naţionale, de sector şi regionale de dezvolta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Principiile de bază ale susţinerii dezvoltării regionale sîn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 xml:space="preserve">eficienţa </w:t>
            </w:r>
            <w:r>
              <w:rPr>
                <w:rFonts w:eastAsia="Times New Roman" w:cs="Times New Roman" w:ascii="Times New Roman" w:hAnsi="Times New Roman"/>
                <w:color w:val="000000"/>
                <w:sz w:val="24"/>
                <w:szCs w:val="24"/>
                <w:lang w:val="en-US" w:eastAsia="ru-RU"/>
              </w:rPr>
              <w:t>- buna utilizare a resurselor naturale, umane, financiare şi a celor de producţie pe întreg teritoriul Republicii Moldov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echitatea</w:t>
            </w:r>
            <w:r>
              <w:rPr>
                <w:rFonts w:eastAsia="Times New Roman" w:cs="Times New Roman" w:ascii="Times New Roman" w:hAnsi="Times New Roman"/>
                <w:color w:val="000000"/>
                <w:sz w:val="24"/>
                <w:szCs w:val="24"/>
                <w:lang w:val="en-US" w:eastAsia="ru-RU"/>
              </w:rPr>
              <w:t xml:space="preserve"> - drepturi egale de acces la valorile economice, sociale şi culturale pentru toţi cetăţenii Republicii Moldova, indiferent de locul lor de tra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durabilitatea</w:t>
            </w:r>
            <w:r>
              <w:rPr>
                <w:rFonts w:eastAsia="Times New Roman" w:cs="Times New Roman" w:ascii="Times New Roman" w:hAnsi="Times New Roman"/>
                <w:color w:val="000000"/>
                <w:sz w:val="24"/>
                <w:szCs w:val="24"/>
                <w:lang w:val="en-US" w:eastAsia="ru-RU"/>
              </w:rPr>
              <w:t xml:space="preserve"> - caracterul viabil  din punct de vedere  tehnic, financiar şi instituţional al măsurilor, programelor şi proiectelor, finanţate, de dezvoltare regional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planificarea</w:t>
            </w:r>
            <w:r>
              <w:rPr>
                <w:rFonts w:eastAsia="Times New Roman" w:cs="Times New Roman" w:ascii="Times New Roman" w:hAnsi="Times New Roman"/>
                <w:color w:val="000000"/>
                <w:sz w:val="24"/>
                <w:szCs w:val="24"/>
                <w:lang w:val="en-US" w:eastAsia="ru-RU"/>
              </w:rPr>
              <w:t xml:space="preserve"> - elaborarea şi efectuarea, în concordanţă cu Strategia naţională de dezvoltare şi strategia de dezvoltare regională, a măsurilor, programelor şi proiectelor de dezvoltare regională, care au obiective, priorităţi şi mecanisme clar defini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coordonarea</w:t>
            </w:r>
            <w:r>
              <w:rPr>
                <w:rFonts w:eastAsia="Times New Roman" w:cs="Times New Roman" w:ascii="Times New Roman" w:hAnsi="Times New Roman"/>
                <w:color w:val="000000"/>
                <w:sz w:val="24"/>
                <w:szCs w:val="24"/>
                <w:lang w:val="en-US" w:eastAsia="ru-RU"/>
              </w:rPr>
              <w:t xml:space="preserve"> - concordarea, atît la nivel naţional, cît şi la nivel regional, a măsurilor şi obiectivelor pentru susţinerea dezvoltării regiona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 xml:space="preserve">parteneriatul </w:t>
            </w:r>
            <w:r>
              <w:rPr>
                <w:rFonts w:eastAsia="Times New Roman" w:cs="Times New Roman" w:ascii="Times New Roman" w:hAnsi="Times New Roman"/>
                <w:color w:val="000000"/>
                <w:sz w:val="24"/>
                <w:szCs w:val="24"/>
                <w:lang w:val="en-US" w:eastAsia="ru-RU"/>
              </w:rPr>
              <w:t xml:space="preserve">- cooperarea autorităţilor publice centrale şi locale, sectorului public şi privat, societăţii civile în activitatea de planificare, elaborare şi implementare a măsurilor privind susţinerea dezvoltării regiona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transparenţa</w:t>
            </w:r>
            <w:r>
              <w:rPr>
                <w:rFonts w:eastAsia="Times New Roman" w:cs="Times New Roman" w:ascii="Times New Roman" w:hAnsi="Times New Roman"/>
                <w:color w:val="000000"/>
                <w:sz w:val="24"/>
                <w:szCs w:val="24"/>
                <w:lang w:val="en-US" w:eastAsia="ru-RU"/>
              </w:rPr>
              <w:t xml:space="preserve"> - claritatea în procesele alocării, distribuirii şi utilizării mijloacelor pentru realizarea strategiilor, programelor şi proiectelor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3.</w:t>
            </w:r>
            <w:r>
              <w:rPr>
                <w:rFonts w:eastAsia="Times New Roman" w:cs="Times New Roman" w:ascii="Times New Roman" w:hAnsi="Times New Roman"/>
                <w:color w:val="000000"/>
                <w:sz w:val="24"/>
                <w:szCs w:val="24"/>
                <w:lang w:val="en-US" w:eastAsia="ru-RU"/>
              </w:rPr>
              <w:t xml:space="preserve"> Regiunile de dezvol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Regiunile de dezvoltare nu sînt unităţi administrativ-teritoriale şi nu  au personalitate juridică. Componenţa regiunilor de dezvoltare este specificată în anexă, parte integrantă  a prezentei  leg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Centrele regiunilor de dezvoltare se stabilesc de către Consiliul Naţional de Coordonare a Dezvoltării Regionale, la propunerea consiliilor regionale pentru dezvoltare, pe criteriul capacităţii de dezvoltare, tradiţiilor de cooperare interregională, aglomerării şi policentrismulu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Regiunile de dezvoltare determină cadrul de planificare, evaluare şi implementare a dezvoltării regionale şi sînt subiecte ale acestor proces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4) Regiunile de dezvoltare pot înainta propuneri de scheme/structuri intraregionale spre aprobare Consiliului Naţional de Coordonare a Dezvoltării Regionale, pornind de la interese speciale sau de la scopuri comun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4.</w:t>
            </w:r>
            <w:r>
              <w:rPr>
                <w:rFonts w:eastAsia="Times New Roman" w:cs="Times New Roman" w:ascii="Times New Roman" w:hAnsi="Times New Roman"/>
                <w:color w:val="000000"/>
                <w:sz w:val="24"/>
                <w:szCs w:val="24"/>
                <w:lang w:val="en-US" w:eastAsia="ru-RU"/>
              </w:rPr>
              <w:t xml:space="preserve"> Responsabilitatea şi atribuţiile autorităţ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publice în dezvoltarea regional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Organele centrale de specialitate ale administraţiei publice şi autorităţile administraţiei publice locale sînt responsabile de promovarea politicii de dezvoltare regională în Republica Moldova.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2) Autoritatea de implementare a politicii de dezvoltare regională are următoarele atribuţii:</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4 al.(2) în redacţia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elaborează, monitorizează şi evaluează implementarea Strategiei naţionale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b) gestionează Fondul naţional pentru dezvoltare regional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c) determină, în colaborare cu alte ministere, cu Consiliul Naţional de Coordonare a Dezvoltării Regionale şi cu consiliile regionale pentru dezvoltare,  priorităţile naţionale de dezvoltare regional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propune Documentul unic de program, bazat pe planurile operaţionale, şi îl prezintă Consiliului Naţional de Coordonare a Dezvoltării Regionale pentru a se lua decizie asupra planului anual de implemen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 reglementează metodologic procesul de elaborare a strategiilor de dezvoltare regională şi a planurilor opera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 defineşte criteriile de determinare a disparităţilor din dezvoltarea regională, monitorizează indicatorii acestei dezvoltări şi înaintează Consiliului Naţional de Coordonare a Dezvoltării Regionale propuneri de interven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g) coordonează şi monitorizează, în cooperare cu consiliile regionale pentru dezvoltare, procesul de elaborare a strategiilor şi programelor regionale de dezvol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h) evaluează procesul de implementare a strategiilor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 propune mecanismul de finanţare a dezvoltării reg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j) atrage mijloace financiare suplimentare pentru implementarea Strategiei naţionale de dezvoltare regională.</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drul instituţion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5. </w:t>
            </w:r>
            <w:r>
              <w:rPr>
                <w:rFonts w:eastAsia="Times New Roman" w:cs="Times New Roman" w:ascii="Times New Roman" w:hAnsi="Times New Roman"/>
                <w:color w:val="000000"/>
                <w:sz w:val="24"/>
                <w:szCs w:val="24"/>
                <w:lang w:val="en-US" w:eastAsia="ru-RU"/>
              </w:rPr>
              <w:t>Consiliul Naţional de Coordonare a Dezvoltăr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Regiona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Consiliul Naţional de Coordonare a Dezvoltării Regionale, denumit în continuare Consiliu Naţional, este creat în scopul aprobării, promovării şi coordonării la nivel naţional a obiectivelor politicii de dezvoltare regional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Consiliul Naţional nu are personalitate juridică, funcţionează în conformitate cu regulamentul său.</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Structura Consiliului Naţional şi regulamentul său sînt aprobate de Guvern.</w:t>
              <w:br/>
              <w:t xml:space="preserve">    </w:t>
            </w:r>
            <w:r>
              <w:rPr>
                <w:rFonts w:eastAsia="Times New Roman" w:cs="Times New Roman" w:ascii="Times New Roman" w:hAnsi="Times New Roman"/>
                <w:i/>
                <w:iCs/>
                <w:color w:val="0000FF"/>
                <w:sz w:val="24"/>
                <w:szCs w:val="24"/>
                <w:lang w:val="en-US" w:eastAsia="ru-RU"/>
              </w:rPr>
              <w:t>[Art.5 al.(3) modificat prin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Consiliul Naţional se instituie pe principiul parităţii, prin hotărîre de Guvern. În componenţa Consiliului Naţional intră: ministrul economiei, ministrul finanţelor, alţi miniştri, preşedinţii consiliilor regionale pentru dezvoltare şi cîte un reprezentant al sectorului privat, delegat din partea fiecărui consiliu regional pentru dezvoltare. În funcţie de tematica proiectelor dezbătute, vor fi invitaţi şi alţi miniştri care vor activa din oficiu.</w:t>
              <w:br/>
              <w:t xml:space="preserve">    </w:t>
            </w:r>
            <w:r>
              <w:rPr>
                <w:rFonts w:eastAsia="Times New Roman" w:cs="Times New Roman" w:ascii="Times New Roman" w:hAnsi="Times New Roman"/>
                <w:i/>
                <w:iCs/>
                <w:color w:val="0000FF"/>
                <w:sz w:val="24"/>
                <w:szCs w:val="24"/>
                <w:lang w:val="en-US" w:eastAsia="ru-RU"/>
              </w:rPr>
              <w:t>[Art.5 al.(4) modificat prin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5) Unul dintre viceprim-miniştri este şi preşedinte al Consiliului Naţional.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6) Consiliul Naţional are următoarele atribu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avizează Strategia naţională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b) aprobă Documentul unic de program;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aprobă criteriile de evaluare a discrepanţelor din dezvoltarea regională şi priorităţile naţionale ale dezvoltării reg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aprobă finanţarea din Fondul naţional pentru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 aprobă planul anual de implementare, corespunzător mijloacelor financiare disponibile în Fondul naţional pentru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 contribuie la atragerea de mijloace financiare suplimentare pentru implementarea Strategiei naţionale de dezvoltare regională, a Documentului unic de program şi a strategiilor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g) acordă asistenţă în activitatea de cooperare interregională, transfrontalieră şi de altă natură pentru dezvoltarea regională din Republica Moldov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h) exercită alte atribuţii care au ca obiectiv susţinerea politicii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7) Autoritatea de implementare a politicii de dezvoltare regională asigură lucrările de secretariat ale Consiliului Naţional.</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5 al.(7) în redacţia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6.</w:t>
            </w:r>
            <w:r>
              <w:rPr>
                <w:rFonts w:eastAsia="Times New Roman" w:cs="Times New Roman" w:ascii="Times New Roman" w:hAnsi="Times New Roman"/>
                <w:color w:val="000000"/>
                <w:sz w:val="24"/>
                <w:szCs w:val="24"/>
                <w:lang w:val="en-US" w:eastAsia="ru-RU"/>
              </w:rPr>
              <w:t xml:space="preserve"> Fondul naţional pentru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Pentru finanţarea proiectelor şi programelor de dezvoltare regională incluse în Documentul unic de program se constituie Fondul naţional pentru dezvoltare regională, denumit în continuare Fond. Fondul se formează din alocaţiile anuale de la bugetul de stat, ca poziţie distinctă pentru politica de dezvoltare regională, precum şi din alte surs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w:t>
            </w:r>
            <w:r>
              <w:rPr>
                <w:rFonts w:eastAsia="Times New Roman" w:cs="Times New Roman" w:ascii="Times New Roman" w:hAnsi="Times New Roman"/>
                <w:sz w:val="24"/>
                <w:szCs w:val="24"/>
                <w:lang w:val="en-US" w:eastAsia="ru-RU"/>
              </w:rPr>
              <w:t xml:space="preserve">locaţiile anuale din bugetul de stat la Fond reprezintă 1% din veniturile aprobate ale bugetului de stat pe anul respectiv, cu excepţia veniturilor cu destinaţie specială prevăzute de legislaţie. </w:t>
            </w:r>
            <w:r>
              <w:rPr>
                <w:rFonts w:eastAsia="Times New Roman" w:cs="Times New Roman" w:ascii="Times New Roman" w:hAnsi="Times New Roman"/>
                <w:color w:val="000000"/>
                <w:sz w:val="24"/>
                <w:szCs w:val="24"/>
                <w:lang w:val="en-US" w:eastAsia="ru-RU"/>
              </w:rPr>
              <w:t xml:space="preserve">Fondul se află în gestiunea </w:t>
            </w:r>
            <w:r>
              <w:rPr>
                <w:rFonts w:eastAsia="Times New Roman" w:cs="Times New Roman" w:ascii="Times New Roman" w:hAnsi="Times New Roman"/>
                <w:sz w:val="24"/>
                <w:szCs w:val="24"/>
                <w:lang w:val="en-US" w:eastAsia="ru-RU"/>
              </w:rPr>
              <w:t>autorităţii de implementare a politicii de dezvoltare regională</w:t>
            </w:r>
            <w:r>
              <w:rPr>
                <w:rFonts w:eastAsia="Times New Roman" w:cs="Times New Roman" w:ascii="Times New Roman" w:hAnsi="Times New Roman"/>
                <w:color w:val="000000"/>
                <w:sz w:val="24"/>
                <w:szCs w:val="24"/>
                <w:lang w:val="en-US" w:eastAsia="ru-RU"/>
              </w:rPr>
              <w:t>, care efectuează alocarea mijloacelor lui, cu aprobarea prealabilă a Consiliului Naţional.</w:t>
              <w:br/>
              <w:t xml:space="preserve">    </w:t>
            </w:r>
            <w:r>
              <w:rPr>
                <w:rFonts w:eastAsia="Times New Roman" w:cs="Times New Roman" w:ascii="Times New Roman" w:hAnsi="Times New Roman"/>
                <w:i/>
                <w:iCs/>
                <w:color w:val="0000FF"/>
                <w:sz w:val="24"/>
                <w:szCs w:val="24"/>
                <w:lang w:val="en-US" w:eastAsia="ru-RU"/>
              </w:rPr>
              <w:t>[Art.6 al.(2) modificat prin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În Fond pot fi atrase şi alte mijloace financiare din sectorul public şi cel privat la nivel local, regional, naţional şi internaţional, precum şi mijloacele oferite prin programele de asistenţă ale Uniunii Europen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4) Modul de formare şi utilizare a mijloacelor Fondului este conform unui regulament aprobat de Guvern.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5) Mijloacele Fondului se alocă în mod prioritar zonelor defavorizate din regiunile de dezvolta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6) Operaţiunile financiare de executare a proiectelor de investiţii sînt derulate de agenţiile de dezvoltare regională </w:t>
            </w:r>
            <w:r>
              <w:rPr>
                <w:rFonts w:eastAsia="Times New Roman" w:cs="Times New Roman" w:ascii="Times New Roman" w:hAnsi="Times New Roman"/>
                <w:sz w:val="24"/>
                <w:szCs w:val="24"/>
                <w:lang w:val="en-US" w:eastAsia="ru-RU"/>
              </w:rPr>
              <w:t>prin bănci comerciale</w:t>
            </w:r>
            <w:r>
              <w:rPr>
                <w:rFonts w:eastAsia="Times New Roman" w:cs="Times New Roman" w:ascii="Times New Roman" w:hAnsi="Times New Roman"/>
                <w:color w:val="000000"/>
                <w:sz w:val="24"/>
                <w:szCs w:val="24"/>
                <w:lang w:val="en-US" w:eastAsia="ru-RU"/>
              </w:rPr>
              <w:t>.</w:t>
              <w:br/>
              <w:t xml:space="preserve">    </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color w:val="0000FF"/>
                <w:sz w:val="24"/>
                <w:szCs w:val="24"/>
                <w:lang w:val="en-US" w:eastAsia="ru-RU"/>
              </w:rPr>
              <w:t xml:space="preserve">Art.6 al.(6) modificat prin </w:t>
            </w:r>
            <w:r>
              <w:rPr>
                <w:rFonts w:eastAsia="Times New Roman" w:cs="Times New Roman" w:ascii="Times New Roman" w:hAnsi="Times New Roman"/>
                <w:i/>
                <w:iCs/>
                <w:sz w:val="24"/>
                <w:szCs w:val="24"/>
                <w:lang w:val="en-US" w:eastAsia="ru-RU"/>
              </w:rPr>
              <w:t>LP267 din 23.12.11, MO13-14/13.01.12 art.32; în vigoare 13.01.12]</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6 al.(6) modificat prin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7. </w:t>
            </w:r>
            <w:r>
              <w:rPr>
                <w:rFonts w:eastAsia="Times New Roman" w:cs="Times New Roman" w:ascii="Times New Roman" w:hAnsi="Times New Roman"/>
                <w:color w:val="000000"/>
                <w:sz w:val="24"/>
                <w:szCs w:val="24"/>
                <w:lang w:val="en-US" w:eastAsia="ru-RU"/>
              </w:rPr>
              <w:t xml:space="preserve">Consiliul regional pentru dezvolta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Consiliul regional pentru dezvoltare, denumit în continuare consiliu regional, este o structură funcţională deliberativă la nivelul fiecărei regiuni de dezvoltare, constituită pentru coordonarea şi promovarea obiectivelor politicii de dezvoltare regională la nivel local.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Consiliul regional este responsabil de dezvoltarea generală din regiune şi de aprobarea strategiei de dezvoltare regională şi a planului de acţiun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Consiliul regional este alcătuit din preşedinţii de raioane, primarii, reprezentanţii sectorului privat şi ai societăţii civile. Preşedintele şi vicepreşedintele consiliului regional sînt aleşi dintre membrii consiliului reprezentanţi ai autorităţilor administraţiei publice lo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4) </w:t>
            </w:r>
            <w:r>
              <w:rPr>
                <w:rFonts w:eastAsia="Times New Roman" w:cs="Times New Roman" w:ascii="Times New Roman" w:hAnsi="Times New Roman"/>
                <w:sz w:val="24"/>
                <w:szCs w:val="24"/>
                <w:lang w:val="en-US" w:eastAsia="ru-RU"/>
              </w:rPr>
              <w:t>Autoritatea de implementare a politicii de dezvoltare regională</w:t>
            </w:r>
            <w:r>
              <w:rPr>
                <w:rFonts w:eastAsia="Times New Roman" w:cs="Times New Roman" w:ascii="Times New Roman" w:hAnsi="Times New Roman"/>
                <w:color w:val="000000"/>
                <w:sz w:val="24"/>
                <w:szCs w:val="24"/>
                <w:lang w:val="en-US" w:eastAsia="ru-RU"/>
              </w:rPr>
              <w:t xml:space="preserve"> organizează selectarea reprezentanţilor sectorului privat şi ai societăţii civile care vor intra în componenţa consiliilor regionale. Această componenţă se bazează pe principiul parităţii dintre structurile de stat, pe de o parte, şi sectorul privat, societatea civilă şi organizaţiile neguvernamentale, pe de alta.</w:t>
              <w:br/>
              <w:t xml:space="preserve">    </w:t>
            </w:r>
            <w:r>
              <w:rPr>
                <w:rFonts w:eastAsia="Times New Roman" w:cs="Times New Roman" w:ascii="Times New Roman" w:hAnsi="Times New Roman"/>
                <w:i/>
                <w:iCs/>
                <w:color w:val="0000FF"/>
                <w:sz w:val="24"/>
                <w:szCs w:val="24"/>
                <w:lang w:val="en-US" w:eastAsia="ru-RU"/>
              </w:rPr>
              <w:t>[Art.7 al.(4) modificat prin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Consiliul regional funcţionează potrivit unui regulament aprobat de Consiliul regional, elaborat în baza unui regulament-cadru aprobat de Guver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6) Consiliul regional are următoarele atribu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aprobă strategia de dezvoltare regională şi planul operaţional, elaborat de agenţia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aprobă şi promovează proiectele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reprezintă regiunea de dezvoltare şi interesele ei în Consiliul Naţion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identifică pe criteriile definite la nivel naţional zonele defavorizate din regiunea de dezvol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 monitorizează utilizarea mijloacelor financiare alocate din Fond pentru regiunea de dezvol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 evaluează impactul implementării proiectelor şi programelor regionale şi al atingerii obiectivelor dezvoltării reg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g) promovează cooperarea interregională şi intraregională cu instituţiile publice şi organizaţiile priv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h) exercită alte atribuţii, în conformitate cu prezenta leg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8.</w:t>
            </w:r>
            <w:r>
              <w:rPr>
                <w:rFonts w:eastAsia="Times New Roman" w:cs="Times New Roman" w:ascii="Times New Roman" w:hAnsi="Times New Roman"/>
                <w:color w:val="000000"/>
                <w:sz w:val="24"/>
                <w:szCs w:val="24"/>
                <w:lang w:val="en-US" w:eastAsia="ru-RU"/>
              </w:rPr>
              <w:t xml:space="preserve"> Agenţia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Agenţia de dezvoltare regională, denumită în continuare agenţie, se constituie în fiecare regiune de dezvoltare, are personalitate juridică şi activează în conformitate cu un regulament, aprobat de agenţie în baza unui regulament-cadru, elaborat şi  aprobat de Guvern.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2) Finanţarea proiectelor şi programelor, precum şi a cheltuielilor de organizare şi funcţionare a agenţiei, se efectuează din contul Fondului conform devizelor coordonate cu consiliul regional şi aprobate de autoritatea de implementare a politicii de dezvoltare regională.</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8 al.(2) în redacţia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Orice venituri pe care agenţia le obţine din activitate economică se utilizează după coordonare cu consiliul regional şi aprobare de către </w:t>
            </w:r>
            <w:r>
              <w:rPr>
                <w:rFonts w:eastAsia="Times New Roman" w:cs="Times New Roman" w:ascii="Times New Roman" w:hAnsi="Times New Roman"/>
                <w:sz w:val="24"/>
                <w:szCs w:val="24"/>
                <w:lang w:val="en-US" w:eastAsia="ru-RU"/>
              </w:rPr>
              <w:t>autoritatea de implementare a politicii de dezvoltare regională</w:t>
            </w:r>
            <w:r>
              <w:rPr>
                <w:rFonts w:eastAsia="Times New Roman" w:cs="Times New Roman" w:ascii="Times New Roman" w:hAnsi="Times New Roman"/>
                <w:color w:val="000000"/>
                <w:sz w:val="24"/>
                <w:szCs w:val="24"/>
                <w:lang w:val="en-US" w:eastAsia="ru-RU"/>
              </w:rPr>
              <w:t>.</w:t>
              <w:br/>
              <w:t xml:space="preserve">    </w:t>
            </w:r>
            <w:r>
              <w:rPr>
                <w:rFonts w:eastAsia="Times New Roman" w:cs="Times New Roman" w:ascii="Times New Roman" w:hAnsi="Times New Roman"/>
                <w:i/>
                <w:iCs/>
                <w:color w:val="0000FF"/>
                <w:sz w:val="24"/>
                <w:szCs w:val="24"/>
                <w:lang w:val="en-US" w:eastAsia="ru-RU"/>
              </w:rPr>
              <w:t>[Art.8 al.(3) modificat prin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Agenţia îndeplineşte următoarele atribu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efectuează analiza dezvoltării social-economice din regiunea de dezvoltare, elaborează strategii, planuri, programe şi proiecte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coordonează procesul de implementare a strategiilor, planurilor, programelor şi proiectelor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monitorizează şi evaluează implementarea strategiilor, planurilor, programelor şi proiectelor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d) prezintă rapoarte anuale despre implementarea strategiilor de dezvoltare regională consiliului regional, </w:t>
            </w:r>
            <w:r>
              <w:rPr>
                <w:rFonts w:eastAsia="Times New Roman" w:cs="Times New Roman" w:ascii="Times New Roman" w:hAnsi="Times New Roman"/>
                <w:sz w:val="24"/>
                <w:szCs w:val="24"/>
                <w:lang w:val="en-US" w:eastAsia="ru-RU"/>
              </w:rPr>
              <w:t>autorităţii de implementare a politicii de dezvoltare regională</w:t>
            </w:r>
            <w:r>
              <w:rPr>
                <w:rFonts w:eastAsia="Times New Roman" w:cs="Times New Roman" w:ascii="Times New Roman" w:hAnsi="Times New Roman"/>
                <w:color w:val="000000"/>
                <w:sz w:val="24"/>
                <w:szCs w:val="24"/>
                <w:lang w:val="en-US" w:eastAsia="ru-RU"/>
              </w:rPr>
              <w:t xml:space="preserve"> şi Consiliului Naţional;</w:t>
              <w:br/>
              <w:t xml:space="preserve">    </w:t>
            </w:r>
            <w:r>
              <w:rPr>
                <w:rFonts w:eastAsia="Times New Roman" w:cs="Times New Roman" w:ascii="Times New Roman" w:hAnsi="Times New Roman"/>
                <w:i/>
                <w:iCs/>
                <w:color w:val="0000FF"/>
                <w:sz w:val="24"/>
                <w:szCs w:val="24"/>
                <w:lang w:val="en-US" w:eastAsia="ru-RU"/>
              </w:rPr>
              <w:t>[Art.8 al.(3), lit.d) modificată prin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 atrage mijloace nebugetare pentru implementarea strategiilor, programelor şi proiectelor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 acordă suport informaţional, metodologic şi consultativ consiliului regional şi autorităţilor administraţiei publice locale în vederea dezvoltării echilibrate şi durabile a regiun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g) stimulează cooperarea societăţii civile în domeniul dezvoltării social-economice a regiun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h) asigură lucrările de secretariat ale consiliului regional.</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Planificarea dezvoltării reg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9.</w:t>
            </w:r>
            <w:r>
              <w:rPr>
                <w:rFonts w:eastAsia="Times New Roman" w:cs="Times New Roman" w:ascii="Times New Roman" w:hAnsi="Times New Roman"/>
                <w:color w:val="000000"/>
                <w:sz w:val="24"/>
                <w:szCs w:val="24"/>
                <w:lang w:val="en-US" w:eastAsia="ru-RU"/>
              </w:rPr>
              <w:t xml:space="preserve"> Strategia naţională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Strategia naţională de dezvoltare regională, denumită în continuare Strategie naţională, este elaborată de </w:t>
            </w:r>
            <w:r>
              <w:rPr>
                <w:rFonts w:eastAsia="Times New Roman" w:cs="Times New Roman" w:ascii="Times New Roman" w:hAnsi="Times New Roman"/>
                <w:sz w:val="24"/>
                <w:szCs w:val="24"/>
                <w:lang w:val="en-US" w:eastAsia="ru-RU"/>
              </w:rPr>
              <w:t>autoritatea de implementare a politicii de dezvoltare regională</w:t>
            </w:r>
            <w:r>
              <w:rPr>
                <w:rFonts w:eastAsia="Times New Roman" w:cs="Times New Roman" w:ascii="Times New Roman" w:hAnsi="Times New Roman"/>
                <w:color w:val="000000"/>
                <w:sz w:val="24"/>
                <w:szCs w:val="24"/>
                <w:lang w:val="en-US" w:eastAsia="ru-RU"/>
              </w:rPr>
              <w:t>, avizată de Consiliul Naţional şi aprobată de Guvern.</w:t>
              <w:br/>
              <w:t xml:space="preserve">    </w:t>
            </w:r>
            <w:r>
              <w:rPr>
                <w:rFonts w:eastAsia="Times New Roman" w:cs="Times New Roman" w:ascii="Times New Roman" w:hAnsi="Times New Roman"/>
                <w:i/>
                <w:iCs/>
                <w:color w:val="0000FF"/>
                <w:sz w:val="24"/>
                <w:szCs w:val="24"/>
                <w:lang w:val="en-US" w:eastAsia="ru-RU"/>
              </w:rPr>
              <w:t>[Art.9 al.(1) modificat prin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Strategia naţională este conformă Planului naţional de dezvoltare şi/sau altor strategii/programe naţionale de sector care au drept scop dezvoltarea social-economică a ţăr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Raportul anual de implementare a Strategiei naţionale este prezentat Guvernului şi Consiliului Naţional de către </w:t>
            </w:r>
            <w:r>
              <w:rPr>
                <w:rFonts w:eastAsia="Times New Roman" w:cs="Times New Roman" w:ascii="Times New Roman" w:hAnsi="Times New Roman"/>
                <w:sz w:val="24"/>
                <w:szCs w:val="24"/>
                <w:lang w:val="en-US" w:eastAsia="ru-RU"/>
              </w:rPr>
              <w:t>autoritatea de implementare a politicii de dezvoltare regională.</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9 al.(3) modificat prin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0.</w:t>
            </w:r>
            <w:r>
              <w:rPr>
                <w:rFonts w:eastAsia="Times New Roman" w:cs="Times New Roman" w:ascii="Times New Roman" w:hAnsi="Times New Roman"/>
                <w:color w:val="000000"/>
                <w:sz w:val="24"/>
                <w:szCs w:val="24"/>
                <w:lang w:val="en-US" w:eastAsia="ru-RU"/>
              </w:rPr>
              <w:t xml:space="preserve"> Documentul unic de program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Documentul unic de program este elaborat de </w:t>
            </w:r>
            <w:r>
              <w:rPr>
                <w:rFonts w:eastAsia="Times New Roman" w:cs="Times New Roman" w:ascii="Times New Roman" w:hAnsi="Times New Roman"/>
                <w:sz w:val="24"/>
                <w:szCs w:val="24"/>
                <w:lang w:val="en-US" w:eastAsia="ru-RU"/>
              </w:rPr>
              <w:t>autoritatea de implementare a politicii de dezvoltare regională</w:t>
            </w:r>
            <w:r>
              <w:rPr>
                <w:rFonts w:eastAsia="Times New Roman" w:cs="Times New Roman" w:ascii="Times New Roman" w:hAnsi="Times New Roman"/>
                <w:color w:val="000000"/>
                <w:sz w:val="24"/>
                <w:szCs w:val="24"/>
                <w:lang w:val="en-US" w:eastAsia="ru-RU"/>
              </w:rPr>
              <w:t xml:space="preserve"> pentru o perioadă de 3 ani. Documentul unic de program reprezintă sinteza planurilor operaţionale regionale şi prevede programele/proiectele prioritare de dezvoltare regională care urmează a fi implementate în următorii 3 ani.</w:t>
              <w:br/>
              <w:t xml:space="preserve">    </w:t>
            </w:r>
            <w:r>
              <w:rPr>
                <w:rFonts w:eastAsia="Times New Roman" w:cs="Times New Roman" w:ascii="Times New Roman" w:hAnsi="Times New Roman"/>
                <w:i/>
                <w:iCs/>
                <w:color w:val="0000FF"/>
                <w:sz w:val="24"/>
                <w:szCs w:val="24"/>
                <w:lang w:val="en-US" w:eastAsia="ru-RU"/>
              </w:rPr>
              <w:t>[Art.10 al.(1) modificat prin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Documentul unic de program este aprobat de Guvern.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1.</w:t>
            </w:r>
            <w:r>
              <w:rPr>
                <w:rFonts w:eastAsia="Times New Roman" w:cs="Times New Roman" w:ascii="Times New Roman" w:hAnsi="Times New Roman"/>
                <w:color w:val="000000"/>
                <w:sz w:val="24"/>
                <w:szCs w:val="24"/>
                <w:lang w:val="en-US" w:eastAsia="ru-RU"/>
              </w:rPr>
              <w:t xml:space="preserve"> Strategiile de dezvoltare 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Strategiile de dezvoltare regională sînt documentele principale de planificare a dezvoltării echilibrate şi durabile a regiunilor şi sînt elaborate în conformitate cu priorităţile Strategiei naţiona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Strategiile de dezvoltare regională încorporează planurile operaţionale. Planul operaţional prevăzut pe 3 ani este unul de implementare a strategiei de dezvoltare regională şi include programele, proiectele şi activităţile priorita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Strategiile de dezvoltare regională şi planurile operaţionale sînt elaborate de agenţii potrivit unei metodologii şi structuri tipice elaborate de </w:t>
            </w:r>
            <w:r>
              <w:rPr>
                <w:rFonts w:eastAsia="Times New Roman" w:cs="Times New Roman" w:ascii="Times New Roman" w:hAnsi="Times New Roman"/>
                <w:sz w:val="24"/>
                <w:szCs w:val="24"/>
                <w:lang w:val="en-US" w:eastAsia="ru-RU"/>
              </w:rPr>
              <w:t>autoritatea de implementare a politicii de dezvoltare regională</w:t>
            </w:r>
            <w:r>
              <w:rPr>
                <w:rFonts w:eastAsia="Times New Roman" w:cs="Times New Roman" w:ascii="Times New Roman" w:hAnsi="Times New Roman"/>
                <w:color w:val="000000"/>
                <w:sz w:val="24"/>
                <w:szCs w:val="24"/>
                <w:lang w:val="en-US" w:eastAsia="ru-RU"/>
              </w:rPr>
              <w:t>.</w:t>
              <w:br/>
            </w:r>
            <w:r>
              <w:rPr>
                <w:rFonts w:eastAsia="Times New Roman" w:cs="Times New Roman" w:ascii="Times New Roman" w:hAnsi="Times New Roman"/>
                <w:i/>
                <w:iCs/>
                <w:color w:val="0000FF"/>
                <w:sz w:val="24"/>
                <w:szCs w:val="24"/>
                <w:lang w:val="en-US" w:eastAsia="ru-RU"/>
              </w:rPr>
              <w:t>    [Art.11 al.(3) modificat prin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4) Strategiile de dezvoltare regională şi planurile operaţionale sînt expertizate de </w:t>
            </w:r>
            <w:r>
              <w:rPr>
                <w:rFonts w:eastAsia="Times New Roman" w:cs="Times New Roman" w:ascii="Times New Roman" w:hAnsi="Times New Roman"/>
                <w:sz w:val="24"/>
                <w:szCs w:val="24"/>
                <w:lang w:val="en-US" w:eastAsia="ru-RU"/>
              </w:rPr>
              <w:t>autoritatea de implementare a politicii de dezvoltare regională</w:t>
            </w:r>
            <w:r>
              <w:rPr>
                <w:rFonts w:eastAsia="Times New Roman" w:cs="Times New Roman" w:ascii="Times New Roman" w:hAnsi="Times New Roman"/>
                <w:color w:val="000000"/>
                <w:sz w:val="24"/>
                <w:szCs w:val="24"/>
                <w:lang w:val="en-US" w:eastAsia="ru-RU"/>
              </w:rPr>
              <w:t xml:space="preserve"> sub aspectul corespunderii şi compatibilităţii lor cu documentele naţionale de planificare.</w:t>
              <w:br/>
            </w:r>
            <w:r>
              <w:rPr>
                <w:rFonts w:eastAsia="Times New Roman" w:cs="Times New Roman" w:ascii="Times New Roman" w:hAnsi="Times New Roman"/>
                <w:i/>
                <w:iCs/>
                <w:color w:val="0000FF"/>
                <w:sz w:val="24"/>
                <w:szCs w:val="24"/>
                <w:lang w:val="en-US" w:eastAsia="ru-RU"/>
              </w:rPr>
              <w:t>    [Art.11 al.(4) modificat prin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Agenţiile monitorizează şi evaluează implementarea strategiilor de dezvoltare regională, propun modificări relevante. În baza rezultatelor şi impactului implementării, agenţiile elaborează cîte un plan operaţional la fiecare 3 an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2.</w:t>
            </w:r>
            <w:r>
              <w:rPr>
                <w:rFonts w:eastAsia="Times New Roman" w:cs="Times New Roman" w:ascii="Times New Roman" w:hAnsi="Times New Roman"/>
                <w:color w:val="000000"/>
                <w:sz w:val="24"/>
                <w:szCs w:val="24"/>
                <w:lang w:val="en-US" w:eastAsia="ru-RU"/>
              </w:rPr>
              <w:t xml:space="preserve"> Programele şi proiectele de dezvolta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ru-RU"/>
              </w:rPr>
              <w:t>reg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Strategiile de dezvoltare regională şi planurile operaţionale se implementează prin programe şi proiect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Programele şi proiectele sînt identificate de agenţii, de autorităţile administraţiei publice locale, de organizaţiile neguvernamentale, de alte persoane juridice, precum şi de persoane fiz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Programele şi proiectele definite ca prioritare în Documentul unic de program şi aprobate de Consiliul Naţional se finanţează din mijloacele Fondului. Resursele financiare disponibile, altele decît Fondul, pot contribui la implementarea proiectelor şi programelor prevăzute în planurile operaţionale. </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Dispoziţii  finale</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3</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Guvernul, în termen de 2 luni de la data intrării în vigoare a prezentei leg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va aproba structura, componenţa nominală şi Regulamentul Consiliului Naţional de Coordonare a Dezvoltării Reg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va aproba Regulamentul-cadru al consiliilor regionale de dezvol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va aproba Regulamentul de formare şi utilizare a mijloacelor Fondului Naţional pentru Dezvoltare Regională;</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va aproba structura Agenţiei de dezvoltare regională şi regulamentul ei cadru.</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REŞEDINTELE  PARLAMENTULUI                           Marian  LUPU</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Nr.438-XVI. Chişinău, 28 decembrie 20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nex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Regiunile de dezvoltare</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305" w:type="dxa"/>
              <w:jc w:val="left"/>
              <w:tblInd w:w="-22" w:type="dxa"/>
              <w:tblLayout w:type="fixed"/>
              <w:tblCellMar>
                <w:top w:w="0" w:type="dxa"/>
                <w:left w:w="0" w:type="dxa"/>
                <w:bottom w:w="0" w:type="dxa"/>
                <w:right w:w="0" w:type="dxa"/>
              </w:tblCellMar>
            </w:tblPr>
            <w:tblGrid>
              <w:gridCol w:w="1914"/>
              <w:gridCol w:w="5654"/>
              <w:gridCol w:w="2737"/>
            </w:tblGrid>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Regiunile de dezvoltare</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xml:space="preserve">Unităţile administrativ-teritoriale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Locuitorii din regiune (potrivit recensămîntului din 2004)</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Nord</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Municipiul Bălţi, raioanele Briceni, Donduşeni, Drochia, Edineţ, Făleşti, Floreşti, Glodeni, Ocniţa, Rîşcani, Sîngerei, Soroca</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969299</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xml:space="preserve">Centru </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Raioanele Anenii Noi, Călăraşi, Criuleni, Dubăsari, Hînceşti, Ialoveni, Nisporeni, Orhei, Rezina, Străşeni, Şoldăneşti, Teleneşti, Ungheni</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987603</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Sud</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Raioanele Basarabeasca, Cahul, Cantemir, Căuşeni, Cimişlia, Leova, Ştefan Vodă, Taraclia</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524497</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xml:space="preserve">Unitatea teritorială autonomă Găgăuzia </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155700</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Municipiul Chişinău</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712218</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Transnistria</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18"/>
                      <w:szCs w:val="18"/>
                      <w:lang w:val="en-US" w:eastAsia="ru-RU"/>
                    </w:rPr>
                    <w:t>Unităţile administrativ-teritoriale din stînga Nistrului, inclusiv municipiile Tiraspol şi Bender</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58000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lue">
    <w:name w:val="doc_blu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0885&amp;lang=2" TargetMode="External"/><Relationship Id="rId3" Type="http://schemas.openxmlformats.org/officeDocument/2006/relationships/hyperlink" Target="http://lex.justice.md/viewdoc.php?action=view&amp;view=doc&amp;id=333422&amp;lang=1" TargetMode="External"/><Relationship Id="rId4" Type="http://schemas.openxmlformats.org/officeDocument/2006/relationships/hyperlink" Target="http://lex.justice.md/index.php?action=view&amp;view=doc&amp;lang=1&amp;id=320885" TargetMode="External"/><Relationship Id="rId5" Type="http://schemas.openxmlformats.org/officeDocument/2006/relationships/image" Target="media/image1.png"/><Relationship Id="rId6" Type="http://schemas.openxmlformats.org/officeDocument/2006/relationships/hyperlink" Target="http://lex.justice.md/md/341886/" TargetMode="External"/><Relationship Id="rId7" Type="http://schemas.openxmlformats.org/officeDocument/2006/relationships/hyperlink" Target="http://lex.justice.md/md/333207/"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43:00Z</dcterms:created>
  <dc:creator>Stirban_user</dc:creator>
  <dc:description/>
  <cp:keywords/>
  <dc:language>en-US</dc:language>
  <cp:lastModifiedBy>PC1</cp:lastModifiedBy>
  <dcterms:modified xsi:type="dcterms:W3CDTF">2012-07-24T05:45:00Z</dcterms:modified>
  <cp:revision>2</cp:revision>
  <dc:subject/>
  <dc:title/>
</cp:coreProperties>
</file>