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29"/>
        <w:gridCol w:w="4126"/>
      </w:tblGrid>
      <w:tr>
        <w:trPr/>
        <w:tc>
          <w:tcPr>
            <w:tcW w:w="5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438/2006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2088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438 </w:t>
              <w:br/>
              <w:t>от  28.12.2006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региональном развитии в Республике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16.02.2007 в Monitorul Oficial Nr. 21-24     статья № : 68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267 от 23.12.11, МО13-14/13.01.12 ст.32; в силу с 13.01.12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108-XVIII от 17.12.09, МО193-196/29.12.09 cт.609; в силу с 01.01.20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 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закон устанавливает функциональные регионы развития на территории Республики Молдова, межрегиональный вид сотрудничества, институциональную базу, специфические инструменты политики регионального развития и  ресурсы, необходимые для создания и функционирования регионов развития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настоящем законе используются  следующие основные понят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итика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огласованная деятельность органов центрального и местного  публичного  управления, местных сообществ и неправительственных  организаций, направленная на планирование и реализацию сбалансированного территориального социально-экономического  развития, непосредственную поддержку социально-экономического развития неблагополучных з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функционально-территориальная единица, являющаяся объектом планирования, оценки и реализации политики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циональный координационный совет по региональному развит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функциональная структура общей компетенции, не являющаяся юридическим лицом, созданная в целях утверждения, реализации и координации задач регионального развития на национальном уро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циональный фонд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источник финансирования программ и проектов, направленных на реализацию задач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й совет по развит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едставительная функциональная структура, не являющаяся юридическим лицом, созданная в каждом регионе развития для разработки, продвижения и координации реализации программ развития на региональном уро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гентство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некоммерческое публичное учреждение, подведомственное органу по осуществлению политики регионального развития, созданное для реализации стратегии регионального развития и оперативного плана;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1 подабз. 6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циональная стратегия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основной документ планирования регионального развития, который отражает национальную политику в данной области и устанавливает национальные механизмы  эт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диный программный докуме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авительственный документ, разработанный на основе стратегий регионального развития и региональных оперативных планов, представляющий собой краткосрочную (на три года) программу реализации политики регионального развития;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довой план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окумент годового планирования процесса реализации Национальной стратегии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атегия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документ, определяющий политику регионального развития на среднесрочный период (семь лет), ее приоритеты, включающий проекты и специальные меры по реализации этой политики в отдельном регионе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перативный пл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лан реализации стратегии регионального развития, предусмотренный на три года,  включащий программы, проекты и приоритетн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Cтатья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ачи и принц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сновными задачами поддержки регионального развит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остижение сбалансированного и устойчивого социально-экономического развития на всей территории Республики Мол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кращение дисбаланса уровней социально-экономического развития регионов и внутри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консолидация финансового, институционального и людского потенциала в целях социально-экономического развития регио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поддержка деятельности органов местного публичного управления и местных сообществ, направленной на  социально-экономическое развитие населенных пунктов, и координация их взаимодействия с национальными, секторальными, региональными стратегиями и программами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сновными принципами поддержки регионального развит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- эффективное использование природных, человеческих, финансовых и производственных  ресурсов на всей территории Республики Мол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едливость - равные права на доступ к экономическим, социальным и культурным ценностям всех граждан Республики Молдова независимо от места про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- жизнеспособность с технической, финансовой и институциональной точек зрения финансируемых мер, программ и проектов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- разработка и осуществление мер, программ и проектов регионального развития в соответствии с национальной и региональными стратегиями развития, имеющими четко определенные  цели, приоритеты и механиз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я - координация как на национальном, так и на региональном уровне всех мер и задач по поддержке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тнерство - сотрудничество между центральными и местными органами публичного управления, государственным и частным секторами, а также гражданским обществом при планировании, разработке и реализации мер по поддержке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арентность - прозрачность процессов выделения, распределения и использования средств для реализации стратегий, программ и проектов регион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гионы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Регионы развития не являются административно-территориальными единицами либо юридическими лицами. Состав регионов развития представлен в приложении, являющемся неотъемлемой частью настоящего зак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Центры регионов развития определяются Национальным координационным советом по региональному развитию по предложению региональных советов по развитию на основе критериев потенциала развития, традиций межрегионального сотрудничества, населенности и полицентризма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Регионы развития являются субъектами и объектами планирования, оценки и реализации политики  региональ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Регионы развития могут вносить на утверждение Национального координационного совета по региональному развитию предложения по внутрирегиональным схемам/структурам, исходя из особых интересов или общих ц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ункции органов публич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х ответственность за регион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Центральные отраслевые органы и органы местного публичного управления являются ответственными за проведение политики регионального развития в Республике Молд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рган по осуществлению политики регионального развития выполняет следующие функции: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Cт.4 ч.(2) вводная часть в редакции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абатывает, осуществляет мониторинг и оценивает реализацию Национальной стратегии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управляет Национальным фондом регионального разви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пределяет совместно с другими министерствами,  Национальным координационным советом по региональному развитию и региональными советами по развитию национальные приоритеты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редлагает Единый программный документ, основанный на оперативных планах, и представляет его Национальному координационному совету по региональному развитию для принятия решения по годовому плану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существляет методологическое регламентирование процесса разработки стратегий регионального развития и оперативных пл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устанавливает критерии определения дисбаланса в региональном развитии, осуществляет мониторинг показателей регионального развития и представляет Национальному координационному совету по региональному развитию предложения по осуществлению вмеш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координирует процесс разработки стратегий и программ регионального развития и осуществляет его мониторинг совместно с региональными советами по 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существляет оценку процесса реализации стратегий  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предлагает механизм финансирования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привлекает дополнительные финансовые средства для реализации Национальной стратегии  регион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ституциональная 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циональный координационный 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региональному разви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Национальный координационный совет по региональному развитию (далее - Национальный совет) создан в целях утверждения, реализации и координации на национальном уровне задач политики региональ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Национальный совет не является юридическим лицом и осуществляет свою деятельность в соответствии с положением о нем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Структура Национального совета и положение о нем и утверждаются Правительством. 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Cт.5 ч.(3) 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  Национальный совет создается на основе принципа паритета постановлением Правительства. его состав входят: министр экономики,  министр финансов и другие министры, председатели региональных советов по развитию и по одному представителю частного сектора, делегированному от каждого регионального совета по развитию. В зависимости от тематики рассматриваемых проектов приглашаются и другие министры, которые  участвуют в деятельности Национального совета по долгу службы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Cт.5 ч.(4) 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5)  Председателем Национального совета является один из  заместителей премьер-минис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Национальный совет исполняет следующие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дает заключение на Национальную стратегию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утверждает Единый программный докумен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утверждает критерии оценки дисбаланса в региональном развитии и национальные приоритеты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утверждает финансирование из средств Национального фонда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утверждает годовой план мероприятий с учетом финансовых средств, имеющихся в Национальном фонде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содействует привлечению дополнительных финансовых средств для реализации Национальной стратегии регионального развития, Единого программного документа и стратегий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содействует межрегиональному, трансграничному и другим видам сотрудничества в деле  регионального развития в Республике Мол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исполняет другие функции в целях поддержки политики регион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Управление регионального развития Министерства местного публичного управления обеспечивает ведение делопроизводства Национального совета.</w:t>
              <w:br/>
              <w:t xml:space="preserve">    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Cт.5 ч.(7) в редакции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6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циональный фонд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Для финансирования проектов и программ регионального развития, включенных в  Единый программный документ, создается Национальный фонд регионального развития (далее - Фонд). Фонд формируется из ежегодных ассигнований государственного бюджета на проведение политики регионального развития, выделенных отдельной строкой в бюджете, а также за счет  других  источ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Ежегодные ассигнования из государственного бюджета для Фонда составляют один процент от доходов государственного бюджета, утвержденных на соответствующий год, за исключением доходов специального назначения, предусмотренных законодательством. Фонд управляе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м по осуществлению политики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которое выделяет из него средства после предварительного  утверждения Национальным советом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6 ч.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Фонд могут привлекаться и другие финансовые средства из публичного и частного секторов на местном, региональном, национальном и международном уровне, в том числе полученные по линии программ помощи Европей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Порядок формирования и использования средств Фонда определяется соответствующим положением, утвержденным Прави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5) Средства Фонда в приоритетном порядке выделяются неблагополучным зонам регионов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6) Финансовые операции по выполнению инвестиционных проектов осуществляются агентствами регионального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коммерческие банки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[Ст.6 ч.(6) изменена ЗП267 от 23.12.11, МО13-14/13.01.12 ст.32; в силу с 13.01.12]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6 ч.(6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гиональный совет по разви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Региональный совет по развитию (далее - региональный совет) является правомочной функциональной структурой на уровне каждого региона развития, создаваемой для координации и продвижения задач политики регионального развития на местном уро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егиональный совет несет ответственность за общее развитие региона, утверждение стратегии регионального развития и плана мероприятий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состав регионального совета входят председатели районов, примары, представители частного сектора и гражданского общества. Председатель и заместитель председателя регионального совета избираются из числа членов совета - представителей 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  Орган по осуществлению политики регионального развития организует отбор представителей частного сектора и гражданского общества, которые войдут в состав региональных советов. Состав регионального совета основан на принципе паритета между государственными структурами, с одной стороны, и частным сектором, гражданским обществом и неправительственными организациями,  с другой.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 ч.(4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  Региональный совет функционирует в соответствии с положением,  утвержденным этим советом и разработанным на основе типового  положения, утвержденного  Прави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Региональный совет исполняет следующие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тверждает стратегию регионального развития и оперативный план,  разработанный агентством  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тверждает и продвигает проекты  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представляет регион развития и его интересы в Национальном сов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выявляет на основании критериев, установленных на национальном уровне, неблагополучные зоны в пределах региона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существляет мониторинг использования финансовых средств, выделяемых из Фонда для своего региона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ценивает последствия реализации региональных проектов и программ и выполнения задач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развивает межрегиональное и внутрирегиональное сотрудничество с государственными  учреждениями и частными организа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h) исполняет иные функции  в соответствии с настоящим зак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гентство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Агентство регионального развития (далее - агентство) создается в каждом регионе развития, является юридическим лицом и осуществляет свою деятельность в соответствии с положением, утвержденным им на основе типового положения, разработанного и утвержденного  Прави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Финансирование проектов и программ, а также расходов, связанных с организацией и функционированием агентства, осуществляется за счет Фонда в соответствии со сметами, согласованными с региональным советом и утвержденными органом по осуществлению политики регионального развития.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в редакции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  Любой доход от экономической деятельности агентства используется только после согласования с региональным советом и утверж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м по осуществлению политики регионального разви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3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  Агентство исполняет следующие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существляет анализ социально-экономического развития своего региона, разработку стратегий, планов, программ и проектов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координирует процесс реализации стратегий, планов, программ и проектов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существляет мониторинг и оценку реализации стратегий, планов, программ и проектов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редставляет региональному совету, органу по осуществлению политики регионального развития и Национальному совету годовые  отчеты о  реализации стратегии регионального  развития;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8 ч.(4) пкт.d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привлекает внебюжетные средства для реализации стратегий, планов, программ и проектов региональ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предоставляет информационную, методологическую и консультативную помощь региональному совету и органам местного публичного управления в целях сбалансированного и устойчивого развития реги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поддерживает участие гражданского общества в социально-экономическом развитии реги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беспечивает ведение делопроизводства регионального 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ование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циональная стратегия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Национальная стратегия регионального развития (далее - Национальная стратегия) разрабатывается органом по осуществлению политики регионального развития, согласуется с Национальным советом и утверждается Правительством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9 ч.(1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Национальная стратегия соответствует Национальному плану развития и/или другим национальным секторальным стратегиям/программам социально-экономического развития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Годовой отчет о реализации Национальной стратегии представляется Правительству и Национальному совету органом по осуществлению политики регионального развития.</w:t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9 ч.(3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диный программ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  Единый программный документ разрабатывается органом по осуществлению политики регионального развития на трехлетний срок. Единый программный документ представляет собой синтез региональных оперативных планов и предусматривает приоритетные программы/проекты  регионального развития, которые подлежат реализации в последующие три  года.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0 ч.(1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а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  Единый программный документ утверждается Прави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атегии 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Стратегии регионального развития являются основными документами по планированию сбалансированного и устойчивого развития  регионов,  разрабатываемыми с учетом приоритетов Национальной страте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тратегии регионального развития включают в себя оперативные планы. Оперативный план, предусмотренный на три года,  является планом реализации стратегии регионального развития и включает приоритетные программы, проекты и мероприятия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Стратегии регионального развития и оперативные планы разрабатываются агентствами в соответствии с методологией и типовой структурой, утвержденными органом по осуществлению политики региональ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Стратегии регионального развития и оперативные планы подвергаются экспертизе органом по осуществлению политики регионального развития на предмет их соответствия и совместимости с национальными документами  планирования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  <w:t xml:space="preserve">    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1 ч.(3) и (4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изменены ЗП108-XVIII от 17.12.09, МО193-196/29.12.09 cт.609; в силу с 01.01.201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Агентства осуществляют мониторинг и оценку реализации стратегий регионального развития, предлагают внесение значимых  изменений в эти стратегии. На основе результатов и последствий реализации стратегий регионального  развития  агентства разрабатывают оперативный план каждые тр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граммы и проекты  рег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Стратегии регионального развития и оперативные планы реализуются через программы и 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вои предложения по программам и проектам вносят агентства, органы местного публичного управления, неправительственные организации, другие юридические лица, а также физические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Программы и проекты, признанные приоритетными в Едином программном документе и утвержденные Национальным советом, финансируются за счет средств Фонда. Имеющиеся финансовые ресурсы, помимо средств Фонда, могут использоваться для реализации проектов и программ, предусмотренных оперативными план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  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тельству в двухмесячный срок со дня вступления в силу настоящего зак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твердить структуру, персональный состав Национального координационного совета по региональному развитию и положение о нем;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утвердить типовое положение о  региональном совете по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) утвердить положение о формировании и использовании средств Национального фонда регионального разви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утвердить структуру агентства  регионального развития и типовое положение о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ПАРЛАМЕНТА            Мариан ЛУ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 № 438-XVI. Кишинэу, 28 декабря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ионы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74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1"/>
              <w:gridCol w:w="3605"/>
              <w:gridCol w:w="1614"/>
            </w:tblGrid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гионы </w:t>
                    <w:br/>
                    <w:t>развития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дминистративно-территориальные единицы, входящие в состав регионов развития 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селение региона (согласно переписи 2004 года)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евер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ий Бэлць, районы Бричень, Дондушень, Дрокия, Единец, Фэлешть, Флорешть, Глодень, Окница, Рышкань, Сынжерей, Сорока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69299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Центр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айоны Анений Ной, Кэлэрашь, Криулень, Дубэсарь, Хынчешть, Яловень, Ниспорень, Орхей, Резина, Стрэшень, Шолдэнешть, Теленешть, Унгень 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7603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г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йоны Басарабяска, Кахул, Кантемир, Кэушень, Чимишлия, Леова, Штефан Водэ, Тараклия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4497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втономное территориальное образование Гагаузия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5700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ий Кишинэу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12218</w:t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днестровье</w:t>
                  </w:r>
                </w:p>
              </w:tc>
              <w:tc>
                <w:tcPr>
                  <w:tcW w:w="3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дминистративно-территориальные единицы левобережья Днестра, в том числе муниципий Тирасполь и Бендер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0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body">
    <w:name w:val="doc_body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0885&amp;lang=1" TargetMode="External"/><Relationship Id="rId3" Type="http://schemas.openxmlformats.org/officeDocument/2006/relationships/hyperlink" Target="http://lex.justice.md/viewdoc.php?action=view&amp;view=doc&amp;id=320885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41886/" TargetMode="External"/><Relationship Id="rId6" Type="http://schemas.openxmlformats.org/officeDocument/2006/relationships/hyperlink" Target="http://lex.justice.md/ru/333207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3:00Z</dcterms:created>
  <dc:creator>Stirban_user</dc:creator>
  <dc:description/>
  <cp:keywords/>
  <dc:language>en-US</dc:language>
  <cp:lastModifiedBy>PC1</cp:lastModifiedBy>
  <dcterms:modified xsi:type="dcterms:W3CDTF">2012-07-24T05:46:00Z</dcterms:modified>
  <cp:revision>2</cp:revision>
  <dc:subject/>
  <dc:title/>
</cp:coreProperties>
</file>