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82"/>
        <w:gridCol w:w="4073"/>
      </w:tblGrid>
      <w:tr>
        <w:trPr/>
        <w:tc>
          <w:tcPr>
            <w:tcW w:w="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1006/2004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9706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06 </w:t>
              <w:br/>
              <w:t xml:space="preserve">от  13.09.200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 утверждении Положения о передаче в  концессию</w:t>
              <w:br/>
              <w:t>публичных служб коммунального хозяйст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7.09.2004 в Monitorul Oficial Nr. 171     статья № : 1183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целях выполнения статьи 26 Закона о публичных службах коммунального хозяйства  № 1402-XV от 24 октября 2002 г. (Официальный монитор Республики Молдова, 2003 г., № 14-17, ст.49) Правительство ПОСТАНОВЛЯЕТ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Положение о передаче в концессию публичных служб  коммунального хозяйства (прилагается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Департаменту приватизации  совместно с Департаментом строительства и развития территорий  и органами местного публичного управления в 3-месячный срок составить список операторов публичных служб коммунального хозяйства, подлежащих передаче в концессию,  и представить его Правительству для утвержд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онтроль за выполнением настоящего Постановления возложить на Департамент приватизации  и Департамент строительства и развития территор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ьер-министр                               Василе ТАРЛЕВ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ый зам. премьер-министра                 Василе ИОВВ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нистр юстиции                                Виктория Ифтоди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шинэу, 13 сентября 2004 г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.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м Правительства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 от 13 сентября 2004 г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ередаче в концессию публичных служб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ложение о передаче в концессию публичных служб  коммунального хозяйства ( в дальнейшем - положение ) разработано в соответствии с Законом о публичных службах коммунального хозяйства    № 1402-XV от 24 октября 2002 г. и определяет единую правовую основу этапов и условий, которые необходимо выполнить при процедуре передачи в концессию публичных служб водоснабжения и канализации, других публичных служб коммунального хозяйства, независимо от  вида собственности оператора и организационной формы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стоящее положение применяется во всех случаях, когда органы публичного управления руководят публичными службами коммунального хозяйст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рганы публичного управления разрабатывают и утверждают  технико-экономическое обоснование для определения метода управления публичными службами коммунального хозяйства и заключения договоров передачи в управление, а также документацию по  организации тендера для передачи в течение 3 месяцев после принятия решения о передаче в управление. Тендерные процедуры проводятся не позднее чем через 2  месяца со дня утверждения тендерной документац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ередача в управление может быть осуществлена в установленном порядке как местным, так и иностранным операторам.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оцесс передачи в концессию публичных служб коммунального    хозяйства контролируется органами публичного управления на основе законодательствa и действующих нормативных ак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ередача в управление осуществляется в соответствии с действующим законодательством в условиях транспарентности, непредвзятости и посредством концессионного договора, в котором указывается срок передач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Передача в управление посредством концессионного догово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Договор о передаче в концессию публичных служб коммунального хозяйства будет разработан согласно образцу, приведенному в приложении № 2  к  Положению о международных концессионных тендерах в Республике Молдова, утвержденному Постановлением Правительства № 656 от 27 мая 2002 г. (Официальный монитор Республики Молдова,  2002 г., № 71-73, ст.750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ередача в концессию осуществляется на основе публичного тендера по завершении  этапов,  предусмотренных в пункте 3 настоящего полож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Передаче в концессию подлежат как публичные службы коммунального хозяйства, так и отдельные объекты этих служб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Для  ведения учета документов и информации о проведении процедур передачи в концессию, а также проверки выполнения концессионных договоров тендерный комитет составляет и хранит журнал "кандидаты и предложения", который содержит информацию о проведении предварительных процедур по заключению концессионного договора, а также информацию об изучении целесообразности, о выдвижении кандидатур и подаче предложений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 Все документы, составленные на протяжении  тендерных процедур, хранятся соответствующими органами публичного управления в специальном деле о передаче в управление, которое будет оформлено для каждого концессионного договора в отдельност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Органы местного публичного управления обязаны сохранять конфиденциальность документов дела о передаче в концессию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Департамент приватизации совместно с Департаментом строительства и развития территорий и соответствующими органами  местного публичного управления составляют список объектов, предложенных для передачи в концессию, и представляют его Правительству для утверждения. Концессодатель разрабатывает технико-экономическое обоснование целесообразности передачи в концессию  и обязательные условия  концессионного договор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Списки операторов публичных служб коммунального хозяйства, предлагаемых для передачи в концессию, утвержденные Правительством и Парламентом, являются основанием для организации тендеров и заключения на основе их результатов концессионных договоров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Начало передачи в управление основывается на технико-экономическом обосновании, осуществленном и утвержденном соответствующими органами публичного управления, которое должно включать положения Закона о концессиях и приложения №1 к Положению о международных концессионных тендерах в Республике Молдо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. В тендерную документацию входят минимальные условия, необходимые  для проведения концессионного тендера (согласно техническим условиям передачи в концессию публичных служб водоснабжения и канализации, прилагаемым к настоящему положению)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Содержание тендерной документации утверждается решением учредительного органа публичного управления (концессодателя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Тендерная документация представляется для продажи учредительным органом публичного управления по его местонахождению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Цена тендерной документации устанавливается тендерным комитетом согласно законодательству и действующим нормативным акта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В зависимости от служб, являющихся объектом концессии, тендерная документация должна обязательно включать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словия эксплуатации публичных служб коммунального хозяйства и предоставления услуг и задачи экономического, финансового характера и по охране окружающей среды, намеченные к решению органами местного публичного управления для эффективной эксплуатации служб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задачи органов местного публичного управления и операторов по осуществлению инвестиций и способу их финансирования, включая сроки реализации;            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  финансовые и страховые услов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  режим использования имущества оператором в процессе концесс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бязанности по охране окружающей среды, общественного здоровья и обеспечению надежности,  установленные в соответствии с действующими законодательными и нормативными акта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бъект концессии, включая необходимые данные для точной идентификации публичной службы, передающейся в управление, исходящие из технико-экономического обоснования, предусмотренного при изучении целесообразности, полное оборудование объектов публичных служб коммунального хозяйства с технической, количественной и стоимостной точек зрения, а также зона осуществления концессионной деятель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назначение публичных служб  коммунального  хозяйства;            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бязательность функционирования переданных служб в постоянном продолжительном режиме и в условиях достижения рекордных показател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   запрет на передачу публичных служб в управление другому лиц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)   продолжительность срока передачи в концесс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  минимальная плата и порядок ее расче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) условия, исходящие из характера имущества и служб, составляющих объект концессии, в том числ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жность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 сохранение публичного имущества, доверенного путем передачи в управлени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, требуемые органами публичного здравоохране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, оговоренные в международных соглашениях и конвенциях, стороной которых Республика Молдова являетс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епенная адаптация к нормам Европейского Союз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) объем гарантий, предлагаемых оператором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)  условия, относящиеся к прекращению действия  концессионного догово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) условия, относящиеся к трудоустроенному персоналу и социальной защите для существующих публичных служб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)   способы передачи деятельности существующего операто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) осуществляемый концессодателем контроль и требования к отчет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 Финансирование инвестиц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Финансирование инвестиций, предусмотренных в подпункте b) пункта 20, обеспечивается из следующих источников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бственные фонды оператора и ассигнования из местного бюджета согласно обязательствам  концессионного догово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частие частного капитала в рамках договоров типа "строй-действуй-перечисляй" и его вариан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доля участия государства в финансировании некоторых проектов, реализуемых при внешней финансовой поддержке, а также программ социального или срочного характе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экономия средств от внедрения передового оборудовани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другие источник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Инвестиции, осуществляемые оператором для восстановления, модернизации и развития публичной системы, погашаются оператором публичных служб коммунального хозяйства в течение всего срока действия концессионного договор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 Иностранные инвестиции операторам публичных служб коммунального хозяйства пользуются всеми законными льготами, действующими на момент заключения сделки. Полученные льготы будут отмечены в концессионном договоре и будут действительны на установленный при его заключении период. В случае получения инвестором последующих льгот концессионный договор будет изменен соответствующим образом с согласия центрального отраслевого публичного орган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 Инвестиции, осуществляемые из собственных фондов инвесторов, остаются в их собственности весь период действия договора, если при заключении его не  было предусмотрено иное. В концессионном договоре определяется порядок распределения имущества при прекращении его действия по любой причин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 После утверждения тендерной документации органом местного публичного управления в качестве концессодателя он публикует извещение об организации торгов согласно пунктам 17-22 Положения о международных концессионных тендерах в Республике Молдо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6. Процедуры по организации и осуществлению процесса передачи в концессию обеспечиваются концессодателем согласно пункту 25 вышеуказанного  положения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 Тендерный комитет и его  члены назначаются решением концессодателя  согласно пунктам 7, 9 и 10 части (5) Положения о международных концессионных тендерах в Республике Молдо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 Предложение по тендеру и заявление на участие должны быть представлены согласно пунктам 27-32 и по образцу в приложении №3 к указанному выше положению и должны быть  разработаны обязательно на государственном и на других  требуемых языках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9. Организация и порядок проведения торгов, включая закрытые, выбор победителя и утверждение результатов должны осуществляться согласно пунктам 6-12 и 33-64 указанного положения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. Концессионный договор заключается между органом местного публичного управления, по согласованию с центральным отраслевым публичным органом, и оператором, объявленным выигравшим торг, согласно Закону о концессиях (статьи 13 и 14)  на условиях, предусмотренных в пунктах 65-69 и в приложении №2 к указанному выше положению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Распоряжения относительно выполнения права контрол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 Правом контроля за правильностью передачи в концессию публичных служб коммунального хозяйства обладают Департамент приватизации органы государственного финансового контроля, районные или мун. Кишинэу, и при необходимости центральный отраслевой публичный орган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 Контроль передачи в концессию заключается, в частности в соблюдении условий относитель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ешения о передаче в концессию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гласност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содержания документации, в том числе тендерной документац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остава и порядка работы тендерного комите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сроков, предусмотренных  настоящим положени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информирования заинтересованных должностных лиц о предоставлении или прекращении концесс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 Деятельность по мониторизации соблюдения обязанностей, установленных в концессионных договорах, осуществляется Департаментом приватизации и органом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 За нарушение требований настоящего положения применяются санкции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Заключительн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 Процедуры торгов, развернутые в день вступления в силу настоящего положения, сохраняют свою силу и будут завершены в условиях соблюдения законодательства, действующего на момент начала их развертывания, если условия договора, который следует заключить, не противоречат положениям действующего законодательст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. В случае возникновения разногласий, касающихся порядка  передачи в концессию публичных служб коммунального хозяйства, указанных в настоящем положении, органы центрального и местного публичного управления должны руководствоваться Положением о международных концессионных тендерах в Республике Молдова.  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e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ложению о передаче в концессию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чных служб коммунального </w:t>
            </w:r>
          </w:p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УСЛОВИЯ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И В КОНЦЕССИЮ ПУБЛИЧНЫХ СЛУЖБ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НАБЖЕНИЯ И КАНАЛИЗАЦИИ (образец)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 Общи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условия составлены на основе действующего законодательства и включают минимальные условия  проведения торгов по   передаче в концессию публичных служб водоснабжения и канализации, а также  других публичных служб коммунального хозяйства, относящихся к одному или к группе населенных пункт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условия составляются учредителем (концессодателем), который обязан определить порядок управления, реализуемый на основе технико-экономического обоснования, для вынесения решения о передаче управления публичной службой коммунального хозяйства, а также  на основании подготовительных документов для проведения торго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хнические условия и технико-экономическое обоснование утверждаются  решением органа публичного управления, являющегося учредителем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 Предмет, зона концессии и объекты концессодателя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Данные  идентификации публичной служб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лужба водоснабжения и канализации (другие публичные службы коммунального хозяйства, являющиеся объектом концессии) находится в населенном пункте_________________ул.____________________________ №____район___________________________________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ом-концессодателем службы является местный совет первого или второго уровня________________, расположенный в населенном пункте_____________________района_______________ по ул.___________ №_____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услуг осуществляется на территории населенного пункта/района (в дальнейшем  - зона концессии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концессии определена пунктами разграничения сооружений между оператором и потребителе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ионер не может передать в концессию другому лицу, полностью или частично, объект  концессии или имущество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ями  концессодателя являютс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лучшение условий жизни граждан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здание современной муниципальной инфраструктуры как базы экономического развития и в целях привлечения выгодных инвестиций для местных сообщест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долговременное  развитие служб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храна окружающей сре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беспечение счетчиками потребления воды  каждого потребителя, с которым заключается договор на поставку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риентирование на клиент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другие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. Состав технологических объектов публичной системы водоснабжения и других публичных служб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сточник во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воды является поверхностным или подземным и   состоит из водозабора _____________________или артскважин малой, средней или большой глубины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ая мощность источника  составляет_______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/24 ч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танция по очистке воды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чистка сырой воды от твердых частиц производится с помощью песколовок горизонтального или  вертикального типа с установленным   дебитом________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  станция по очистке воды использует в качестве коагулянта сульфат алюминия/сульфат железа (другие  реагенты) и  рассчитана для дебита по очищению сырой  воды_________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/24 ч;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тстаивание обработанной коагулянтом воды производится путем использования отстойников горизонтального, вертикального, продольного или радиального типа с  общим дебитом _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фильтрация отстоянной воды производится с помощью  фильтров медленного, быстрого или сверхбыстрого типа с общим установленным дебитом__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) дезинфекция фильтрованной воды производится химическим (хлорирование), физическим, биологическим или дигодинамическим методом на станции по дезинфекции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корректирование химических характеристик воды заключается, при необходимости, в дезинфекции, обезугливании или уменьшении жесткости, выделения растворимых газ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корректирование органолептических характеристик воды заключается в корректировании, при необходимости, вкуса или запаха вод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определение качественных параметров очищенной воды осуществляется в собственной аттестованной лаборатор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накопление воды производится в_______резервуарах, захороненных, полузахороненных или воздушных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ерекачка во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качка воды производится на насосных станциях, снабженных электрическими насосами,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Q =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h, N = """ кW, n = """ об/мин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одопроводы, водово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воды от водозабора до резервуаров для ее накопления  производится через водоводы, водопроводы с Дн = "" мм, L= "" к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пределение воды, магистрали и водопрово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ча воды из накопительных резервуаров потребителям производится по магистральной системе (Д&gt;250 мм), распределительным водопроводам (Д&lt;250 мм) и отводам, по которым обеспечивается __________% потребностей потребителей и которые имеют следующие  диаметры и исполнены из материалов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агистральные сет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льный                          Длина (км)           Материалы изготовл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метр (мм)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спределительные  водопрово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вводы по размера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Состав технологических объектов публичной системы канализац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Отвод сточных вод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сточных  и условно чистых дождевых вод от потребителей в приемных каналах и от них в коллекторы производится по системе канализационных труб диаметром  менее 600 м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льный                          Длина (км)           Материалы изготовл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метр (мм)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  Канализационные коллектор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сточных и условно чистых вод от приемных коллекторов до очистной станции или прямо в водоотводный канал,  дождевых и условно чистых вод в случае раздельных канализационных  систем производится по канализационной коллекторной системе диаметром менее  600 м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льный                          Длина (км)           Материалы изготовл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метр (мм)          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Станция очистки сточных вод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держание больших тел и тел средних размеров, отведенных сточными водами, производится с помощью решеток типа:  плоская решетка  с ручной очисткой, дуговая решетка с механической очисткой, плоская решетка с защитной цепью, решетка-сито плоская, роторные сито-решетки, ротационная грабельная с очистительным ножом, сетчатое сито со входящей улиткой с установленным дебитом 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даление песка из сточных вод производится с помощью  песколовок горизонтального или вертикального типа с установленным дебитом 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тделение жиров в сточных водах производится с помощью  разделителей с установленным дебитом 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ервичное отстаивание сточных вод производится в  отстойниках типа горизонтальный, вертикальный, радиальный или этажный, с установленным общим дебитом 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естественная биологическая очистка производится посредством ирригационных и инфильтрационных полей, биологических прудов с установленным дебитом_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биологическая фильтрация производится через биологические фильтры большой, малой вместимости и  с дисками с установленным дебитом 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аэрация воды осуществляется в аэрационных бассейнах с установленным дебитом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вторичное отстаивание воды производится после ее аэрации  в отстойниках с установленным дебитом _________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4 ч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дезинфекция очищенных сточных вод производится путем применения известкового хлора, газообразного хлора, радиац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Ферментация ил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ферментация ила производится в иловых прудах, септических ямах, этажных отстойниках, резервуарах для ферментаци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уплотнение ила производится  в радиальных отстойниках, бассейнах для промывки 1 и 2 ступени, а обезвоживание осуществляется естественными методами в иловых прудах и на иловых площадках или статическими механическими методами путем использования вакуумных фильтров (пресс-фильтров, фильтров-сит, центрифужных  аппаратов, электроосмотических  аппаратов), а также техническими способами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Перекачка сточных вод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качка сточных вод производится на насосных станциях, оснащенных электрическими  насосами,  размещенных: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  Q = """"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h,  N = """"  kW, n= """"" об/мин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. Состав энергетических объектов системы водоснабжения и канализации и других систем публичных служб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Публичная система водоснабжения и канализации оборудуется при  необходимости следующими энергетическими объектам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трансформаторными электрическими станци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единительными станци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котельны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компрессорными станци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  силовыми и  осветительными  электрическими сет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теплосетям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сетями сжатого воздух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сетями обеспечения (вода, канализация, природный газ, жидкое горючее и т.д.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Состав вспомогательных объектов  системы водоснабжения и канализации и других публичных систем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В публичную систему водоснабжения и канализации входят, при необходимости, следующие виды прилегающих объектов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частки для обеспечения зон санитарной охран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граждения для зон санитарной охраны и для обеспечения безопасности объекто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прилегающие здания, предназначенные для вспомогательных служб (доступ, охрана, диспетчерская, внутреннее хозяйство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клады, размещенные в зданиях или на закрытых или открытых площадках, необходимые для содержания и эксплуатации систе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другие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. Состав объектов по содержанию и эксплуатации  системы водоснабжения и канализации и других публичных систем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Публичная система водоснабжения и канализации имеет в своем составе, в случае необходимости, следующие отделы по эксплуатаци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тдел по содержанию и эксплуатации сетей снабжения питьевой и технической водо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тдел по содержанию и эксплуатации канализационных сете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тдел помощи по строительству и специальным работа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тдел по содержанию и эксплуатации водонасосных станций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тдел по содержанию и эксплуатации насосных станций сточных вод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f) транспортный отдел специализированного оборудования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другие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. Состав административных объектов системы водоснабжения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анализации и других публичных систем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Публичная система водоснабжения и канализации располагает одним или несколькими административными зданиями (указать)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  Условия  эксплуатации служб водоснабжения и канализаци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ругих публичных служб коммунального хозяйства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Технические услов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. Публичная служба водоснабжения и канализации должна обеспечивать оказание  услуг в постоянном режиме, при Q= """ л/с   и минимальном дежурном давлении Н= """" мм вод.ст. для всех потребителей  зоны предоставления услуг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. Цели  эксплуатац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Цели, которых должны достичь публичные службы - объекты концессии, являются следующими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лучшение  условий жизни граждан, с выделением программы по расширению системы до уровня потребител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здание современной муниципальной инфраструктуры как основы  экономического роста, с определением  мер  по развитию инфраструктур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храна окружающей среды, с определением мер по охране окружающей среды по этапам развития в соответствии с программой адаптации к  нормам  Европейского Союза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. Цели  экономического характера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Публичные  службы водоснабжения и канализации должны добиваться оптимального соотношения качество-стоимость на период действия концессионного договора и  равновесия между  рисками и  выгодой, предусмотренных   договор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и уровень применяемых тарифов отражают реальную стоимость поставки (предоставления) услуг и будут установлены в соответствии с методикой расчета, регулирования и изменения тарифов на услуги водоснабжения и канализации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. Цели  охраны окружающей сре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В период действия  концессионного договора должны соблюдаться положения законодательства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 Задачи органов местного публичного управления и операторов в области инвестиций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Финансирование работ обеспечивается, при необходимости, из следующих источников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бственные фонды операто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банковские кредиты размером___ леев, со сроком их реализации ______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) безвозмездная помощь в размере ___леев, полученная по обязательствам или многосторонним соглашениям в соответствии с программой ______________для реализации задач, _____________ со сроком выполнения __________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вложение частного капитала оператора в размере____леев в целях ______, со сроком сдачи в эксплуатацию __________________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из экономии в размере ____леев,  полученной в результате внедрения следующего передового  оборудования:     ________________________________________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ная экономия используется дл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  других (указанных)  источников в размере ________ млн. леев для реализации целей ____________со сроком  выполнения ____________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Осуществляемые оператором инвестиции по восстановлению, модернизации и развитию систем водоснабжения и канализации и других публичных служб коммунального хозяйства будут погашаться в период действия концессионного договора в соответствии со следующей программой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ля объекта______________ - до___________________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для объекта______________- до___________________и т.д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 Офертант подготавливает в качестве составной части своего  предложения  инвестиционные планы на весь период действия договора, причем это предложение будет охватывать всю зону концесси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онные планы будут обновлены с согласия концессодателя в зависимости от планов развития местного градостроительст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инвестиции для систем водоснабжения и канализации и других публичных служб коммунального хозяйства пользуются всеми законными льготами, действовавшими на момент заключения договора. Полученные льготы указываются в договоре по передаче в управление и действительны на период___________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естиции, которые осуществляются из собственных фондов отечественных инвесторов, остаются в их собственности на период действия договора, а при прекращении действия договора  распределяются следующим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м__________________________________________________________________________ 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 Финансовые условия и страхован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 Для  инвестиций, указанных в пункте 20, действуют обязательства и условия финансирующих лиц  для каждого способа финансирован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ми условиями устанавливаются порядок возмещения кредитов, сроки возврата, период амортизации, стандарты качества имущества, привезенного в качестве инвестиций, способы получения имущества, являющегося объектом инвестиций, условия, касающиеся сохранения имущества, доверенного на период концессии, и возвращения имущества по окончании концессии, чтобы по завершении срока концессии передаваемые  концессодателю системы были не в худшем состоянии, чем на день вступления в силу договор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ертант  обязуется заключить договор и поддержать следующие виды страхова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трахование против материального ущерба, которое покроет все риски по физическим потерям или убытки, причиненные системе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трахование гражданской ответственности концессионера (включая общие обязанности перед третьими лицами, в случае смерти, телесных повреждений, потерь или ущерба имуществу)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страхование всего автотранспорта парка транспортных средств и оборудования, используемого концессионером для эксплуатации системы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трахование для погашения обязательств перед работниками, в том числе в  случае личного несчастного случая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другие виды  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ссионер представляет концессодателю доказательство заключения договора страхования  с платежеспособным страховым обществом и уплачивает все взносы, связанные со страхованием, по которым должны быть заключены договоры, и поддержанные в соответствии с договором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. Порядок использования имущества оператором в период  концесс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 Материальные ценности публичного имущества передаются на основании  акта приема-передач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обязан содержать, осуществлять текущий и аварийный, а также капитальный ремонт материальных ценностей публичного имущест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списывает основные средства, относящиеся к концессионному имуществу, на основании  действующего законодательства и заменяет эти средства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передает ежегодно 31 декабря информацию о  состоянии публичного имущества и изменениях в отношении этого имущества для внесения записей в бухгалтерию концессодател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екращении действия концессионного договора возвращаемое имущество передается концессодателю безвозмездно, с освобождением его от любых обязательст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рекращении действия договора оператор заключает с концессодателем договор  купли-продажи, имея в качестве объекта передаваемое согласно настоящим техническим условиям имущество,  которое концессодатель  намерен приобрести, стоимостью _____млн. леев  и которое  детально описано в приложении №______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 Имущество используется следующим образом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озвращаемое имущество принадлежит концессодателю, который предоставляет его в распоряжение концессионера. Последний отвечает за возвращаемое имущество  в течение срока действия договор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о завершении срока действия договора, независимо от формы его прекращения, возвращаемое имущество должно быть полностью безвозмездно передано концессодателю в хорошем рабочем состоянии, освобожденным от любых обязательств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передаваемое имущество может быть передано концессодателю по истечении срока действия договора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обственным имуществом является имущество, принадлежащее концессионеру, которое используется им в период концессии, а по истечении срока действия  договора остается в его собственн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 Обязанности по охране окружающей сред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 В проектной документации указываются обязанности по защите от загрязнения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, связанные непосредственно с предоставлением  публичных услуг по водоснабжению и канализации;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в участков, на которых размещены сооружения очистных станций;  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а, вытекающие из  деятельности, связанной с основной услугой (эксплуатация оборудования и автопарка и др.).  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 Срок концессии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 Срок сдачи в концессию  службы водоснабжения и канализации и других публичных служб коммунального хозяйства составляет _____________л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становленный период оператору запрещается передавать публичные службы в концессию другому лиц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X. Платежи за концессию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 Плата за концессию составляет____________леев и вносится  ежегодно,  ежеквартально или ежемесячно (указать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оизводятся следующим образом:___________________________________ 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несение платежа или выполнение этой обязанности с опозданием  ведет к: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. Размер гарантий, подлежащих уплате концессионером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 В 90-дневный срок со дня заключения концессионного договора концессионер обязуется платить концессодателю гарантийную сумму в размере ____леев, составляющую долю из суммы платежа за концессию, причитающейся концессодателю за первый  год работ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 За участие в торгах устанавливается гарантийная сумма в размере ________леев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ийная сумма за участие в торгах отвечает требованиям  действующего законодательства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I. Условия  прекращения  передачи в управление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 Передача в концессионное управление прекращается в следующих случаях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 истечении срока, установленного в договоре, если стороны не договорились письменно  о его продлении в соответствии с законом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 случае, когда этого требуют местные или национальные интересы, посредством одностороннего денонсирования концессодателем, с  предварительной  справедливой оплатой им ущерба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) в случае несоблюдения договорных обязательств концессионером (путем  расторжения договора), с оплатой им частичного ущерба;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при уничтожении по причине чрезвычайных обстоятельств концессионного имущества или в случае отказа  концессионера при объективной невозможности эксплуатировать его,  без оплаты ущерба.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II. Условия,  касающиеся работающего персонала и социальной защиты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 Численность персонала,  работающего в системе водоснабжения и канализации и других публичных системах коммунального хозяйства, составляет _______человек (полная структура по объектам  и профессиям приведена в  приложении №_____)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на работу персонала производится на  условиях, указанных в  коллективном трудовом договоре, действующем до_______________, который предусматривает следующее в отношении принятого персонал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ольнение работников может осуществляться в соответствии с условиями коллективного трудового  договора согласно действующему законодательству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III. Заключительные положения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 В торгах, организуемых для  передачи в концессию служб водоснабжения и канализации и других публичных служб коммунального хозяйства, могут участвовать как отечественные,  так и иностранные оператор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4. Предусмотренные настоящими техническими условиями требования  являются минимальными для проведения торгов по передаче в концессию публичных служб коммунального хозяйства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7065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3:00Z</dcterms:created>
  <dc:creator>Stirban</dc:creator>
  <dc:description/>
  <cp:keywords/>
  <dc:language>en-US</dc:language>
  <cp:lastModifiedBy>Stirban</cp:lastModifiedBy>
  <dcterms:modified xsi:type="dcterms:W3CDTF">2010-01-06T09:23:00Z</dcterms:modified>
  <cp:revision>1</cp:revision>
  <dc:subject/>
  <dc:title/>
</cp:coreProperties>
</file>