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566"/>
        <w:gridCol w:w="3789"/>
      </w:tblGrid>
      <w:tr>
        <w:trPr/>
        <w:tc>
          <w:tcPr>
            <w:tcW w:w="5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GM439/2000</w:t>
              <w:br/>
              <w:t xml:space="preserve">ID intern unic:  296314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Версия на русско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Fişa actului juridic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Republica Moldova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GUVERNUL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HOTĂRÎ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Nr. 439 </w:t>
              <w:br/>
              <w:t xml:space="preserve">din  10.05.2000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cu privire la transmiterea întreprinderilor locativ-comunale </w:t>
              <w:br/>
              <w:t>în proprietatea  publică a unităţilor administrativ-teritoriale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Publicat : 12.05.2000 în Monitorul Oficial Nr. 054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FF0000"/>
                <w:sz w:val="24"/>
                <w:szCs w:val="24"/>
                <w:lang w:val="en-US" w:eastAsia="ru-RU"/>
              </w:rPr>
              <w:t>MODIFIC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i/>
                <w:iCs/>
                <w:color w:val="0000FF"/>
                <w:sz w:val="24"/>
                <w:szCs w:val="24"/>
                <w:lang w:val="en-US" w:eastAsia="ru-RU"/>
              </w:rPr>
              <w:t>HG961/20.09.2000, MO137/27.10.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Pentru executarea Legii cu privire la proprietatea publică a unităţilor administrativ-teritoriale nr. 523-XIV din 16 iulie 1999 (Monitorul Oficial, 1999, nr. 124-125, art.611) şi în scopul reformării sistemului serviciilor publice de gospodărie comunală, precum  şi luînd în considerare solicitările unităţilor administrativ-teritoriale, Guvernul Republicii Moldova HOTĂRĂŞT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1. Se aprob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Lista întreprinderilor locativ-comunale ce se transmit integral din proprietatea publică a statului în proprietatea publică a unităţilor administrativ-teritoriale de primul nivel ( anexa nr.1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i/>
                <w:iCs/>
                <w:color w:val="0000FF"/>
                <w:sz w:val="24"/>
                <w:szCs w:val="24"/>
                <w:lang w:val="en-US" w:eastAsia="ru-RU"/>
              </w:rPr>
              <w:t>[Pct.1 al. 2 abrogat prin HG961/20.09.2000, MO137/27.10.2000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i/>
                <w:iCs/>
                <w:strike/>
                <w:vanish/>
                <w:color w:val="000000"/>
                <w:sz w:val="24"/>
                <w:szCs w:val="24"/>
                <w:lang w:eastAsia="ru-RU"/>
              </w:rPr>
              <w:t>Lista întreprinderilor locativ-comunale ale căror obiecte locativ-comunale, cu excepţia serviciilor apeduct şi canalizare, se transmit în proprietatea unităţilor administrativ-teritoriale de primul nivel (anexa nr.2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2. Transmiterea întreprinderilor nominalizate în proprietatea publică a unităţilor administrativ-teritoriale respective se va efectua conform Regulamentului cu privire la modul de transmitere a întreprinderilor, organizaţiilor, instituţiilor de stat, a subdiviziunilor lor, clădirilor, edificiilor şi altor mijloace fixe, aprobat prin Hotărîrea Guvernului Republicii Moldova  nr.688 din 9 octombrie 1995 (Monitorul Oficial, 1996, nr.10, art.45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3. Departamentul privatizării şi administrării proprietăţii de stat pe lîngă Ministerul Economiei şi Reformelor în comun cu Ministerul Mediului şi Amenajării Teritoriului  vor monitoriza procesul transmiterii  întreprinderilor specificate în anexele 1 şi 2 la prezenta hotărîre şi  pînă la 1 iulie 2000 vor încheia transmiterea lor.  În termen de 15 zile din data expirării termenului de transmitere a întreprinderilor vor prezenta Guvernului raportul respectiv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Prim-minist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al Republicii Moldova                         Dumitru BRAGHIŞ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Contrasemnat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Viceprim-minist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ministrul economiei şi reformelor                      Andrei Cuc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 xml:space="preserve">Ministrul mediului ş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 xml:space="preserve">amenajării teritoriului                                                             Arcadie Capcele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 xml:space="preserve">Ministrul justiţiei              Valeria Şterbeţ   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Chişinău, 10 mai 2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Nr. 43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Anexa nr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la Hotărîrea Guvernulu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Republicii Moldo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nr. 439 din 10 mai 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L i s t 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întreprinderilor locativ-comunale ce se transmit integral din proprietatea publică a statului proprietatea publică a unutăţilor administrativ-teritoriale de primul niv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1.    Direcţia de producţie a gospodăriei locativ-comunale Anenii No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2.    Direcţia de producţie a gospodăriei locativ-comunale Basarabeas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3.    Direcţia de producere şi exploatare a fondului locativ din Bălţ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4.    Direcţia de producţie Bălţ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5.    Direcţia de antrepriză specializată de construcţii şi reparaţii nr. 2 din Bălţ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6.    Gospodăriia specializată "Auto" din Bălţ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7.    Hotelul "Basarabia" din Bălţ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8.    Direcţia de producţie a gospodăriei locativ-comunale Brătuşe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9.    Asociaţia multiramurală teritorială de producere a gospodăriei de locuinţe şi deservire comunală din Cahu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10. Direcţia de construcţii şi reparaţie a drumurilor din Cah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11. Direcţia de producţie a gospodăriei locativ-comunale Cantemi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12. Direcţia de producţie a gospodăriei locativ-comunale Căina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13. Direcţia de producţie a gospodăriei locativ-comunale Călăraş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14. Direcţia de producţie a gospodăriei locativ-comunale Cărpine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15. Direcţia de producţie a gospodăriei locativ-comunale Căuşe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16. Direcţia de producţie a gospodăriei locativ-comunale Cimişl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17. Direcţia de exploatare a spaţiului locativ din Chişinău (a fostului Trust de reparaţii şi construcţii, str. Creangă, nr. 6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18. Direcţia de producţie a gospodăriei locativ-comunale Copan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19. Direcţia de producţie a gospodăriei locativ-comunale Criule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20. Direcţia de producţie a gospodăriei locativ-comunale Cupci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21. Direcţia de producţie a gospodăriei locativ-comunale Droch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22. Direcţia de producţie a gospodăriei locativ-comunale Edine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23. Direcţia de producţie a gospodăriei locativ-comunale Făleş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24. Direcţia gospodăriei locativ-comunale Flore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25. Direcţia de producţie a gospodăriei locativ-comunale Floreş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26. Direcţia de producţie a gospodăriei locativ-comunale Hînceş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27. Direcţia de producţie a gospodăriei locativ-comunale Ialove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28. Direcţia de producţie a gospodăriei locativ-comunale Leo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29. Direcţia de producţie a gospodăriei locativ-comunale Maximov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30. Direcţia gospodăriei locativ-comunale Merenii No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31. Direcţia de producţie a gospodăriei locativ-comunale Nispore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32. Direcţia de producţie a gospodăriei locativ-comunale Ocniţ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33. Direcţia de producţie a gospodăriei locativ-comunale Orh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34. Direcţia de producţie a gospodăriei locativ-comunale Ota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35. Direcţia de producţie a gospodăriei locativ-comunale Rez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36. Direcţia de producţie a gospodăriei locativ-comunale Rîşca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37. Direcţia de producţie a gospodăriei locativ-comunale Sînger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38. Direcţia de producţie a gospodăriei locativ-comunale Soro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39. Direcţia gospodăriei locativ-comunale Stăuce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40. Direcţia de producţie a gospodăriei locativ-comunale Străşe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41. Direcţia de producţie a gospodăriei locativ-comunale Şoldăneş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42. Direcţia de producţie a gospodăriei locativ-comunale Taracl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43. Direcţia de producţie a gospodăriei locativ-comunale Teleneş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44. Direcţia de producţie a gospodăriei locativ-comunale Unghe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45. Direcţia de producţie a gospodăriei locativ-comunale Vadul lui Vod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46. Direcţia de producţie a gospodăriei locativ-comunale Vulcăneş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47. Direcţia de producţie a gospodăriei locativ-comunale Ceadîr-Lung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48. Direcţia de producţie a gospodăriei locativ-comunale Comra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Notă. Transmiterea întreprinderilor nominalizate în proprietatea publică a unităţilor administrativ-teritoriale de primul nivel se va efectua în termen de 10 zile de la data intrării în vigoare a hotărîrii nominalizate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i/>
                <w:iCs/>
                <w:color w:val="0000FF"/>
                <w:sz w:val="24"/>
                <w:szCs w:val="24"/>
                <w:lang w:val="en-US" w:eastAsia="ru-RU"/>
              </w:rPr>
              <w:t>[Anexa.1 completată  prin HG961/20.09.2000, MO137/27.10.2000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Anexa nr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la Hotărîrea Guvernulu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Republicii Moldo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nr. 439 din 10 mai 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L i s t 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 xml:space="preserve">întreprinderilor locativ-comunale ale căror obiecte locativ-comunal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 xml:space="preserve">cu excepţia serviciilor apedict şi canalizar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se transmit în proprietatea unutăţilor administrativ-teritoriale de primul niv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1.</w:t>
            </w:r>
            <w:r>
              <w:rPr>
                <w:rFonts w:eastAsia="Times New Roman" w:cs="Times New Roman CE;Times New Roman" w:ascii="Times New Roman CE;Times New Roman" w:hAnsi="Times New Roman CE;Times New Roman"/>
                <w:i/>
                <w:i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Direcţia de producţie</w:t>
            </w:r>
            <w:r>
              <w:rPr>
                <w:rFonts w:eastAsia="Times New Roman" w:cs="Times New Roman CE;Times New Roman" w:ascii="Times New Roman CE;Times New Roman" w:hAnsi="Times New Roman CE;Times New Roman"/>
                <w:i/>
                <w:i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"Apă-Canal" din Donduşe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2. Direcţia de producţie</w:t>
            </w:r>
            <w:r>
              <w:rPr>
                <w:rFonts w:eastAsia="Times New Roman" w:cs="Times New Roman CE;Times New Roman" w:ascii="Times New Roman CE;Times New Roman" w:hAnsi="Times New Roman CE;Times New Roman"/>
                <w:i/>
                <w:i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"Apă-Canal" din Costeş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3. Direcţia de producţie</w:t>
            </w:r>
            <w:r>
              <w:rPr>
                <w:rFonts w:eastAsia="Times New Roman" w:cs="Times New Roman CE;Times New Roman" w:ascii="Times New Roman CE;Times New Roman" w:hAnsi="Times New Roman CE;Times New Roman"/>
                <w:i/>
                <w:i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"Apă-Canal" din Ştefan Vod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4. Direcţia de producţie a gospodăriei locativ-comunale Biruinţ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5. Direcţia de producţie a gospodăriei locativ-comunale Glode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6. Direcţia de producţie a gospodăriei locativ-comunale Crico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7. Direcţia de producţie a gospodăriei locativ-comunale Lipca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;Times New Roman" w:ascii="Times New Roman CE;Times New Roman" w:hAnsi="Times New Roman CE;Times New Roman"/>
                <w:color w:val="000000"/>
                <w:sz w:val="24"/>
                <w:szCs w:val="24"/>
                <w:lang w:val="en-US" w:eastAsia="ru-RU"/>
              </w:rPr>
              <w:t>8. Direcţia de producţie a gospodăriei locativ-comunale Bricen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E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296314&amp;lang=2" TargetMode="External"/><Relationship Id="rId3" Type="http://schemas.openxmlformats.org/officeDocument/2006/relationships/hyperlink" Target="http://lex.justice.md/index.php?action=view&amp;view=doc&amp;lang=1&amp;id=296314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32:00Z</dcterms:created>
  <dc:creator>Stirban_user</dc:creator>
  <dc:description/>
  <cp:keywords/>
  <dc:language>en-US</dc:language>
  <cp:lastModifiedBy>Stirban_user</cp:lastModifiedBy>
  <dcterms:modified xsi:type="dcterms:W3CDTF">2012-06-27T10:32:00Z</dcterms:modified>
  <cp:revision>1</cp:revision>
  <dc:subject/>
  <dc:title/>
</cp:coreProperties>
</file>