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305"/>
        <w:gridCol w:w="4050"/>
      </w:tblGrid>
      <w:tr>
        <w:trPr/>
        <w:tc>
          <w:tcPr>
            <w:tcW w:w="53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GM439/2000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:  296314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ВИТЕЛЬСТВО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Nr. 439 </w:t>
              <w:br/>
              <w:t xml:space="preserve">от  10.05.2000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 передаче предприятий жилищно-коммунального хозяйства в публичную </w:t>
              <w:br/>
              <w:t>собственность административно-территориальных единиц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 : 12.05.2000 в Monitorul Oficial Nr. 054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i/>
                <w:iCs/>
                <w:color w:val="FF0000"/>
                <w:sz w:val="24"/>
                <w:szCs w:val="24"/>
                <w:lang w:eastAsia="ru-RU"/>
              </w:rPr>
              <w:t>Измен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i/>
                <w:iCs/>
                <w:color w:val="0000FF"/>
                <w:sz w:val="24"/>
                <w:szCs w:val="24"/>
                <w:lang w:eastAsia="ru-RU"/>
              </w:rPr>
              <w:t>PGС961 20.09.2000/MO137 27.10.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Во исполнениe Закона о публичной собственности административно-территориальных единиц № 523-XIV от 16 июля   1999 г. (Официальный монитор, 1999 г., № 124-125, ст.611) и в целях реформирования системы публичных услуг коммунального хозяйства, а также учитывая обращения административно-территориальных единиц, Правительство Республики Молдова ПОСТАНОВЛЯ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1. Утверд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Перечень жилищно-коммунальных предприятий, передаваемых полностью из публичной собственности государства в публичную собственность административно-территориальных единиц первого уровня (приложение №1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i/>
                <w:iCs/>
                <w:strike/>
                <w:color w:val="000000"/>
                <w:sz w:val="24"/>
                <w:szCs w:val="24"/>
                <w:lang w:eastAsia="ru-RU"/>
              </w:rPr>
              <w:t>Перечень жилищно-коммунальных предприятий, объекты жилищно-коммунального хозяйства которых, за исключением  водоснабжения и канализации, передаются в  собственность административно-территориальных единиц  первого уровня (приложение №2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i/>
                <w:iCs/>
                <w:color w:val="0000FF"/>
                <w:sz w:val="24"/>
                <w:szCs w:val="24"/>
                <w:lang w:eastAsia="ru-RU"/>
              </w:rPr>
              <w:t>[Пкт.1 изменён PGС961 20.09.2000/MO137 27.10.200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2. Передачу предприятий в публичную собственность соответствующих административно-территориальных единиц осуществить в соответствии с Положением о порядке передачи государственных предприятий, организаций, учреждений, их подразделений, зданий, сооружений и других основных средств, утвержденным Постановлением Правительства Республики Молдова № 688 от 9 октября 1995 г. (Официальный монитор, 1996 г., № 10, ст.45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3. Департаменту приватизации и управления государственным имуществом при Министерстве экономики и реформ совместно с Министерством окружающей среды и благоустройства территории проконтролировать процесс  передачи  предприятий, указанных в приложениях № 1 и 2 к настоящему постановлению, и  до 1 июля 2000 г. завершить их передачу. По истечении срока передачи предприятий в 15-дневный срок представить Правительству соответствующий от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b/>
                <w:bCs/>
                <w:color w:val="000000"/>
                <w:sz w:val="24"/>
                <w:szCs w:val="24"/>
                <w:lang w:eastAsia="ru-RU"/>
              </w:rPr>
              <w:t>Премьер-мин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и Молдова</w:t>
            </w: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     Думитру БРАГИ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Контрассигну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зам.премьер-минист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министр экономики и реформ      Андрей КУ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министр окружающе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и благоустройства территории  Аркадие КАПЧ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министр юстиции   Валерия ШТЕРБ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Кишинэу, 10 мая 200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43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 xml:space="preserve">к Постановлению Прав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Республики Молдова № 4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 xml:space="preserve">от 10 мая 2000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П Е Р Е Ч Е Н 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 xml:space="preserve">предприятий жилищно-коммунального хозяйства, полностью  передаваемых  из публичной собственности государства  в публичную собственность административно-территори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единиц перв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1. Производственное управление жилищно-коммунального хозяйства Анений 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2. Производственное управление жилищно-коммунального хозяйства Басарабя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3. Производственное-эксплуатационное управление жилищного фонда Бэл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4. Троллейбусное управление Бэл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5. Производственное специализированное ремонтно-строительное управление Бэл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6. Спецавтохозяйство Бэл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7. Гостиница "Basarabia" Бэл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8. Производственное управление жилищно-коммунального хозяйства Брэтуш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9. Многоотраслевое территориальное производственное объединение жилищного хозяйства и коммунального обслуживания Ках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10. Управление по строительству и ремонту дорог Ках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11. Производственное управление жилищно-коммунального хозяйства Канте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12. Производственное управление жилищно-коммунального хозяйства Кэин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13. Производственное управление жилищно-коммунального хозяйства Кэлэраш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14. Производственное управление жилищно-коммунального хозяйства Кэрпин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15. Производственное управление жилищно-коммунального хозяйства Кэуш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16. Производственное управление жилищно-коммунального хозяйства Чимиш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17. Управление эксплуатации жилищного фонда Кишинэу (бывшего городского ремонтно-строительного треста, ул.Крянгэ, 6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18. Производственное управление жилищно-коммунального хозяйства Коп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19. Производственное управление жилищно-коммунального хозяйства Криул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20. Производственное управление жилищно-коммунального хозяйства Купч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21. Производственное управление жилищно-коммунального хозяйства Дрок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22. Производственное управление жилищно-коммунального хозяйства Еди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23. Производственное управление жилищно-коммунального хозяйства Фэлеш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 xml:space="preserve">24. Производственное управление жилищно-коммунального хозяйства Флор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25. Производственное управление жилищно-коммунального хозяйства Флореш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26. Производственное управление жилищно-коммунального хозяйства Хынчеш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27. Производственное управление жилищно-коммунального хозяйства Ял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28. Производственное управление жилищно-коммунального хозяйства Ле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29. Производственное управление жилищно-коммунального хозяйства Максим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30. Производственное управление жилищно-коммунального хозяйства Мерений 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31. Производственное управление жилищно-коммунального хозяйства Ниспор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32. Производственное управление жилищно-коммунального хозяйства Ок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33. Производственное управление жилищно-коммунального хозяйства Орх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34. Производственное управление жилищно-коммунального хозяйства Ота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35. Производственное управление жилищно-коммунального хозяйства Ре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36. Производственное управление жилищно-коммунального хозяйства Рышк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37. Производственное управление жилищно-коммунального хозяйства Сындже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38. Производственное управление жилищно-коммунального хозяйства Со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39. Производственное управление жилищно-коммунального хозяйства Стэуч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40. Производственное управление жилищно-коммунального хозяйства Стрэш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41. Производственное управление жилищно-коммунального хозяйства Шолдэнеш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42. Производственное управление жилищно-коммунального хозяйства Тарак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43. Производственное управление жилищно-коммунального хозяйства Теленеш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44. Производственное управление жилищно-коммунального хозяйства Унг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45. Производственное управление жилищно-коммунального хозяйства Вадул луй Вод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46. Производственное управление жилищно-коммунального хозяйства Вулкэнеш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47. Производственное управление жилищно-коммунального хозяйства Чадыр-Лун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48. Производственное управление жилищно-коммунального хозяйства Ком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Примечание. Передачу перечисленных предприятий в публичную собственность административно-территориальных единиц первого уровня произвести в 10-дневный срок со дня вступления в силу указанного постано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i/>
                <w:iCs/>
                <w:color w:val="0000FF"/>
                <w:sz w:val="24"/>
                <w:szCs w:val="24"/>
                <w:lang w:eastAsia="ru-RU"/>
              </w:rPr>
              <w:t>[Прилож.1 изменёно PGС961 20.09.2000/MO137 27.10.200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 xml:space="preserve">к Постановлению Прав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Республики Молдова № 4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 xml:space="preserve">от 10 мая 2000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П Е Р Е Ч Е Н 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предприятий жилищно-коммунального хозяйства, объекты жилищно-коммунального хозяйства которых, за исключением водоснабжения и канализации, передаются в публичную собственность административно-территориальных единиц перв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1. Производственное управление "Apa-Canal" Дондуш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2. Производственное управление "Apa-Canal" Костеш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3. Производственное управление "Apa-Canal" Штефан Вод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4. Производственное управление жилищно-коммунального хозяйства Бируин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5. Производственное управление жилищно-коммунального хозяйства Гло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6. Производственное управление жилищно-коммунального хозяйства Кр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7. Производственное управление жилищно-коммунального хозяйства Липк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eastAsia="ru-RU"/>
              </w:rPr>
              <w:t>8. Производственное управление жилищно-коммунального хозяйства Бричен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E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296314&amp;lang=1" TargetMode="External"/><Relationship Id="rId3" Type="http://schemas.openxmlformats.org/officeDocument/2006/relationships/hyperlink" Target="http://lex.justice.md/viewdoc.php?action=view&amp;view=doc&amp;id=296314&amp;lang=2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33:00Z</dcterms:created>
  <dc:creator>Stirban_user</dc:creator>
  <dc:description/>
  <cp:keywords/>
  <dc:language>en-US</dc:language>
  <cp:lastModifiedBy>Stirban_user</cp:lastModifiedBy>
  <dcterms:modified xsi:type="dcterms:W3CDTF">2012-06-27T10:33:00Z</dcterms:modified>
  <cp:revision>1</cp:revision>
  <dc:subject/>
  <dc:title/>
</cp:coreProperties>
</file>