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15"/>
        <w:gridCol w:w="1361"/>
        <w:gridCol w:w="2679"/>
      </w:tblGrid>
      <w:tr>
        <w:trPr/>
        <w:tc>
          <w:tcPr>
            <w:tcW w:w="5315"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CRM/1994</w:t>
              <w:br/>
              <w:t xml:space="preserve">ID intern unic:  311496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40" w:type="dxa"/>
            <w:gridSpan w:val="2"/>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3"/>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3"/>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ARLAMENTUL</w:t>
            </w:r>
          </w:p>
        </w:tc>
      </w:tr>
      <w:tr>
        <w:trPr/>
        <w:tc>
          <w:tcPr>
            <w:tcW w:w="9355" w:type="dxa"/>
            <w:gridSpan w:val="3"/>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CONSTITUŢIA</w:t>
            </w:r>
            <w:r>
              <w:rPr>
                <w:rFonts w:eastAsia="Times New Roman" w:cs="Times New Roman" w:ascii="Times New Roman" w:hAnsi="Times New Roman"/>
                <w:color w:val="000000"/>
                <w:sz w:val="24"/>
                <w:szCs w:val="24"/>
                <w:lang w:eastAsia="ru-RU"/>
              </w:rPr>
              <w:t xml:space="preserve"> </w:t>
              <w:br/>
              <w:t xml:space="preserve">din  29.07.1994 </w:t>
            </w:r>
          </w:p>
        </w:tc>
      </w:tr>
      <w:tr>
        <w:trPr/>
        <w:tc>
          <w:tcPr>
            <w:tcW w:w="9355" w:type="dxa"/>
            <w:gridSpan w:val="3"/>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lang w:eastAsia="ru-RU"/>
              </w:rPr>
              <w:t>CONSTITUŢIA REPUBLICII MOLDOVA</w:t>
            </w:r>
          </w:p>
        </w:tc>
      </w:tr>
      <w:tr>
        <w:trPr/>
        <w:tc>
          <w:tcPr>
            <w:tcW w:w="9355" w:type="dxa"/>
            <w:gridSpan w:val="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8.08.1994 în Monitorul Oficial Nr. 1     art Nr : 1     Data intrarii in vigoare : 27.08.1994 </w:t>
            </w:r>
          </w:p>
        </w:tc>
      </w:tr>
      <w:tr>
        <w:trPr/>
        <w:tc>
          <w:tcPr>
            <w:tcW w:w="9355" w:type="dxa"/>
            <w:gridSpan w:val="3"/>
            <w:tcBorders/>
            <w:vAlign w:val="center"/>
          </w:tcPr>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FF0000"/>
                <w:sz w:val="24"/>
                <w:szCs w:val="24"/>
                <w:lang w:val="en-US" w:eastAsia="ru-RU"/>
              </w:rPr>
              <w:t xml:space="preserve">      </w:t>
            </w:r>
            <w:r>
              <w:rPr>
                <w:rFonts w:eastAsia="Times New Roman" w:cs="Times New Roman" w:ascii="Times New Roman" w:hAnsi="Times New Roman"/>
                <w:i/>
                <w:iCs/>
                <w:color w:val="FF0000"/>
                <w:sz w:val="24"/>
                <w:szCs w:val="24"/>
                <w:lang w:val="en-US" w:eastAsia="ru-RU"/>
              </w:rPr>
              <w:t>MODIFICAT</w:t>
            </w:r>
            <w:r>
              <w:rPr>
                <w:rFonts w:eastAsia="Times New Roman" w:cs="Times New Roman" w:ascii="Times New Roman" w:hAnsi="Times New Roman"/>
                <w:color w:val="000000"/>
                <w:sz w:val="24"/>
                <w:szCs w:val="24"/>
                <w:lang w:val="en-US" w:eastAsia="ru-RU"/>
              </w:rPr>
              <w:br/>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185-XVI din 29.06.06, MO106/14.07.06 art.502</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3" name="Рисунок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344-XV din 25.07.03, MO170/08.08.03 art. 721</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4" name="Рисунок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0"/>
                          </pic:cNvP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1471-XV din 21.11.02, MO169/12.12.02 art.1294</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5" name="Рисунок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2"/>
                          </pic:cNvP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1470-XV din 21.11.02, MO169/12.12.02 art.1292</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6" name="Рисунок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1469-XV din 21.11.02, MO169/12.12.02 art.1290</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7" name="Рисунок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351-XV din 12.07.01, MO90/02.08.01 art.699</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8" name="Рисунок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1115-XIV din 05.07.00, MO88/28.07.00 art.661</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9" name="Рисунок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L957-XIII din 19.07.96, MO54/15.08.96 art.517</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10" name="Рисунок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Rectificare la art.75, M.Of. nr.10 din 20 octombrie 1994, pag.2</w:t>
            </w:r>
          </w:p>
          <w:p>
            <w:pPr>
              <w:pStyle w:val="Normal"/>
              <w:spacing w:lineRule="auto" w:line="240" w:before="0" w:after="24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11" name="Рисунок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a:hlinkClick r:id="rId24"/>
                          </pic:cNvP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val="en-US" w:eastAsia="ru-RU"/>
              </w:rPr>
              <w:t>Rectificare la art.88, M.Of. nr.1, partea II, din 19 august 1994, pag.1</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I, reprezentanţii plenipotenţiari ai poporului Republicii Moldova, deputaţi în Parlame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ORNIND  de la aspiraţiile seculare ale poporului de a trăi într-o ţară suverană, exprimate prin proclamarea independenţei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VÎND în vedere continuitatea statalităţii poporului moldovenesc în contextul istoric şi etnic al devenirii lui ca naţiu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ĂZUIND spre satisfacerea intereselor cetăţenilor de altă origine etnică, care împreună cu moldovenii constituie poporul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IDERÎND statul de drept, pacea civică, democraţia, demnitatea omului, drepturile şi libertăţile lui, libera dezvoltare a personalităţii umane, dreptatea şi pluralismul politic valori suprem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IIND CONŞTIENŢI de responsabilitatea şi obligaţiile noastre faţă de generaţiile precedente, actuale şi viit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AFIRMÎND devotamentul nostru faţă de valorile general-umane, dorinţa de a trăi în pace şi bunăînţelegere cu toate popoarele lumii conform principiilor şi normelor unanim recunoscute ale dreptului internaţ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doptăm Constituţia Republicii Moldova, declarînd-o LEGE SUPREMĂ A SOCIETĂŢII ŞI A STATU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itlul 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INCIPII GENER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tatul Republica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publica Moldova este un stat suveran şi independent, unitar şi indivizibi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Forma de guvernămînt a statului este republica.</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Republica Moldova este un stat de drept, democratic, în care demnitatea omului,  drepturile şi libertăţile lui, libera dezvoltare a personalităţii umane, dreptatea şi pluralismul politic reprezintă valori supreme şi sînt garantat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uveranitatea şi puterea de s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uveranitatea  naţională aparţine poporului Republicii  Moldova, care  o exercită în mod direct şi prin organele sale reprezentative,  în formele stabilite de Constitu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ici o persoană  particulară,  nici o parte din popor, nici  un grup  social, nici un partid politic sau o altă formaţiune obştească nu poate exercita puterea de stat în nume propriu. Uzurparea puterii de stat constituie cea mai gravă crimă împotriva poporului.</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Articolul 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eritori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Teritoriul Republicii Moldova este inalienabi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Frontierele ţării sînt consfinţite prin lege organică, respectîndu-se principiile şi normele unanim recunoscute ale  dreptului internaţiona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rile şi libertăţile om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ispoziţiile constituţionale privind drepturile şi libertăţile omului se interpretează  şi  se aplică în concordanţă cu Declaraţia Universală a Drepturilor Omului, cu pactele şi cu celelalte tratate la care Republica Moldova este par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acă există neconcordanţe între pactele şi tratatele privitoare la drepturile fundamentale ale omului la care Republica  Moldova  este parte şi legile ei interne, prioritate au reglementările internaţion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emocraţia şi pluralismul polit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emocraţia  în  Republica  Moldova  se  exercită  în  condiţiile pluralismului  politic,  care  este  incompatibil  cu  dictatura  şi  cu totalitarism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ici o ideologie  nu poate fi instituită ca ideologie oficială a statu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Separaţia şi colaborarea pute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Republica  Moldova puterea legislativă, executivă şi judecătorească sînt separate   şi   colaborează în exercitarea prerogativelor ce le revin, potrivit prevederilor Constituţie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stituţia, Lege Suprem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tituţia Republicii Moldova este Legea ei Supremă. Nici o lege şi nici un alt act juridic care contravine prevederilor Constituţiei nu are putere jurid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Respectarea dreptului internaţional şi a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ratatelor interna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publica  Moldova  se  obligă să  respecte  Carta  Organizaţiei Naţiunilor Unite şi tratatele la care este parte, să-şi bazeze relaţiile cu alte state pe principiile şi normele unanim recunoscute ale dreptului internaţ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Intrarea în vigoare a unui tratat internaţional  conţinînd dispoziţii  contrare  Constituţiei va trebui precedată de o revizuire  a acestei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incipiile fundamentale privind proprie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oprietatea  este  publică  şi privată. Ea  se  constituie  din bunuri materiale şi intelectu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oprietatea  nu  poate fi folosită în detrimentul  drepturilor, libertăţilor şi demnităţii om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iaţa, libera iniţiativă economică, concurenţa  loială  sînt factorii de bază ai economie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Unitatea poporului şi dreptul la identi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atul are ca fundament unitatea poporului Republicii  Moldova. Republica Moldova  este patria comună şi indivizibilă a tuturor cetăţenilor să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recunoaşte  şi garantează dreptul tuturor cetăţenilor la păstrarea, la  dezvoltarea  şi  la  exprimarea  identităţii  lor  etnice, culturale, lingvistice şi religioas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epublica Moldova, stat neutr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publica Moldova proclamă neutralitatea sa permanent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epublica Moldova nu admite dislocarea de trupe militare ale altor state pe teritoriul său.</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imbolurile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publica Moldova are drapel, stemă şi im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rapelul  de Stat al Republicii Moldova este tricolor. Culorile sînt  dispuse  vertical,  în ordinea următoare, începînd  de  la  lance: albastru,  galben,  roşu. În centru, pe fîşia de culoare  galbenă,  este imprimată Stema de Stat a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ema de  Stat a Republicii Moldova reprezintă un scut tăiat  pe orizontală  avînd în partea superioară cromatică roşie, în cea inferioară -  albastră, încărcat cu capul de bour avînd între coarne o stea cu  opt raze.  Capul  de bour este flancat în dreapta de o roză cu cinci  petale, iar în stînga de o semilună conturnată. Toate elementele reprezentate în scut  sînt  de aur (galbene). Scutul este plasat pe pieptul unei  acvile naturale  purtînd în cioc o cruce de aur (acvila cruciată) şi ţinînd  în gheara dreaptă o ramură verde de măslin, iar în cea stîngă un sceptru de au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Imnul de  Stat  al  Republicii Moldova se stabileşte  prin  lege organ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Drapelul, stema  şi imnul sînt simbolurile de stat ale Republicii Moldova şi sînt ocrotite de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imba de stat, funcţionarea celorlalte limb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imba de  stat  a Republicii Moldova este  limba  moldovenească, funcţionînd pe baza grafiei lati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recunoaşte  şi  protejează  dreptul la păstrarea,  la dezvoltarea  şi la funcţionarea limbii ruse şi a altor limbi vorbite  pe teritoriul ţă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atul facilitează  studierea limbilor de circulaţie internaţion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Modul de funcţionare a limbilor pe teritoriul Republicii Moldova se stabileşte prin lege organ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al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ala Republicii Moldova este oraşul Chişinău.</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itlul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RILE, LIBERTĂŢILE ŞI ÎNDATORIRILE FUNDAMENT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GENER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Universali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etăţenii Republicii Moldova beneficiază de drepturile şi de libertăţile consacrate prin  Constituţie şi prin alte legi şi au obligaţiile prevăzute de aceste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Egali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spectarea şi ocrotirea persoanei constituie o îndatorire primordială a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Toţi cetăţenii  Republicii Moldova sînt egali în faţa legii şi a autorităţilor  publice,  fără deosebire de rasă, naţionalitate, origine etnică, limbă, religie, sex, opinie, apartenenţă politică, avere sau  de origine social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7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etăţenia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Cetăţenia Republicii Moldova se dobîndeşte, se păstrează ori se pierde în condiţiile prevăzute de legea organică.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imeni nu poate fi lipsit în mod arbitrar de cetăţenia sa şi nici de dreptul de a-şi schimba cetăţenia.</w:t>
            </w:r>
          </w:p>
          <w:p>
            <w:pPr>
              <w:pStyle w:val="Normal"/>
              <w:spacing w:lineRule="auto" w:line="240" w:before="0" w:after="0"/>
              <w:ind w:firstLine="360"/>
              <w:rPr/>
            </w:pPr>
            <w:r>
              <w:rPr>
                <w:rFonts w:eastAsia="Times New Roman" w:cs="Times New Roman" w:ascii="Times New Roman" w:hAnsi="Times New Roman"/>
                <w:color w:val="0000FF"/>
                <w:sz w:val="24"/>
                <w:szCs w:val="24"/>
                <w:lang w:val="en-US" w:eastAsia="ru-RU"/>
              </w:rPr>
              <w:t>[Art.17 în redacţia L1469/21.11.02, MO169/12.12.02 art.1290]</w:t>
              <w:br/>
            </w:r>
            <w:r>
              <w:rPr>
                <w:rFonts w:eastAsia="Times New Roman" w:cs="Times New Roman" w:ascii="Times New Roman" w:hAnsi="Times New Roman"/>
                <w:color w:val="FF0000"/>
                <w:sz w:val="24"/>
                <w:szCs w:val="24"/>
                <w:lang w:val="en-US" w:eastAsia="ru-RU"/>
              </w:rPr>
              <w:t xml:space="preserve">    </w:t>
            </w:r>
            <w:hyperlink r:id="rId25">
              <w:r>
                <w:rPr>
                  <w:rStyle w:val="InternetLink"/>
                  <w:rFonts w:eastAsia="Times New Roman" w:cs="Times New Roman" w:ascii="Times New Roman" w:hAnsi="Times New Roman"/>
                  <w:color w:val="0000FF"/>
                  <w:sz w:val="24"/>
                  <w:szCs w:val="24"/>
                  <w:u w:val="single"/>
                  <w:lang w:val="en-US" w:eastAsia="ru-RU"/>
                </w:rPr>
                <w:t>Originalul art.17</w:t>
              </w:r>
            </w:hyperlink>
            <w:r>
              <w:rPr>
                <w:rFonts w:eastAsia="Times New Roman" w:cs="Times New Roman" w:ascii="Times New Roman" w:hAnsi="Times New Roman"/>
                <w:color w:val="000000"/>
                <w:sz w:val="24"/>
                <w:szCs w:val="24"/>
                <w:lang w:val="en-US"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8 </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Protecţia cetăţenilor Republicii Moldova</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Cetăţenii Republicii Moldova beneficiază de protecţia statului atît în ţară, cît şi în străinătat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Cetăţenii Republicii Moldova nu pot fi extrădaţi sau expulzaţi din ţară. </w:t>
            </w:r>
          </w:p>
          <w:p>
            <w:pPr>
              <w:pStyle w:val="Normal"/>
              <w:spacing w:lineRule="auto" w:line="240" w:before="0" w:after="0"/>
              <w:ind w:firstLine="360"/>
              <w:rPr/>
            </w:pPr>
            <w:r>
              <w:rPr>
                <w:rFonts w:eastAsia="Times New Roman" w:cs="Times New Roman" w:ascii="Times New Roman" w:hAnsi="Times New Roman"/>
                <w:color w:val="0000FF"/>
                <w:sz w:val="24"/>
                <w:szCs w:val="24"/>
                <w:lang w:val="en-US" w:eastAsia="ru-RU"/>
              </w:rPr>
              <w:t>[Art.18 în redacţia L1469/21.11.02, MO169/12.12.02 art.1290]</w:t>
              <w:br/>
            </w:r>
            <w:r>
              <w:rPr>
                <w:rFonts w:eastAsia="Times New Roman" w:cs="Times New Roman" w:ascii="Times New Roman" w:hAnsi="Times New Roman"/>
                <w:color w:val="FF0000"/>
                <w:sz w:val="24"/>
                <w:szCs w:val="24"/>
                <w:lang w:val="en-US" w:eastAsia="ru-RU"/>
              </w:rPr>
              <w:t xml:space="preserve">    </w:t>
            </w:r>
            <w:hyperlink r:id="rId26">
              <w:r>
                <w:rPr>
                  <w:rStyle w:val="InternetLink"/>
                  <w:rFonts w:eastAsia="Times New Roman" w:cs="Times New Roman" w:ascii="Times New Roman" w:hAnsi="Times New Roman"/>
                  <w:color w:val="0000FF"/>
                  <w:sz w:val="24"/>
                  <w:szCs w:val="24"/>
                  <w:u w:val="single"/>
                  <w:lang w:val="en-US" w:eastAsia="ru-RU"/>
                </w:rPr>
                <w:t>Originalul art.18</w:t>
              </w:r>
            </w:hyperlink>
            <w:r>
              <w:rPr>
                <w:rFonts w:eastAsia="Times New Roman" w:cs="Times New Roman" w:ascii="Times New Roman" w:hAnsi="Times New Roman"/>
                <w:color w:val="000000"/>
                <w:sz w:val="24"/>
                <w:szCs w:val="24"/>
                <w:lang w:val="en-US"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9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tatutul juridic al cetăţenilor străini şi al apatriz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Cetăţenii străini şi apatrizii au aceleaşi drepturi şi îndatoriri ca şi cetăţenii Republicii Moldova, cu excepţiile stabilite de lege.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Cetăţenii străini şi apatrizii pot fi extrădaţi numai în baza unei convenţii internaţionale, în condiţii de reciprocitate sau în temeiul hotărîrii instanţei de judecată.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reptul de azil se acordă şi se retrage în condiţiile legii, cu respectarea tratatelor internaţionale la care Republica Moldova este par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9 în redacţia L1469/21.11.02, MO169/12.12.02 art.1290]</w:t>
              <w:br/>
            </w:r>
            <w:r>
              <w:rPr>
                <w:rFonts w:eastAsia="Times New Roman" w:cs="Times New Roman" w:ascii="Times New Roman" w:hAnsi="Times New Roman"/>
                <w:color w:val="FF0000"/>
                <w:sz w:val="24"/>
                <w:szCs w:val="24"/>
                <w:lang w:val="en-US" w:eastAsia="ru-RU"/>
              </w:rPr>
              <w:t xml:space="preserve">    </w:t>
            </w:r>
            <w:hyperlink r:id="rId27">
              <w:r>
                <w:rPr>
                  <w:rStyle w:val="InternetLink"/>
                  <w:rFonts w:eastAsia="Times New Roman" w:cs="Times New Roman" w:ascii="Times New Roman" w:hAnsi="Times New Roman"/>
                  <w:color w:val="0000FF"/>
                  <w:sz w:val="24"/>
                  <w:szCs w:val="24"/>
                  <w:u w:val="single"/>
                  <w:lang w:val="en-US" w:eastAsia="ru-RU"/>
                </w:rPr>
                <w:t>Originalul art.19</w:t>
              </w:r>
            </w:hyperlink>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Articolul 2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ccesul liber la justi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Orice persoană  are  dreptul la satisfacţie efectivă din partea instanţelor  judecătoreşti  competente împotriva actelor  care  violează drepturile, libertăţile şi interesele sale legitim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ici o lege nu poate îngrădi accesul la justiţi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ezumţia nevinovă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rice persoană  acuzată de un delict este prezumată nevinovată  pînă cînd  vinovăţia  sa va fi dovedită în mod legal, în cursul  unui  proces judiciar  public,  în  cadrul căruia i s-au  asigurat  toate  garanţiile necesare apărării s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Neretroactivitatea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imeni nu va  fi  condamnat  pentru acţiuni sau  omisiuni  care,  în momentul  comiterii, nu constituiau un act delictuos. De asemenea, nu se va  aplica  nici o pedeapsă mai aspră decît cea care era  aplicabilă  în momentul comiterii actului delictuos.</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fiecărui om de a-şi cunoaşte drepturile şi îndatorir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iecare om   are  dreptul  să  i  se  recunoască  personalitatea jurid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asigură  dreptul fiecărui om de a-şi cunoaşte  drepturile şi  îndatoririle. În acest scop statul publică şi face accesibile  toate legile şi alte acte normativ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RILE ŞI LIBERTĂŢILE   FUNDAMENT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viaţă şi la integritate fizică şi psih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atul garantează fiecărui om dreptul la viaţă şi la integritate fizică şi psih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imeni nu va fi supus la torturi, nici la pedepse sau tratamente crude, inumane ori degradan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edeapsa cu  moartea este abolită. Nimeni  nu  poate fi condamnat la o  asemenea pedeapsă şi nici executa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24 modificat prin L185-XVI din 29.06.06, MO106/14.07.06 art.502]</w:t>
              <w:br/>
              <w:t>      [Art.24 modificat L351/12.07.01, MO90/02.08.01 art.699]</w:t>
              <w:br/>
            </w:r>
            <w:r>
              <w:rPr>
                <w:rFonts w:eastAsia="Times New Roman" w:cs="Times New Roman" w:ascii="Times New Roman" w:hAnsi="Times New Roman"/>
                <w:color w:val="FF0000"/>
                <w:sz w:val="24"/>
                <w:szCs w:val="24"/>
                <w:lang w:val="en-US" w:eastAsia="ru-RU"/>
              </w:rPr>
              <w:t xml:space="preserve">    </w:t>
            </w:r>
            <w:hyperlink r:id="rId28">
              <w:r>
                <w:rPr>
                  <w:rStyle w:val="InternetLink"/>
                  <w:rFonts w:eastAsia="Times New Roman" w:cs="Times New Roman" w:ascii="Times New Roman" w:hAnsi="Times New Roman"/>
                  <w:color w:val="0000FF"/>
                  <w:sz w:val="24"/>
                  <w:szCs w:val="24"/>
                  <w:u w:val="single"/>
                  <w:lang w:val="en-US" w:eastAsia="ru-RU"/>
                </w:rPr>
                <w:t>Originalul art.24</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ibertatea individuală şi siguranţa persoan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ibertatea individuală şi siguranţa persoanei sînt inviolab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ercheziţionarea,  reţinerea  sau arestarea unei  persoane sînt permise numai în cazurile şi cu procedura prevăzute de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Reţinerea nu  poate depăşi  72 de o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restarea se face în temeiul  unui  mandat, emis de judecător,  pentru o  durată de cel  mult 30 de zile. Asupra legalităţii  mandatului  se poate depune recurs,  în condiţiile legii, în  instanţa judecătorească ierarhic superioară. Termenul  arestării  poate fi  prelungit numai  de către judecător sau de către  instanţa  judecătorească,  în condiţiile legii, cel  mult pînă  la 12 lu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Celui reţinut  sau  arestat  i se aduc de îndată  la  cunoştinţă motivele  reţinerii sau ale arestării, iar învinuirea - în cel mai scurt termen; motivele reţinerii şi învinuirea se aduc la cunoştinţă numai în prezenţa unui avocat, ales sau numit din ofici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Eliberarea celui reţinut sau arestat este obligatorie dacă motivele reţinerii sau arestării au dispărut.</w:t>
            </w:r>
          </w:p>
          <w:p>
            <w:pPr>
              <w:pStyle w:val="Normal"/>
              <w:spacing w:lineRule="auto" w:line="240" w:before="0" w:after="0"/>
              <w:ind w:firstLine="360"/>
              <w:rPr/>
            </w:pPr>
            <w:r>
              <w:rPr>
                <w:rFonts w:eastAsia="Times New Roman" w:cs="Times New Roman" w:ascii="Times New Roman" w:hAnsi="Times New Roman"/>
                <w:color w:val="0000FF"/>
                <w:sz w:val="24"/>
                <w:szCs w:val="24"/>
                <w:lang w:val="en-US" w:eastAsia="ru-RU"/>
              </w:rPr>
              <w:t>[Art.25 modificat L351/12.07.01, MO90/02.08.01 art.699]</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29">
              <w:r>
                <w:rPr>
                  <w:rStyle w:val="InternetLink"/>
                  <w:rFonts w:eastAsia="Times New Roman" w:cs="Times New Roman" w:ascii="Times New Roman" w:hAnsi="Times New Roman"/>
                  <w:color w:val="0000FF"/>
                  <w:sz w:val="24"/>
                  <w:szCs w:val="24"/>
                  <w:u w:val="single"/>
                  <w:lang w:val="en-US" w:eastAsia="ru-RU"/>
                </w:rPr>
                <w:t>Originalul art.25</w:t>
              </w:r>
            </w:hyperlink>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apăr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reptul la apărare este garan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Fiecare om are dreptul să reacţioneze independent, prin mijloace legitime, la încălcarea drepturilor şi libertăţilor sal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În tot cursul  procesului, părţile au dreptul să fie asistate de un avocat, ales sau numit din ofici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mestecul  în activitatea persoanelor care exercită apărarea în limitele prevăzute se pedepseşte prin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libera circula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reptul la libera circulaţie în ţară este garan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ricărui cetăţean al Republicii Moldova îi este asigurat dreptul de a-şi stabili domiciliul sau reşedinţa în orice localitate din ţară, de a ieşi, de a emigra şi de a reveni în ţar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iaţa intimă, familială şi privat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atul respectă şi ocroteşte viaţa intimă, familială şi privat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2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violabilitatea domicil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omiciliul şi reşedinţa sînt inviolabile. Nimeni nu poate pătrunde sau rămîne în domiciliul sau în reşedinţa unei persoane  fără consimţămîntul aceste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e la prevederile  alineatului (1) se poate deroga prin lege în următoarele situa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pentru executarea  unui  mandat de arestare sau a  unei  hotărîri judecătoreşt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pentru înlăturarea unei primejdii care ameninţă viaţa, integritatea fizică sau bunurile unei persoa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pentru prevenirea răspîndirii unei epidem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ercheziţiile şi cercetările la faţa locului pot fi ordonate şi efectuate numai în condiţiile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ercheziţiile  în timpul nopţii sînt interzise, în afară de cazul unui delict flagrant.</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retul corespondenţ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atul asigură secretul scrisorilor, al telegramelor, al altor trimiteri poştale, al convorbirilor telefonice şi al celorlalte mijloace legale de comunic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e la prevederile alineatului (1) se poate deroga prin lege în cazurile cînd această derogare este necesară în interesele securităţii  naţionale,   bunăstării economice a ţării,  ordinii  publice şi  în scopul prevenirii infracţiunilor.</w:t>
            </w:r>
          </w:p>
          <w:p>
            <w:pPr>
              <w:pStyle w:val="Normal"/>
              <w:spacing w:lineRule="auto" w:line="240" w:before="0" w:after="0"/>
              <w:ind w:firstLine="36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color w:val="0000FF"/>
                <w:sz w:val="24"/>
                <w:szCs w:val="24"/>
                <w:lang w:val="en-US" w:eastAsia="ru-RU"/>
              </w:rPr>
              <w:t>[Art.30 al.(2) introdus prin L351/12.07.01, MO90/02.08.01 art.699]</w:t>
              <w:br/>
            </w:r>
            <w:r>
              <w:rPr>
                <w:rFonts w:eastAsia="Times New Roman" w:cs="Times New Roman" w:ascii="Times New Roman" w:hAnsi="Times New Roman"/>
                <w:color w:val="000000"/>
                <w:sz w:val="24"/>
                <w:szCs w:val="24"/>
                <w:lang w:val="en-US" w:eastAsia="ru-RU"/>
              </w:rPr>
              <w:t xml:space="preserve">    </w:t>
            </w:r>
            <w:hyperlink r:id="rId30">
              <w:r>
                <w:rPr>
                  <w:rStyle w:val="InternetLink"/>
                  <w:rFonts w:eastAsia="Times New Roman" w:cs="Times New Roman" w:ascii="Times New Roman" w:hAnsi="Times New Roman"/>
                  <w:color w:val="0000FF"/>
                  <w:sz w:val="24"/>
                  <w:szCs w:val="24"/>
                  <w:u w:val="single"/>
                  <w:lang w:val="en-US" w:eastAsia="ru-RU"/>
                </w:rPr>
                <w:t>Originalul art.30</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ibertatea conştiinţ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ibertatea conştiinţei este garantată. Ea trebuie să  se manifeste în spirit de toleranţă şi de respect recipro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ultele religioase   sînt  libere  şi  se  organizează  potrivit statutelor proprii, în condiţiile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relaţiile  dintre  cultele  religioase sînt  interzise  orice manifestări de învrăjb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ultele religioase  sînt autonome, separate de stat şi se bucură de sprijinul acestuia, inclusiv prin înlesnirea asistenţei religioase în armată, în spitale, în penitenciare, în aziluri şi în orfelinat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ibertatea opiniei şi a exprimă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Oricărui  cetăţean  îi  este garantată  libertatea  gîndirii,  a opiniei,  precum şi libertatea exprimării în public prin cuvînt, imagine sau prin alt mijloc posibi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ibertatea  exprimării  nu poate prejudicia onoarea,  demnitatea sau dreptul altei persoane la viziune propr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înt interzise  şi pedepsite prin lege contestarea şi defăimarea statului  şi  a  poporului,  îndemnul la război  de  agresiune,  la  ură naţională,   rasială   sau  religioasă,  incitarea  la   discriminare, la separatism teritorial, la violenţă publică, precum şi alte manifestări ce atentează la regimul constituţiona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ibertatea cre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ibertatea  creaţiei  artistice şi ştiinţifice  este  garantată. Creaţia nu este supusă cenzu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reptul cetăţenilor  la proprietatea intelectuală, interesele lor materiale  şi  morale ce apar în legătură cu diverse genuri  de  creaţie intelectuală sînt apărate de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atul contribuie  la păstrarea, la dezvoltarea şi la propagarea realizărilor culturii şi ştiinţei, naţionale şi mondi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informa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reptul persoanei de a avea acces la orice informaţie de interes public nu poate fi ingrădit.</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2) Autorităţile  publice, potrivit competenţelor ce le revin,  sînt obligate  să asigure informarea corectă a cetăţenilor asupra  treburilor publice şi asupra problemelor de interes pers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reptul la  informaţie  nu trebuie să prejudicieze  măsurile  de protecţie a cetăţenilor sau siguranţa naţională.</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4) Mijloacele  de  informare  publică,  de  stat  sau  private, sînt obligate să asigure informarea corectă a opiniei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Mijloacele de informare publică nu sînt supuse cenzur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învăţătu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reptul la  învăţătură  este asigurat prin învăţămîntul  general obligatoriu, prin  învăţămîntul  liceal  şi prin  cel  profesional,  prin învăţămîntul  superior,  precum  şi prin alte forme de instruire  şi  de perfecţion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asigură, în  condiţiile legii, dreptul de a alege limba de educare şi instruire a persoan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udierea   limbii  de  stat  se  asigură  în  instituţiile   de învăţămînt de toate grade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Învăţămîntul de stat este gratu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Instituţiile   de   învăţămînt,  inclusiv  cele  nestatale,   se înfiinţează şi îşi desfăşoară activitatea în condiţiile legi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6) Instituţiile  de  învăţămînt superior beneficiază de dreptul  la autonom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Învăţămîntul  liceal,  profesional şi cel superior de stat  este egal accesibil tuturor, pe bază de mer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Statul asigură,  în condiţiile legii, libertatea  învăţămîntului religios. Învăţămîntul de stat este la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Dreptul prioritar  de  a  alege sfera de  instruire  a  copiilor revine părinţil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ocrotirea sănă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reptul la ocrotirea sănătăţii este garan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inimul asigurării medicale oferit de stat este gratu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ructura   sistemului  naţional  de  ocrotire  a  sănătăţii  şi mijloacele  de  protecţie a sănătăţii fizice şi mentale a  persoanei  se stabilesc potrivit legii organic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un mediu înconjurător sănătos</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iecare om are dreptul la un mediu înconjurător neprimejdios din punct  de vedere ecologic pentru viaţă şi sănătate, precum şi la produse alimentare şi obiecte de uz casnic inofens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garantează  fiecărui  om dreptul la accesul liber  şi  la răspîndirea informaţiilor veridice privitoare la starea mediului natural, la condiţiile de viaţă şi de muncă, la calitatea produselor  alimentare şi a obiectelor de uz casnic.</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Tăinuirea sau falsificarea informaţiilor despre factorii ce sînt în detrimentul sănătăţii oamenilor se interzice prin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ersoanele  fizice şi juridice răspund pentru daunele pricinuite sănătăţii  şi  avutului  unei persoane ca urmare  a  unor  contravenţii ecologic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de vot şi dreptul de a fi ales</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Voinţa poporului constituie baza puterii de stat. Această voinţă se  exprimă  prin  alegeri  libere, care au loc  în  mod  periodic  prin sufragiu universal, egal, direct, secret şi liber exprim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etăţenii  Republicii Moldova au drept de vot de la vîrsta de 18 ani,  împliniţi  pînă în ziua alegerilor inclusiv, excepţie  făcînd  cei puşi sub interdicţie în modul stabilit de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reptul de  a  fi aleşi le este garantat cetăţenilor  Republicii Moldova cu drept de vot, în condiţiile leg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3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administr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etăţenii  Republicii  Moldova  au  dreptul de  a  participa  la administrarea    treburilor   publice   nemijlocit,   precum   şi   prin reprezentanţii 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ricărui  cetăţean  i se asigură, potrivit legii, accesul  la  o funcţie publ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0</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Libertatea întruni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tingurile,  demonstraţiile, manifestările, procesiunile sau  orice alte  întruniri sînt libere şi se pot organiza şi desfăşura numai în mod paşnic, fără nici un fel de arm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1</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Libertatea partidelor şi a altor organizaţii social-polit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etăţenii  se pot asocia liber în partide şi în alte organizaţii social-politice. Ele contribuie la definirea şi la exprimarea  voinţei politice a cetăţenilor şi, în condiţiile legii, participă la alege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artidele şi alte organizaţii social-politice sînt egale în faţa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atul asigură  respectarea drepturilor şi intereselor  legitime ale partidelor şi ale altor organizaţii social-polit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artidele   şi  alte  organizaţii  social-politice  care,   prin scopurile  ori  prin activitatea lor, militează împotriva  pluralismului politic,   a   principiilor  statului  de  drept,  a  suveranităţii   şi independenţei,  a  integrităţii  teritoriale a Republicii  Moldova  sînt neconstitu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Asociaţiile secrete sînt interzis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Activitatea  partidelor  constituite din cetăţeni  străini  este interzis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Funcţiile  publice  ai  căror  titulari nu pot  face  parte  din partide se stabilesc prin lege organ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de a întemeia şi de a se afilia la sindic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Orice salariat  are  dreptul de a întemeia şi de a se afilia  la sindicate pentru apărarea intereselor s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indicatele se constituie şi îşi desfăşoară activitatea potrivit cu  statutele  lor,  în  condiţiile legii. Ele  contribuie  la  apărarea intereselor profesionale, economice şi sociale ale salariaţil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muncă şi la protecţia munc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Orice persoană are dreptul la muncă, la libera alegere a muncii, la condiţii echitabile şi satisfăcătoare de muncă, precum şi la protecţia împotriva şomaj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alariaţii au dreptul la protecţia muncii. Măsurile de protecţie privesc securitatea şi igiena muncii, regimul de muncă al femeilor şi al tinerilor,   instituirea  unui  salariu  minim  pe  economie,   repaosul săptămînal,  concediul  de odihnă plătit, prestarea muncii  în  condiţii grele, precum şi alte situaţii specif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urata săptămînii de muncă este de cel mult 40 de or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4) Dreptul la   negocieri   în  materie  de  muncă  şi   caracterul obligatoriu al convenţiilor colective sînt garantat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terzicerea muncii forţ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Munca forţată este interzis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u constituie muncă forţată:</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a) serviciul  cu  caracter militar sau activităţile  desfăşurate  în locul  acestuia  de  cei  care, potrivit legii,  nu  satisfac  serviciul militar obligatori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munca unei  persoane condamnate, prestată în condiţii normale, în perioada de detenţie sau de libertate condiţionat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prestaţiile  impuse  în situaţia creată de calamităţi ori de  alt pericol,  precum şi cele care fac parte din obligaţiile civile  normale, stabilite de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grev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reptul la  grevă  este  recunoscut. Grevele pot  fi  declanşate numai  în scopul apărării intereselor profesionale cu caracter  economic şi social ale salaria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egea stabileşte  condiţiile de exercitare a dreptului la grevă, precum şi răspunderea pentru declanşarea nelegitimă a grevel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proprietate privată şi protecţia aceste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reptul la  proprietate  privată,  precum  şi  creanţele  asupra statului sînt garan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imeni nu poate fi expropriat decît pentru o cauză de utilitate publică, stabilită potrivit legii, cu dreaptă şi prealabilă despăgub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verea dobîndită  licit nu poate fi confiscată. Caracterul licit al dobîndirii se prezum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Bunurile  destinate, folosite sau rezultate din infracţiuni  ori contravenţii pot fi confiscate numai în condiţiile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Dreptul de  proprietate privată obligă la respectarea sarcinilor privind  protecţia mediului înconjurător şi asigurarea bunei vecinătăţi, precum  şi la respectarea celorlalte sarcini care, potrivit legii, revin proprietar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Dreptul la moştenire a proprietăţii private este garantat.</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la asistenţă şi protecţie soci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atul este  obligat să ia măsuri pentru ca orice om să aibă  un nivel  de trai decent, care să-i asigure sănătatea şi bunăstarea, lui  şi familiei  lui,  cuprinzînd  hrana, îmbrăcămintea,  locuinţa,  îngrijirea medicală, precum şi serviciile sociale neces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etăţenii  au  dreptul  la  asigurare în  caz  de:  şomaj, boală, invaliditate,  văduvie, bătrîneţe sau în celelalte cazuri de pierdere  a mijloacelor  de  subzistenţă, în  urma unor împrejurări  independente  de voinţa l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Famil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amilia constituie   elementul   natural   şi   fundamental   al societăţii  şi  are  dreptul  la ocrotire din  partea  societăţii  şi  a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Familia se întemeiază pe căsătoria liber consimţită între bărbat şi  femeie, pe  egalitatea lor în drepturi şi pe dreptul  şi  îndatorirea părinţilor de a asigura creşterea, educaţia şi instruirea copi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ndiţiile   de  încheiere,  de  desfacere  şi  de  nulitate   a căsătoriei se stabilesc prin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opiii sînt  obligaţi  să aibă grijă de părinţi şi să le  acorde ajut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4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tecţia familiei şi a copiilor orfa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atul facilitează,  prin măsuri economice şi prin alte  măsuri, formarea familiei şi îndeplinirea obligaţiilor ce îi revi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ocroteşte  maternitatea,  copiii  şi  tinerii,  stimulînd dezvoltarea instituţiilor neces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oate preocupările  privind întreţinerea, instruirea şi educaţia copiilor  orfani  şi  a  celor lipsiţi  de  ocrotirea  părinţilor  revin statului  şi  societăţii. Statul stimulează şi sprijină  activitatea  de binefacere faţă de aceşti cop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Ocrotirea mamei, copiilor şi a tine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Mama şi copilul  au dreptul la ajutor şi ocrotire specială. Toţi copiii,  inclusiv cei născuţi în afara căsătoriei, se bucură de  aceeaşi ocrotire soci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piii şi  tinerii se bucură de un regim special de asistenţă în realizarea drepturilor 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atul acordă  alocaţiile  necesare  pentru  copii  şi  ajutoare pentru  îngrijirea  copiilor  bolnavi  ori handicapaţi.  Alte  forme  de asistenţă socială pentru copii şi tineri se stabilesc prin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Exploatarea  minorilor,  folosirea lor în activităţi care  le-ar dăuna  sănătăţii, moralităţii sau care le-ar pune în primejdie viaţa  ori dezvoltarea normală sînt interzis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Autorităţile publice asigură condiţii pentru participarea liberă a tinerilor la viaţa socială, economică, culturală şi sportivă a ţăr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tecţia persoanelor handicap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ersoanele  handicapate beneficiază de o protecţie specială din partea întregii societăţi. Statul asigură pentru ele condiţii normale de tratament, de readaptare, de învăţămînt, de instruire şi  de  integrare soci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imeni nu  poate  fi supus nici unui tratament  medical  forţat, decît în cazurile prevăzute de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de petiţion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etăţenii  au dreptul să se adreseze autorităţilor publice  prin petiţii formulate numai în numele semnata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rganizaţiile  legal constituite au dreptul să adreseze petiţii exclusiv în numele colectivelor pe care le reprezint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reptul persoanei vătămate de o autoritate publ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ersoana  vătămată într-un drept al său de o autoritate publică, printr-un  act administrativ sau prin nesoluţionarea în termenul legal a unei cereri, este îndreptăţită să obţină recunoaşterea dreptului pretins, anularea actului şi repararea pagub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răspunde patrimonial, potrivit legii, pentru prejudiciile cauzate  prin erorile săvîrşite în procesele penale de către organele de anchetă şi instanţele judecătoreşt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54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Restrîngerea exerciţiului unor drepturi  sau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l unor liber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Republica Moldova nu  pot fi  adoptate legi  care ar suprima sau  ar diminua drepturile şi  libertăţile fundamentale ale omului  şi cetăţea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Exerciţiul  drepturilor şi  libertăţilor nu  poate fi  supus altor restrîngeri decît celor prevăzute de lege,  care corespund  normelor unanim recunoscute ale dreptului  internaţional şi  sînt necesare în interesele securităţii  naţionale, integrităţii  teritoriale, bunăstării  economice a ţării, ordinii  publice, în scopul  prevenirii  tulburărilor în masă şi  infracţiunilor, protejării  drepturilor, libertăţilor şi  demnităţii  altor persoane, împiedicării  divulgării  informaţiilor confidenţiale sau  garantării  autorităţii şi imparţialităţii  justi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evederile alineatului (2) nu admit restrîngerea drepturilor proclamate în articolele 20-24.</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Restrîngerea trebuie să  fie proporţională cu situaţia care  a determinat-o şi  nu poate atinge existenţa dreptului  sau  a libertă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54 modificat L351/12.07.01, MO90/02.08.01 art.699]</w:t>
              <w:br/>
            </w:r>
            <w:r>
              <w:rPr>
                <w:rFonts w:eastAsia="Times New Roman" w:cs="Times New Roman" w:ascii="Times New Roman" w:hAnsi="Times New Roman"/>
                <w:color w:val="FF0000"/>
                <w:sz w:val="24"/>
                <w:szCs w:val="24"/>
                <w:lang w:val="en-US" w:eastAsia="ru-RU"/>
              </w:rPr>
              <w:t xml:space="preserve">    </w:t>
            </w:r>
            <w:hyperlink r:id="rId31">
              <w:r>
                <w:rPr>
                  <w:rStyle w:val="InternetLink"/>
                  <w:rFonts w:eastAsia="Times New Roman" w:cs="Times New Roman" w:ascii="Times New Roman" w:hAnsi="Times New Roman"/>
                  <w:color w:val="0000FF"/>
                  <w:sz w:val="24"/>
                  <w:szCs w:val="24"/>
                  <w:u w:val="single"/>
                  <w:lang w:val="en-US" w:eastAsia="ru-RU"/>
                </w:rPr>
                <w:t>Originalul art.54</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ÎNDATORIRILE FUNDAMENT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Exercitarea  drepturilor şi a libertă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rice persoană îşi exercită drepturile şi libertăţile constituţionale cu bună-credinţă, fără să  încalce drepturile şi  libertăţile altora.</w:t>
            </w:r>
          </w:p>
          <w:p>
            <w:pPr>
              <w:pStyle w:val="Normal"/>
              <w:spacing w:lineRule="auto" w:line="240" w:before="0" w:after="0"/>
              <w:ind w:firstLine="36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color w:val="0000FF"/>
                <w:sz w:val="24"/>
                <w:szCs w:val="24"/>
                <w:lang w:val="en-US" w:eastAsia="ru-RU"/>
              </w:rPr>
              <w:t>[Art.55 modificat L351/12.07.01, MO90/02.08.01 art.699]</w:t>
              <w:br/>
            </w:r>
            <w:r>
              <w:rPr>
                <w:rFonts w:eastAsia="Times New Roman" w:cs="Times New Roman" w:ascii="Times New Roman" w:hAnsi="Times New Roman"/>
                <w:color w:val="FF0000"/>
                <w:sz w:val="24"/>
                <w:szCs w:val="24"/>
                <w:lang w:val="en-US" w:eastAsia="ru-RU"/>
              </w:rPr>
              <w:t xml:space="preserve">    </w:t>
            </w:r>
            <w:hyperlink r:id="rId32">
              <w:r>
                <w:rPr>
                  <w:rStyle w:val="InternetLink"/>
                  <w:rFonts w:eastAsia="Times New Roman" w:cs="Times New Roman" w:ascii="Times New Roman" w:hAnsi="Times New Roman"/>
                  <w:color w:val="0000FF"/>
                  <w:sz w:val="24"/>
                  <w:szCs w:val="24"/>
                  <w:u w:val="single"/>
                  <w:lang w:val="en-US" w:eastAsia="ru-RU"/>
                </w:rPr>
                <w:t>Originalul art.55</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evotamentul faţă de ţa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evotamentul faţă de ţară este sacr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etăţenii cărora le sînt încredinţate funcţii publice, precum şi militarii,  răspund  de  îndeplinirea cu credinţă a obligaţiilor  ce  le revin şi, în cazurile prevăzute de lege, depun jurămîntul cerut de e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părarea Patr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Apărarea  Patriei  este un drept şi o datorie sfîntă a  fiecărui cetăţea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erviciul militar este satisfăcut în cadrul forţelor  militare, destinate apărării  naţionale, pazei frontierei şi  menţinerii  ordinii publice, în condiţiile leg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tribuţii financi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etăţenii au obligaţia sa contribuie, prin impozite şi prin taxe, la cheltuielile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istemul  legal de impuneri trebuie să asigure aşezarea justă  a sarcinilor fis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Orice alte  prestaţii  sînt interzise, în afara celor  stabilite prin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5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tecţia mediului înconjurător şi ocrotirea monument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tecţia mediului înconjurător, conservarea şi ocrotirea monumentelor istorice şi culturale constituie o obligaţie  a  fiecărui cetăţean.</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itlul 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UTORITĂŢILE PUBLIC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ARLAMENTU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Organizare şi funcţionar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arlamentul, organ reprezentativ suprem şi legislat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arlamentul  este  organul  reprezentativ  suprem  al  poporului Republicii Moldova şi unica autoritate legislativă a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arlamentul este compus din 101 deputaţ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legerea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arlamentul  este ales prin vot universal, egal, direct,  secret şi liber exprim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odul de organizare şi de desfăşurare a alegerilor este stabilit prin lege organică.</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Alegerile  deputaţilor în Parlament se desfăşoară în cel mult  3 luni  de  la  expirarea mandatului sau de  la  dizolvarea  Parlamentului precedent.</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alidarea mandatului de depu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rtea Constituţională,  la propunerea Comisiei Electorale Centrale, hotărăşte validarea mandatului de deputat sau nevalidarea lui în  cazul încălcării legislaţiei electorale.</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Articolul 6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urata mand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Parlamentul  este ales pentru un mandat de 4 ani, care poate  fi prelungit, prin lege organică, în caz de război sau de catastrofă.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2) Parlamentul   se   întruneşte,   la   convocarea   Preşedintelui Republicii Moldova, în cel mult 30 de zile de la alege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Mandatul  Parlamentului se prelungeşte pînă la întrunirea legală a noii componenţe.  În această perioadă nu  poate fi modificată Constituţia şi nu pot fi adoptate, modificate sau  abrogate  legi organ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roiectele de legi sau propunerile legislative înscrise  pe ordinea  de zi a Parlamentului precedent îşi continuă procedura în  noul Parlament.</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Organizarea intern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ructura,  organizarea  şi funcţionarea Parlamentului se stabilesc prin regulament. Resursele financiare ale Parlamentului sînt prevăzute în bugetul aprobat de acest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şedintele Parlamentului se alege prin vot secret, cu majoritatea voturilor   deputaţilor aleşi, pe durata mandatului Parlamentului.  El  poate fi revocat în orice moment prin vot secret  de către  Parlament  cu o majoritate de cel puţin două treimi din  voturile tuturor deputa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Vicepreşedinţii se aleg la propunerea Preşedintelui Parlamentului, cu consultarea fracţiunilor parlamentar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racterul public al şedinţ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Şedinţele Parlamentului sînt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arlamentul poate hotărî ca anumite şedinţe să fie închis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tribuţiile de b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arlamentul are următoarele atribuţii de b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adoptă legi, hotărîri şi moţiun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b) declară referendum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interpretează legile şi asigură unitatea reglementărilor legislative pe întreg teritoriul ţă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aprobă direcţiile  principale ale politicii interne şi externe a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aprobă doctrina militară a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exercită controlul  parlamentar  asupra  puterii  executive,  sub formele şi în limitele prevăzute de Constitu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ratifică,  denunţă,  suspendă  şi  anulează  acţiunea  tratatelor internaţionale încheiate de Republica Moldova;</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h) aprobă bugetul statului şi exercită controlul asupra 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exercită controlul   asupra  acordării  împrumuturilor  de  stat, asupra ajutorului economic şi de altă natură acordat unor state străine, asupra încheierii acordurilor privind împrumuturile şi creditele de stat din surse străi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 alege şi numeşte  persoane oficiale de stat, în cazurile prevăzute de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 aprobă ordinele şi medaliile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 declară mobilizarea parţială sau gener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 declară starea de urgenţă, de asediu şi de războ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 iniţiază cercetarea  şi audierea oricăror chestiuni ce se  referă la interesele socie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 suspendă activitatea  organelor administraţiei publice locale, în cazurile prevăzute de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 adoptă acte privind amnistia;</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r) îndeplineşte alte atribuţii, stabilite prin Constituţie şi leg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siun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1) Parlamentul  se întruneşte în două sesiuni ordinare pe an. Prima sesiune  începe  în  luna februarie şi nu poate depăşi  sfîrşitul  lunii iulie.  A  doua  sesiune începe în luna septembrie şi  nu  poate  depăşi sfîrşitul lunii decembr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arlamentul  se  întruneşte  şi  în  sesiuni  extraordinare  sau speciale,  la cererea Preşedintelui Republicii Moldova, a  Preşedintelui Parlamentului sau a unei treimi din deputaţ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a 2-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tatutul deputaţil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8</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Mandatul reprezentat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exercitarea mandatului, deputaţii sînt în serviciul popor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rice mandat imperativ este nu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6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Mandatul deputa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eputaţii intră în exerciţiul mandatului sub condiţia validă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alitatea  de  deputat  încetează la data  întrunirii  legale  a Parlamentului  nou ales, în caz de demisie, de ridicare a mandatului, de incompatibilitate sau de deces.</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compatibilităţi şi imuni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alitatea  de deputat este incompatibilă cu exercitarea oricărei alte funcţii retribuite, cu excepţia activităţii didactice şi ştiinţif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lte incompatibilităţi se stabilesc prin lege organ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eputatul nu poate fi reţinut,arestat,percheziţionat, cu excepţia cazurilor de infracţiune flagrantă,sau trimis în judecată fără încuviinţarea Parlamentului, după ascultarea s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0 modificat L1470/21.11.02, MO169/12.12.02 art.1292]</w:t>
              <w:br/>
            </w:r>
            <w:r>
              <w:rPr>
                <w:rFonts w:eastAsia="Times New Roman" w:cs="Times New Roman" w:ascii="Times New Roman" w:hAnsi="Times New Roman"/>
                <w:color w:val="FF0000"/>
                <w:sz w:val="24"/>
                <w:szCs w:val="24"/>
                <w:lang w:val="en-US" w:eastAsia="ru-RU"/>
              </w:rPr>
              <w:t xml:space="preserve">    </w:t>
            </w:r>
            <w:hyperlink r:id="rId33">
              <w:r>
                <w:rPr>
                  <w:rStyle w:val="InternetLink"/>
                  <w:rFonts w:eastAsia="Times New Roman" w:cs="Times New Roman" w:ascii="Times New Roman" w:hAnsi="Times New Roman"/>
                  <w:color w:val="0000FF"/>
                  <w:sz w:val="24"/>
                  <w:szCs w:val="24"/>
                  <w:u w:val="single"/>
                  <w:lang w:val="en-US" w:eastAsia="ru-RU"/>
                </w:rPr>
                <w:t>Originalul art.70</w:t>
              </w:r>
            </w:hyperlink>
            <w:r>
              <w:rPr>
                <w:rFonts w:eastAsia="Times New Roman" w:cs="Times New Roman" w:ascii="Times New Roman" w:hAnsi="Times New Roman"/>
                <w:color w:val="FF0000"/>
                <w:sz w:val="24"/>
                <w:szCs w:val="24"/>
                <w:lang w:val="en-US"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1</w:t>
            </w:r>
          </w:p>
          <w:p>
            <w:pPr>
              <w:pStyle w:val="Normal"/>
              <w:spacing w:lineRule="auto" w:line="240" w:before="0" w:after="0"/>
              <w:ind w:firstLine="360"/>
              <w:jc w:val="center"/>
              <w:rPr/>
            </w:pPr>
            <w:r>
              <w:rPr>
                <w:rFonts w:eastAsia="Times New Roman" w:cs="Times New Roman" w:ascii="Times New Roman" w:hAnsi="Times New Roman"/>
                <w:b/>
                <w:bCs/>
                <w:color w:val="000000"/>
                <w:sz w:val="24"/>
                <w:szCs w:val="24"/>
                <w:lang w:val="en-US" w:eastAsia="ru-RU"/>
              </w:rPr>
              <w:t>Independenţa opini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putatul nu poate fi persecutat sau tras la  răspundere  juridică pentru voturile sau pentru opiniile exprimate în exercitarea mandatu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a 3-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egiferare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tegorii de leg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arlamentul  adoptă legi constituţionale, legi organice şi  legi ordin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egile constituţionale sînt cele de revizuire a Constitu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in lege organică se reglemente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istemul elector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organizarea şi desfăşurarea referendum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organizarea şi funcţionarea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organizarea şi funcţionarea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organizarea şi funcţionarea Curţii Constituţionale, a Consiliului Superior al Magistraturii, a instanţelor judecătoreşti, a contenciosului administrat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organizarea  administraţiei  locale,  a teritoriului,  precum  şi regimul general privind autonomia loc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organizarea şi funcţionarea partidelor polit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modul de stabilire a zonei economice exclus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regimul juridic general al proprietăţii şi al moşteni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 regimul general  privind  raporturile de muncă, sindicatele şi protecţia soci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 organizarea generală a învăţămî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 regimul general al cultelor religioas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 regimul stării de urgenţă, de asediu şi de războ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 infracţiunile, pedepsele şi regimul executării acesto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 acordarea amnistiei şi graţie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 celelalte  domenii  pentru  care,  în  Constituţie, se  prevede adoptarea de legi organ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 alte domenii pentru care Parlamentul consideră necesară adoptarea de legi organ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Legile ordinare intervin în orice domeniu al relaţiilor sociale, cu excepţia celor rezervate legilor constituţionale şi legilor organice.</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3</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iţiativa legislativă</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eptul de iniţiativă legislativă aparţine deputaţilor în Parlament, Preşedintelui Republicii  Moldova, Guvernului,  Adunării  Populare a unităţii  teritoriale autonome Găgăuzi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color w:val="0000FF"/>
                <w:sz w:val="24"/>
                <w:szCs w:val="24"/>
                <w:lang w:val="en-US" w:eastAsia="ru-RU"/>
              </w:rPr>
              <w:t>[Art.73 modificat prin L344/25.07.03, MO170/08.08.03 art. 721]</w:t>
            </w:r>
            <w:r>
              <w:rPr>
                <w:rFonts w:eastAsia="Times New Roman" w:cs="Times New Roman" w:ascii="Times New Roman" w:hAnsi="Times New Roman"/>
                <w:color w:val="FF0000"/>
                <w:sz w:val="24"/>
                <w:szCs w:val="24"/>
                <w:lang w:val="en-US"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doptarea legilor şi a hotărî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egile organice se adoptă cu votul majorităţii deputaţilor aleşi după cel puţin două lect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egile ordinare  şi  hotărîrile se adoptă cu  votul  majorităţii deputaţilor prezen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oiectele  de lege prezentate de Guvern, precum şi  propunerile legislative  ale  deputaţilor  acceptate  de acesta  sînt examinate de Parlament în modul şi după priorităţile stabilite de Guvern, inclusiv în procedură  de urgenţă. Alte propuneri legislative se examinează în modul stabil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Legile se trimit spre promulgare Preşedintelui Republicii Moldov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4 modificat L1115/05.07.00, MO88/28.07.00 art.661]</w:t>
              <w:br/>
            </w:r>
            <w:r>
              <w:rPr>
                <w:rFonts w:eastAsia="Times New Roman" w:cs="Times New Roman" w:ascii="Times New Roman" w:hAnsi="Times New Roman"/>
                <w:color w:val="FF0000"/>
                <w:sz w:val="24"/>
                <w:szCs w:val="24"/>
                <w:lang w:val="en-US" w:eastAsia="ru-RU"/>
              </w:rPr>
              <w:t xml:space="preserve">    </w:t>
            </w:r>
            <w:hyperlink r:id="rId34">
              <w:r>
                <w:rPr>
                  <w:rStyle w:val="InternetLink"/>
                  <w:rFonts w:eastAsia="Times New Roman" w:cs="Times New Roman" w:ascii="Times New Roman" w:hAnsi="Times New Roman"/>
                  <w:color w:val="0000FF"/>
                  <w:sz w:val="24"/>
                  <w:szCs w:val="24"/>
                  <w:u w:val="single"/>
                  <w:lang w:val="en-US" w:eastAsia="ru-RU"/>
                </w:rPr>
                <w:t>Originalul art.74</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eferendum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ele mai  importante probleme ale societăţii şi ale statului sînt supuse referendum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Hotărîrile adoptate  potrivit   rezultatelor   referendumului republican au putere juridică suprem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trarea în vigoare a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egea se publică în Monitorul Oficial al Republicii Moldova şi intră în  vigoare  la  data  publicării sau la data prevăzută  în  textul  ei. Nepublicarea legii atrage inexistenţa acestei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EŞEDINTELE REPUBLICII MOLDOV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eşedintele Republicii Moldova, şeful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eşedintele Republicii Moldova este şeful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şedintele Republicii Moldova reprezintă statul şi este garantul suveranităţii,   independenţei  naţionale, al unităţii şi integrităţii teritoriale a ţăr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legerea Preşedinte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eşedintele  Republicii Moldova este ales de Parlament prin vot secre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oate fi  ales Preşedinte al Republicii Moldova  cetăţeanul cu drept  de  vot  care  are 40 de ani împliniţi, a  locuit  sau  locuieşte permanent  pe  teritoriul Republicii Moldova nu mai puţin de 10  ani  şi posedă limba de stat.</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Este ales  candidatul  care a obţinut votul a trei  cincimi  din numărul  deputaţilor aleşi. Dacă nici un candidat nu a întrunit  numărul necesar de voturi, se organizează al doilea tur de scrutin între primii doi  candidaţi  stabiliţi  în ordinea numărului descrescător  de  voturi obţinute în primul tu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Dacă şi în  turul  al  doilea  nici un candidat  nu  va  întruni numărul necesar de voturi, se organizează alegeri repe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Dacă şi după  alegerile repetate Preşedintele Republicii Moldova nu  va  fi  ales,  Preşedintele  în  exerciţiu  dizolvă  Parlamentul  şi stabileşte data alegerilor în noul Parlame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Procedura  de  alegere a Preşedintelui Republicii  Moldova  este stabilită prin lege organ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78 în redacţia L1115/05.07.00, MO88/28.07.00 art.661]</w:t>
              <w:br/>
            </w:r>
            <w:r>
              <w:rPr>
                <w:rFonts w:eastAsia="Times New Roman" w:cs="Times New Roman" w:ascii="Times New Roman" w:hAnsi="Times New Roman"/>
                <w:color w:val="FF0000"/>
                <w:sz w:val="24"/>
                <w:szCs w:val="24"/>
                <w:lang w:val="en-US" w:eastAsia="ru-RU"/>
              </w:rPr>
              <w:t xml:space="preserve">    </w:t>
            </w:r>
            <w:hyperlink r:id="rId35">
              <w:r>
                <w:rPr>
                  <w:rStyle w:val="InternetLink"/>
                  <w:rFonts w:eastAsia="Times New Roman" w:cs="Times New Roman" w:ascii="Times New Roman" w:hAnsi="Times New Roman"/>
                  <w:color w:val="0000FF"/>
                  <w:sz w:val="24"/>
                  <w:szCs w:val="24"/>
                  <w:u w:val="single"/>
                  <w:lang w:val="en-US" w:eastAsia="ru-RU"/>
                </w:rPr>
                <w:t>Originalul art.78</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7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alidarea mandatului şi depunerea jurămîntulu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1) Rezultatul alegerilor pentru funcţia de Preşedinte al Republicii Moldova este validat de Curtea Constituţion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andidatul  a  cărui  alegere  a fost validată  depune  în  faţa Parlamentului şi a Curţii Constituţionale, cel tîrziu la 45 de zile după alegeri, următorul jurămî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ur să-mi dăruiesc toată puterea şi priceperea propăşirii Republicii Moldova, să respect Constituţia şi legile ţării, să apăr democraţia, drepturile şi libertăţile fundamentale ale   omului, suveranitatea,  independenţa,  unitatea  şi integritatea  teritorială  a Moldove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urata mand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Mandatul  Preşedintelui  Republicii Moldova durează 4 ani şi se exercită de la data depunerii jurămî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şedintele  Republicii  Moldova îşi exercită mandatul pînă  la depunerea jurămîntului de către Preşedintele nou ales.</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Mandatul  Preşedintelui  Republicii Moldova poate fi  prelungit, prin lege organică, în caz de război sau de catastrof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Nici o persoană  nu  poate  îndeplini funcţia de  Preşedinte  al Republicii Moldova decît pentru cel mult două mandate consecutiv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80 modificat L1115/05.07.00, MO88/28.07.00 art.661]</w:t>
              <w:br/>
            </w:r>
            <w:r>
              <w:rPr>
                <w:rFonts w:eastAsia="Times New Roman" w:cs="Times New Roman" w:ascii="Times New Roman" w:hAnsi="Times New Roman"/>
                <w:color w:val="FF0000"/>
                <w:sz w:val="24"/>
                <w:szCs w:val="24"/>
                <w:lang w:val="en-US" w:eastAsia="ru-RU"/>
              </w:rPr>
              <w:t xml:space="preserve">    </w:t>
            </w:r>
            <w:hyperlink r:id="rId36">
              <w:r>
                <w:rPr>
                  <w:rStyle w:val="InternetLink"/>
                  <w:rFonts w:eastAsia="Times New Roman" w:cs="Times New Roman" w:ascii="Times New Roman" w:hAnsi="Times New Roman"/>
                  <w:color w:val="0000FF"/>
                  <w:sz w:val="24"/>
                  <w:szCs w:val="24"/>
                  <w:u w:val="single"/>
                  <w:lang w:val="en-US" w:eastAsia="ru-RU"/>
                </w:rPr>
                <w:t>Originalul art.80</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compatibilităţi şi imunităţ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1) Calitatea de Preşedinte al Republicii Moldova este incompatibilă cu exercitarea oricărei alte funcţii retribui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şedintele  Republicii  Moldova se bucură de imunitate. El nu poate fi tras  la  răspundere juridică pentru  opiniile  exprimate în exercitarea mand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arlamentul  poate  hotărî punerea sub acuzare  a  Preşedintelui Republicii  Moldova,  cu  votul  a cel puţin  două  treimi  din  numărul deputaţilor aleşi, în cazul în care săvîrşeşte o infracţiune. Competenţa de  judecată  aparţine Curţii Supreme de Justiţie, în condiţiile  legii. Preşedintele  este  demis  de  drept  la  data  rămînerii  definitive  a sentinţei de condamnare.</w:t>
              <w:br/>
            </w:r>
            <w:r>
              <w:rPr>
                <w:rFonts w:eastAsia="Times New Roman" w:cs="Times New Roman" w:ascii="Times New Roman" w:hAnsi="Times New Roman"/>
                <w:color w:val="0000FF"/>
                <w:sz w:val="24"/>
                <w:szCs w:val="24"/>
                <w:lang w:val="en-US" w:eastAsia="ru-RU"/>
              </w:rPr>
              <w:t>    [Art.82 exclus prin L1115/05.07.00, MO88/28.07.00 art.661]</w:t>
            </w:r>
            <w:r>
              <w:rPr>
                <w:rFonts w:eastAsia="Times New Roman" w:cs="Times New Roman" w:ascii="Times New Roman" w:hAnsi="Times New Roman"/>
                <w:color w:val="FF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Numirea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upă consultarea majorităţii parlamentare, Preşedintele Republicii Moldova desemnează un candidat pentru funcţia de Prim-ministru şi numeşte Guvernul pe baza votului de încredere acordat de Parlame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caz de remaniere guvernamentală sau de vacanţă a postului, Preşedintele revocă şi numeşte, la propunerea Primului-ministru, pe unii membri ai Guvernului.</w:t>
            </w:r>
            <w:r>
              <w:rPr>
                <w:rFonts w:eastAsia="Times New Roman" w:cs="Times New Roman" w:ascii="Times New Roman" w:hAnsi="Times New Roman"/>
                <w:color w:val="FF0000"/>
                <w:sz w:val="24"/>
                <w:szCs w:val="24"/>
                <w:lang w:val="en-US" w:eastAsia="ru-RU"/>
              </w:rPr>
              <w:br/>
              <w:t xml:space="preserve">    </w:t>
            </w:r>
            <w:r>
              <w:rPr>
                <w:rFonts w:eastAsia="Times New Roman" w:cs="Times New Roman" w:ascii="Times New Roman" w:hAnsi="Times New Roman"/>
                <w:color w:val="0000FF"/>
                <w:sz w:val="24"/>
                <w:szCs w:val="24"/>
                <w:lang w:val="en-US" w:eastAsia="ru-RU"/>
              </w:rPr>
              <w:t>[Art.83 exclus prin L1115/05.07.00, MO88/28.07.00 art.661]</w:t>
            </w:r>
            <w:r>
              <w:rPr>
                <w:rFonts w:eastAsia="Times New Roman" w:cs="Times New Roman" w:ascii="Times New Roman" w:hAnsi="Times New Roman"/>
                <w:color w:val="FF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articiparea la şedinţele Guvernu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sultarea Guvernului</w:t>
            </w:r>
          </w:p>
          <w:p>
            <w:pPr>
              <w:pStyle w:val="Normal"/>
              <w:spacing w:lineRule="auto" w:line="240" w:before="0" w:after="0"/>
              <w:ind w:firstLine="360"/>
              <w:jc w:val="both"/>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000000"/>
                <w:sz w:val="24"/>
                <w:szCs w:val="24"/>
                <w:lang w:val="en-US" w:eastAsia="ru-RU"/>
              </w:rPr>
              <w:t>(1) Preşedintele Republicii Moldova poate lua parte la şedinţele Guvernului. El prezidează şedinţele Guvernului la care participă.</w:t>
            </w:r>
          </w:p>
          <w:p>
            <w:pPr>
              <w:pStyle w:val="Normal"/>
              <w:spacing w:lineRule="auto" w:line="240" w:before="0" w:after="0"/>
              <w:ind w:firstLine="360"/>
              <w:jc w:val="both"/>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000000"/>
                <w:sz w:val="24"/>
                <w:szCs w:val="24"/>
                <w:lang w:val="en-US" w:eastAsia="ru-RU"/>
              </w:rPr>
              <w:t>(2) Preşedintele Republicii Moldova poate consulta Guvernul în probleme urgente şi de importanţă deosebit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Mesaj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eşedintele  Republicii  Moldova poate lua parte la lucrările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şedintele  Republicii Moldova adresează Parlamentului mesaje cu privire la principalele probleme ale naţiun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zolvarea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cazul  imposibilităţii  formării Guvernului sau  al  blocării procedurii de adoptare a legilor timp de 3 luni, Preşedintele Republicii Moldova, după consultarea fracţiunilor parlamentare, poate să  dizolve Parlament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arlamentul poate fi dizolvat, dacă nu a acceptat votul  de încredere  pentru  formarea  Guvernului, în termen de 45 de zile de la prima  solicitare şi numai după respingerea a cel puţin două  solicitări de investitu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cursul  unui an, Parlamentul poate fi dizolvat o singură dat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arlamentul nu poate fi dizolvat în  ultimele 6  luni ale mandatului Preşedintelui  Republicii  Moldova,  cu  excepţia  cazului prevăzut  la  articolul 78 alineatul (5), şi nici în timpul stării de urgenţă, de asediu sau de războ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85 modificat L1115/05.07.00, MO88/28.07.00 art.661]</w:t>
              <w:br/>
            </w:r>
            <w:r>
              <w:rPr>
                <w:rFonts w:eastAsia="Times New Roman" w:cs="Times New Roman" w:ascii="Times New Roman" w:hAnsi="Times New Roman"/>
                <w:color w:val="FF0000"/>
                <w:sz w:val="24"/>
                <w:szCs w:val="24"/>
                <w:lang w:val="en-US" w:eastAsia="ru-RU"/>
              </w:rPr>
              <w:t xml:space="preserve">    </w:t>
            </w:r>
            <w:hyperlink r:id="rId37">
              <w:r>
                <w:rPr>
                  <w:rStyle w:val="InternetLink"/>
                  <w:rFonts w:eastAsia="Times New Roman" w:cs="Times New Roman" w:ascii="Times New Roman" w:hAnsi="Times New Roman"/>
                  <w:color w:val="0000FF"/>
                  <w:sz w:val="24"/>
                  <w:szCs w:val="24"/>
                  <w:u w:val="single"/>
                  <w:lang w:val="en-US" w:eastAsia="ru-RU"/>
                </w:rPr>
                <w:t>Originalul art.85</w:t>
              </w:r>
            </w:hyperlink>
            <w:r>
              <w:rPr>
                <w:rFonts w:eastAsia="Times New Roman" w:cs="Times New Roman" w:ascii="Times New Roman" w:hAnsi="Times New Roman"/>
                <w:color w:val="FF0000"/>
                <w:sz w:val="24"/>
                <w:szCs w:val="24"/>
                <w:lang w:val="en-US"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tribuţii în domeniul politicii externe</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1) Preşedintele  Republicii Moldova poartă tratative şi ia parte la negocieri,  încheie tratate internaţionale în numele Republicii  Moldova şi  le  prezintă,  în  modul şi în termenul  stabilit  prin  lege,  spre ratificare Parlamentulu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2) Preşedintele   Republicii  Moldova,  la  propunerea  Guvernului, acreditează şi recheamă reprezentanţii diplomatici ai Republicii Moldova şi  aprobă înfiinţarea, desfiinţarea sau schimbarea rangului  misiunilor diplomat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eşedintele Republicii Moldova  primeşte scrisorile de acreditare  şi  de rechemare ale reprezentanţilor diplomatici  ai  altor state în Republica Moldov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tribuţii în domeniul apărării</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1) Preşedintele  Republicii  Moldova  este  comandantul  suprem  al forţelor arm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şedintele  Republicii  Moldova  poate declara,  cu  aprobarea prealabilă a Parlamentului, mobilizarea parţială sau gener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caz de   agresiune   armată   îndreptată   împotriva   ţării, Preşedintele Republicii Moldova ia măsuri pentru respingerea agresiunii, declară  stare  de  război  şi  le  aduce,  neîntîrziat,  la  cunoştinţa Parlamentului. Dacă Parlamentul nu se află în sesiune, el se convoacă de drept în 24 de ore de la declanşarea agresiun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reşedintele  Republicii Moldova poate lua şi alte măsuri pentru asigurarea securităţii naţionale şi a ordinii publice, în limitele şi în condiţiile leg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lte atribu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eşedintele   Republicii   Moldova  îndeplineşte  şi următoarele atribu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conferă decoraţii şi titluri de on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cordă grade militare supreme prevăzute de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oluţionează  problemele  cetăţeniei Republicii Moldova şi  acordă azil polit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numeşte în funcţii publice, în condiţiile prevăzute de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acordă graţiere individu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poate cere  poporului  să-şi  exprime,  prin  referendum,  voinţa asupra problemelor de interes naţ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acordă ranguri diplomat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conferă grade superioare de clasificare lucrătorilor din procuratură, judecătorii şi altor  categorii  de  funcţionari,  în condiţiile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suspendă actele Guvernului, ce contravin legislaţiei, pînă la adoptarea hotărîrii definitive a Curţii Constitu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 exercită şi alte atribuţii stabilite prin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8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emiter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cazul  săvîrşirii  unor fapte prin care  încalcă  prevederile Constituţiei,  Preşedintele  Republicii Moldova poate fi demis de către Parlament cu votul a două treimi din numărul deputaţilor aleş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opunerea  de demitere poate fi iniţiată de cel puţin o  treime din  deputaţi  şi  se  aduce  neîntîrziat  la  cunoştinţa  Preşedintelui Republicii  Moldova.  Preşedintele  poate  da  Parlamentului  şi  Curţii Constituţionale explicaţii cu privire la faptele ce i se impu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89 în redacţia L1115/05.07.00, MO88/28.07.00 art.661]</w:t>
              <w:br/>
            </w:r>
            <w:r>
              <w:rPr>
                <w:rFonts w:eastAsia="Times New Roman" w:cs="Times New Roman" w:ascii="Times New Roman" w:hAnsi="Times New Roman"/>
                <w:color w:val="FF0000"/>
                <w:sz w:val="24"/>
                <w:szCs w:val="24"/>
                <w:lang w:val="en-US" w:eastAsia="ru-RU"/>
              </w:rPr>
              <w:t xml:space="preserve">    </w:t>
            </w:r>
            <w:hyperlink r:id="rId38">
              <w:r>
                <w:rPr>
                  <w:rStyle w:val="InternetLink"/>
                  <w:rFonts w:eastAsia="Times New Roman" w:cs="Times New Roman" w:ascii="Times New Roman" w:hAnsi="Times New Roman"/>
                  <w:color w:val="0000FF"/>
                  <w:sz w:val="24"/>
                  <w:szCs w:val="24"/>
                  <w:u w:val="single"/>
                  <w:lang w:val="en-US" w:eastAsia="ru-RU"/>
                </w:rPr>
                <w:t>Originalul art.89</w:t>
              </w:r>
            </w:hyperlink>
            <w:r>
              <w:rPr>
                <w:rFonts w:eastAsia="Times New Roman" w:cs="Times New Roman" w:ascii="Times New Roman" w:hAnsi="Times New Roman"/>
                <w:color w:val="FF0000"/>
                <w:sz w:val="24"/>
                <w:szCs w:val="24"/>
                <w:lang w:val="en-US"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acanţa func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Vacanţa funcţiei  de Preşedinte al Republicii Moldova  intervine în   caz  de  expirare  a  mandatului,  de  demisie,  de  demitere, de imposibilitate definitivă a exercitării atribuţiilor sau de deces.</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ererea de  demisie  a  Preşedintelui  Republicii  Moldova  este prezentată Parlamentului, care se pronunţă asupra 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Imposibilitatea  exercitării atribuţiilor mai mult de 60 de zile de  către  Preşedintele  Republicii Moldova este  confirmată  de  Curtea Constituţională în termen de 30 zile de la sesiz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În termen  de  2  luni de la data la care a  intervenit  vacanţa funcţiei  de  Preşedinte  al  Republicii Moldova, se  vor  organiza,  în conformitate cu legea, alegeri pentru un nou Preşedinte.</w:t>
            </w:r>
          </w:p>
          <w:p>
            <w:pPr>
              <w:pStyle w:val="Normal"/>
              <w:spacing w:lineRule="auto" w:line="240" w:before="0" w:after="0"/>
              <w:ind w:firstLine="360"/>
              <w:rPr/>
            </w:pPr>
            <w:r>
              <w:rPr>
                <w:rFonts w:eastAsia="Times New Roman" w:cs="Times New Roman" w:ascii="Times New Roman" w:hAnsi="Times New Roman"/>
                <w:color w:val="0000FF"/>
                <w:sz w:val="24"/>
                <w:szCs w:val="24"/>
                <w:lang w:val="en-US" w:eastAsia="ru-RU"/>
              </w:rPr>
              <w:t>[Art.90 modificat L1115/05.07.00, MO88/28.07.00 art.661]</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39">
              <w:r>
                <w:rPr>
                  <w:rStyle w:val="InternetLink"/>
                  <w:rFonts w:eastAsia="Times New Roman" w:cs="Times New Roman" w:ascii="Times New Roman" w:hAnsi="Times New Roman"/>
                  <w:color w:val="0000FF"/>
                  <w:sz w:val="24"/>
                  <w:szCs w:val="24"/>
                  <w:u w:val="single"/>
                  <w:lang w:val="en-US" w:eastAsia="ru-RU"/>
                </w:rPr>
                <w:t>Originalul art.90</w:t>
              </w:r>
            </w:hyperlink>
            <w:r>
              <w:rPr>
                <w:rFonts w:eastAsia="Times New Roman" w:cs="Times New Roman" w:ascii="Times New Roman" w:hAnsi="Times New Roman"/>
                <w:color w:val="FF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terimatul func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că funcţia  de Preşedinte al Republicii Moldova devine vacantă sau dacă  Preşedintele  este  demis ori dacă se  află  în  imposibilitatea temporară  de  a-şi  exercita atribuţiile, interimatul  se  asigură,  în ordine, de Preşedintele Parlamentului sau de Primul-ministru.</w:t>
            </w:r>
          </w:p>
          <w:p>
            <w:pPr>
              <w:pStyle w:val="Normal"/>
              <w:spacing w:lineRule="auto" w:line="240" w:before="0" w:after="0"/>
              <w:ind w:firstLine="36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color w:val="0000FF"/>
                <w:sz w:val="24"/>
                <w:szCs w:val="24"/>
                <w:lang w:val="en-US" w:eastAsia="ru-RU"/>
              </w:rPr>
              <w:t>[Art.91 modificat L1115/05.07.00, MO88/28.07.00 art.661]</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b/>
                <w:bCs/>
                <w:color w:val="000000"/>
                <w:sz w:val="24"/>
                <w:szCs w:val="24"/>
                <w:lang w:val="en-US" w:eastAsia="ru-RU"/>
              </w:rPr>
              <w:t xml:space="preserve"> </w:t>
            </w:r>
            <w:hyperlink r:id="rId40">
              <w:r>
                <w:rPr>
                  <w:rStyle w:val="InternetLink"/>
                  <w:rFonts w:eastAsia="Times New Roman" w:cs="Times New Roman" w:ascii="Times New Roman" w:hAnsi="Times New Roman"/>
                  <w:color w:val="0000FF"/>
                  <w:sz w:val="24"/>
                  <w:szCs w:val="24"/>
                  <w:u w:val="single"/>
                  <w:lang w:val="en-US" w:eastAsia="ru-RU"/>
                </w:rPr>
                <w:t>Originalul art.91</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ăspunderea Preşedintelui interima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că persoana  care  asigură interimatul funcţiei de  Preşedinte  al Republicii  Moldova săvîrşeşte fapte grave, prin care încalcă prevederile Constituţiei, se aplică articolul 89 alineatul (1) şi articolul 9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mulgarea leg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eşedintele Republicii Moldova promulgă leg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şedintele  Republicii Moldova este în drept, în cazul în care are  obiecţii asupra unei legi, să o trimită, în termen de cel mult două saptămîni, spre reexaminare, Parlamentului. În cazul în care Parlamentul îşi menţine hotărîrea adoptată anterior, Preşedintele promulgă lege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ctele Preşedinte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exercitarea   atribuţiilor   sale,  Preşedintele   Republicii Moldova emite decrete, obligatorii pentru executare pe întreg teritoriul statului.  Decretele  se  publică  în Monitorul  Oficial  al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ecretele  emise de Preşedinte în exercitarea atribuţiilor  sale prevăzute  în  articolul 86 alineatul (2), articolul 87 alineatele  (2), (3) şi (4) se contrasemnează de către Primul-ministru.</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esursele financiare ale aparatului Preşedinte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demnizaţia şi alte drept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sursele  financiare  ale aparatului  Preşedintelui  Republicii Moldova  se  aprobă,  la propunerea acestuia, de către Parlament  şi  se includ în bugetul de s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Indemnizaţia  şi  alte  drepturi  ale  Preşedintelui  Republicii Moldova se stabilesc prin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G U V E R N U 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ol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Guvernul  asigură realizarea politicii interne şi externe a statului şi exercită conducerea generală a administraţiei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exercitarea  atribuţiilor,  Guvernul se conduce de  programul său de activitate, acceptat de Parlament.</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truc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uvernul este alcătuit din Prim-ministru, prim-viceprim-ministru, viceprim-miniştri, miniştri şi alţi membri stabiliţi prin lege organ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Învesti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upă consultarea  fracţiunilor parlamentare, Preşedintele Republicii Moldova   desemnează   un  candidat   pentru   funcţia   de Prim-ministr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andidatul pentru funcţia de Prim-ministru va cere, în termen de 15  zile  de  la desemnare, votul de încredere al  Parlamentului  asupra programului de activitate şi a întregii liste a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ogramul de activitate şi lista Guvernului se dezbat în şedinţa Parlamentului.  Acesta acordă încredere Guvernului cu votul  majorităţii deputaţilor aleş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În baza votului  de încredere acordat de Parlament, Preşedintele Republicii Moldova numeşte Guvern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Guvernul   îşi   exercită   atribuţiile   din   ziua   depunerii jurămîntului  de  către  membrii lui în  faţa  Preşedintelui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În caz de  remaniere  guvernamentală sau de vacanţă a  funcţiei, Preşedintele   Republicii  Moldova  revocă  şi  numeşte,  la  propunerea Prim-ministrului, pe unii membri ai Guvern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98 modificat L1115/05.07.00, MO88/28.07.00 art.661]</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41">
              <w:r>
                <w:rPr>
                  <w:rStyle w:val="InternetLink"/>
                  <w:rFonts w:eastAsia="Times New Roman" w:cs="Times New Roman" w:ascii="Times New Roman" w:hAnsi="Times New Roman"/>
                  <w:color w:val="0000FF"/>
                  <w:sz w:val="24"/>
                  <w:szCs w:val="24"/>
                  <w:u w:val="single"/>
                  <w:lang w:val="en-US" w:eastAsia="ru-RU"/>
                </w:rPr>
                <w:t>Originalul art.98</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9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compatibili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uncţia de   membru   al   Guvernului  este   incompatibilă   cu exercitarea oricărei alte funcţii retribui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lte incompatibilităţi se stabilesc prin lege organ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Încetarea funcţiei de membru al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uncţia de membru  al  Guvernului  încetează în caz de  demisie, de revocare, de incompatibilitate sau de deces.</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00 modificat L1115/05.07.00, MO88/28.07.00 art.661]</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42">
              <w:r>
                <w:rPr>
                  <w:rStyle w:val="InternetLink"/>
                  <w:rFonts w:eastAsia="Times New Roman" w:cs="Times New Roman" w:ascii="Times New Roman" w:hAnsi="Times New Roman"/>
                  <w:color w:val="0000FF"/>
                  <w:sz w:val="24"/>
                  <w:szCs w:val="24"/>
                  <w:u w:val="single"/>
                  <w:lang w:val="en-US" w:eastAsia="ru-RU"/>
                </w:rPr>
                <w:t>Originalul art.100</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im-ministr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im-ministrul   conduce  Guvernul  şi  coordonează  activitatea membrilor acestuia, respectînd atribuţiile ce le revi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cazul   imposibilităţii  Prim-ministrului  de  a-şi  exercita atribuţiile  sau  în cazul decesului acestuia,  Preşedintele  Republicii Moldova  va  desemna  un  alt  membru  al  Guvernului  ca  Prim-ministru interimar  pînă  la  formarea  noului Guvern.  Interimatul  pe  perioada imposibilităţii  exercitării atribuţiilor încetează, dacă Prim-ministrul îşi reia activitatea în Guver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cazul demisiei Prim-ministrului, demisionează întregul Guver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01 modificat L1115/05.07.00, MO88/28.07.00 art.661]</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43">
              <w:r>
                <w:rPr>
                  <w:rStyle w:val="InternetLink"/>
                  <w:rFonts w:eastAsia="Times New Roman" w:cs="Times New Roman" w:ascii="Times New Roman" w:hAnsi="Times New Roman"/>
                  <w:color w:val="0000FF"/>
                  <w:sz w:val="24"/>
                  <w:szCs w:val="24"/>
                  <w:u w:val="single"/>
                  <w:lang w:val="en-US" w:eastAsia="ru-RU"/>
                </w:rPr>
                <w:t>Originalul art.101</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ctele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Guvernul adoptă hotărîri, ordonanţe şi dispozi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Hotărîrile se adoptă pentru organizarea executării legilor.</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3) Ordonanţele se emit în condiţiile articolului 106</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 Hotărîrile  şi  ordonanţele  adoptate de Guvern se semnează de Prim-ministru, se contrasemnează de miniştrii care au obligaţia punerii lor în  executare şi se publică în Monitorul  Oficial  al  Republicii Moldova. Nepublicarea atrage inexistenţa hotărîrii sau ordonanţe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Dispoziţiile   se  emit  de  Prim-ministru  pentru   organizarea activităţii interne a Guvern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02 în redacţia L1115/05.07.00, MO88/28.07.00 art.661]</w:t>
              <w:br/>
              <w:t>   </w:t>
            </w:r>
            <w:hyperlink r:id="rId44">
              <w:r>
                <w:rPr>
                  <w:rStyle w:val="InternetLink"/>
                  <w:rFonts w:eastAsia="Times New Roman" w:cs="Times New Roman" w:ascii="Times New Roman" w:hAnsi="Times New Roman"/>
                  <w:color w:val="0000FF"/>
                  <w:sz w:val="24"/>
                  <w:szCs w:val="24"/>
                  <w:u w:val="single"/>
                  <w:lang w:val="en-US" w:eastAsia="ru-RU"/>
                </w:rPr>
                <w:t xml:space="preserve"> Originalul art.102</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Încetarea mand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Guvernul îşi exercită mandatul pînă la data validării alegerilor pentru un nou Parlame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Guvernul,  în  cazul exprimării votului de neîncredere de  către Parlament,  al  demisiei Prim-ministrului sau în condiţiile alineatului (1), îndeplineşte  numai funcţiile de administrare a treburilor publice, pînă la depunerea jurămîntului de către membrii noului Guvern.</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APORTURILE PARLAMENTULUI CU</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GUVERNUL</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formarea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Guvernul  este  responsabil  în faţa Parlamentului  şi  prezintă informaţiile  şi  documentele  cerute de acesta, de comisiile lui  şi  de deputa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embrii Guvernului  au acces la lucrările Parlamentului. Dacă li se solicită prezenţa, participarea lor este obligatori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Întrebări şi interpelă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Guvernul şi fiecare dintre membrii săi sînt obligaţi să răspundă la întrebările sau la interpelările formulate de deputa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arlamentul  poate  adopta  o moţiune prin  care  să-şi  exprime poziţia faţă de obiectul interpelăr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Exprimarea neîncrede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arlamentul,  la propunerea a cel puţin o pătrime din  deputaţi, îşi   poate  exprima  neîncrederea  în  Guvern,  cu  votul   majorităţii deputa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Iniţiativa de exprimare a neîncrederii se examinează după 3 zile de la data prezentării în Parlament.</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6</w:t>
            </w:r>
            <w:r>
              <w:rPr>
                <w:rFonts w:eastAsia="Times New Roman" w:cs="Times New Roman" w:ascii="Times New Roman" w:hAnsi="Times New Roman"/>
                <w:b/>
                <w:bCs/>
                <w:color w:val="000000"/>
                <w:sz w:val="24"/>
                <w:szCs w:val="24"/>
                <w:vertAlign w:val="superscript"/>
                <w:lang w:val="en-US" w:eastAsia="ru-RU"/>
              </w:rPr>
              <w:t>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ngajarea răspunderii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Guvernul  îşi  poate  angaja răspunderea în  faţa  Parlamentului asupra  unui  program,  unei declaraţii de politică  generală  sau  unui proiect de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Guvernul  este demis dacă moţiunea de cenzură, depusă în  termen de  3  zile  de  la prezentarea  programului,  declaraţiei  de  politică generală   sau  proiectului  de  lege,  a  fost  votată  în   condiţiile articolului 106.</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acă Guvernul   nu  a  fost  demis  potrivit  alineatului   (2), proiectul  de  lege  prezentat se consideră adoptat, iar  programul  sau declaraţia de politică generală devine obligatorie pentru Guvern.</w:t>
            </w:r>
          </w:p>
          <w:p>
            <w:pPr>
              <w:pStyle w:val="Normal"/>
              <w:spacing w:lineRule="auto" w:line="240" w:before="0" w:after="0"/>
              <w:ind w:firstLine="36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color w:val="000000"/>
                <w:sz w:val="24"/>
                <w:szCs w:val="24"/>
                <w:lang w:val="en-US" w:eastAsia="ru-RU"/>
              </w:rPr>
              <w:t>[Art.106</w:t>
            </w:r>
            <w:r>
              <w:rPr>
                <w:rFonts w:eastAsia="Times New Roman" w:cs="Times New Roman" w:ascii="Times New Roman" w:hAnsi="Times New Roman"/>
                <w:color w:val="000000"/>
                <w:sz w:val="24"/>
                <w:szCs w:val="24"/>
                <w:vertAlign w:val="superscript"/>
                <w:lang w:val="en-US" w:eastAsia="ru-RU"/>
              </w:rPr>
              <w:t>1</w:t>
            </w:r>
            <w:r>
              <w:rPr>
                <w:rFonts w:eastAsia="Times New Roman" w:cs="Times New Roman" w:ascii="Times New Roman" w:hAnsi="Times New Roman"/>
                <w:color w:val="000000"/>
                <w:sz w:val="24"/>
                <w:szCs w:val="24"/>
                <w:lang w:val="en-US" w:eastAsia="ru-RU"/>
              </w:rPr>
              <w:t xml:space="preserve"> introdus prin L1115/05.07.00, MO88/28.07.00 art.66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6</w:t>
            </w:r>
            <w:r>
              <w:rPr>
                <w:rFonts w:eastAsia="Times New Roman" w:cs="Times New Roman" w:ascii="Times New Roman" w:hAnsi="Times New Roman"/>
                <w:b/>
                <w:bCs/>
                <w:color w:val="000000"/>
                <w:sz w:val="24"/>
                <w:szCs w:val="24"/>
                <w:vertAlign w:val="superscript"/>
                <w:lang w:val="en-US" w:eastAsia="ru-RU"/>
              </w:rPr>
              <w:t>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elegarea legislativ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vederea  realizării programului de activitate al  Guvernului, Parlamentul  poate  adopta, la propunerea acestuia, o lege  specială  de abilitare  a Guvernului pentru a emite ordonanţe în domenii care nu  fac obiectul legilor organ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egea de  abilitare va stabili, în mod obligatoriu, domeniul  şi data pînă la care se pot emite ordonanţ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Ordonanţele  intră  în  vigoare la data publicării,  fără  a  fi promulg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Dacă legea  de abilitare o cere, ordonanţele se supun  aprobării Parlamentului. Proiectul  de  lege privind  aprobarea  ordonanţelor  se prezintă  în  termenul  stabilit în legea  de  abilitare.  Nerespectarea acestui  termen atrage încetarea efectelor ordonanţei. Dacă  Parlamentul nu  respinge  proiectul de lege privind aprobarea ordonanţelor,  acestea rămîn în vig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După expirarea termenului stabilit pentru emiterea ordonanţelor, acestea pot fi abrogate, suspendate sau modificate numai prin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06</w:t>
            </w:r>
            <w:r>
              <w:rPr>
                <w:rFonts w:eastAsia="Times New Roman" w:cs="Times New Roman" w:ascii="Times New Roman" w:hAnsi="Times New Roman"/>
                <w:color w:val="0000FF"/>
                <w:sz w:val="24"/>
                <w:szCs w:val="24"/>
                <w:vertAlign w:val="superscript"/>
                <w:lang w:val="en-US" w:eastAsia="ru-RU"/>
              </w:rPr>
              <w:t>2</w:t>
            </w:r>
            <w:r>
              <w:rPr>
                <w:rFonts w:eastAsia="Times New Roman" w:cs="Times New Roman" w:ascii="Times New Roman" w:hAnsi="Times New Roman"/>
                <w:color w:val="0000FF"/>
                <w:sz w:val="24"/>
                <w:szCs w:val="24"/>
                <w:lang w:val="en-US" w:eastAsia="ru-RU"/>
              </w:rPr>
              <w:t xml:space="preserve"> introdus prin L1115/05.07.00, MO88/28.07.00 art.66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VI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DMINISTRAŢIA PUBL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dministraţia publică centrală de speciali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Organele centrale de specialitate ale statului sînt ministerele. Ele traduc în viaţă, în temeiul legii, politica Guvernului,  hotărîrile şi  dispoziţiile lui, conduc domeniile încredinţate şi sînt responsabile de activitatea 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scopul  conducerii, coordonării şi exercitării controlului în domeniul organizării  economiei  şi  în  alte  domenii  care  nu  intră nemijlocit  în  atribuţiile ministerelor, se înfiinţează,  în  condiţiile legii, şi alte autorităţi administrativ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Forţele arm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orţele armate sînt subordonate exclusiv voinţei poporului pentru garantarea  suveranităţii, a independenţei şi a unităţii, a integrităţii teritoriale a ţării şi a democraţiei constitu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ructura sistemului naţional de apărare se stabileşte prin lege organ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0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incipiile de bază ale administrării publice lo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Administraţia publică în unităţile administrativ-teritoriale se întemeiază pe principiile autonomiei locale, ale  descentralizării serviciilor  publice,  ale eligibilităţii  autorităţilor  administraţiei publice  locale  şi ale consultării cetăţenilor în problemele locale  de interes deosebi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utonomia  priveşte  atît  organizarea   şi   funcţionarea administraţiei publice locale, cît şi gestiunea colectivităţilor pe care le reprezint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plicarea  principiilor  enunţate nu poate afecta caracterul  de stat unitar.</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0</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Organizarea administrativ-teritorială</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Teritoriul  Republicii  Moldova este organizat,  sub aspect administrativ, în sate,  oraşe,  raioane şi  unitatea teritorială  autonomă  Găgăuzia.  În condiţiile legii,  unele oraşe pot fi  declarate municipi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ocalităţilor din stînga Nistrului  le pot fi  atribuite forme şi condiţii speciale de autonomie în conformitate cu statutul special adoptat prin lege organică.</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atutul capitalei  Republicii  Moldova oraşul Chişinău  se reglementează  prin lege organică.</w:t>
            </w:r>
            <w:r>
              <w:rPr>
                <w:rFonts w:eastAsia="Times New Roman" w:cs="Times New Roman" w:ascii="Times New Roman" w:hAnsi="Times New Roman"/>
                <w:color w:val="FF0000"/>
                <w:sz w:val="24"/>
                <w:szCs w:val="24"/>
                <w:lang w:val="en-US" w:eastAsia="ru-RU"/>
              </w:rPr>
              <w:br/>
            </w:r>
            <w:r>
              <w:rPr>
                <w:rFonts w:eastAsia="Times New Roman" w:cs="Times New Roman" w:ascii="Times New Roman" w:hAnsi="Times New Roman"/>
                <w:color w:val="0000FF"/>
                <w:sz w:val="24"/>
                <w:szCs w:val="24"/>
                <w:lang w:val="en-US" w:eastAsia="ru-RU"/>
              </w:rPr>
              <w:t>    [Art.110 modificat prin L344/25.07.03, MO170/08.08.03 art. 721]</w:t>
            </w:r>
            <w:r>
              <w:rPr>
                <w:rFonts w:eastAsia="Times New Roman" w:cs="Times New Roman" w:ascii="Times New Roman" w:hAnsi="Times New Roman"/>
                <w:color w:val="FF0000"/>
                <w:sz w:val="24"/>
                <w:szCs w:val="24"/>
                <w:lang w:val="en-US" w:eastAsia="ru-RU"/>
              </w:rPr>
              <w:br/>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1</w:t>
            </w:r>
          </w:p>
          <w:p>
            <w:pPr>
              <w:pStyle w:val="Normal"/>
              <w:spacing w:lineRule="auto" w:line="240" w:before="0" w:after="0"/>
              <w:ind w:firstLine="282"/>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Unitatea teritorială  autonomă  Găgăuzia</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Găgăuzia este o  unitate teritorială  autonomă  cu  un statut special care, fiind o formă  de autodeterminare a găgăuzilor, este parte integrantă şi  inalienabilă  a Republicii  Moldova şi  soluţionează de sine stătător, în limitele competenţei  sale,  potrivit prevederilor Constituţiei  Republicii  Moldova, în interesul  întregii  populaţii, problemele cu  caracter politic, economic şi cultural.</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e teritoriul  unităţii  teritoriale autonome Găgăuzia sînt garantate toate drepturile şi libertăţile prevăzute de Constituţia şi  legislaţia Republicii  Moldova.  </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unitatea teritorială autonomă Găgăuzia activează  organe reprezentative şi  executive potrivit legi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ămîntul,  subsolul,  apele, regnul  vegetal şi cel  animal,  alte resurse naturale aflate pe teritoriul  unităţii  teritoriale autonome Găgăuzia sînt proprietate a poporului Republicii Moldova şi constituie totodată baza economică a Găgăuzie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Bugetul unităţii teritoriale autonome Găgăuzia se formează  în conformitate cu  normele stabilite în legea care reglementează  statutul  special  al  Găgăuzie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Controlul asupra respectării  legislaţiei  Republicii  Moldova în unitatea teritorială  autonomă  Găgăuzia se exercită  de Guvern,  în condiţiile legii.</w:t>
            </w:r>
          </w:p>
          <w:p>
            <w:pPr>
              <w:pStyle w:val="Normal"/>
              <w:spacing w:lineRule="auto" w:line="240" w:before="0" w:after="0"/>
              <w:ind w:firstLine="282"/>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Legea organică  care reglementează statutul special al unităţii  teritoriale autonome Găgăuzia poate fi modificată cu votul  a trei cincimi din numărul  deputaţilor aleşi în Parlamen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color w:val="0000FF"/>
                <w:sz w:val="24"/>
                <w:szCs w:val="24"/>
                <w:lang w:val="en-US" w:eastAsia="ru-RU"/>
              </w:rPr>
              <w:t>[Art.111 modificat prin L344/25.07.03, MO170/08.08.03 art. 721]</w:t>
            </w:r>
            <w:r>
              <w:rPr>
                <w:rFonts w:eastAsia="Times New Roman" w:cs="Times New Roman" w:ascii="Times New Roman" w:hAnsi="Times New Roman"/>
                <w:color w:val="FF0000"/>
                <w:sz w:val="24"/>
                <w:szCs w:val="24"/>
                <w:lang w:val="en-US" w:eastAsia="ru-RU"/>
              </w:rPr>
              <w:br/>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utorităţile săteşti şi orăşeneşt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Autorităţile  administraţiei  publice,  prin  care  se  exercită autonomia  locală  în sate şi în oraşe, sînt consiliile locale alese  şi primarii aleş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nsiliile locale şi primarii activează, în condiţiile legii, ca autorităţi administrative autonome şi rezolvă treburile publice din sate şi oraş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Modul de alegere a consiliilor locale şi  a primarilor, precum şi atribuţiile lor, este stabilit de leg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siliul ra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onsiliul raional coordonează activitatea consiliilor săteşti şi orăşeneşti în vederea realizării serviciilor publice de interes ra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nsiliul raional este ales şi funcţionează în condiţiile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Raporturile  dintre  autorităţile  publice  locale  au  la  bază principiile   autonomiei,  legalităţii  şi  colaborării  în   rezolvarea problemelor comun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pitolul IX</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UTORITATEA JUDECĂTOREAS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stanţele judecătoreşt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Înfăptuirea justi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ustiţia se înfăptuieşte   în  numele  legii  numai  de   instanţele judecătoreşt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stanţele judecătoreşt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Justiţia se înfăptuieşte prin Curtea Supremă de Justiţie, prin curţile de apel şi prin judecăto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entru anumite categorii de cauze pot funcţiona, potrivit legii, judecătorii specializ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fiinţarea de instanţe extraordinare este interzis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Organizarea  instanţelor  judecătoreşti, competenţa acestora  şi procedura de judecată sînt stabilite prin lege organ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15 modificat L1471/21.11.02, MO169/12.12.02 art.1294]</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45">
              <w:r>
                <w:rPr>
                  <w:rStyle w:val="InternetLink"/>
                  <w:rFonts w:eastAsia="Times New Roman" w:cs="Times New Roman" w:ascii="Times New Roman" w:hAnsi="Times New Roman"/>
                  <w:color w:val="0000FF"/>
                  <w:sz w:val="24"/>
                  <w:szCs w:val="24"/>
                  <w:u w:val="single"/>
                  <w:lang w:val="en-US" w:eastAsia="ru-RU"/>
                </w:rPr>
                <w:t>Originalul art.115</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Articolul 116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tatutul judecăto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Judecătorii instanţelor judecătoreşti sînt independenţi, imparţiali şi inamovibili, potrivit legi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Judecătorii instanţelor judecătoreşti se numesc în funcţie de Preşedintele Republicii Moldova, la propunerea Consiliului Superior al Magistraturii, în condiţiile legii. Judecătorii care au susţinut concursul sînt numiţi în funcţie pentru prima dată pe un termen de 5 ani. După expirarea termenului de 5 ani, judecătorii vor fi numiţi în funcţie pînă la atingerea plafonului de vîrstă, stabilit în condiţiile legi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 Preşedinţii şi vicepreşedinţii instanţelor judecătoreşti sînt numiţi în funcţie de Preşedintele Republicii Moldova, la propunerea Consiliului Superior al Magistraturii, pe un termen de 4 an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 Preşedintele, vicepreşedinţii şi judecătorii Curţii Supreme de Justiţie sînt numiţi în funcţie de Parlament la propunerea Consiliului Superior al Magistraturii. Ei trebuie să aibă o vechime în funcţia de judecător de cel puţin 10 an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5) Promovarea şi transferarea judecătorilor se fac numai cu acordul acestora.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6) Sancţionarea judecătorilor se face în conformitate cu legea.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Funcţia de judecător este incompatibilă cu exercitarea oricărei alte funcţii retribuite, cu excepţia activităţii didactice şi ştiinţific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 xml:space="preserve">    </w:t>
            </w:r>
            <w:r>
              <w:rPr>
                <w:rFonts w:eastAsia="Times New Roman" w:cs="Times New Roman" w:ascii="Times New Roman" w:hAnsi="Times New Roman"/>
                <w:color w:val="0000FF"/>
                <w:sz w:val="24"/>
                <w:szCs w:val="24"/>
                <w:lang w:val="en-US" w:eastAsia="ru-RU"/>
              </w:rPr>
              <w:t>[Art.116 în redacţia L1471/21.11.02, MO169/12.12.02 art.1294]</w:t>
              <w:br/>
              <w:t>    [Art.116 modificat L957/19.07.96, MO54/15.08.96 art.51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racterul public al dezbaterilor judici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toate instanţele   judecătoreşti   şedinţele  de  judecată   sînt publice.  Judecarea  proceselor  în şedinţă închisă se admite  numai  în cazurile  stabilite  prin  lege,  cu respectarea  tuturor  regulilor  de procedur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imba de procedură şi dreptul la interpre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ocedura judiciară se desfăşoară în limba moldoveneas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ersoanele  care nu posedă sau nu vorbesc limba moldovenească au dreptul de a lua cunoştinţă de toate actele şi lucrările dosarului, de a vorbi în instanţă prin interpre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În condiţiile  legii,  procedura judiciară se poate  efectua  şi într-o  limbă acceptabilă pentru majoritatea persoanelor care  participă la proces.</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1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Folosirea căilor de ata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mpotriva hotărîrilor  judecătoreşti, părţile interesate şi organele de stat competente pot exercita căile de atac, în condiţiile leg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aracterul obligatoriu al sentinţelor şi al altor hotărîr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judecătoreşti defini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ste obligatorie   respectarea  sentinţelor  şi  a  altor   hotărîri definitive   ale   instanţelor  judecătoreşti,  precum  şi   colaborarea solicitată de acestea în timpul procesului, al executării sentinţelor şi a altor hotărîri judecătoreşti definitiv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esursele financiare ale instanţelor judecătoreşt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demnizaţia şi alte drept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sursele financiare ale instanţelor judecătoreşti sînt aprobate de Parlament şi sînt incluse în bugetul de s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Indemnizaţiile şi alte drepturi ale judecătorilor sînt stabilite prin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Instanţele judecătoreşti dispun de poliţia pusă în serviciul lor</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a 2-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siliul Superior al Magistratur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2</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Componenţ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Consiliul Superior al Magistraturii este alcătuit din judecători şi profesori titulari aleşi pentru o durată de 4 an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Din Consiliul Superior al Magistraturii fac parte de drept: Preşedintele Curţii Supreme de Justiţie, ministrul justiţiei şi Procurorul General.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22 în redacţia L1471/21.11.02, MO169/12.12.02 art.1294]</w:t>
              <w:br/>
            </w:r>
            <w:r>
              <w:rPr>
                <w:rFonts w:eastAsia="Times New Roman" w:cs="Times New Roman" w:ascii="Times New Roman" w:hAnsi="Times New Roman"/>
                <w:color w:val="FF0000"/>
                <w:sz w:val="24"/>
                <w:szCs w:val="24"/>
                <w:lang w:val="en-US" w:eastAsia="ru-RU"/>
              </w:rPr>
              <w:t xml:space="preserve">    </w:t>
            </w:r>
            <w:hyperlink r:id="rId46">
              <w:r>
                <w:rPr>
                  <w:rStyle w:val="InternetLink"/>
                  <w:rFonts w:eastAsia="Times New Roman" w:cs="Times New Roman" w:ascii="Times New Roman" w:hAnsi="Times New Roman"/>
                  <w:color w:val="0000FF"/>
                  <w:sz w:val="24"/>
                  <w:szCs w:val="24"/>
                  <w:u w:val="single"/>
                  <w:lang w:val="en-US" w:eastAsia="ru-RU"/>
                </w:rPr>
                <w:t>Originalul art.122</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3</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tribuţi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Consiliul Superior al Magistraturii asigură numirea, transferarea, detaşarea, promovarea în funcţie şi aplicarea de măsuri disciplinare faţă de judecător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Modul de organizare şi funcţionare al Consiliului Superior al Magistraturii se stabileşte prin lege organic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23 în redacţia L1471/21.11.02, MO169/12.12.02 art.1294]</w:t>
              <w:br/>
              <w:t xml:space="preserve">    </w:t>
            </w:r>
            <w:hyperlink r:id="rId47">
              <w:r>
                <w:rPr>
                  <w:rStyle w:val="InternetLink"/>
                  <w:rFonts w:eastAsia="Times New Roman" w:cs="Times New Roman" w:ascii="Times New Roman" w:hAnsi="Times New Roman"/>
                  <w:color w:val="0000FF"/>
                  <w:sz w:val="24"/>
                  <w:szCs w:val="24"/>
                  <w:u w:val="single"/>
                  <w:lang w:val="en-US" w:eastAsia="ru-RU"/>
                </w:rPr>
                <w:t>Originalul art.123</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ecţiunea a 3-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curatura</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tribuţiile şi struc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ocuratura  reprezintă  interesele generale ale  societăţii  şi apără ordinea de drept, precum şi drepturile şi libertăţile cetăţenilor, conduce   şi   exercită  urmărirea  penală,  reprezintă  învinuirea   în instanţele judecătoreşti în condiţiile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istemul  organelor Procuraturii cuprinde Procuratura  Generală, procuraturile teritoriale şi procuraturile specializ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Organizarea,  competenţa  şi modul de desfăşurare a  activităţii Procuraturii sînt stabilite prin leg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24 modificat L1115/05.07.00, MO88/28.07.00 art.661]</w:t>
              <w:br/>
              <w:t>   </w:t>
            </w:r>
            <w:r>
              <w:rPr>
                <w:rFonts w:eastAsia="Times New Roman" w:cs="Times New Roman" w:ascii="Times New Roman" w:hAnsi="Times New Roman"/>
                <w:color w:val="000000"/>
                <w:sz w:val="24"/>
                <w:szCs w:val="24"/>
                <w:lang w:val="en-US" w:eastAsia="ru-RU"/>
              </w:rPr>
              <w:t xml:space="preserve"> </w:t>
            </w:r>
            <w:hyperlink r:id="rId48">
              <w:r>
                <w:rPr>
                  <w:rStyle w:val="InternetLink"/>
                  <w:rFonts w:eastAsia="Times New Roman" w:cs="Times New Roman" w:ascii="Times New Roman" w:hAnsi="Times New Roman"/>
                  <w:color w:val="0000FF"/>
                  <w:sz w:val="24"/>
                  <w:szCs w:val="24"/>
                  <w:u w:val="single"/>
                  <w:lang w:val="en-US" w:eastAsia="ru-RU"/>
                </w:rPr>
                <w:t>Originalul art.124</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Mandatul procuro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ocurorul  General este numit în funcţie de către Parlament, la propunerea Preşedintelui acestu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ocurorii  ierarhic inferiori sînt numiţi de Procurorul General şi îi sînt subordona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Mandatul procurorilor este de 5 a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Funcţia de  procuror  este incompatibilă cu orice  altă  funcţie publică sau privată, cu excepţia activităţii didactice şi ştiinţif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În exercitarea mandatului procurorii se supun numai leg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 i t l u l  I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ECONOMIA NAŢIONALĂ Ş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FINANŢELE PUBLIC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Econom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Economia Republicii Moldova este economie de piaţă, de orientare socială,  bazată  pe  proprietatea privată şi pe  proprietatea  publică, antrenate în concurenţă libe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trebuie să asigu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reglementarea activităţii economice şi administrarea proprietăţii publice ce-i aparţine în condiţiile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libertatea comerţului şi activităţii de întreprinzător, protecţia concurenţei  loiale, crearea unui cadru favorabil valorificării  tuturor factorilor de produc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protejarea   intereselor  naţionale  în  activitatea   economică, financiară şi valuta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timularea cercetărilor ştiinţif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exploatarea  raţională  a  pămîntului  şi  a  celorlalte  resurse naturale, în concordanţă cu interesele na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refacerea   şi   protecţia  mediului  înconjurător,   precum   şi menţinerea echilibrului ecolog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sporirea numărului de locuri de muncă, crearea condiţiilor pentru creşterea calităţii vie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inviolabilitatea  investiţiilor  persoanelor fizice şi  juridice, inclusiv străin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prie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atul ocroteşte proprie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tatul garantează realizarea dreptului de proprietate în formele solicitate de titular, dacă acestea nu vin în contradicţie cu interesele socie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oprietatea    publică   aparţine   statului   sau   unităţilor administrativ-teritori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Bogăţiile  de orice natură ale subsolului, spaţiul aerian, apele şi  pădurile  folosite în interes public, resursele naturale  ale  zonei economice  şi ale platoului continental, căile de comunicaţie, precum şi alte  bunuri  stabilite de lege, fac obiectul exclusiv  al  proprietăţii public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Proprietatea cetăţenilor străini şi a apatriz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În Republica  Moldova este ocrotită proprietatea altor state,  a organizaţiilor internaţionale, a cetăţenilor străini şi a apatriz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odul şi  condiţiile de exercitare a dreptului de proprietate al persoanelor  fizice  şi juridice străine, precum şi al  apatrizilor,  pe teritoriul Republicii Moldova sînt reglementate prin leg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2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ctivitatea economică extern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arlamentul   aprobă   direcţiile  principale  ale   activităţii economice  externe, principiile utilizării împrumuturilor şi  creditelor străi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Guvernul asigură protejarea intereselor naţionale în activitatea economică  externă,  promovează politica liberului schimb  sau  politica protecţionistă, pornind de la interesele naţional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istemul financiar-credita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ormarea,  administrarea,  utilizarea  şi  controlul  resurselor financiare ale statului, ale unităţilor administrativ-teritoriale şi ale instituţiilor publice sînt reglementate prin leg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oneda naţională a Republicii Moldova este leul moldovenes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reptul exclusiv  la emisia monetară aparţine Băncii Naţionale a Republicii Moldova. Emisia se efectuează conform deciziei Parlamentulu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Bugetul public naţ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Bugetul public   naţional  cuprinde  bugetul  de  stat,  bugetul asigurărilor sociale de stat şi bugetele raioanelor, oraşelor şi sat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Guvernul   elaborează  anual  proiectul  bugetului  de  stat  şi bugetului  asigurărilor  sociale  de stat, pe care le  supune,  separat, aprobării  Parlamentului. În caz de formare a fondului extrabugetar,  el se prezintă spre aprobare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Dacă bugetul  de stat şi bugetul asigurărilor sociale de stat nu au  fost adoptate prin lege cu cel puţin trei zile înainte de  expirarea exerciţiului bugetar, se aplică în continuare bugetul de stat şi bugetul asigurărilor  sociale  de stat ale anului precedent, pînă  la  adoptarea noilor buge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Orice propunere  legislativă sau amendament care atrag majorarea sau   reducerea  veniturilor  bugetare  sau  împrumuturilor,  precum  şi majorarea  sau  reducerea cheltuielilor bugetare pot fi  adoptate  numai după ce sînt acceptate de Guver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Bugetele  raioanelor,  oraşelor  şi satelor  se  elaborează,  se aprobă şi se execută în condiţiile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Nici o cheltuială  bugetară nu poate fi aprobată fară stabilirea sursei de finanţ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31 modificat L1115/05.07.00, MO88/28.07.00 art.661]</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49">
              <w:r>
                <w:rPr>
                  <w:rStyle w:val="InternetLink"/>
                  <w:rFonts w:eastAsia="Times New Roman" w:cs="Times New Roman" w:ascii="Times New Roman" w:hAnsi="Times New Roman"/>
                  <w:color w:val="0000FF"/>
                  <w:sz w:val="24"/>
                  <w:szCs w:val="24"/>
                  <w:u w:val="single"/>
                  <w:lang w:val="en-US" w:eastAsia="ru-RU"/>
                </w:rPr>
                <w:t>Originalul art.131</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istemul fisc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Impozitele,  taxele  şi orice venituri ale bugetului de stat  şi ale  bugetului  asigurărilor sociale de stat, ale bugetelor  raioanelor, oraşelor   şi   satelor  se  stabilesc,  conform  legii,   de   organele reprezentative respec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Orice alte prestări sînt interzis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urtea de Cont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urtea de  Conturi exercită controlul asupra modului de formare, de administrare şi de întrebuinţare a resurselor financiare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urtea de Conturi este alcătuită din 7 memb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eşedintele  Curţii  de  Conturi este numit  de  Parlament,  la propunerea  Preşedintelui  acestuia, pentru un termen de 5 ani.  Membrii Curţii sînt numiţi de Parlament, la propunerea Preşedintelui aceste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urtea de  Conturi prezintă anual Parlamentului un raport asupra administrării şi întrebuinţării resurselor financiare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Alte atribuţii,  precum şi modul de organizare şi funcţionare  a Curţii de Conturi, se stabilesc prin lege organ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 i t l u l  V</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URTEA CONSTITUŢIONAL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4</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tatut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urtea Constituţională  este  unica  autoritate  de  jurisdicţie constituţională în Republica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urtea Constituţională   este   independentă   de   orice   altă autoritate publică şi se supune numai Constitu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urtea Constituţională   garantează   supremaţia   Constituţiei, asigură  realizarea  principiului  separării puterii de stat  în  putere legislativă,  putere  executivă şi putere judecătorească  şi  garantează responsabilitatea  statului  faţă de cetăţean şi a cetăţeanului faţă  de stat.</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5</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tribuţi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urtea Constituţion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exercită, la  sesizare,  controlul  constituţionalităţii  legilor şi hotărîrilor Parlamentului, a decretelor Preşedintelui Republicii Moldova, a  hotărîrilor  şi  ordonanţelor  Guvernului,  precum  şi  a  tratatelor internaţionale la care Republica Moldova este par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interpretează Constituţ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e pronunţă asupra iniţiativelor de revizuire a Constitu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confirmă rezultatele referendumurilor republica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confirmă rezultatele  alegerii  Parlamentului şi a  Preşedintelui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constată circumstanţele care justifică dizolvarea Parlamentului, demiterea  Preşedintelui Republicii Moldova sau interimatul funcţiei  de Preşedinte,  precum şi imposibilitatea Preşedintelui Republicii  Moldova de a-şi exercita atribuţiile mai mult de 60 de z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rezolvă cazurile excepţionale de neconstituţionalitate a actelor juridice, sesizate de Curtea Supremă de Justi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hotărăşte  asupra chestiunilor care au ca obiect constituţionalitatea unui partid.</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urtea Constituţională îşi desfăşoară activitatea din iniţiativa subiecţilor prevăzuţi de Legea cu privire la Curtea Constituţio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35 modificat L1115/05.07.00, MO88/28.07.00 art.661]</w:t>
              <w:br/>
            </w:r>
            <w:r>
              <w:rPr>
                <w:rFonts w:eastAsia="Times New Roman" w:cs="Times New Roman" w:ascii="Times New Roman" w:hAnsi="Times New Roman"/>
                <w:color w:val="FF0000"/>
                <w:sz w:val="24"/>
                <w:szCs w:val="24"/>
                <w:lang w:val="en-US" w:eastAsia="ru-RU"/>
              </w:rPr>
              <w:t xml:space="preserve">    </w:t>
            </w:r>
            <w:hyperlink r:id="rId50">
              <w:r>
                <w:rPr>
                  <w:rStyle w:val="InternetLink"/>
                  <w:rFonts w:eastAsia="Times New Roman" w:cs="Times New Roman" w:ascii="Times New Roman" w:hAnsi="Times New Roman"/>
                  <w:color w:val="0000FF"/>
                  <w:sz w:val="24"/>
                  <w:szCs w:val="24"/>
                  <w:u w:val="single"/>
                  <w:lang w:val="en-US" w:eastAsia="ru-RU"/>
                </w:rPr>
                <w:t>Originalul art.135</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6</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Struc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urtea Constituţională se compune din 6 judecători, numiţi pentru un mandat de 6 a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oi judecători sînt numiţi de Parlament, doi de Guvern şi doi de Consiliul Superior al Magistratu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Judecătorii   Curtii  Constituţionale  aleg,  prin  vot  secret, preşedintele aceste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36 modificat L1115/05.07.00, MO88/28.07.00 art.661]</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51">
              <w:r>
                <w:rPr>
                  <w:rStyle w:val="InternetLink"/>
                  <w:rFonts w:eastAsia="Times New Roman" w:cs="Times New Roman" w:ascii="Times New Roman" w:hAnsi="Times New Roman"/>
                  <w:color w:val="0000FF"/>
                  <w:sz w:val="24"/>
                  <w:szCs w:val="24"/>
                  <w:u w:val="single"/>
                  <w:lang w:val="en-US" w:eastAsia="ru-RU"/>
                </w:rPr>
                <w:t>Originalul art.136</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7</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dependenţ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udecătorii Curţii Constituţionale  sînt  inamovibili  pe durata mandatului, independenţi şi se supun numai Constituţie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8</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Condiţiile pentru num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Judecătorii Curţii  Constituţionale  trebuie  să  aibă  o  pregătire juridică  superioară,  o înaltă competenţă profesională şi o vechime  de cel puţin 15 ani în activitatea juridică, în învăţămîntul juridic sau în activitatea ştiinţific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39</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compatibili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uncţia de judecător al Curţii Constituţionale este incompatibilă cu oricare  altă  funcţie  publică  sau  privată  retribuită,  cu  excepţia activităţii didactice şi ştiinţific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40</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Hotărîrile Curţii Constitu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egile şi alte acte normative sau unele părţi ale acestora devin nule, din  momentul  adoptării  hotărîrii  corespunzătoare  a   Curţii Constitu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Hotărîrile  Curţii Constituţionale sînt definitive şi nu pot  fi atacat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 i t l u l  V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REVIZUIREA CONSTITUŢIE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4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Iniţiativa revizui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vizuirea Constituţiei poate fi iniţiată d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un număr de cel puţin 200 000 de cetăţeni ai Republicii Moldova cu drept  de vot. Cetăţeni care iniţiază revizuirea Constituţiei trebuie să provină  din cel puţin jumătate din unităţile  administrativ-teritoriale de  nivelul doi, iar în fiecare din ele trebuie să fie înregistrate  cel puţin 20000 de semnături în sprijinul acestei iniţia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un număr de cel puţin o treime de deputaţi în Parlamen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Guvern.</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oiectele de legi constituţionale vor fi prezentate Parlamentului numai împreună cu avizul Curţii Constituţionale, adoptat cu votul a cel puţin 4 judecăto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141 modificat L1115/05.07.00, MO88/28.07.00 art.661]</w:t>
              <w:br/>
            </w:r>
            <w:r>
              <w:rPr>
                <w:rFonts w:eastAsia="Times New Roman" w:cs="Times New Roman" w:ascii="Times New Roman" w:hAnsi="Times New Roman"/>
                <w:color w:val="FF0000"/>
                <w:sz w:val="24"/>
                <w:szCs w:val="24"/>
                <w:lang w:val="en-US" w:eastAsia="ru-RU"/>
              </w:rPr>
              <w:t>   </w:t>
            </w:r>
            <w:r>
              <w:rPr>
                <w:rFonts w:eastAsia="Times New Roman" w:cs="Times New Roman" w:ascii="Times New Roman" w:hAnsi="Times New Roman"/>
                <w:color w:val="000000"/>
                <w:sz w:val="24"/>
                <w:szCs w:val="24"/>
                <w:lang w:val="en-US" w:eastAsia="ru-RU"/>
              </w:rPr>
              <w:t xml:space="preserve"> </w:t>
            </w:r>
            <w:hyperlink r:id="rId52">
              <w:r>
                <w:rPr>
                  <w:rStyle w:val="InternetLink"/>
                  <w:rFonts w:eastAsia="Times New Roman" w:cs="Times New Roman" w:ascii="Times New Roman" w:hAnsi="Times New Roman"/>
                  <w:color w:val="0000FF"/>
                  <w:sz w:val="24"/>
                  <w:szCs w:val="24"/>
                  <w:u w:val="single"/>
                  <w:lang w:val="en-US" w:eastAsia="ru-RU"/>
                </w:rPr>
                <w:t>Originalul art.141</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42</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imitele revizui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ispoziţiile  privind caracterul suveran, independent şi unitar al statului, precum şi cele referitoare la neutralitatea permanentă a statului,  pot  fi revizuite numai cu aprobarea lor prin referendum,  cu votul majorităţii cetăţenilor înscrişi în listele elector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Nici o revizuire  nu  poate  fi  făcută, dacă  are  ca  rezultat suprimarea  drepturilor şi libertăţilor fundamentale ale cetăţenilor sau a garanţiilor acesto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nstituţia  nu poate fi revizuită pe durata stării de  urgenţă, de asediu şi de războ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143</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Legea privind modificarea Constitu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arlamentul  este  în  drept  să adopte o  lege  cu  privire  la modificarea  Constituţiei  după cel puţin 6 luni de la data  prezentării iniţiativei  corespunzătoare. Legea se adoptă cu votul a două treimi  din deputa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Dacă, de la  prezentarea  iniţiativei cu privire  la  modificarea Constituţiei,  Parlamentul nu a adoptat timp de un an legea constituţională corespunzătoare, propunerea se consideră nulă. </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T i t l u l  V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DISPOZIŢII FINALE ŞI TRANZITORI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ezenta  Constituţie este adoptată de Parlament şi se  promulgă de către Preşedintele Republicii Moldova în termen de 3 z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nstituţia  Republicii  Moldova intră în vigoare la  27 august 1994. La aceeaşi dată, Constituţia Republicii Moldova din 15 aprilie 1978, cu modificările şi completările ulterioare, este în întregime abrogat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egile şi celelalte acte normative rămîn în vigoare în măsura în care nu contravin prezentei Constitu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misiile  permanente  ale Parlamentului, Guvernul,  în  decursul unui  an  de  la data  intrării în vigoare a prezentei  Constituţii,  vor examina conformitatea  legislaţiei  cu  Constituţia  şi  vor  prezenta Parlamentului propunerile respectiv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I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Instituţiile  de  stat, existente la data intrării în vigoare a prezentei  Constituţii,  rămîn  în funcţiune pînă la  constituirea  unor instituţii no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arlamentul,   constituit  din  104  deputaţi,  aleşi  prin  vot universal,  egal,  direct,  secret  şi  liber  exprimat,  în  condiţiile pluralismului  politic şi  pluripartidismului,  conform  Legii  din  14 octombrie  1993 privind alegerea Parlamentului, rămîne în funcţiune pînă la  expirarea  mandatului, cu excepţia cazurilor prevăzute  în  prezenta Constitu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eşedintele Republicii Moldova, ales prin vot universal, egal, direct, secret şi liber exprimat, în condiţiile pluralismului politic şi pluripartidismului,  pe  un  termen  de  5 ani,  conform  Legii  din  18 septembrie 1991 cu privire la alegerile Preşedintelui Republicii Moldova, rămîne  în  funcţiune  pînă la expirarea mandatului pentru care  a  fost ales, cu excepţia cazurilor prevăzute în prezenta Constitu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Guvernul,  învestit  în  funcţie de către Parlament,  rămîne  în exercitarea  împuternicirilor pînă la expirarea mandatului, cu  excepţia cazurilor prevăzute în prezenta Constitu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Organele  locale  ale puterii de stat şi ale  administraţiei  de stat rămîn în exercitarea împuternicirilor pînă la expirarea mandatului, cu excepţia cazurilor prevăzute în prezenta Constitu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Asupra judecătorilor care, la data  intrării  în  vigoare  a prezentei Constituţii, au o vechime în muncă în judecătorii de cel puţin 5 ani, se răsfrînge principiul inamovibilităţii, conform articolului 116 alineatul (1), printr-un decret al Preşedintelui Republicii Moldova, la propunerea ministrului justiţiei şi a Preşedintelui Judecătoriei Suprem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În decursul  a 2 ani de la data intrării în vigoare a  prezentei Constituţii,  sistemul instanţelor judecătoreşti va fi reorganizat, prin lege, conform articolului 115.</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FF"/>
                <w:sz w:val="24"/>
                <w:szCs w:val="24"/>
                <w:lang w:val="en-US" w:eastAsia="ru-RU"/>
              </w:rPr>
              <w:t>[Art.III modificat L957/19.07.96, MO54/15.08.96 art.517]</w:t>
              <w:br/>
              <w:t>   </w:t>
            </w:r>
            <w:hyperlink r:id="rId53">
              <w:r>
                <w:rPr>
                  <w:rStyle w:val="InternetLink"/>
                  <w:rFonts w:eastAsia="Times New Roman" w:cs="Times New Roman" w:ascii="Times New Roman" w:hAnsi="Times New Roman"/>
                  <w:color w:val="0000FF"/>
                  <w:sz w:val="24"/>
                  <w:szCs w:val="24"/>
                  <w:u w:val="single"/>
                  <w:lang w:val="en-US" w:eastAsia="ru-RU"/>
                </w:rPr>
                <w:t xml:space="preserve"> Originalul art.III</w:t>
              </w:r>
            </w:hyperlink>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IV</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Prevederile articolului 25 alineatul  (4), ce ţin de termenul arestării,  nu se răsfrîng, pînă la 1 ianuarie 1995, asupra  persoanelor care au  comis infracţiuni grave prevăzute de articolul 7</w:t>
            </w:r>
            <w:r>
              <w:rPr>
                <w:rFonts w:eastAsia="Times New Roman" w:cs="Times New Roman" w:ascii="Times New Roman" w:hAnsi="Times New Roman"/>
                <w:color w:val="000000"/>
                <w:sz w:val="24"/>
                <w:szCs w:val="24"/>
                <w:vertAlign w:val="superscript"/>
                <w:lang w:val="en-US" w:eastAsia="ru-RU"/>
              </w:rPr>
              <w:t>1</w:t>
            </w:r>
            <w:r>
              <w:rPr>
                <w:rFonts w:eastAsia="Times New Roman" w:cs="Times New Roman" w:ascii="Times New Roman" w:hAnsi="Times New Roman"/>
                <w:color w:val="000000"/>
                <w:sz w:val="24"/>
                <w:szCs w:val="24"/>
                <w:lang w:val="en-US" w:eastAsia="ru-RU"/>
              </w:rPr>
              <w:t xml:space="preserve"> din Codul pe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 prin Legea din 24 martie 1961</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În decursul  a 6 luni de la data intrării în vigoare a prezentei Constituţii se înfiinţează Curtea Constituţională şi Curtea de Conturi. </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În prima componenţă a Curţii Constituţionale judecătorii din partea Consiliului Superior al Magistraturii sînt numiţi în funcţie  de adunarea  generală a judecătorilor populari şi a membrilor  Judecătoriei Supreme.</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V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înă la înfiinţarea  Curţii  Constituţionale, cazurile prevăzute  în articolul   135  al  prezentei  Constituţii  pot  fi  soluţionate,   din iniţiativa Parlamentului, de către Judecătoria Supremă.</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V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Legea din  1 septembrie 1989 cu privire la funcţionarea limbilor vorbite  pe teritoriul Republicii Moldova rămîne în vigoare în măsura în care nu contravine prezentei Constitu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us-numita  lege  poate fi modificată în decursul a 7 ani de  la data  intrării în vigoare a prezentei Constituţii, cu votul a cel  puţin două treimi din deputaţi.</w:t>
            </w:r>
          </w:p>
          <w:p>
            <w:pPr>
              <w:pStyle w:val="Normal"/>
              <w:spacing w:lineRule="auto" w:line="240" w:before="0" w:after="0"/>
              <w:ind w:firstLine="36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Articolul VIII</w:t>
            </w:r>
          </w:p>
          <w:p>
            <w:pPr>
              <w:pStyle w:val="Normal"/>
              <w:spacing w:lineRule="auto" w:line="240" w:before="0" w:after="24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itlul VII, Dispoziţii  finale  şi tranzitorii, se  consideră  parte integrantă a prezentei Constituţii şi reglementează problemele ce ţin de intrarea ei în vigo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t>    CUPRINSUL CONSTITUŢIEI</w:t>
              <w:br/>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itlul 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CIPII GENER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 Statul Republica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 Suveranitatea şi puterea de s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 Teritori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 Drepturile şi libertăţile om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 Democraţia şi pluralismul politi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 Separaţia şi colaborarea pute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 Constituţia, Lege Suprem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 Respectarea dreptului internaţional şi a tratatelor interna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 Principiile fundamentale privind proprie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0. Unitatea poporului şi dreptul la identi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1. Republica Moldova, stat neutr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2. Simbolurile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3. Limba de stat, funcţionarea celorlalte limb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4. Capital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itlul 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EPTURILE, LIBERTĂŢILE ŞI ÎNDATORIRILE FUNDAMENT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POZIŢII GENER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5. Universali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6. Egali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7. Cetăţenia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8. Restricţii la cetăţenie şi protecţia cetăţen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19. Drepturile şi îndatoririle cetăţenilor străini şi ale apatriz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0. Accesul liber la justi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1. Prezumţia nevinovă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2. Neretroactivitatea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3. Dreptul fiecărui om de a-şi cunoaşte drepturile şi îndatorir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EPTURILE ŞI LIBERTĂŢILE   FUNDAMENT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4. Dreptul la viaţă şi la integritate fizică şi psih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5. Libertatea individuală şi siguranţa persoan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6. Dreptul la apăr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7. Dreptul la libera circula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8. Viaţa intimă, familială şi privat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29. Inviolabilitatea domicili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0. Secretul corespondenţ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1. Libertatea conştiinţ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2. Libertatea opiniei şi a exprimă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3. Libertatea crea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4. Dreptul la informa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5. Dreptul la învăţătu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6. Dreptul la ocrotirea sănătă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7. Dreptul la un mediu înconjurător sănătos</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8. Dreptul de vot şi dreptul de a fi ales</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39. Dreptul la administr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0. Libertatea întruni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1. Libertatea partidelor şi a altor organizaţii social-polit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2. Dreptul de a întemeia şi de a se afilia la sindic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3. Dreptul la muncă şi la protecţia munc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4. Interzicerea muncii forţ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5. Dreptul la grev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6. Dreptul la proprietate privată şi protecţia aceste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7. Dreptul la asistenţă şi protecţie soci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8. Famil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49. Protecţia familiei şi a copiilor orfa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0. Ocrotirea mamei, copiilor şi a tine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1. Protecţia persoanelor handicap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2. Dreptul de petiţion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3. Dreptul persoanei vătămate de o autoritate publ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4. Restrîngerea exerciţiului unor drepturi sau al unor liber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DATORIRILE FUNDAMENT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5. Exercitarea în sistem a drepturilor şi a obligaţi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6. Devotamentul faţă de ţar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7. Apărarea Patr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8. Contribuţii financi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59. Protecţia mediului înconjurător şi ocrotirea monument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itlul I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UTORITĂŢILE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ARLAMENT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cţiunea 1</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rganizare şi funcţion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0. Parlamentul, organ reprezentativ suprem şi legislat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1. Alegerea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2. Validarea mandatului de deputa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3. Durata mand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4. Organizarea intern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5. Caracterul public al şedinţe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6. Atribuţiile de baz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7. Sesiun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cţiunea a 2-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atutul deputa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8. Mandatul reprezentat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69. Mandatul deputaţ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0. Incompatibilităţi şi imuni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1. Independenţa opini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cţiunea a 3-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egiferar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2. Categorii de leg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3. Iniţiativa legislativ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4. Adoptarea legilor şi a hotărî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5. Referendum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6. Intrarea în vigoare a leg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EŞEDINTELE REPUBLICII MOLDOV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7. Preşedintele Republicii Moldova, şeful st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8. Alegerea Preşedinte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79. Validarea mandatului şi depunerea jurămî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0. Durata mand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1. Incompatibilităţi şi imuni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2. Numirea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3. Participarea la şedinţele Guvernului. Consultarea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4. Mesaj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5. Dizolvarea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6. Atribuţii în domeniul politicii extern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7. Atribuţii în domeniul apără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8. Alte atribuţ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89. Suspendarea din funcţ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0. Vacanţa func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1. Interimatul func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2. Răspunderea Preşedintelui interima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3. Promulgarea leg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4. Actele Preşedinte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5. Resursele financiare ale aparatului Preşedintelui, indemnizaţia şi alte drept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U V E R N U 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6. Rol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7. Struc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8. Învesti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 99. Incompatibili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0. Încetarea funcţiei de membru al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1. Prim-ministr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2. Actele Guvern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3. Încetarea manda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APORTURILE PARLAMENTULUI CU</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UVERN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4. Informarea Parlamentulu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5. Întrebări şi interpelă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6. Exprimarea neîncrede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VI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DMINISTRAŢIA PUBLI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7. Administraţia publică centrală de specialit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8. Forţele armat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09. Principiile de bază ale administrării publice loc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0. Organizarea administrativ-teritori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1. Statutul special de autonomi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2. Autorităţile săteşti şi orăşeneşt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3. Consiliul raion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pitolul IX</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UTORITATEA JUDECĂTOREASC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cţiunea 1</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stanţele judecătoreşt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4. Înfăptuirea justi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5. Instanţele judecătoreşt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6. Statutul judecăto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7. Caracterul public al dezbaterilor judicia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8. Limba de procedură şi dreptul la interpret</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19. Folosirea căilor de atac</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0. Caracterul obligatoriu al sentinţelor şi al altor hotărîri judecătoreşti definitiv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1. Resursele financiare ale instanţelor judecătoreşti, indemnizaţia şi alte drept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cţiunea a 2-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siliul Superior al Magistratu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2. Componenţ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3. Atribuţi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cţiunea a 3-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ocura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4. Atribuţiile şi struc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5. Mandatul procuror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i t l u l  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CONOMIA NAŢIONALĂ Ş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INANŢELE PUBLIC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6. Economi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7. Proprietate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8. Proprietatea cetăţenilor străini şi a apatrizilo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29. Activitatea economică extern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0. Sistemul financiar-creditar</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1. Bugetul public naţional</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Art.132. Sistemul fisca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3. Curtea de Contur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i t l u l  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RTEA CONSTITUŢIONALĂ</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4. Statutul</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5. Atribuţii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6. Structur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7. Independenţa</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8. Condiţiile pentru numir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39. Incompatibilităţ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40. Hotărîrile Curţii Constituţio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i t l u l  V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VIZUIREA CONSTITU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41. Iniţiativa revizui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42. Limitele revizui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143. Legea privind modificarea Constituţie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 i t l u l  V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POZIŢII FINALE</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ŞI TRANZITOR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II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I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V</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VI</w:t>
            </w:r>
          </w:p>
          <w:p>
            <w:pPr>
              <w:pStyle w:val="Normal"/>
              <w:spacing w:lineRule="auto" w:line="240" w:before="0"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rticolul V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rticolul VIII</w:t>
            </w:r>
          </w:p>
        </w:tc>
      </w:tr>
      <w:tr>
        <w:trPr/>
        <w:tc>
          <w:tcPr>
            <w:tcW w:w="6676"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679"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9355"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355"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355"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355"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355" w:type="dxa"/>
            <w:gridSpan w:val="3"/>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9355" w:type="dxa"/>
            <w:gridSpan w:val="3"/>
            <w:tcBorders/>
            <w:vAlign w:val="center"/>
          </w:tcPr>
          <w:p>
            <w:pPr>
              <w:pStyle w:val="Normal"/>
              <w:snapToGrid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200"/>
        <w:rPr>
          <w:lang w:val="en-US"/>
        </w:rPr>
      </w:pPr>
      <w:r>
        <w:rPr>
          <w:lang w:val="en-US"/>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lue1">
    <w:name w:val="doc_blue1"/>
    <w:basedOn w:val="Style14"/>
    <w:qFormat/>
    <w:rPr>
      <w:color w:val="0000FF"/>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496&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ex.justice.md/document_rom.php?id=820F45E1:6DD1EBC3" TargetMode="External"/><Relationship Id="rId7" Type="http://schemas.openxmlformats.org/officeDocument/2006/relationships/image" Target="media/image2.png"/><Relationship Id="rId8" Type="http://schemas.openxmlformats.org/officeDocument/2006/relationships/hyperlink" Target="http://lex.justice.md/document_rom.php?id=6BD0A4D7:2B52886E" TargetMode="External"/><Relationship Id="rId9" Type="http://schemas.openxmlformats.org/officeDocument/2006/relationships/image" Target="media/image2.png"/><Relationship Id="rId10" Type="http://schemas.openxmlformats.org/officeDocument/2006/relationships/hyperlink" Target="http://lex.justice.md/document_rom.php?id=3CE5A54E:52E3F0B5" TargetMode="External"/><Relationship Id="rId11" Type="http://schemas.openxmlformats.org/officeDocument/2006/relationships/image" Target="media/image2.png"/><Relationship Id="rId12" Type="http://schemas.openxmlformats.org/officeDocument/2006/relationships/hyperlink" Target="http://lex.justice.md/document_rom.php?id=509C18D4:79294805" TargetMode="External"/><Relationship Id="rId13" Type="http://schemas.openxmlformats.org/officeDocument/2006/relationships/image" Target="media/image2.png"/><Relationship Id="rId14" Type="http://schemas.openxmlformats.org/officeDocument/2006/relationships/hyperlink" Target="http://lex.justice.md/document_rom.php?id=44EABF0F:8E903CA9" TargetMode="External"/><Relationship Id="rId15" Type="http://schemas.openxmlformats.org/officeDocument/2006/relationships/image" Target="media/image2.png"/><Relationship Id="rId16" Type="http://schemas.openxmlformats.org/officeDocument/2006/relationships/hyperlink" Target="http://lex.justice.md/document_rom.php?id=8E9382D8:CE245DE5" TargetMode="External"/><Relationship Id="rId17" Type="http://schemas.openxmlformats.org/officeDocument/2006/relationships/image" Target="media/image2.png"/><Relationship Id="rId18" Type="http://schemas.openxmlformats.org/officeDocument/2006/relationships/hyperlink" Target="http://lex.justice.md/document_rom.php?id=77DAC2CD:869480F5" TargetMode="External"/><Relationship Id="rId19" Type="http://schemas.openxmlformats.org/officeDocument/2006/relationships/image" Target="media/image2.png"/><Relationship Id="rId20" Type="http://schemas.openxmlformats.org/officeDocument/2006/relationships/hyperlink" Target="http://lex.justice.md/document_rom.php?id=EAEFFAA5:04300503" TargetMode="External"/><Relationship Id="rId21" Type="http://schemas.openxmlformats.org/officeDocument/2006/relationships/image" Target="media/image2.png"/><Relationship Id="rId22" Type="http://schemas.openxmlformats.org/officeDocument/2006/relationships/hyperlink" Target="http://lex.justice.md/document_rom.php?id=7643B392:DA7D1E4F" TargetMode="External"/><Relationship Id="rId23" Type="http://schemas.openxmlformats.org/officeDocument/2006/relationships/image" Target="media/image2.png"/><Relationship Id="rId24" Type="http://schemas.openxmlformats.org/officeDocument/2006/relationships/hyperlink" Target="http://lex.justice.md/document_rom.php?id=B11CE479:C3F543B0" TargetMode="External"/><Relationship Id="rId25" Type="http://schemas.openxmlformats.org/officeDocument/2006/relationships/hyperlink" Target="http://lex.justice.md/UserFiles/File/2008/mo179md/A 17.doc" TargetMode="External"/><Relationship Id="rId26" Type="http://schemas.openxmlformats.org/officeDocument/2006/relationships/hyperlink" Target="http://lex.justice.md/UserFiles/File/2008/mo179md/A 18.doc" TargetMode="External"/><Relationship Id="rId27" Type="http://schemas.openxmlformats.org/officeDocument/2006/relationships/hyperlink" Target="http://lex.justice.md/UserFiles/File/2008/mo179md/A 19.doc" TargetMode="External"/><Relationship Id="rId28" Type="http://schemas.openxmlformats.org/officeDocument/2006/relationships/hyperlink" Target="http://lex.justice.md/UserFiles/File/2008/mo179md/A 24.doc" TargetMode="External"/><Relationship Id="rId29" Type="http://schemas.openxmlformats.org/officeDocument/2006/relationships/hyperlink" Target="http://lex.justice.md/UserFiles/File/2008/mo179md/A 25.doc" TargetMode="External"/><Relationship Id="rId30" Type="http://schemas.openxmlformats.org/officeDocument/2006/relationships/hyperlink" Target="http://lex.justice.md/UserFiles/File/2008/mo179md/A 30.doc" TargetMode="External"/><Relationship Id="rId31" Type="http://schemas.openxmlformats.org/officeDocument/2006/relationships/hyperlink" Target="http://lex.justice.md/UserFiles/File/2008/mo179md/A 54.doc" TargetMode="External"/><Relationship Id="rId32" Type="http://schemas.openxmlformats.org/officeDocument/2006/relationships/hyperlink" Target="http://lex.justice.md/UserFiles/File/2008/mo179md/A55.doc" TargetMode="External"/><Relationship Id="rId33" Type="http://schemas.openxmlformats.org/officeDocument/2006/relationships/hyperlink" Target="http://lex.justice.md/UserFiles/File/2008/mo179md/Articolul 70.doc" TargetMode="External"/><Relationship Id="rId34" Type="http://schemas.openxmlformats.org/officeDocument/2006/relationships/hyperlink" Target="http://lex.justice.md/UserFiles/File/2008/mo179md/A 74.doc" TargetMode="External"/><Relationship Id="rId35" Type="http://schemas.openxmlformats.org/officeDocument/2006/relationships/hyperlink" Target="http://lex.justice.md/UserFiles/File/2008/mo179md/A 78.doc" TargetMode="External"/><Relationship Id="rId36" Type="http://schemas.openxmlformats.org/officeDocument/2006/relationships/hyperlink" Target="http://lex.justice.md/UserFiles/File/2008/mo179md/A 80.doc" TargetMode="External"/><Relationship Id="rId37" Type="http://schemas.openxmlformats.org/officeDocument/2006/relationships/hyperlink" Target="http://lex.justice.md/UserFiles/File/2008/mo179md/Articolul 85.doc" TargetMode="External"/><Relationship Id="rId38" Type="http://schemas.openxmlformats.org/officeDocument/2006/relationships/hyperlink" Target="http://lex.justice.md/UserFiles/File/2008/mo179md/A 89.doc" TargetMode="External"/><Relationship Id="rId39" Type="http://schemas.openxmlformats.org/officeDocument/2006/relationships/hyperlink" Target="http://lex.justice.md/UserFiles/File/2008/mo179md/A 90.doc" TargetMode="External"/><Relationship Id="rId40" Type="http://schemas.openxmlformats.org/officeDocument/2006/relationships/hyperlink" Target="http://lex.justice.md/UserFiles/File/2008/mo179md/A 91.doc" TargetMode="External"/><Relationship Id="rId41" Type="http://schemas.openxmlformats.org/officeDocument/2006/relationships/hyperlink" Target="http://lex.justice.md/UserFiles/File/2008/mo179md/A 98.doc" TargetMode="External"/><Relationship Id="rId42" Type="http://schemas.openxmlformats.org/officeDocument/2006/relationships/hyperlink" Target="http://lex.justice.md/UserFiles/File/2008/mo179md/A 100.doc" TargetMode="External"/><Relationship Id="rId43" Type="http://schemas.openxmlformats.org/officeDocument/2006/relationships/hyperlink" Target="http://lex.justice.md/UserFiles/File/2008/mo179md/A 101.doc" TargetMode="External"/><Relationship Id="rId44" Type="http://schemas.openxmlformats.org/officeDocument/2006/relationships/hyperlink" Target="http://lex.justice.md/UserFiles/File/2008/mo179md/A 102.doc" TargetMode="External"/><Relationship Id="rId45" Type="http://schemas.openxmlformats.org/officeDocument/2006/relationships/hyperlink" Target="http://lex.justice.md/UserFiles/File/2008/mo179md/A 115.doc" TargetMode="External"/><Relationship Id="rId46" Type="http://schemas.openxmlformats.org/officeDocument/2006/relationships/hyperlink" Target="http://lex.justice.md/UserFiles/File/2008/mo179md/A 122.doc" TargetMode="External"/><Relationship Id="rId47" Type="http://schemas.openxmlformats.org/officeDocument/2006/relationships/hyperlink" Target="http://lex.justice.md/UserFiles/File/2008/mo179md/A 123.doc" TargetMode="External"/><Relationship Id="rId48" Type="http://schemas.openxmlformats.org/officeDocument/2006/relationships/hyperlink" Target="http://lex.justice.md/UserFiles/File/2008/mo179md/A 124.doc" TargetMode="External"/><Relationship Id="rId49" Type="http://schemas.openxmlformats.org/officeDocument/2006/relationships/hyperlink" Target="http://lex.justice.md/UserFiles/File/2008/mo179md/A 131.doc" TargetMode="External"/><Relationship Id="rId50" Type="http://schemas.openxmlformats.org/officeDocument/2006/relationships/hyperlink" Target="http://lex.justice.md/UserFiles/File/2008/mo179md/Arti.doc" TargetMode="External"/><Relationship Id="rId51" Type="http://schemas.openxmlformats.org/officeDocument/2006/relationships/hyperlink" Target="http://lex.justice.md/UserFiles/File/2008/mo179md/Articolul 136.doc" TargetMode="External"/><Relationship Id="rId52" Type="http://schemas.openxmlformats.org/officeDocument/2006/relationships/hyperlink" Target="http://lex.justice.md/UserFiles/File/2008/mo179md/Articolul 141.doc" TargetMode="External"/><Relationship Id="rId53" Type="http://schemas.openxmlformats.org/officeDocument/2006/relationships/hyperlink" Target="http://lex.justice.md/UserFiles/File/2008/mo179md/Articolul III.doc"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27:00Z</dcterms:created>
  <dc:creator>Stirban</dc:creator>
  <dc:description/>
  <cp:keywords/>
  <dc:language>en-US</dc:language>
  <cp:lastModifiedBy>Stirban</cp:lastModifiedBy>
  <dcterms:modified xsi:type="dcterms:W3CDTF">2010-01-06T09:02:00Z</dcterms:modified>
  <cp:revision>4</cp:revision>
  <dc:subject/>
  <dc:title/>
</cp:coreProperties>
</file>