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47"/>
        <w:gridCol w:w="4108"/>
      </w:tblGrid>
      <w:tr>
        <w:trPr/>
        <w:tc>
          <w:tcPr>
            <w:tcW w:w="5247"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436/2006</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1765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8"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436 </w:t>
              <w:br/>
              <w:t>от  28.12.2006</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местном публичном управлении</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09.03.2007 в Monitorul Oficial Nr. 32-35     статья № : 116</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FF0000"/>
                <w:sz w:val="24"/>
                <w:szCs w:val="24"/>
                <w:lang w:eastAsia="ru-RU"/>
              </w:rPr>
              <w:t>ИЗМЕНЕН</w:t>
              <w:br/>
              <w:t xml:space="preserve">     </w:t>
            </w:r>
            <w:hyperlink r:id="rId5">
              <w:r>
                <w:rPr>
                  <w:rStyle w:val="InternetLink"/>
                  <w:rFonts w:eastAsia="Times New Roman" w:cs="Times New Roman" w:ascii="Times New Roman" w:hAnsi="Times New Roman"/>
                  <w:i/>
                  <w:iCs/>
                  <w:color w:val="0000FF"/>
                  <w:sz w:val="24"/>
                  <w:szCs w:val="24"/>
                  <w:u w:val="single"/>
                  <w:lang w:eastAsia="ru-RU"/>
                </w:rPr>
                <w:t>ЗП125 от 07.07.2011, МО113/12.07.2011 ст.316</w:t>
              </w:r>
            </w:hyperlink>
            <w:r>
              <w:rPr>
                <w:rFonts w:eastAsia="Times New Roman" w:cs="Times New Roman" w:ascii="Times New Roman" w:hAnsi="Times New Roman"/>
                <w:i/>
                <w:iCs/>
                <w:sz w:val="24"/>
                <w:szCs w:val="24"/>
                <w:lang w:eastAsia="ru-RU"/>
              </w:rPr>
              <w:br/>
              <w:t xml:space="preserve">     </w:t>
            </w:r>
            <w:hyperlink r:id="rId6">
              <w:r>
                <w:rPr>
                  <w:rStyle w:val="InternetLink"/>
                  <w:rFonts w:eastAsia="Times New Roman" w:cs="Times New Roman" w:ascii="Times New Roman" w:hAnsi="Times New Roman"/>
                  <w:i/>
                  <w:iCs/>
                  <w:color w:val="0000FF"/>
                  <w:sz w:val="24"/>
                  <w:szCs w:val="24"/>
                  <w:u w:val="single"/>
                  <w:lang w:eastAsia="ru-RU"/>
                </w:rPr>
                <w:t>ЗП229 от 23.09.2010, МО231-234/26.11.2010 ст.730; в силу с 26.11.2010</w:t>
              </w:r>
            </w:hyperlink>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xml:space="preserve">     </w:t>
            </w:r>
            <w:hyperlink r:id="rId7">
              <w:r>
                <w:rPr>
                  <w:rStyle w:val="InternetLink"/>
                  <w:rFonts w:eastAsia="Times New Roman" w:cs="Times New Roman" w:ascii="Times New Roman" w:hAnsi="Times New Roman"/>
                  <w:i/>
                  <w:iCs/>
                  <w:color w:val="0000FF"/>
                  <w:sz w:val="24"/>
                  <w:szCs w:val="24"/>
                  <w:u w:val="single"/>
                  <w:lang w:eastAsia="ru-RU"/>
                </w:rPr>
                <w:t>ЗП222 от 17.09.2010, МО210/26.10.2010 ст.696</w:t>
              </w:r>
            </w:hyperlink>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xml:space="preserve">     </w:t>
            </w:r>
            <w:hyperlink r:id="rId8">
              <w:r>
                <w:rPr>
                  <w:rStyle w:val="InternetLink"/>
                  <w:rFonts w:eastAsia="Times New Roman" w:cs="Times New Roman" w:ascii="Times New Roman" w:hAnsi="Times New Roman"/>
                  <w:i/>
                  <w:iCs/>
                  <w:color w:val="0000FF"/>
                  <w:sz w:val="24"/>
                  <w:szCs w:val="24"/>
                  <w:u w:val="single"/>
                  <w:lang w:eastAsia="ru-RU"/>
                </w:rPr>
                <w:t>ЗП239 от 24.09.2010, МО206-209/22.10.2010 ст.689</w:t>
              </w:r>
            </w:hyperlink>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xml:space="preserve">     </w:t>
            </w:r>
            <w:hyperlink r:id="rId9">
              <w:r>
                <w:rPr>
                  <w:rStyle w:val="InternetLink"/>
                  <w:rFonts w:eastAsia="Times New Roman" w:cs="Times New Roman" w:ascii="Times New Roman" w:hAnsi="Times New Roman"/>
                  <w:i/>
                  <w:iCs/>
                  <w:color w:val="0000FF"/>
                  <w:sz w:val="24"/>
                  <w:szCs w:val="24"/>
                  <w:u w:val="single"/>
                  <w:lang w:eastAsia="ru-RU"/>
                </w:rPr>
                <w:t>ЗП213 от 09.09.2010, МО190/29.09.2010 ст.626</w:t>
              </w:r>
            </w:hyperlink>
            <w:r>
              <w:rPr>
                <w:rFonts w:eastAsia="Times New Roman" w:cs="Times New Roman" w:ascii="Times New Roman" w:hAnsi="Times New Roman"/>
                <w:i/>
                <w:iCs/>
                <w:color w:val="FF0000"/>
                <w:sz w:val="24"/>
                <w:szCs w:val="24"/>
                <w:lang w:eastAsia="ru-RU"/>
              </w:rPr>
              <w:br/>
              <w:t xml:space="preserve">     </w:t>
            </w:r>
            <w:hyperlink r:id="rId10">
              <w:r>
                <w:rPr>
                  <w:rStyle w:val="InternetLink"/>
                  <w:rFonts w:eastAsia="Times New Roman" w:cs="Times New Roman" w:ascii="Times New Roman" w:hAnsi="Times New Roman"/>
                  <w:i/>
                  <w:iCs/>
                  <w:color w:val="0000FF"/>
                  <w:sz w:val="24"/>
                  <w:szCs w:val="24"/>
                  <w:u w:val="single"/>
                  <w:lang w:eastAsia="ru-RU"/>
                </w:rPr>
                <w:t>ЗП167 от 09.07.2010, МО155-158/03.09.2010 ст.551</w:t>
              </w:r>
            </w:hyperlink>
            <w:r>
              <w:rPr>
                <w:rFonts w:eastAsia="Times New Roman" w:cs="Times New Roman" w:ascii="Times New Roman" w:hAnsi="Times New Roman"/>
                <w:i/>
                <w:iCs/>
                <w:color w:val="FF0000"/>
                <w:sz w:val="24"/>
                <w:szCs w:val="24"/>
                <w:lang w:eastAsia="ru-RU"/>
              </w:rPr>
              <w:br/>
              <w:t xml:space="preserve">     </w:t>
            </w:r>
            <w:hyperlink r:id="rId11">
              <w:r>
                <w:rPr>
                  <w:rStyle w:val="InternetLink"/>
                  <w:rFonts w:eastAsia="Times New Roman" w:cs="Times New Roman" w:ascii="Times New Roman" w:hAnsi="Times New Roman"/>
                  <w:i/>
                  <w:iCs/>
                  <w:color w:val="0000FF"/>
                  <w:sz w:val="24"/>
                  <w:szCs w:val="24"/>
                  <w:u w:val="single"/>
                  <w:lang w:eastAsia="ru-RU"/>
                </w:rPr>
                <w:t>ЗП181 от 15.07.2010, МО155-158/03.09.2010 ст.559</w:t>
              </w:r>
            </w:hyperlink>
            <w:r>
              <w:rPr>
                <w:rFonts w:eastAsia="Times New Roman" w:cs="Times New Roman" w:ascii="Times New Roman" w:hAnsi="Times New Roman"/>
                <w:i/>
                <w:iCs/>
                <w:color w:val="FF0000"/>
                <w:sz w:val="24"/>
                <w:szCs w:val="24"/>
                <w:lang w:eastAsia="ru-RU"/>
              </w:rPr>
              <w:br/>
              <w:t xml:space="preserve">     </w:t>
            </w:r>
            <w:hyperlink r:id="rId12">
              <w:r>
                <w:rPr>
                  <w:rStyle w:val="InternetLink"/>
                  <w:rFonts w:eastAsia="Times New Roman" w:cs="Times New Roman" w:ascii="Times New Roman" w:hAnsi="Times New Roman"/>
                  <w:i/>
                  <w:iCs/>
                  <w:color w:val="0000FF"/>
                  <w:sz w:val="24"/>
                  <w:szCs w:val="24"/>
                  <w:u w:val="single"/>
                  <w:lang w:eastAsia="ru-RU"/>
                </w:rPr>
                <w:t>ЗП187 от 15.07.2010, МО141-144/10.08.2010 ст.507</w:t>
              </w:r>
            </w:hyperlink>
            <w:hyperlink r:id="rId13">
              <w:r>
                <w:rPr>
                  <w:rStyle w:val="InternetLink"/>
                  <w:rFonts w:eastAsia="Times New Roman" w:cs="Times New Roman" w:ascii="Times New Roman" w:hAnsi="Times New Roman"/>
                  <w:i/>
                  <w:iCs/>
                  <w:color w:val="FF0000"/>
                  <w:sz w:val="24"/>
                  <w:szCs w:val="24"/>
                  <w:u w:val="single"/>
                  <w:lang w:eastAsia="ru-RU"/>
                </w:rPr>
                <w:br/>
              </w:r>
            </w:hyperlink>
            <w:r>
              <w:rPr>
                <w:rFonts w:eastAsia="Times New Roman" w:cs="Times New Roman" w:ascii="Times New Roman" w:hAnsi="Times New Roman"/>
                <w:i/>
                <w:iCs/>
                <w:color w:val="FF0000"/>
                <w:sz w:val="24"/>
                <w:szCs w:val="24"/>
                <w:lang w:eastAsia="ru-RU"/>
              </w:rPr>
              <w:t xml:space="preserve">     </w:t>
            </w:r>
            <w:hyperlink r:id="rId14">
              <w:r>
                <w:rPr>
                  <w:rStyle w:val="InternetLink"/>
                  <w:rFonts w:eastAsia="Times New Roman" w:cs="Times New Roman" w:ascii="Times New Roman" w:hAnsi="Times New Roman"/>
                  <w:i/>
                  <w:iCs/>
                  <w:color w:val="0000FF"/>
                  <w:sz w:val="24"/>
                  <w:szCs w:val="24"/>
                  <w:u w:val="single"/>
                  <w:lang w:eastAsia="ru-RU"/>
                </w:rPr>
                <w:t>ЗП72 от 04.05.2010, МО94-97/11.06.2010 ст.270</w:t>
              </w:r>
            </w:hyperlink>
            <w:r>
              <w:rPr>
                <w:rFonts w:eastAsia="Times New Roman" w:cs="Times New Roman" w:ascii="Times New Roman" w:hAnsi="Times New Roman"/>
                <w:i/>
                <w:iCs/>
                <w:color w:val="FF0000"/>
                <w:sz w:val="24"/>
                <w:szCs w:val="24"/>
                <w:lang w:eastAsia="ru-RU"/>
              </w:rPr>
              <w:br/>
              <w:t xml:space="preserve">     </w:t>
            </w:r>
            <w:hyperlink r:id="rId15">
              <w:r>
                <w:rPr>
                  <w:rStyle w:val="InternetLink"/>
                  <w:rFonts w:eastAsia="Times New Roman" w:cs="Times New Roman" w:ascii="Times New Roman" w:hAnsi="Times New Roman"/>
                  <w:i/>
                  <w:iCs/>
                  <w:color w:val="0000FF"/>
                  <w:sz w:val="24"/>
                  <w:szCs w:val="24"/>
                  <w:u w:val="single"/>
                  <w:lang w:eastAsia="ru-RU"/>
                </w:rPr>
                <w:t>ЗП131-XVIII от 23.12.2009, МО23-24/12.02.2010 ст.35</w:t>
              </w:r>
            </w:hyperlink>
            <w:r>
              <w:rPr>
                <w:rFonts w:eastAsia="Times New Roman" w:cs="Times New Roman" w:ascii="Times New Roman" w:hAnsi="Times New Roman"/>
                <w:i/>
                <w:iCs/>
                <w:color w:val="FF0000"/>
                <w:sz w:val="24"/>
                <w:szCs w:val="24"/>
                <w:lang w:eastAsia="ru-RU"/>
              </w:rPr>
              <w:br/>
              <w:t xml:space="preserve">     </w:t>
            </w:r>
            <w:hyperlink r:id="rId16">
              <w:r>
                <w:rPr>
                  <w:rStyle w:val="InternetLink"/>
                  <w:rFonts w:eastAsia="Times New Roman" w:cs="Times New Roman" w:ascii="Times New Roman" w:hAnsi="Times New Roman"/>
                  <w:i/>
                  <w:iCs/>
                  <w:color w:val="0000FF"/>
                  <w:sz w:val="24"/>
                  <w:szCs w:val="24"/>
                  <w:u w:val="single"/>
                  <w:lang w:eastAsia="ru-RU"/>
                </w:rPr>
                <w:t>ЗП107-XVIII от 17.12.09, МО197-200/31.12.09 ст.648</w:t>
              </w:r>
            </w:hyperlink>
            <w:r>
              <w:rPr>
                <w:rFonts w:eastAsia="Times New Roman" w:cs="Times New Roman" w:ascii="Times New Roman" w:hAnsi="Times New Roman"/>
                <w:i/>
                <w:iCs/>
                <w:color w:val="FF0000"/>
                <w:sz w:val="24"/>
                <w:szCs w:val="24"/>
                <w:lang w:eastAsia="ru-RU"/>
              </w:rPr>
              <w:br/>
            </w:r>
            <w:r>
              <w:rPr>
                <w:rFonts w:eastAsia="Times New Roman" w:cs="Times New Roman" w:ascii="Times New Roman" w:hAnsi="Times New Roman"/>
                <w:i/>
                <w:iCs/>
                <w:color w:val="0000FF"/>
                <w:sz w:val="24"/>
                <w:szCs w:val="24"/>
                <w:lang w:eastAsia="ru-RU"/>
              </w:rPr>
              <w:t xml:space="preserve">     </w:t>
            </w:r>
            <w:hyperlink r:id="rId17">
              <w:r>
                <w:rPr>
                  <w:rStyle w:val="InternetLink"/>
                  <w:rFonts w:eastAsia="Times New Roman" w:cs="Times New Roman" w:ascii="Times New Roman" w:hAnsi="Times New Roman"/>
                  <w:i/>
                  <w:iCs/>
                  <w:color w:val="0000FF"/>
                  <w:sz w:val="24"/>
                  <w:szCs w:val="24"/>
                  <w:u w:val="single"/>
                  <w:lang w:eastAsia="ru-RU"/>
                </w:rPr>
                <w:t>ЗП108-XVIII от 17.12.09, МО193-196/29.12.09 cт.609; в силу с 01.01.2010</w:t>
              </w:r>
            </w:hyperlink>
            <w:r>
              <w:rPr>
                <w:rFonts w:eastAsia="Times New Roman" w:cs="Times New Roman" w:ascii="Times New Roman" w:hAnsi="Times New Roman"/>
                <w:i/>
                <w:iCs/>
                <w:color w:val="FF0000"/>
                <w:sz w:val="24"/>
                <w:szCs w:val="24"/>
                <w:lang w:eastAsia="ru-RU"/>
              </w:rPr>
              <w:br/>
            </w:r>
            <w:r>
              <w:rPr>
                <w:rFonts w:eastAsia="Times New Roman" w:cs="Times New Roman" w:ascii="Times New Roman" w:hAnsi="Times New Roman"/>
                <w:i/>
                <w:iCs/>
                <w:color w:val="0000FF"/>
                <w:sz w:val="24"/>
                <w:szCs w:val="24"/>
                <w:lang w:eastAsia="ru-RU"/>
              </w:rPr>
              <w:t xml:space="preserve">     </w:t>
            </w:r>
            <w:hyperlink r:id="rId18">
              <w:r>
                <w:rPr>
                  <w:rStyle w:val="InternetLink"/>
                  <w:rFonts w:eastAsia="Times New Roman" w:cs="Times New Roman" w:ascii="Times New Roman" w:hAnsi="Times New Roman"/>
                  <w:i/>
                  <w:iCs/>
                  <w:color w:val="0000FF"/>
                  <w:sz w:val="24"/>
                  <w:szCs w:val="24"/>
                  <w:u w:val="single"/>
                  <w:lang w:eastAsia="ru-RU"/>
                </w:rPr>
                <w:t>ЗП93-XVIII от 04.12.09, МО187-188/18.12.09 ст.586</w:t>
              </w:r>
            </w:hyperlink>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FF0000"/>
                <w:sz w:val="24"/>
                <w:szCs w:val="24"/>
                <w:lang w:eastAsia="ru-RU"/>
              </w:rPr>
              <w:t xml:space="preserve">     </w:t>
            </w:r>
            <w:hyperlink r:id="rId19">
              <w:r>
                <w:rPr>
                  <w:rStyle w:val="InternetLink"/>
                  <w:rFonts w:eastAsia="Times New Roman" w:cs="Times New Roman" w:ascii="Times New Roman" w:hAnsi="Times New Roman"/>
                  <w:i/>
                  <w:iCs/>
                  <w:color w:val="0000FF"/>
                  <w:sz w:val="24"/>
                  <w:szCs w:val="24"/>
                  <w:u w:val="single"/>
                  <w:lang w:eastAsia="ru-RU"/>
                </w:rPr>
                <w:t>ЗП273-XVI от 07.12.07, МО84-85/13.05.08 ст.288</w:t>
              </w:r>
            </w:hyperlink>
            <w:r>
              <w:rPr>
                <w:rFonts w:eastAsia="Times New Roman" w:cs="Times New Roman" w:ascii="Times New Roman" w:hAnsi="Times New Roman"/>
                <w:i/>
                <w:iCs/>
                <w:color w:val="FF0000"/>
                <w:sz w:val="24"/>
                <w:szCs w:val="24"/>
                <w:lang w:eastAsia="ru-RU"/>
              </w:rPr>
              <w:br/>
              <w:t xml:space="preserve">    </w:t>
            </w:r>
            <w:r>
              <w:rPr>
                <w:rFonts w:eastAsia="Times New Roman" w:cs="Times New Roman" w:ascii="Times New Roman" w:hAnsi="Times New Roman"/>
                <w:i/>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i/>
                <w:iCs/>
                <w:color w:val="0000FF"/>
                <w:sz w:val="24"/>
                <w:szCs w:val="24"/>
                <w:lang w:eastAsia="ru-RU"/>
              </w:rPr>
              <w:t>Поправкой МО70-73/25.05.07 стр.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Примечание: По всему тексту закона слова “территориальное управление административного контроля” и “Террито</w:t>
              <w:softHyphen/>
              <w:t>риальное управление административного контроля” заменить соответственно словами “территориальное бюро Государственной канцелярии” и “Территориальное бюро Государственной канцелярии” в соответствующем числе и падеже; согласно ЗП93-XVIII от 04.12.09, МО187-188/18.12.09 ст.5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xml:space="preserve">    Парламент принимает настоящий органический закон.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w:t>
            </w:r>
            <w:r>
              <w:rPr>
                <w:rFonts w:eastAsia="Times New Roman" w:cs="Times New Roman" w:ascii="Times New Roman" w:hAnsi="Times New Roman"/>
                <w:color w:val="000000"/>
                <w:sz w:val="24"/>
                <w:szCs w:val="24"/>
                <w:lang w:eastAsia="ru-RU"/>
              </w:rPr>
              <w:t xml:space="preserve"> Основные пон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стоящем законе следующие основные понятия употребляются в зна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местное сообщество</w:t>
            </w:r>
            <w:r>
              <w:rPr>
                <w:rFonts w:eastAsia="Times New Roman" w:cs="Times New Roman" w:ascii="Times New Roman" w:hAnsi="Times New Roman"/>
                <w:color w:val="000000"/>
                <w:sz w:val="24"/>
                <w:szCs w:val="24"/>
                <w:lang w:eastAsia="ru-RU"/>
              </w:rPr>
              <w:t xml:space="preserve"> - совокупность жителей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местное публичное управление</w:t>
            </w:r>
            <w:r>
              <w:rPr>
                <w:rFonts w:eastAsia="Times New Roman" w:cs="Times New Roman" w:ascii="Times New Roman" w:hAnsi="Times New Roman"/>
                <w:color w:val="000000"/>
                <w:sz w:val="24"/>
                <w:szCs w:val="24"/>
                <w:lang w:eastAsia="ru-RU"/>
              </w:rPr>
              <w:t xml:space="preserve"> - совокупность местных органов публичной власти, созданных в соответствии с законом для защиты общих интересов населения отдельной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органы местного публичного управления первого уровня</w:t>
            </w:r>
            <w:r>
              <w:rPr>
                <w:rFonts w:eastAsia="Times New Roman" w:cs="Times New Roman" w:ascii="Times New Roman" w:hAnsi="Times New Roman"/>
                <w:color w:val="000000"/>
                <w:sz w:val="24"/>
                <w:szCs w:val="24"/>
                <w:lang w:eastAsia="ru-RU"/>
              </w:rPr>
              <w:t xml:space="preserve"> - совокупность органов публичной власти, созданных и действующих на территории села (коммуны), города (муниципия) для защиты интересов и решения проблем местных сообщ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рганы местного публичного управления второго уровня </w:t>
            </w:r>
            <w:r>
              <w:rPr>
                <w:rFonts w:eastAsia="Times New Roman" w:cs="Times New Roman" w:ascii="Times New Roman" w:hAnsi="Times New Roman"/>
                <w:color w:val="000000"/>
                <w:sz w:val="24"/>
                <w:szCs w:val="24"/>
                <w:lang w:eastAsia="ru-RU"/>
              </w:rPr>
              <w:t>- совокупность органов публичной власти, созданных и действующих на территории района, муниципия Кишинэу, автономного территориального образования с особым правовым статусом для защиты интересов и решения проблем населения соответствующей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примар</w:t>
            </w:r>
            <w:r>
              <w:rPr>
                <w:rFonts w:eastAsia="Times New Roman" w:cs="Times New Roman" w:ascii="Times New Roman" w:hAnsi="Times New Roman"/>
                <w:color w:val="000000"/>
                <w:sz w:val="24"/>
                <w:szCs w:val="24"/>
                <w:lang w:eastAsia="ru-RU"/>
              </w:rPr>
              <w:t xml:space="preserve"> - представительная власть населения административно-территориальной единицы и исполнительная власть местного совета, избранная на основе всеобщего, равного и прямого избирательного права при тайном и свободном голос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эрия - функциональная структура, помогающая примару осуществлять его законны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местный совет</w:t>
            </w:r>
            <w:r>
              <w:rPr>
                <w:rFonts w:eastAsia="Times New Roman" w:cs="Times New Roman" w:ascii="Times New Roman" w:hAnsi="Times New Roman"/>
                <w:color w:val="000000"/>
                <w:sz w:val="24"/>
                <w:szCs w:val="24"/>
                <w:lang w:eastAsia="ru-RU"/>
              </w:rPr>
              <w:t xml:space="preserve"> - орган представительной и правомочной власти населения административно-территориальной единицы первого или второго уровня, избранный в целях решения проблем мест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председатель района</w:t>
            </w:r>
            <w:r>
              <w:rPr>
                <w:rFonts w:eastAsia="Times New Roman" w:cs="Times New Roman" w:ascii="Times New Roman" w:hAnsi="Times New Roman"/>
                <w:color w:val="000000"/>
                <w:sz w:val="24"/>
                <w:szCs w:val="24"/>
                <w:lang w:eastAsia="ru-RU"/>
              </w:rPr>
              <w:t xml:space="preserve"> - исполнительная власть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аппарат председателя района</w:t>
            </w:r>
            <w:r>
              <w:rPr>
                <w:rFonts w:eastAsia="Times New Roman" w:cs="Times New Roman" w:ascii="Times New Roman" w:hAnsi="Times New Roman"/>
                <w:color w:val="000000"/>
                <w:sz w:val="24"/>
                <w:szCs w:val="24"/>
                <w:lang w:eastAsia="ru-RU"/>
              </w:rPr>
              <w:t xml:space="preserve"> - функциональная структура, помогающая председателю района осуществлять его законны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Cт.1 понятие "внутренний аудит" утратило силу согласно ЗП229 от 23.09.2010, МО231-234/26.11.2010 ст.730; в силу с 26.11.2010]</w:t>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sz w:val="24"/>
                <w:szCs w:val="24"/>
                <w:lang w:eastAsia="ru-RU"/>
              </w:rPr>
              <w:t xml:space="preserve">[Cт.1 понятие "внутренний аудит" </w:t>
            </w:r>
            <w:r>
              <w:rPr>
                <w:rFonts w:eastAsia="Times New Roman" w:cs="Times New Roman" w:ascii="Times New Roman" w:hAnsi="Times New Roman"/>
                <w:i/>
                <w:iCs/>
                <w:color w:val="FF0000"/>
                <w:sz w:val="24"/>
                <w:szCs w:val="24"/>
                <w:lang w:eastAsia="ru-RU"/>
              </w:rPr>
              <w:t>в редакции ЗП108-XVIII от 17.12.09, МО193-196/29.12.09 cт.609; в силу с 01.01.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2. </w:t>
            </w:r>
            <w:r>
              <w:rPr>
                <w:rFonts w:eastAsia="Times New Roman" w:cs="Times New Roman" w:ascii="Times New Roman" w:hAnsi="Times New Roman"/>
                <w:color w:val="000000"/>
                <w:sz w:val="24"/>
                <w:szCs w:val="24"/>
                <w:lang w:eastAsia="ru-RU"/>
              </w:rPr>
              <w:t>Сфера регул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Настоящий закон устанавливает и регламентирует порядок организации и функционирования органов публичного управления в административно-территориальных единиц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орядок организации и функционирования органов местного публичного управления в автономном территориальном образовании с особым правовым статусом регламентируется на основе положений, зафиксированных в Конституции, Законе об административной децентрализации, Законе об особом правовом статусе Гагаузии и настоящем зак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Контроль за соблюдением законодательства в автономных территориальных образованиях с особым правовым статусом осуществляется Правительством через центральные отраслевые органы в соответствии с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w:t>
            </w:r>
            <w:r>
              <w:rPr>
                <w:rFonts w:eastAsia="Times New Roman" w:cs="Times New Roman" w:ascii="Times New Roman" w:hAnsi="Times New Roman"/>
                <w:color w:val="000000"/>
                <w:sz w:val="24"/>
                <w:szCs w:val="24"/>
                <w:lang w:eastAsia="ru-RU"/>
              </w:rPr>
              <w:t xml:space="preserve"> Основные принципы местного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убличное управление в административно-территориальных единицах основывается на принципах местной автономии, децентрализации общественных служб, выборности местных органов публичной власти и проведения консультаций с гражданами по важнейшим проблемам мест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рганы местного публичного управления обладают автономией в принятии решений, организационной, управленческой и финансовой автономией, а также правом на инициативу во всем, что касается управления местными публичными делами, осуществляя свою власть в пределах подведомственной территории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именение перечисленных в настоящей статье принципов не может затрагивать унитарный и неделимый характер государ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w:t>
            </w:r>
            <w:r>
              <w:rPr>
                <w:rFonts w:eastAsia="Times New Roman" w:cs="Times New Roman" w:ascii="Times New Roman" w:hAnsi="Times New Roman"/>
                <w:color w:val="000000"/>
                <w:sz w:val="24"/>
                <w:szCs w:val="24"/>
                <w:lang w:eastAsia="ru-RU"/>
              </w:rPr>
              <w:t xml:space="preserve"> Правовой статус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территориальная единица является юридическим лицом публичного права и владеет собственностью, отграниченной в соответствии с законом от государственной собственности и собственности других административно-территориаль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w:t>
            </w:r>
            <w:r>
              <w:rPr>
                <w:rFonts w:eastAsia="Times New Roman" w:cs="Times New Roman" w:ascii="Times New Roman" w:hAnsi="Times New Roman"/>
                <w:color w:val="000000"/>
                <w:sz w:val="24"/>
                <w:szCs w:val="24"/>
                <w:lang w:eastAsia="ru-RU"/>
              </w:rPr>
              <w:t xml:space="preserve"> Субъекты местной автоном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рганами местного публичного управления, посредством которых осуществляется местная автономия в селах (коммунах), городах (муниципиях), являются местные советы как правомочные органы власти и примары как исполнительная вл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рганами местного публичного управления, посредством которых осуществляется местная автономия в районах, являются районные советы как правомочные органы власти и председатели районов как исполнительная вл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Местные советы как первого, так и второго уровня, а также примары избираются в соответствии с Кодексом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w:t>
            </w:r>
            <w:r>
              <w:rPr>
                <w:rFonts w:eastAsia="Times New Roman" w:cs="Times New Roman" w:ascii="Times New Roman" w:hAnsi="Times New Roman"/>
                <w:color w:val="000000"/>
                <w:sz w:val="24"/>
                <w:szCs w:val="24"/>
                <w:lang w:eastAsia="ru-RU"/>
              </w:rPr>
              <w:t xml:space="preserve"> Отношения между органами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е и районные советы, примары и председатели районов действуют как самостоятельные управляющие власти и решают общественные дела сел (коммун), городов (муниципиев) и районов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Отношения между центральными и местными органами публичной власти основываются на принципах автономии, законности, гласности и сотрудничества в решении общих пробл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Отношения между центральными и местными органами публичной власти, а также между органами публичной власти второго уровня и органами публичной власти первого уровня не носят подчиненного характера, за исключениями, предусмотренными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Любой административный контроль за деятельностью местных органов публичной власти не должен преследовать иной цели, кроме обеспечения соблюдения законности и конституционных принципов, а контроль целесообразности может осуществляться в соответствии с законом только относительно выполнения делегированных полномо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Центральные органы публичного управления проводят консультации с представительными ассоциациями органов местного публичного управления по вопросам местного публичного управления.</w:t>
              <w:br/>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i/>
                <w:iCs/>
                <w:color w:val="FF0000"/>
                <w:sz w:val="24"/>
                <w:szCs w:val="24"/>
                <w:lang w:eastAsia="ru-RU"/>
              </w:rPr>
              <w:t xml:space="preserve"> [Ст.6 ч.(5) изменена ЗП187 от 15.07.2010, МО141-144/10.08.2010 ст.5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Положения настоящей статьи применяются соответствующим образом и к органам публичного управления автономного территориального образования с особым правовым стату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7. </w:t>
            </w:r>
            <w:r>
              <w:rPr>
                <w:rFonts w:eastAsia="Times New Roman" w:cs="Times New Roman" w:ascii="Times New Roman" w:hAnsi="Times New Roman"/>
                <w:color w:val="000000"/>
                <w:sz w:val="24"/>
                <w:szCs w:val="24"/>
                <w:lang w:eastAsia="ru-RU"/>
              </w:rPr>
              <w:t xml:space="preserve">Автономия и законность дея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ов местного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осуществлении своих полномочий органы местного публичного управления пользуются автономией, закрепленной и гарантированной Конституцией Республики Молдова, Европейской хартией местного самоуправления и другими соглашениями, одной из сторон которых является Республика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8.</w:t>
            </w:r>
            <w:r>
              <w:rPr>
                <w:rFonts w:eastAsia="Times New Roman" w:cs="Times New Roman" w:ascii="Times New Roman" w:hAnsi="Times New Roman"/>
                <w:color w:val="000000"/>
                <w:sz w:val="24"/>
                <w:szCs w:val="24"/>
                <w:lang w:eastAsia="ru-RU"/>
              </w:rPr>
              <w:t xml:space="preserve"> Консультации с насел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о вопросам, имеющим особое значение для административно-территориальной единицы, могут проводиться в соответствии с Кодексом о выборах консультации с населением путем проведения местного референду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о вопросам местного значения, представляющим интерес для части населения административно-территориальной единицы, могут проводиться с этой частью населения консультации, публичные слушания и собеседования в соответствии с законом.</w:t>
              <w:br/>
              <w:t>    (3) По проектам решений местного совета проводятся в соответствии с законом публичные консультации с соблюдением процедур, установленных каждым органом представительной и правомочной власти населения административно-территориальной единицы первого или при необходимости второго уровня.</w:t>
              <w:br/>
              <w:t xml:space="preserve">    </w:t>
            </w:r>
            <w:r>
              <w:rPr>
                <w:rFonts w:eastAsia="Times New Roman" w:cs="Times New Roman" w:ascii="Times New Roman" w:hAnsi="Times New Roman"/>
                <w:i/>
                <w:iCs/>
                <w:color w:val="FF0000"/>
                <w:sz w:val="24"/>
                <w:szCs w:val="24"/>
                <w:lang w:eastAsia="ru-RU"/>
              </w:rPr>
              <w:t>[Ст.8 ч.(3) введена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9</w:t>
            </w:r>
            <w:r>
              <w:rPr>
                <w:rFonts w:eastAsia="Times New Roman" w:cs="Times New Roman" w:ascii="Times New Roman" w:hAnsi="Times New Roman"/>
                <w:color w:val="000000"/>
                <w:sz w:val="24"/>
                <w:szCs w:val="24"/>
                <w:lang w:eastAsia="ru-RU"/>
              </w:rPr>
              <w:t>. Финансовая поддержка местной автоном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обеспечения местной автономии органы местного публичного управления разрабатывают, утверждают и самостоятельно распоряжаются бюджетами административно -территориальных единиц, а также вправе вводить местные налоги и сборы и устанавливать их размеры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0.</w:t>
            </w:r>
            <w:r>
              <w:rPr>
                <w:rFonts w:eastAsia="Times New Roman" w:cs="Times New Roman" w:ascii="Times New Roman" w:hAnsi="Times New Roman"/>
                <w:color w:val="000000"/>
                <w:sz w:val="24"/>
                <w:szCs w:val="24"/>
                <w:lang w:eastAsia="ru-RU"/>
              </w:rPr>
              <w:t xml:space="preserve"> Организация деятельности местных орга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бличной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е органы публичной власти осуществляют свою деятельность в сферах, определенных Законом об административной децентрализации. Они обладают для этого всей полнотой полномочий, которые не могут быть оспорены или ограничены никаким органом публичной власти, кроме как в рамках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олномочия местных органов публичной власти разграничиваются в рамках настоящего закона на полномочия правомочных органов и исполнительных органов первого и второго уров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Центральные органы публичного управления не могут устанавливать или возлагать на местные органы публичной власти какие-либо полномочия без предварительной оценки финансовых последствий, которые может повлечь исполнение этих полномочий, без консультации с местными органами соответствующего уровня и без обеспечения местного сообщества необходимыми финансовыми средствам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МЕСТНЫЕ СОВЕТЫ (СЕЛЬСКИЕ, КОММУНАЛЬНЫЕ, ГОРОДСКИЕ, МУНИЦИПАЛЬНЫ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остав и образование местных со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1.</w:t>
            </w:r>
            <w:r>
              <w:rPr>
                <w:rFonts w:eastAsia="Times New Roman" w:cs="Times New Roman" w:ascii="Times New Roman" w:hAnsi="Times New Roman"/>
                <w:color w:val="000000"/>
                <w:sz w:val="24"/>
                <w:szCs w:val="24"/>
                <w:lang w:eastAsia="ru-RU"/>
              </w:rPr>
              <w:t xml:space="preserve"> Численность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е советы состоят из советников, избранных в соответствии с Кодексом о выборах. Численность советников устанавливается исходя из численности населения административно-территориальной единицы по состоянию на 1 января года, в котором проводятся выборы, согласно статистическим данным в следующем поряд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220" w:type="dxa"/>
              <w:jc w:val="left"/>
              <w:tblInd w:w="-22" w:type="dxa"/>
              <w:tblLayout w:type="fixed"/>
              <w:tblCellMar>
                <w:top w:w="0" w:type="dxa"/>
                <w:left w:w="0" w:type="dxa"/>
                <w:bottom w:w="0" w:type="dxa"/>
                <w:right w:w="0" w:type="dxa"/>
              </w:tblCellMar>
            </w:tblPr>
            <w:tblGrid>
              <w:gridCol w:w="3595"/>
              <w:gridCol w:w="1625"/>
            </w:tblGrid>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сленность населения административно-территориальной единицы</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советник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 1500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1501 до 2500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2501 до 5000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5001 до 7000                                                   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7001 до 10000                                                 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10001 до 20000                                                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20001 до 50000                                                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50001 до 100000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100001 до 200000                                            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ыше 200000                                                       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отступление от части (1) количество советников в совете муниципия Кишинэу устанавливается в соответствии со статьей 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2.</w:t>
            </w:r>
            <w:r>
              <w:rPr>
                <w:rFonts w:eastAsia="Times New Roman" w:cs="Times New Roman" w:ascii="Times New Roman" w:hAnsi="Times New Roman"/>
                <w:color w:val="000000"/>
                <w:sz w:val="24"/>
                <w:szCs w:val="24"/>
                <w:lang w:eastAsia="ru-RU"/>
              </w:rPr>
              <w:t xml:space="preserve"> Статус местного выбор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вой статус и организация деятельности лиц, избранных в местные органы публичной власти, в том числе автономного территориального образования с особым правовым статусом, определены Законом о статусе местного выбор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3.</w:t>
            </w:r>
            <w:r>
              <w:rPr>
                <w:rFonts w:eastAsia="Times New Roman" w:cs="Times New Roman" w:ascii="Times New Roman" w:hAnsi="Times New Roman"/>
                <w:color w:val="000000"/>
                <w:sz w:val="24"/>
                <w:szCs w:val="24"/>
                <w:lang w:eastAsia="ru-RU"/>
              </w:rPr>
              <w:t xml:space="preserve"> Образование местных со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й совет считается законно образованным, если признаны действительными мандаты не менее двух третей от числа советников, указанного в статье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стный совет созывается на свое первое заседание в течение  20 календарных дней со дня признания мандатов советников. Советники местного совета административно -территориальной единицы первого уровня созываются на первое заседание решением окружного избирательного совета. Окружной избирательный совет извещает Центральную избирательную комиссию о первом созыве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Заседание совета считается правомочным, если на нем присутствуют не менее двух третей от числа избранных советников. Если обеспечить это большинство невозможно, заседание проводится через три календарных дня с соблюдением тех же условий. Если и во второй раз кворум не набирается, через три календарных дня объявляется новый созыв совета. Заседание данного, третьего, созыва совета считается правомочным, если на нем присутствует большинство избранных советников. Если из-за немотивированного отсутствия советников кворум не набирается и в третий раз, совет считается распущенным по пра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Первое заседание ведет старейший по возрасту из присутствующих советников, ему помогают один или два наиболее молодых советника, присутствующих на заседан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олномочия местных со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4.</w:t>
            </w:r>
            <w:r>
              <w:rPr>
                <w:rFonts w:eastAsia="Times New Roman" w:cs="Times New Roman" w:ascii="Times New Roman" w:hAnsi="Times New Roman"/>
                <w:color w:val="000000"/>
                <w:sz w:val="24"/>
                <w:szCs w:val="24"/>
                <w:lang w:eastAsia="ru-RU"/>
              </w:rPr>
              <w:t xml:space="preserve"> Основные полномочия местных со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й совет имеет право инициировать и принимать решения в соответствии с законом по всем вопросам местного значения, за исключением входящих в компетенцию других органов публичной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Исходя из сфер деятельности, закрепленных за органами местного публичного управления первого уровня в статье 4 Закона об административной децентрализации, местный совет осуществляет следующи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решает вопросы введения и изменения, в пределах своей компетенции, а также порядка и сроков уплаты местных налогов и сборов, предоставления льгот в течение бюджетного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управляет имуществом, относящимся к публичной и частной сферам села (коммуны), города (муницип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решает вопросы передачи в управление, в концессию, сдачи в аренду или внаем имущества, относящегося к публичной сфере соответственно села (коммуны), города (муниципия), а также общественных услуг местного значения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решает вопросы продажи, приватизации, передачи в концессию, сдачи в аренду или внаем имущества, относящегося к частной сфере соответственно села (коммуны), города (муниципия),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решает вопросы предоставления и вносит предложения об изменении назначения земель, являющихся собственностью соответственно села (коммуны), города (муниципия),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решает вопросы осуществления проектных работ, строительства, содержания и модернизации дорог, мостов, жилого фонда в соответствии с Законом о жилье, а также всей инфраструктуры в области экономики, социальной сферы и сферы развлечений местного значения;</w:t>
              <w:br/>
              <w:t>    f</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принимает решения, в соответствии с действующим законодательством, в отношении вырубки и выкорчевывания деревьев и кустарников зеленых насаждений, являющихся публичной собственностью административно-террито</w:t>
              <w:softHyphen/>
              <w:t>риальной единицы, и/или их перемещения;</w:t>
              <w:br/>
              <w:t xml:space="preserve">       </w:t>
            </w:r>
            <w:r>
              <w:rPr>
                <w:rFonts w:eastAsia="Times New Roman" w:cs="Times New Roman" w:ascii="Times New Roman" w:hAnsi="Times New Roman"/>
                <w:i/>
                <w:iCs/>
                <w:color w:val="000000"/>
                <w:sz w:val="24"/>
                <w:szCs w:val="24"/>
                <w:lang w:eastAsia="ru-RU"/>
              </w:rPr>
              <w:t>[Ст.14 ч.(2) пкт.f</w:t>
            </w:r>
            <w:r>
              <w:rPr>
                <w:rFonts w:eastAsia="Times New Roman" w:cs="Times New Roman" w:ascii="Times New Roman" w:hAnsi="Times New Roman"/>
                <w:i/>
                <w:iCs/>
                <w:color w:val="000000"/>
                <w:sz w:val="24"/>
                <w:szCs w:val="24"/>
                <w:vertAlign w:val="superscript"/>
                <w:lang w:eastAsia="ru-RU"/>
              </w:rPr>
              <w:t>1</w:t>
            </w:r>
            <w:r>
              <w:rPr>
                <w:rFonts w:eastAsia="Times New Roman" w:cs="Times New Roman" w:ascii="Times New Roman" w:hAnsi="Times New Roman"/>
                <w:i/>
                <w:iCs/>
                <w:color w:val="000000"/>
                <w:sz w:val="24"/>
                <w:szCs w:val="24"/>
                <w:lang w:eastAsia="ru-RU"/>
              </w:rPr>
              <w:t>)  введен ЗП131-XVIII от 23.12.2009, МО23-24/12.02.2010 ст.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принимает решение о проведении внутреннего ауди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принимает решения о создании публичных учреждений местного значения, организует деятельность общественных служб коммунального хозяйства, определяет финансовую поддержку в случае бюджетных затрат, устанавливает правила по обеспечению чистоты в населенном пункте;</w:t>
              <w:br/>
              <w:t xml:space="preserve">       </w:t>
            </w:r>
            <w:r>
              <w:rPr>
                <w:rFonts w:eastAsia="Times New Roman" w:cs="Times New Roman" w:ascii="Times New Roman" w:hAnsi="Times New Roman"/>
                <w:i/>
                <w:iCs/>
                <w:color w:val="000000"/>
                <w:sz w:val="24"/>
                <w:szCs w:val="24"/>
                <w:lang w:eastAsia="ru-RU"/>
              </w:rPr>
              <w:t>[Ст.14 ч.(2) пкт.h)  изменен ЗП131-XVIII от 23.12.2009, МО23-24/12.02.2010 ст.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решает в соответствии с законом вопросы создания муниципальных предприятий и коммерческих обществ или участия в уставном капитале коммерческих обществ;</w:t>
              <w:br/>
              <w:t>    i</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принимает решения о выделении земли для размещения пасек;</w:t>
              <w:br/>
              <w:t xml:space="preserve">    </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i/>
                <w:iCs/>
                <w:color w:val="FF0000"/>
                <w:sz w:val="24"/>
                <w:szCs w:val="24"/>
                <w:lang w:eastAsia="ru-RU"/>
              </w:rPr>
              <w:t xml:space="preserve"> [Ст.14 ч.(2) пкт. i</w:t>
            </w:r>
            <w:r>
              <w:rPr>
                <w:rFonts w:eastAsia="Times New Roman" w:cs="Times New Roman" w:ascii="Times New Roman" w:hAnsi="Times New Roman"/>
                <w:i/>
                <w:iCs/>
                <w:color w:val="FF0000"/>
                <w:sz w:val="24"/>
                <w:szCs w:val="24"/>
                <w:vertAlign w:val="superscript"/>
                <w:lang w:eastAsia="ru-RU"/>
              </w:rPr>
              <w:t>1</w:t>
            </w:r>
            <w:r>
              <w:rPr>
                <w:rFonts w:eastAsia="Times New Roman" w:cs="Times New Roman" w:ascii="Times New Roman" w:hAnsi="Times New Roman"/>
                <w:i/>
                <w:iCs/>
                <w:color w:val="FF0000"/>
                <w:sz w:val="24"/>
                <w:szCs w:val="24"/>
                <w:lang w:eastAsia="ru-RU"/>
              </w:rPr>
              <w:t>)  введен ЗП131-XVIII от 23.12.2009, МО23-24/12.02.2010 ст.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решает в соответствии с законом вопросы объединения усилий с другими органами местного публичного управления, в том числе зарубежными, с целью выполнения работ и предоставления услуг общественного значения, продвижения и защиты интересов органов местного публичного управления, а также сотрудничества с отечественными и зарубежными хозяйствующими субъектами и общественными объединениями в целях осуществления мероприятий или работ обще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решает вопросы установления отношений сотрудничества, кооперации, в том числе трансграничных отношений, и побратимства с населенными пунктами из-за рубе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l) утверждает по предложению примара структуру и штатное расписание примэрии, структур и общественных служб, подведомственных местному совету, а также условия оплаты труда их работн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 утверждает статут села (коммуны), города (муниципия) и положение о совете на основе типового статута и типового положения, утвержденных Парламентом; утверждает другие положения и правила, предусмотренные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 утверждает местный бюджет, порядок использования резервного фонда, а также специальных фондов; утверждает займы и отчет об исполнении бюджета; вносит изменения в местный бюд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 утверждает в соответствии с законом градостроительные планы населенных пунктов, входящих в состав соответствующей административно-территориальной единицы, а также планы обустройства террит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 утверждает исследования, прогнозы и программы социально-экономического развития и друг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q) утверждает в соответствии с законом специфические нормы и тарифы для подведомственных публичных учреждений и общественных служб местного значения, за исключением тарифов на публичные услуги по снабжению тепловой энергией, в том числе утверждает режим работы торговых предприятий и предприятий общественного питания независимо от вида собственности и организационно-правовой формы, а также физических лиц, занимающихся торговлей;</w:t>
              <w:br/>
              <w:t>   </w:t>
            </w:r>
            <w:r>
              <w:rPr>
                <w:rFonts w:eastAsia="Times New Roman" w:cs="Times New Roman" w:ascii="Times New Roman" w:hAnsi="Times New Roman"/>
                <w:i/>
                <w:iCs/>
                <w:color w:val="000000"/>
                <w:sz w:val="24"/>
                <w:szCs w:val="24"/>
                <w:lang w:eastAsia="ru-RU"/>
              </w:rPr>
              <w:t xml:space="preserve"> [Ст.14 ч.(2) пкт.</w:t>
            </w:r>
            <w:r>
              <w:rPr>
                <w:rFonts w:eastAsia="Times New Roman" w:cs="Times New Roman" w:ascii="Times New Roman" w:hAnsi="Times New Roman"/>
                <w:i/>
                <w:iCs/>
                <w:color w:val="0000FF"/>
                <w:sz w:val="24"/>
                <w:szCs w:val="24"/>
                <w:lang w:eastAsia="ru-RU"/>
              </w:rPr>
              <w:t>q</w:t>
            </w:r>
            <w:r>
              <w:rPr>
                <w:rFonts w:eastAsia="Times New Roman" w:cs="Times New Roman" w:ascii="Times New Roman" w:hAnsi="Times New Roman"/>
                <w:i/>
                <w:iCs/>
                <w:color w:val="000000"/>
                <w:sz w:val="24"/>
                <w:szCs w:val="24"/>
                <w:lang w:eastAsia="ru-RU"/>
              </w:rPr>
              <w:t>)  изменен ЗП131-XVIII от 23.12.2009, МО23-24/12.02.2010 ст.35]</w:t>
              <w:br/>
            </w:r>
            <w:r>
              <w:rPr>
                <w:rFonts w:eastAsia="Times New Roman" w:cs="Times New Roman" w:ascii="Times New Roman" w:hAnsi="Times New Roman"/>
                <w:i/>
                <w:iCs/>
                <w:color w:val="0000FF"/>
                <w:sz w:val="24"/>
                <w:szCs w:val="24"/>
                <w:lang w:eastAsia="ru-RU"/>
              </w:rPr>
              <w:t>    [Ст.14 ч.(2) пкт.q) изменен ЗП107-XVIII от 17.12.09, МО197-200/31.12.09 ст.648]</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r) утверждает допустимые пределы использования природных ресурсов мест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s) утверждает в соответствии с законом символику административно-территориальной единицы, устанавливает или меняет наименования улиц, площадей, парков и других публичных мест под открытым небом, устанавливает день храмового праздника соответствующего населенного пункта, присваивает особо отличившимся гражданам Республики Молдова и иностранным гражданам звание почетного гражданина села (коммуны), города (муниципия);</w:t>
              <w:br/>
              <w:t>    s</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утверждает правила содержания собак, кошек и других домашних животных;</w:t>
              <w:br/>
              <w:t xml:space="preserve">      </w:t>
            </w:r>
            <w:r>
              <w:rPr>
                <w:rFonts w:eastAsia="Times New Roman" w:cs="Times New Roman" w:ascii="Times New Roman" w:hAnsi="Times New Roman"/>
                <w:i/>
                <w:iCs/>
                <w:color w:val="000000"/>
                <w:sz w:val="24"/>
                <w:szCs w:val="24"/>
                <w:lang w:eastAsia="ru-RU"/>
              </w:rPr>
              <w:t>[Ст.14 ч.(2) пкт. s</w:t>
            </w:r>
            <w:r>
              <w:rPr>
                <w:rFonts w:eastAsia="Times New Roman" w:cs="Times New Roman" w:ascii="Times New Roman" w:hAnsi="Times New Roman"/>
                <w:i/>
                <w:iCs/>
                <w:color w:val="000000"/>
                <w:sz w:val="24"/>
                <w:szCs w:val="24"/>
                <w:vertAlign w:val="superscript"/>
                <w:lang w:eastAsia="ru-RU"/>
              </w:rPr>
              <w:t>1</w:t>
            </w:r>
            <w:r>
              <w:rPr>
                <w:rFonts w:eastAsia="Times New Roman" w:cs="Times New Roman" w:ascii="Times New Roman" w:hAnsi="Times New Roman"/>
                <w:i/>
                <w:iCs/>
                <w:color w:val="000000"/>
                <w:sz w:val="24"/>
                <w:szCs w:val="24"/>
                <w:lang w:eastAsia="ru-RU"/>
              </w:rPr>
              <w:t>)  введен ЗП131-XVIII от 23.12.2009, МО23-24/12.02.2010 ст.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t) избирает по предложению примара заместителя (заместителей) примара, а также освобождает его (их) от должности в предусмотренном настоящим законом порядке; </w:t>
              <w:br/>
              <w:t>    u) назначает на основе конкурса, проводимого в соответствии с Законом о государственной должности и статусе государственного служащего № 158-XVI от 4 июля 2008 года, секретаря совета, изменяет, приостанавливает и прекращает в соответствии с законом служебные отношения с ним, делегирует примару полномочия по оценке профессиональных достижений секретаря совета;</w:t>
            </w:r>
            <w:r>
              <w:rPr>
                <w:rFonts w:eastAsia="Times New Roman" w:cs="Times New Roman" w:ascii="Times New Roman" w:hAnsi="Times New Roman"/>
                <w:color w:val="FF0000"/>
                <w:sz w:val="24"/>
                <w:szCs w:val="24"/>
                <w:lang w:eastAsia="ru-RU"/>
              </w:rPr>
              <w:br/>
              <w:t xml:space="preserve">    </w:t>
            </w:r>
            <w:r>
              <w:rPr>
                <w:rFonts w:eastAsia="Times New Roman" w:cs="Times New Roman" w:ascii="Times New Roman" w:hAnsi="Times New Roman"/>
                <w:i/>
                <w:iCs/>
                <w:color w:val="0000FF"/>
                <w:sz w:val="24"/>
                <w:szCs w:val="24"/>
                <w:lang w:eastAsia="ru-RU"/>
              </w:rPr>
              <w:t xml:space="preserve">    [Ст.14 ч.(2) пкт.t) и u) в редакции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v) содействует организации культурных, художественных, спортивных и развлекательных мероприятий местного значения; создает и организует ярмарки, рынки, парки, места отдыха и развлечений, спортивные базы и обеспечивает их нормальное функцион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 назначает своего представителя в судебных инстанциях для разрешения споров о законности принятых решений и споров, возникающих из отношений с другими органами публичной власти; формирует из числа своих членов, с учетом местной специфики и потребностей, специализированные консультативные комиссии по различным видам деятельности, вносит изменения в их состав;</w:t>
              <w:br/>
              <w:t>    w</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создает административные комиссии согласно положениям действующего законодательства;</w:t>
              <w:br/>
              <w:t xml:space="preserve">      </w:t>
            </w:r>
            <w:r>
              <w:rPr>
                <w:rFonts w:eastAsia="Times New Roman" w:cs="Times New Roman" w:ascii="Times New Roman" w:hAnsi="Times New Roman"/>
                <w:i/>
                <w:iCs/>
                <w:color w:val="000000"/>
                <w:sz w:val="24"/>
                <w:szCs w:val="24"/>
                <w:lang w:eastAsia="ru-RU"/>
              </w:rPr>
              <w:t>[Ст.14 ч.(2) пкт. w</w:t>
            </w:r>
            <w:r>
              <w:rPr>
                <w:rFonts w:eastAsia="Times New Roman" w:cs="Times New Roman" w:ascii="Times New Roman" w:hAnsi="Times New Roman"/>
                <w:i/>
                <w:iCs/>
                <w:color w:val="000000"/>
                <w:sz w:val="24"/>
                <w:szCs w:val="24"/>
                <w:vertAlign w:val="superscript"/>
                <w:lang w:eastAsia="ru-RU"/>
              </w:rPr>
              <w:t>1</w:t>
            </w:r>
            <w:r>
              <w:rPr>
                <w:rFonts w:eastAsia="Times New Roman" w:cs="Times New Roman" w:ascii="Times New Roman" w:hAnsi="Times New Roman"/>
                <w:i/>
                <w:iCs/>
                <w:color w:val="000000"/>
                <w:sz w:val="24"/>
                <w:szCs w:val="24"/>
                <w:lang w:eastAsia="ru-RU"/>
              </w:rPr>
              <w:t>)  введен ЗП131-XVIII от 23.12.2009, МО23-24/12.02.2010 ст.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x) содействует в соответствии с законом обеспечению общественного порядка, принимает решения по вопросам деятельности муниципальной полиции, пожарной службы и формирований гражданской защиты местного значения, вносит предложения по совершенствованию их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y) содействует реализации мер по социальной защите и социальному обеспечению, обеспечивает защиту прав ребенка; принимает решения о постановке на учет социально уязвимых лиц, нуждающихся в улучшении жилищных условий; создает и обеспечивает функционирование благотворительных учреждений мест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z) рассматривает информации советников и принимает по ним решения; заслушивает отчеты и информации примара, руководителей структурных подразделений, подведомственных муниципальных предприятий и публичных учреждений; прекращает полномочия советников в соответствии с законом; инициирует в случае необходимости местные референдумы и принимает решения о их проведении.</w:t>
              <w:br/>
              <w:t>    z</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распоряжается о проведении в соответствии с законом публичных консультаций по проектам решений по вопросам местного значения, которые могут иметь экономические, природоохранные и социальные последствия (для образа жизни и прав человека, для культуры, здоровья и социальной защиты, для местных сообществ и общественных услуг), а также по другим вопросам, представляющим интерес для всего населения административно-территориальной единицы или его части.</w:t>
              <w:br/>
              <w:t xml:space="preserve">    </w:t>
            </w:r>
            <w:r>
              <w:rPr>
                <w:rFonts w:eastAsia="Times New Roman" w:cs="Times New Roman" w:ascii="Times New Roman" w:hAnsi="Times New Roman"/>
                <w:i/>
                <w:iCs/>
                <w:sz w:val="24"/>
                <w:szCs w:val="24"/>
                <w:lang w:eastAsia="ru-RU"/>
              </w:rPr>
              <w:t xml:space="preserve">[Ст.14 ч.(2) </w:t>
            </w:r>
            <w:r>
              <w:rPr>
                <w:rFonts w:eastAsia="Times New Roman" w:cs="Times New Roman" w:ascii="Times New Roman" w:hAnsi="Times New Roman"/>
                <w:i/>
                <w:iCs/>
                <w:color w:val="000000"/>
                <w:sz w:val="24"/>
                <w:szCs w:val="24"/>
                <w:lang w:eastAsia="ru-RU"/>
              </w:rPr>
              <w:t>пкт.</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Местный совет осуществляет также иные полномочия, установленные законом, статутом села (коммуны), города (муниципия) или положением о 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Местный совет не может принимать решения, предполагающие определенные расходы, без указания источника покрытия таковых.</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3</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Функционирование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15. </w:t>
            </w:r>
            <w:r>
              <w:rPr>
                <w:rFonts w:eastAsia="Times New Roman" w:cs="Times New Roman" w:ascii="Times New Roman" w:hAnsi="Times New Roman"/>
                <w:color w:val="000000"/>
                <w:sz w:val="24"/>
                <w:szCs w:val="24"/>
                <w:lang w:eastAsia="ru-RU"/>
              </w:rPr>
              <w:t>Срок полномочий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рок полномочий местного совета устанавливается Кодексом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стный совет осуществляет свои полномочия со дня признания его законно образованным до дня законного образования вновь избра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рок полномочий местного совета может быть продлен органическим законом в случае войны или катастроф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6.</w:t>
            </w:r>
            <w:r>
              <w:rPr>
                <w:rFonts w:eastAsia="Times New Roman" w:cs="Times New Roman" w:ascii="Times New Roman" w:hAnsi="Times New Roman"/>
                <w:color w:val="000000"/>
                <w:sz w:val="24"/>
                <w:szCs w:val="24"/>
                <w:lang w:eastAsia="ru-RU"/>
              </w:rPr>
              <w:t xml:space="preserve"> Созыв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й совет созывается на очередное заседание, за исключением первого заседания, примаром один раз в три меся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случае необходимости по требованию примара или не менее чем одной трети избранных советников местный совет может быть созван на внеочередное заседание с предложенной повесткой д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О созыве местного совета объявляется не менее чем за пять дней до очередного заседания и не менее чем за три дня до внеочередного засе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В случае экстренной необходимости (стихийные бедствия, катастрофы, пожары, эпидемии, эпифитотии, эпизоотии и другие подобные чрезвычайные положения), обусловленной интересами жителей села (коммуны), города (муниципия), местный совет может быть созван незамедл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Местный совет созывается по распоряжению примара или, если он не имеет возможности созвать совет, - заместителя примара. Если примар или заместитель примара отказываются созвать заседание местного совета с предложенной повесткой дня, оно созывается группой в количестве не менее одной трети избранных советников. Извещение о созыве заседания совета, в котором указываются повестка дня, дата, время и место его проведения, направляется советни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Повестка дня доводится до сведения жителей села (коммуны), города (муниципия) через местную печать или иные средства информации, в том числе путем вывешивания объя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Местный совет большинством голосов присутствующих советников открытым голосованием избирает на период одного заседания председательствующего на данном заседании. Секретарь местного совета помогает председательствующему на засед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7.</w:t>
            </w:r>
            <w:r>
              <w:rPr>
                <w:rFonts w:eastAsia="Times New Roman" w:cs="Times New Roman" w:ascii="Times New Roman" w:hAnsi="Times New Roman"/>
                <w:color w:val="000000"/>
                <w:sz w:val="24"/>
                <w:szCs w:val="24"/>
                <w:lang w:eastAsia="ru-RU"/>
              </w:rPr>
              <w:t xml:space="preserve"> Открытость засе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Заседания местного совета являются открыт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Любое заинтересованное лицо может присутствовать на заседании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Граждане, созданные в соответствии с законом объединения и иные заинтересованные стороны имеют право:</w:t>
              <w:br/>
              <w:t xml:space="preserve">    </w:t>
            </w:r>
            <w:r>
              <w:rPr>
                <w:rFonts w:eastAsia="Times New Roman" w:cs="Times New Roman" w:ascii="Times New Roman" w:hAnsi="Times New Roman"/>
                <w:i/>
                <w:iCs/>
                <w:sz w:val="24"/>
                <w:szCs w:val="24"/>
                <w:lang w:eastAsia="ru-RU"/>
              </w:rPr>
              <w:t>[Ст.17 ч.(3) изменена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участвовать в соответствии с законом в принятии решений на любом этапе этой процед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иметь доступ к информации о бюджетах населенных пунктов и порядке использования их средств, ознакамливаться с проектами решений и повесткой дня заседаний местного совета и примэ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предлагать для обсуждения вопросы о разработке и принятии определенны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представлять местным органам публичной власти от себя лично или от имени группы лиц соответствующего сообщества рекомендации по обсуждаемым проектам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Местные органы публичной власти и государственные служащие соответствующих административно-территориальных единиц обязаны принять все меры для обеспечения возможности эффективного участия граждан, созданных в соответствии с законом объединений и иных заинтересованных сторон в принятии решений, в том числе путем:</w:t>
              <w:br/>
              <w:t xml:space="preserve">    </w:t>
            </w:r>
            <w:r>
              <w:rPr>
                <w:rFonts w:eastAsia="Times New Roman" w:cs="Times New Roman" w:ascii="Times New Roman" w:hAnsi="Times New Roman"/>
                <w:i/>
                <w:iCs/>
                <w:sz w:val="24"/>
                <w:szCs w:val="24"/>
                <w:lang w:eastAsia="ru-RU"/>
              </w:rPr>
              <w:t>[Ст.17 ч.(4) изменена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адекватного и своевременного информирования о вопросах, обсуждаемых мест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приема и своевременного рассмотрения всех рекомендаций, обращений, писем, направляемых гражданами представительным властям в ходе разработки ими проектов решений или программ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проведения политики общения и диалога с граждан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размещения программ, стратегий, повесток дня заседаний на различных информационных носител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репятствование свободному доступу на заседания местного совета или дискредитация процедуры принятия решений путем преднамеренного утаивания информации, представляющей интерес для общественности, наказываются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8.</w:t>
            </w:r>
            <w:r>
              <w:rPr>
                <w:rFonts w:eastAsia="Times New Roman" w:cs="Times New Roman" w:ascii="Times New Roman" w:hAnsi="Times New Roman"/>
                <w:color w:val="000000"/>
                <w:sz w:val="24"/>
                <w:szCs w:val="24"/>
                <w:lang w:eastAsia="ru-RU"/>
              </w:rPr>
              <w:t xml:space="preserve"> Повестка дня засе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Заседание местного совета проводится в соответствии с повесткой дня, предложенной примаром или советниками, потребовавшими в соответствии со статьей 16 созыва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Изменение или дополнение повестки дня допускается только в начале заседания и принимается большинством голосов присутствующих советников с соблюдением положений части (1) статьи 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19.</w:t>
            </w:r>
            <w:r>
              <w:rPr>
                <w:rFonts w:eastAsia="Times New Roman" w:cs="Times New Roman" w:ascii="Times New Roman" w:hAnsi="Times New Roman"/>
                <w:color w:val="000000"/>
                <w:sz w:val="24"/>
                <w:szCs w:val="24"/>
                <w:lang w:eastAsia="ru-RU"/>
              </w:rPr>
              <w:t xml:space="preserve"> Правомочность засе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сутствие советников на заседании местного совета является обязатель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Заседание местного совета правомочно, если на нем присутствует большинство избранных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и осуществлении своих полномочий местный совет принимает решения большинством голосов присутствующих советников, за исключением случаев, когда законом или положением о совете предусмотрено большее количество голосов. При равенстве голосов решение не принимается и обсуждение переносится на следующее засе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ешения об утверждении местного бюджета, а также касающиеся управления публичным имуществом села (коммуны), города (муниципия), установления размера местных налогов и сборов, планирования развития населенных пунктов и обустройства территорий, а также объединения усилий с другими советами, отечественными или зарубежными публичными учреждениями, принимаются большинством голосов избранных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Решения об инициировании отзыва примара принимаются двумя третями голосов избранных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Местный совет может установить порядок принятия отдельных решений тайным или поименным голосова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 Проекты решений предлагаются советник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или прима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20. </w:t>
            </w:r>
            <w:r>
              <w:rPr>
                <w:rFonts w:eastAsia="Times New Roman" w:cs="Times New Roman" w:ascii="Times New Roman" w:hAnsi="Times New Roman"/>
                <w:color w:val="000000"/>
                <w:sz w:val="24"/>
                <w:szCs w:val="24"/>
                <w:lang w:eastAsia="ru-RU"/>
              </w:rPr>
              <w:t>Подписание и вступление в силу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Решения местного совета в течение не более пяти дней после проведения заседания подписываются председательствующим и контрассигнуются секретарем совета. Решения о назначении на должность или </w:t>
            </w:r>
            <w:r>
              <w:rPr>
                <w:rFonts w:eastAsia="Times New Roman" w:cs="Times New Roman" w:ascii="Times New Roman" w:hAnsi="Times New Roman"/>
                <w:sz w:val="24"/>
                <w:szCs w:val="24"/>
                <w:lang w:eastAsia="ru-RU"/>
              </w:rPr>
              <w:t>прекращении служебных отношений</w:t>
            </w:r>
            <w:r>
              <w:rPr>
                <w:rFonts w:eastAsia="Times New Roman" w:cs="Times New Roman" w:ascii="Times New Roman" w:hAnsi="Times New Roman"/>
                <w:color w:val="000000"/>
                <w:sz w:val="24"/>
                <w:szCs w:val="24"/>
                <w:lang w:eastAsia="ru-RU"/>
              </w:rPr>
              <w:t xml:space="preserve"> секретаря не контрассигнуются. На каждом заседании совет назначает советника, который должен будет подписать решение совета в случае, если председательствующий не сможет его подписать.</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20 ч.(1) изменен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Секретарь совета имеет право не контрассигновать решение, если считает его незаконным, и предложить совету пересмотреть 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ешение местного совета секретарь обязан передать примару и в предусмотренных законом случаях территориальному бюро Государственной канцелярии в течение не более пяти дней со дня его подпис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Если примар считает решение местного совета незаконным, он обращается с запросом в соответствующее территориальное бюро Государственной канцелярии и/или в административный су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Решения, носящие нормативный характер, вступают в силу со дня их обнародования через печать или посредством вывешивания в общественных местах, а решения, носящие индивидуальный характер, - со дня доведения их до сведения лиц, которых они кас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1.</w:t>
            </w:r>
            <w:r>
              <w:rPr>
                <w:rFonts w:eastAsia="Times New Roman" w:cs="Times New Roman" w:ascii="Times New Roman" w:hAnsi="Times New Roman"/>
                <w:color w:val="000000"/>
                <w:sz w:val="24"/>
                <w:szCs w:val="24"/>
                <w:lang w:eastAsia="ru-RU"/>
              </w:rPr>
              <w:t xml:space="preserve"> Ограничение права гол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оветник может присутствовать на заседании совета, но не может участвовать в принятии решения при наличии конфликта интересов, а имен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он или его супруга (супруг), дети, родители материально заинтересованы в рассматриваемом вопро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если он является руководителем или входит в состав руководящих органов предприятия, учреждения, организации или их филиалов и представительств, по которым принимается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в случае несовместимости должностей в соответствии с настоящим законом и Законом о статусе местного выборного лица, если несовместимость длится более 30 дней со дня ее возникнов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ешения, принятые местным советом с нарушением положений части (1), могут быть признаны административным судом недействительными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2.</w:t>
            </w:r>
            <w:r>
              <w:rPr>
                <w:rFonts w:eastAsia="Times New Roman" w:cs="Times New Roman" w:ascii="Times New Roman" w:hAnsi="Times New Roman"/>
                <w:color w:val="000000"/>
                <w:sz w:val="24"/>
                <w:szCs w:val="24"/>
                <w:lang w:eastAsia="ru-RU"/>
              </w:rPr>
              <w:t xml:space="preserve"> Рассмотрение вопросов на заседании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опросы, внесенные в повестку дня заседания местного совета, обсуждаются им при наличии заключения или отчета специализированной комиссии совета, а при необходимости - также отчета или заключения примэрии и/или соответствующего подразделения децентрализованной общественной службы или деконцентрированной общественной службы, а также свода поступивших в ходе публичных консультаций рекомендаций.</w:t>
              <w:b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Ст.22 ч.(1) изменена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отступление от положений части (1) в случаях, предусмотренных частью (4) статьи 16, вопросы, внесенные в повестку дня заседания местного совета, обсуждаются и по ним принимаются решения в отсутствие указанных в части (1) матери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Обсуждение вопросов на заседании местного совета протоколиру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Протокол и обсуждавшиеся на заседании документы оформляются в отдельное дело, которое нумеруется, скрепляется печатью и подписывается председательствующим на заседании и секретарем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3.</w:t>
            </w:r>
            <w:r>
              <w:rPr>
                <w:rFonts w:eastAsia="Times New Roman" w:cs="Times New Roman" w:ascii="Times New Roman" w:hAnsi="Times New Roman"/>
                <w:color w:val="000000"/>
                <w:sz w:val="24"/>
                <w:szCs w:val="24"/>
                <w:lang w:eastAsia="ru-RU"/>
              </w:rPr>
              <w:t xml:space="preserve"> Ответственность советников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оветники несут солидарную ответственность за деятельность местного совета, а также за его решения, если они проголосовали за эти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аждый советник несет юридическую ответственность, установленную действующим законодательством, за деятельность, которую он осуществляет в соответствии со своим манда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о требованию советника его голос и особое мнение могут быть занесены в протокол заседания. На советника, не согласного с принятым решением совета, особое мнение которого занесено в протокол заседания, не распространяются положения части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4.</w:t>
            </w:r>
            <w:r>
              <w:rPr>
                <w:rFonts w:eastAsia="Times New Roman" w:cs="Times New Roman" w:ascii="Times New Roman" w:hAnsi="Times New Roman"/>
                <w:color w:val="000000"/>
                <w:sz w:val="24"/>
                <w:szCs w:val="24"/>
                <w:lang w:eastAsia="ru-RU"/>
              </w:rPr>
              <w:t xml:space="preserve"> Досрочное прекращение мандата сове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андат советника может быть прекращен досрочно соответствующим советом в случа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нарушения советником Конституции, что подтверждено вступившим в законную силу судебным реш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несовместимости долж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вступления в силу в отношении советника приговора об осуждении его к лишению свободы или приговора, которым запрещается занимать должность сове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подачи советником в отстав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Советник может обжаловать решение о досрочном прекращении его мандата в административном су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В случае смерти советника его мандат объявляется соответствующим советом вакант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Мандат советника считается вакантным с момента доведения решения о его прекращении в соответствии с положениями части (1) до сведения данного советника. Если довести до сведения советника принятое решение невозможно, его мандат считается вакантным с момента принятия решения мест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5.</w:t>
            </w:r>
            <w:r>
              <w:rPr>
                <w:rFonts w:eastAsia="Times New Roman" w:cs="Times New Roman" w:ascii="Times New Roman" w:hAnsi="Times New Roman"/>
                <w:color w:val="000000"/>
                <w:sz w:val="24"/>
                <w:szCs w:val="24"/>
                <w:lang w:eastAsia="ru-RU"/>
              </w:rPr>
              <w:t xml:space="preserve"> Роспуск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й совет может быть распущен до истечения срока полномочий, ес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он повторно принимал по одному и тому же вопросу решения, которые отменялись вступившими в законную силу решениями административного суда по причине грубого нарушения ими положений Конституции или действующего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число советников сократилось более чем на половину от числа, установленного статьей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в течение шести месяцев подряд он не принял ни одного решения независимо от количества проведенных засе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случае, предусмотренном пунктом a) части (1), территориальное бюро Государственной канцелярии либо соответственно примар или Правительство вправе обратиться в судебную инстанцию для установления обстоятельств, оправдывающих роспуск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оспуск по праву местного совета, предусмотренный пунктами b) и c) части (1), констатируется примаром и доводится до сведения Центральной избирательной комиссии в письменной форме в течение не более 10 дней со дня роспуска, которая назначает дату проведения новых местных выборов.</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25 ч.(3) изменена ЗП213 от 09.09.2010, МО190/29.09.2010 ст.6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оспуск местного совета осуществляется Парламентом по мотивированному предложению примара или Правительства, основанному на вступившем в законную силу судебном решении, вынесенном в соответствии с частью (2), которым установлены обстоятельства, оправдывающие роспуск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Дата проведения выборов нового состава местного совета устанавливается Центральной избирательной комиссией в соответствии с Кодексом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До образования нового совета решения по текущим вопросам соответствующей административно-территориальной единицы принимает примар.</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ИМАР И ЕГО ЗАМЕСТ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6.</w:t>
            </w:r>
            <w:r>
              <w:rPr>
                <w:rFonts w:eastAsia="Times New Roman" w:cs="Times New Roman" w:ascii="Times New Roman" w:hAnsi="Times New Roman"/>
                <w:color w:val="000000"/>
                <w:sz w:val="24"/>
                <w:szCs w:val="24"/>
                <w:lang w:eastAsia="ru-RU"/>
              </w:rPr>
              <w:t xml:space="preserve"> Примар и его замест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мар возглавляет местное публичное управление. Он участвует в заседаниях местного совета и имеет право высказывать свое мнение по всем обсуждаемым вопро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sz w:val="24"/>
                <w:szCs w:val="24"/>
                <w:lang w:eastAsia="ru-RU"/>
              </w:rPr>
              <w:t xml:space="preserve"> На примара и заместителей примара распространяются положения Закона о статусе местного выборного лица.</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26 ч.(2) в редакции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i/>
                <w:iCs/>
                <w:sz w:val="24"/>
                <w:szCs w:val="24"/>
                <w:lang w:eastAsia="ru-RU"/>
              </w:rPr>
              <w:br/>
            </w:r>
            <w:r>
              <w:rPr>
                <w:rFonts w:eastAsia="Times New Roman" w:cs="Times New Roman" w:ascii="Times New Roman" w:hAnsi="Times New Roman"/>
                <w:i/>
                <w:iCs/>
                <w:color w:val="FF0000"/>
                <w:sz w:val="24"/>
                <w:szCs w:val="24"/>
                <w:lang w:eastAsia="ru-RU"/>
              </w:rPr>
              <w:t>    [Ст.26 ч.(2) изменена ЗП187 от 15.07.2010, МО141-144/10.08.2010 ст.5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о предложению примара местный совет решает вопрос относительно установления должности заместителя примара и числа заместителей примара, призванных помогать примару в осуществлении его полномо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Заместителем примара может быть избрано любое лицо, включая лицо из числа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Заместитель примара выполняет возложенные на него примаром обязанности и несет ответственность, установленную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Ст.26 ч.(6) исключена ЗП222 от 17.09.2010, МО210/26.10.2010 ст.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7.</w:t>
            </w:r>
            <w:r>
              <w:rPr>
                <w:rFonts w:eastAsia="Times New Roman" w:cs="Times New Roman" w:ascii="Times New Roman" w:hAnsi="Times New Roman"/>
                <w:color w:val="000000"/>
                <w:sz w:val="24"/>
                <w:szCs w:val="24"/>
                <w:lang w:eastAsia="ru-RU"/>
              </w:rPr>
              <w:t xml:space="preserve"> Подтверждение законности выб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признание мандата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одтверждение законности выборов примара и признание его мандата осуществляются в соответствии с Кодексом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Факт признания или непризнания мандата примара доводится до сведения общественности, территориального бюро Государственной канцелярии и сообщается судьей на первом заседании совета или на его внеочередном засед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В случае непризнания мандата примара проводятся новые выборы в соответствии с Кодексом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8.</w:t>
            </w:r>
            <w:r>
              <w:rPr>
                <w:rFonts w:eastAsia="Times New Roman" w:cs="Times New Roman" w:ascii="Times New Roman" w:hAnsi="Times New Roman"/>
                <w:color w:val="000000"/>
                <w:sz w:val="24"/>
                <w:szCs w:val="24"/>
                <w:lang w:eastAsia="ru-RU"/>
              </w:rPr>
              <w:t xml:space="preserve"> Досрочное прекращение мандата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мар осуществляет свои полномочия со дня признания его мандата до даты признания следующего мандата примара, за исключением случаев досрочного прекращения мандата. Срок полномочий примара может быть продлен органическим законом только в случае войны или катастроф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андат примара досрочно прекращается в случа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подачи им в отстав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несовместимости долж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невозможности исполнения им своих обязанностей на протяжении более четырех месяцев подряд, в том числе из-за боле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вступления в силу в отношении него обвинительного при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его смер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29.</w:t>
            </w:r>
            <w:r>
              <w:rPr>
                <w:rFonts w:eastAsia="Times New Roman" w:cs="Times New Roman" w:ascii="Times New Roman" w:hAnsi="Times New Roman"/>
                <w:color w:val="000000"/>
                <w:sz w:val="24"/>
                <w:szCs w:val="24"/>
                <w:lang w:eastAsia="ru-RU"/>
              </w:rPr>
              <w:t xml:space="preserve"> Основные полномочия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сходя из сфер деятельности, закрепленных за органами местного публичного управления первого уровня в части (1) статьи 4 Закона об административной децентрализации, примар осуществляет на управляемой территории следующие основны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обеспечивает исполнение решений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предлагает в соответствии с законом структуру и штатное расписание примэрии, условия оплаты труда ее работников и представляет их местному совету на утвер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c) назначает на должность и </w:t>
            </w:r>
            <w:r>
              <w:rPr>
                <w:rFonts w:eastAsia="Times New Roman" w:cs="Times New Roman" w:ascii="Times New Roman" w:hAnsi="Times New Roman"/>
                <w:sz w:val="24"/>
                <w:szCs w:val="24"/>
                <w:lang w:eastAsia="ru-RU"/>
              </w:rPr>
              <w:t>прекращает служебные или трудовые отношения с начальниками подведомственных соответствующему органу местного публичного управления подразделений, служб, муниципальных предприятий, работниками примэрии, определяет их обязанности, руководит их деятельностью и контролирует ее, содействует профессиональ</w:t>
            </w:r>
            <w:r>
              <w:rPr>
                <w:rFonts w:eastAsia="Times New Roman" w:cs="Times New Roman" w:ascii="Times New Roman" w:hAnsi="Times New Roman"/>
                <w:color w:val="000000"/>
                <w:sz w:val="24"/>
                <w:szCs w:val="24"/>
                <w:lang w:eastAsia="ru-RU"/>
              </w:rPr>
              <w:t>ной подготовке и переподготовке;</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29 ч.(1) пкт.с) изменен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r>
              <w:rPr>
                <w:rFonts w:eastAsia="Times New Roman" w:cs="Times New Roman" w:ascii="Times New Roman" w:hAnsi="Times New Roman"/>
                <w:i/>
                <w:iCs/>
                <w:sz w:val="24"/>
                <w:szCs w:val="24"/>
                <w:lang w:eastAsia="ru-RU"/>
              </w:rPr>
              <w:br/>
              <w:t>    [Ст.29 ч.(1) пкт.с) изменен ЗП239 от 24.09.2010, МО206-209/22.10.2010 ст.6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устанавливает обязанности заместителя (заместителей)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обеспечивает разработку проекта бюджета административно-территориальной единицы на очередной год и составление отчета об исполнении бюджета и представляет их местному совету на утвер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выполняет функции главного распорядителя кредитов села (коммуны), города (муниципия); проверяет по должности или по требованию поступление средств в местный бюджет и их расходование и информирует о положении дел местный со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отвечает за инвентаризацию и управление, в пределах своей компетенции, имуществом села (коммуны), города (муниципия), относящимся к публичной и частной сфер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осуществляет в соответствии с законом надзор за ярмарками, рынками, парками, зелеными зонами и местами отдыха и развлечений и принимает оперативные меры по обеспечению их нормального функцион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предлагает местному совету схему организации и условия предоставления общественных услуг коммунального хозяйства, принимает оперативные меры по обеспечению нормального функционирования соответствующих служб коммунального хозяй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руководит, координирует и контролирует деятельность местных общественных служб; обеспечивает работу службы записи актов гражданского состояния, органа опеки и попечительства, содействует выполнению мер по социальной защите и социальной помощи;</w:t>
              <w:br/>
            </w:r>
            <w:r>
              <w:rPr>
                <w:rFonts w:eastAsia="Times New Roman" w:cs="Times New Roman" w:ascii="Times New Roman" w:hAnsi="Times New Roman"/>
                <w:sz w:val="24"/>
                <w:szCs w:val="24"/>
                <w:lang w:eastAsia="ru-RU"/>
              </w:rPr>
              <w:t>    j)1 обеспечивает разработку технико-экономических обоснований и предлагает для утверждения списки объектов и публичных услуг местного значения для реализации проектов частно-государственного партнерства;</w:t>
              <w:br/>
              <w:t>    j)2 обеспечивает мониторинг и контроль осуществления проектов частно-государственного партнерства, в котором орган местного публичного управления принимает участие в качестве государственного партнера;</w:t>
            </w:r>
            <w:r>
              <w:rPr>
                <w:rFonts w:eastAsia="Times New Roman" w:cs="Times New Roman" w:ascii="Times New Roman" w:hAnsi="Times New Roman"/>
                <w:color w:val="FF0000"/>
                <w:sz w:val="24"/>
                <w:szCs w:val="24"/>
                <w:lang w:eastAsia="ru-RU"/>
              </w:rPr>
              <w:br/>
              <w:t>   </w:t>
            </w:r>
            <w:r>
              <w:rPr>
                <w:rFonts w:eastAsia="Times New Roman" w:cs="Times New Roman" w:ascii="Times New Roman" w:hAnsi="Times New Roman"/>
                <w:i/>
                <w:iCs/>
                <w:color w:val="FF0000"/>
                <w:sz w:val="24"/>
                <w:szCs w:val="24"/>
                <w:lang w:eastAsia="ru-RU"/>
              </w:rPr>
              <w:t xml:space="preserve"> [Ст.29 ч.(1) пкт.j</w:t>
            </w:r>
            <w:r>
              <w:rPr>
                <w:rFonts w:eastAsia="Times New Roman" w:cs="Times New Roman" w:ascii="Times New Roman" w:hAnsi="Times New Roman"/>
                <w:i/>
                <w:iCs/>
                <w:color w:val="FF0000"/>
                <w:sz w:val="24"/>
                <w:szCs w:val="24"/>
                <w:vertAlign w:val="superscript"/>
                <w:lang w:eastAsia="ru-RU"/>
              </w:rPr>
              <w:t>1</w:t>
            </w:r>
            <w:r>
              <w:rPr>
                <w:rFonts w:eastAsia="Times New Roman" w:cs="Times New Roman" w:ascii="Times New Roman" w:hAnsi="Times New Roman"/>
                <w:i/>
                <w:iCs/>
                <w:color w:val="FF0000"/>
                <w:sz w:val="24"/>
                <w:szCs w:val="24"/>
                <w:lang w:eastAsia="ru-RU"/>
              </w:rPr>
              <w:t>) и j</w:t>
            </w:r>
            <w:r>
              <w:rPr>
                <w:rFonts w:eastAsia="Times New Roman" w:cs="Times New Roman" w:ascii="Times New Roman" w:hAnsi="Times New Roman"/>
                <w:i/>
                <w:iCs/>
                <w:color w:val="FF0000"/>
                <w:sz w:val="24"/>
                <w:szCs w:val="24"/>
                <w:vertAlign w:val="superscript"/>
                <w:lang w:eastAsia="ru-RU"/>
              </w:rPr>
              <w:t>2</w:t>
            </w:r>
            <w:r>
              <w:rPr>
                <w:rFonts w:eastAsia="Times New Roman" w:cs="Times New Roman" w:ascii="Times New Roman" w:hAnsi="Times New Roman"/>
                <w:i/>
                <w:iCs/>
                <w:color w:val="FF0000"/>
                <w:sz w:val="24"/>
                <w:szCs w:val="24"/>
                <w:lang w:eastAsia="ru-RU"/>
              </w:rPr>
              <w:t xml:space="preserve">) введены </w:t>
            </w:r>
            <w:r>
              <w:rPr>
                <w:rFonts w:eastAsia="Times New Roman" w:cs="Times New Roman" w:ascii="Times New Roman" w:hAnsi="Times New Roman"/>
                <w:i/>
                <w:iCs/>
                <w:color w:val="0000FF"/>
                <w:sz w:val="24"/>
                <w:szCs w:val="24"/>
                <w:lang w:eastAsia="ru-RU"/>
              </w:rPr>
              <w:t>ЗП181 от 15.07.2010, МО155-158/03.09.2010 ст.559</w:t>
            </w:r>
            <w:r>
              <w:rPr>
                <w:rFonts w:eastAsia="Times New Roman" w:cs="Times New Roman" w:ascii="Times New Roman" w:hAnsi="Times New Roman"/>
                <w:i/>
                <w:iCs/>
                <w:color w:val="FF0000"/>
                <w:sz w:val="24"/>
                <w:szCs w:val="24"/>
                <w:lang w:eastAsia="ru-RU"/>
              </w:rPr>
              <w:t>]</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выдает разрешения и лицензии, предусмотренные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l) обеспечивает безопасность движения транспорта и пешеходов путем организации дорожного движения, надлежащего содержания дорог, мостов и установки дорожных знаков на подведомственной террит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 обеспечивает распределение жилого фонда и контроль за его содержанием и управлением в соответствующей административно-территориальной единиц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 представляет местное сообщество в отношениях с другими органами публичной власти, отечественными и зарубежными физическими и юридическими лицами, а также в судебных инстанциях в соответствии с законом; подписывает акты и договоры, заключенные от имени местного сообщества, за предусмотренными законом исключениям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o) представляет местному совету ежегодно или по мере необходимости отчеты о социально-экономическом положении села (коммуны), города (муницип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p) регистрирует общественные объединения, намеревающиеся осуществлять деятельность на территории данной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q) осуществляет от имени местного совета функции органа опеки и попечительства, а также надзор за деятельностью опекунов и попеч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r) координирует деятельность по социальной защите детей, престаре</w:t>
            </w:r>
            <w:r>
              <w:rPr>
                <w:rFonts w:eastAsia="Times New Roman" w:cs="Times New Roman" w:ascii="Times New Roman" w:hAnsi="Times New Roman"/>
                <w:color w:val="000000"/>
                <w:sz w:val="24"/>
                <w:szCs w:val="24"/>
                <w:lang w:eastAsia="ru-RU"/>
              </w:rPr>
              <w:t>лых, инвалидов, многодетных семей и семей, пострадавших от насилия в семье, других категорий социально уязвимых лиц, поддерживает деятельность общественно-полезных объединений на территории села (коммуны), города (муниципия);</w:t>
              <w:br/>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29 ч.(1) пкт.r) изменен ЗП167 от 09.07.2010, МО155-158/03.09.2010 ст.5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s) обеспечивает разработку генерального градостроительного плана и документации по градостроительству и обустройству территории, представляет их на утверждение местному совету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t) констатирует нарушения действующего законодательства, совершенные физическими и юридическими лицами на подведоственной территории, принимает меры по их устранению или пресечению и при необходимости обращается в правоохранительные органы, которые обязаны незамедлительно отреагировать на просьбы примара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 принимает меры по запрещению или приостановлению спектаклей, представлений и других публичных манифестаций, нарушающих правопорядок или посягающих на нравственность, нарушающих общественный порядок и по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v) предлагает местному совету проведение консультаций с населением путем референдума по особо важным проблемам местного значения, принимает меры по организации таких консуль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i/>
                <w:iCs/>
                <w:color w:val="FF0000"/>
                <w:sz w:val="24"/>
                <w:szCs w:val="24"/>
                <w:lang w:eastAsia="ru-RU"/>
              </w:rPr>
              <w:t>[Ст.29 ч.(1) пкт.w)  исключен ЗП131-XVIII от 23.12.2009, МО23-24/12.02.2010 ст.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x) принимает совместно с центральными отраслевыми органами и их территориальными общественными службами меры по предупреждению и уменьшению последствий стихийных бедствий, катастроф, пожаров, эпидемий, эпифитотий и эпизоотий и в случае необходимости мобилизует для этих целей жителей, хозяйствующие субъекты и публичные учреждения населенного пункта, которые обязаны выполнить намеченные 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y) поддерживает отношения сотрудничества с населенными пунктами других стран, содействует расширению кооперации и прямых связей с н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римар как местная исполнительная власть может осуществлять и иные полномочия, предусмотренные действующим законодательством или возложенные на него мест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30. </w:t>
            </w:r>
            <w:r>
              <w:rPr>
                <w:rFonts w:eastAsia="Times New Roman" w:cs="Times New Roman" w:ascii="Times New Roman" w:hAnsi="Times New Roman"/>
                <w:color w:val="000000"/>
                <w:sz w:val="24"/>
                <w:szCs w:val="24"/>
                <w:lang w:eastAsia="ru-RU"/>
              </w:rPr>
              <w:t>Информирование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 требованию местного совета примар представляет информацию о выполнении принятых советом решений, а также информацию о собственной деятельности по выполнению обязанностей, возложенных на него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1.</w:t>
            </w:r>
            <w:r>
              <w:rPr>
                <w:rFonts w:eastAsia="Times New Roman" w:cs="Times New Roman" w:ascii="Times New Roman" w:hAnsi="Times New Roman"/>
                <w:color w:val="000000"/>
                <w:sz w:val="24"/>
                <w:szCs w:val="24"/>
                <w:lang w:eastAsia="ru-RU"/>
              </w:rPr>
              <w:t xml:space="preserve"> Избрание заместителей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Заместители примара избираются по предложению примара решением совета, принятым большинством голосов избранных советников. Если предложенная примаром кандидатура не набрала необходимого количества голосов на двух заседаниях подряд, примар предлагает совету другую кандидату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свобождение заместителя примара от должности осуществляется по предложению примара решением местного совета, принятым большинством голосов избранных советников.</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31 ч.(2)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32. </w:t>
            </w:r>
            <w:r>
              <w:rPr>
                <w:rFonts w:eastAsia="Times New Roman" w:cs="Times New Roman" w:ascii="Times New Roman" w:hAnsi="Times New Roman"/>
                <w:color w:val="000000"/>
                <w:sz w:val="24"/>
                <w:szCs w:val="24"/>
                <w:lang w:eastAsia="ru-RU"/>
              </w:rPr>
              <w:t>Акты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 осуществлении своих полномочий примар издает распоряжения нормативного и индивидуального характера.</w:t>
              <w:br/>
              <w:t>    (1</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По проектам распоряжений примара по вопросам местного значения, которые могут иметь экономические, природоохранные и социальные последствия (для образа жизни и прав человека, для культуры, здоровья и социальной защиты, для местных сообществ и общественных услуг), проводятся в соответствии с законом публичные консультации с соблюдением процедур, установленных каждым органом представительной и правомочной власти населения административно-территориальной единицы первого или при необходимости второго уровня.</w:t>
              <w:br/>
              <w:t xml:space="preserve">    </w:t>
            </w:r>
            <w:r>
              <w:rPr>
                <w:rFonts w:eastAsia="Times New Roman" w:cs="Times New Roman" w:ascii="Times New Roman" w:hAnsi="Times New Roman"/>
                <w:i/>
                <w:iCs/>
                <w:sz w:val="24"/>
                <w:szCs w:val="24"/>
                <w:lang w:eastAsia="ru-RU"/>
              </w:rPr>
              <w:t>[Ст.32 ч.(1</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споряжения нормативного характера в пятидневный срок после подписания направляются территориальному бюро Государственной канцелярии и вступают в силу с момента их обнаро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аспоряжения индивидуального характера становятся обязательными для исполнения после доведения их до сведения лиц, которых они кас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3.</w:t>
            </w:r>
            <w:r>
              <w:rPr>
                <w:rFonts w:eastAsia="Times New Roman" w:cs="Times New Roman" w:ascii="Times New Roman" w:hAnsi="Times New Roman"/>
                <w:color w:val="000000"/>
                <w:sz w:val="24"/>
                <w:szCs w:val="24"/>
                <w:lang w:eastAsia="ru-RU"/>
              </w:rPr>
              <w:t xml:space="preserve"> Временное отстранение от должности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 случае привлечения примара к суду за совершение преступления он может быть временно отстранен от должности до вынесения окончательного решения по делу. На протяжении всего периода отстранения от должности организация новых выборов примара не допуск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ешение о временном отстранении примара от должности может быть принято только судебной инстанцией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Если временно отстраненный от должности примар был оправдан или уголовное дело в отношении него прекращено, за исключением случаев амнистии, он имеет право на возмещение причиненного ущерба в соответствии с законом. Примар восстанавливается в должности на период до истечения срока его ман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Положения настоящей статьи применяются соответствующим образом и к заместителям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4.</w:t>
            </w:r>
            <w:r>
              <w:rPr>
                <w:rFonts w:eastAsia="Times New Roman" w:cs="Times New Roman" w:ascii="Times New Roman" w:hAnsi="Times New Roman"/>
                <w:color w:val="000000"/>
                <w:sz w:val="24"/>
                <w:szCs w:val="24"/>
                <w:lang w:eastAsia="ru-RU"/>
              </w:rPr>
              <w:t xml:space="preserve"> Исполнение обязанностей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 случае досрочного прекращения мандата примара, временного отстранения его от должности или невозможности исполнять полномочия примара исполнение обязанностей примара возлагается по праву на одного из его замест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Если заместитель примара по объективным причинам отказывается исполнять обязанности примара, или если от должности отстраняются одновременно и примар, и его заместитель, или в случае вакансии этих должностей по какой-либо причине, местный совет в пятидневный срок уполномочивает иное лицо временно исполнять соответствующие обяза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На период своего временного отсутствия примар может делегировать под свою ответственность исполнение обязанностей примара заместителю примара или секретарю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В период временного исполнения обязанностей примара секретарь совета не освобождается от своих основных обязан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5.</w:t>
            </w:r>
            <w:r>
              <w:rPr>
                <w:rFonts w:eastAsia="Times New Roman" w:cs="Times New Roman" w:ascii="Times New Roman" w:hAnsi="Times New Roman"/>
                <w:color w:val="000000"/>
                <w:sz w:val="24"/>
                <w:szCs w:val="24"/>
                <w:lang w:eastAsia="ru-RU"/>
              </w:rPr>
              <w:t xml:space="preserve"> Сельский делег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Если от какого-либо села не были избраны советники в местный совет, избирается сельский делегат, который защищает и представляет интересы жителей этого села в органах местного публичного управления, а также в других органах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Сельский делегат избирается на общем собрании жителей села, имеющих право голоса, большинством голосов присутствую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Избрание сельского делегата производится в присутствии примара или заместителя примара соответствующей административно-территориальной единицы. В общем собрании должны принимать участие не менее одной трети жителей села, имеющих право гол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Сельский делегат избирается на срок полномочий совета. Общее собрание жителей села в соответствии с частями (2) и (3) может принять отставку или вынести решение об отзыве сельского делег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о решению местного совета сельскому делегату может выплачиваться заработная плата из местного бюдж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6.</w:t>
            </w:r>
            <w:r>
              <w:rPr>
                <w:rFonts w:eastAsia="Times New Roman" w:cs="Times New Roman" w:ascii="Times New Roman" w:hAnsi="Times New Roman"/>
                <w:color w:val="000000"/>
                <w:sz w:val="24"/>
                <w:szCs w:val="24"/>
                <w:lang w:eastAsia="ru-RU"/>
              </w:rPr>
              <w:t xml:space="preserve"> Полномочия сельского делег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ельский делегат осуществляет следующие основны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участвует в заседаниях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доводит до сведения жителей села решения соответствующего совета и распоряжения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оказывает поддержку органам местного публичного управления в реализации мер, касающихся интересов соответствующего с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вносит предложения по решению экономических и социально-культурных задач, а также других задач, касающихся интересов с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следит за решением органом местного публичного управления проблем села, от которого он был избран, и информирует об этом нас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Если совет или примар намереваются издать акты, которые, по мнению сельского делегата, противоречат интересам села, от которого был избран сельский делегат, он может предложить отсрочить их принятие в целях проведения консультаций с жителями сел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ЕКРЕТАРЬ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7.</w:t>
            </w:r>
            <w:r>
              <w:rPr>
                <w:rFonts w:eastAsia="Times New Roman" w:cs="Times New Roman" w:ascii="Times New Roman" w:hAnsi="Times New Roman"/>
                <w:color w:val="000000"/>
                <w:sz w:val="24"/>
                <w:szCs w:val="24"/>
                <w:lang w:eastAsia="ru-RU"/>
              </w:rPr>
              <w:t xml:space="preserve"> Условия назначения на должность секрета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екретарь местного совета является одновременно секретарем села (коммуны), города (муниципия). Кандидат на должность секретаря отбирается на конкурсной основе. Лицо, назначаемое в соответствии с настоящим законом на должность секретаря, должно иметь диплом лиценциата в области права или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отступление от положений части (1), если после повторного объявления конкурса на замещение вакантной должности секретаря местного совета не поступило заявлений от лиц, имеющих соответствующее образование, на конкурс может быть допущено лицо, имеющее диплом об окончании факультета (отделения) по иной специальности, или лицо, получающее высшее образ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38.</w:t>
            </w:r>
            <w:r>
              <w:rPr>
                <w:rFonts w:eastAsia="Times New Roman" w:cs="Times New Roman" w:ascii="Times New Roman" w:hAnsi="Times New Roman"/>
                <w:color w:val="000000"/>
                <w:sz w:val="24"/>
                <w:szCs w:val="24"/>
                <w:lang w:eastAsia="ru-RU"/>
              </w:rPr>
              <w:t xml:space="preserve"> Назначение секретаря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На должность секретаря местного совета назначается победитель конкурса на замещение данной должности, организованного в соответствии с действующим законодательством, на первом после объявления результатов конкурса заседании местного совета.</w:t>
              <w:br/>
              <w:t>    (2) Положения части (1) применяются только в случае, если должность секретаря является вака</w:t>
            </w:r>
            <w:r>
              <w:rPr>
                <w:rFonts w:eastAsia="Times New Roman" w:cs="Times New Roman" w:ascii="Times New Roman" w:hAnsi="Times New Roman"/>
                <w:sz w:val="24"/>
                <w:szCs w:val="24"/>
                <w:lang w:eastAsia="ru-RU"/>
              </w:rPr>
              <w:t>нтной. Должность становится вакантной в случае прекращения служебных отношений с секретарем в порядке, установленном Законом о государственной должности и статусе государственного служащего № 158-XVI от 4 июля 2008 года.</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38 ч.(2)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екретарь пользуется стабильностью в должности, и на него распростра</w:t>
            </w:r>
            <w:r>
              <w:rPr>
                <w:rFonts w:eastAsia="Times New Roman" w:cs="Times New Roman" w:ascii="Times New Roman" w:hAnsi="Times New Roman"/>
                <w:sz w:val="24"/>
                <w:szCs w:val="24"/>
                <w:lang w:eastAsia="ru-RU"/>
              </w:rPr>
              <w:t>няется действие Закона о государственной должности и статусе государственного служащего № 158-XVI от 4 июля 2008 года.</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38 ч.(3)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4) Изменение, приостановление и прекращение служебных отношений с секретарем осуществляются решением совета в соответствии с законом. Оценка профессиональных достижений секретаря осуществляется примаром на основе решения совета.</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38 ч.(4) в редакции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На период отпуска секретаря или его продолжительного отсутствия по уважительной причине местный совет может уполномочить другого служащего примэрии выполнять все или некоторые обязанности секрета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 Секретарю предоставляется ежегодный отпуск по распоряжению прима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39. </w:t>
            </w:r>
            <w:r>
              <w:rPr>
                <w:rFonts w:eastAsia="Times New Roman" w:cs="Times New Roman" w:ascii="Times New Roman" w:hAnsi="Times New Roman"/>
                <w:color w:val="000000"/>
                <w:sz w:val="24"/>
                <w:szCs w:val="24"/>
                <w:lang w:eastAsia="ru-RU"/>
              </w:rPr>
              <w:t>Полномочия секрета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екретарь осуществляет под руководством примара следующие основны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беспечивает информирование о созыве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участвует в заседаниях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дает заключения на проекты решений местного совета и несет ответственность за их законность, контрассигнует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обеспечивает надлежащее функционирование примэ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обеспечивает ведение делопроизвод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подготавливает материалы по вопросам, подлежащим обсуждению мест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в пятидневный срок, если законом не предусмотрено иное, информирует заинтересованные органы и лица и направляет им акты, изданные местным советом или прима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обеспечивает проведение публичных консультаций по проектам решений местного совета и распоряжений примара нормативного характера и информирование населения о принятых решениях и изданных распоряжениях;</w:t>
              <w:b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Ст.39 ч.(1) пкт.h) в редакции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получает, направляет по назначению и ведет корреспонден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выдает выписки или копии любого документа из архива местного совета, за исключением документов, содержащих сведения, являющиеся секретными в соответствии с законом, а также выписки из записей актов гражданского состояния или копии таких запис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k) организует, координирует и несет ответственность за деятельность службы записи актов гражданского состояния, социальной защиты и при необходимости осуществляет соответствующие фун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l) ведет учет крестьянских (фермерских) хозяйств и их объединений в соответствии с утвержденным Правительством регист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 хранит печать и при необходимости скрепляет ею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 оказывает необходимую помощь советникам и комиссиям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 управляет зданием примэрии и ее имуще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p) на основании приложений к протоколу комиссии по приватизации имущества сельскохозяйственных предприятий выдает свидетельства о праве частной собственности, подтверждающие право собственности на стоимостные доли имущества сельскохозяйственного предприятия, в соответствии с утвержденным Министерством экономики и торговли образц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q) совершает некоторые нотариальные акты в соответствии с Законом о нотариа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r) регистрирует договоры имущественного найма или, по обстоятельствам, договоры аренды недвижимого имущества сроком до трех лет.</w:t>
              <w:br/>
              <w:t>   (1</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При наличии одного из обстоятельств, предусмотренных частью (1) статьи 139 Кодекса о выборах, секретарь совета в течение не более 10 дней со дня возникновения такого обстоятельства письменно извещает об этом Центральную избирательную комиссию.</w:t>
              <w:br/>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39 ч.(1</w:t>
            </w:r>
            <w:r>
              <w:rPr>
                <w:rFonts w:eastAsia="Times New Roman" w:cs="Times New Roman" w:ascii="Times New Roman" w:hAnsi="Times New Roman"/>
                <w:i/>
                <w:iCs/>
                <w:sz w:val="24"/>
                <w:szCs w:val="24"/>
                <w:vertAlign w:val="superscript"/>
                <w:lang w:eastAsia="ru-RU"/>
              </w:rPr>
              <w:t>1</w:t>
            </w:r>
            <w:r>
              <w:rPr>
                <w:rFonts w:eastAsia="Times New Roman" w:cs="Times New Roman" w:ascii="Times New Roman" w:hAnsi="Times New Roman"/>
                <w:i/>
                <w:iCs/>
                <w:sz w:val="24"/>
                <w:szCs w:val="24"/>
                <w:lang w:eastAsia="ru-RU"/>
              </w:rPr>
              <w:t>) введена ЗП213 от 09.09.2010, МО190/29.09.2010 ст.6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Секретарь осуществляет и иные полномочия, предусмотренные законом или возложенные на него местным советом либо примар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ИМЭР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0.</w:t>
            </w:r>
            <w:r>
              <w:rPr>
                <w:rFonts w:eastAsia="Times New Roman" w:cs="Times New Roman" w:ascii="Times New Roman" w:hAnsi="Times New Roman"/>
                <w:color w:val="000000"/>
                <w:sz w:val="24"/>
                <w:szCs w:val="24"/>
                <w:lang w:eastAsia="ru-RU"/>
              </w:rPr>
              <w:t xml:space="preserve"> Примэрия и статус работников примэ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мэрия организует и осуществляет свою деятельность на основе положения, утвержденного мест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римэрия как функциональная структура осуществляет следующи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дготавливает проекты решений местного совета и проекты распоряжений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бнародует решения местного совета и распоряжения примара норматив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собирает и представляет примару данные для ежегодного отчета о социально-экономическом положении села (коммуны), города (муницип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совместно с общественными службами представляет примару данные о деятельности этих служб, а также муниципальных предприятий, созданных мест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 осуществляет надзор за выполнением мер, предусмотренных распоряжением примара, как в самой примэрии, так и на подведомственной террит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содействует разработке проекта бюджета административно-территориальной единицы на очередной бюджетный год и проектов изменений в бюджет, представляемых примаром на рассмотрение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обеспечивает исполнение бюджета административно-территориальной единицы в соответствии с решениями местного совета и соблюдение положений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составляет отчеты об исполнении бюджета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оказывает помощь секретарю местного совета в исполнении им своих обязанностей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орядок назначения на должность, приема на работу, продвижения по службе, наложения взыскан</w:t>
            </w:r>
            <w:r>
              <w:rPr>
                <w:rFonts w:eastAsia="Times New Roman" w:cs="Times New Roman" w:ascii="Times New Roman" w:hAnsi="Times New Roman"/>
                <w:sz w:val="24"/>
                <w:szCs w:val="24"/>
                <w:lang w:eastAsia="ru-RU"/>
              </w:rPr>
              <w:t>ий и прекращения служебных или трудовых отношений с работниками примэрии, их права и обязанности устанавливаются действующим законодательством и положением о примэрии, утверждаемым местным совет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40 ч.(3)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РАЙОННЫЕ ОРГАНЫ ПУБЛИЧНОГО УПРАВЛ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Районный со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1.</w:t>
            </w:r>
            <w:r>
              <w:rPr>
                <w:rFonts w:eastAsia="Times New Roman" w:cs="Times New Roman" w:ascii="Times New Roman" w:hAnsi="Times New Roman"/>
                <w:color w:val="000000"/>
                <w:sz w:val="24"/>
                <w:szCs w:val="24"/>
                <w:lang w:eastAsia="ru-RU"/>
              </w:rPr>
              <w:t xml:space="preserve"> Состав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айонный совет является органом представительной власти населения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йонный совет состоит из советников, избранных в соответствии с Кодексом о выборах. Численность советников устанавливается исходя из численности жителей соответствующего района по состоянию на 1 января года, в котором проводятся выборы, согласно статистическим данным в порядке, предусмотренном статьей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42. </w:t>
            </w:r>
            <w:r>
              <w:rPr>
                <w:rFonts w:eastAsia="Times New Roman" w:cs="Times New Roman" w:ascii="Times New Roman" w:hAnsi="Times New Roman"/>
                <w:color w:val="000000"/>
                <w:sz w:val="24"/>
                <w:szCs w:val="24"/>
                <w:lang w:eastAsia="ru-RU"/>
              </w:rPr>
              <w:t>Образование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 образовании районного совета и проведении его заседаний применяются соответствующим образом положения статей 13, 16, 17 и 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Советники районного совета созываются на первое заседание решением Центральной избиратель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3.</w:t>
            </w:r>
            <w:r>
              <w:rPr>
                <w:rFonts w:eastAsia="Times New Roman" w:cs="Times New Roman" w:ascii="Times New Roman" w:hAnsi="Times New Roman"/>
                <w:color w:val="000000"/>
                <w:sz w:val="24"/>
                <w:szCs w:val="24"/>
                <w:lang w:eastAsia="ru-RU"/>
              </w:rPr>
              <w:t xml:space="preserve"> Полномочия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сходя из сфер деятельности, закрепленных за органами местного публичного управления второго уровня в части (2) статьи 4 Закона об административной децентрализации, районный совет осуществляет на подведомственной территории следующие основны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утверждает структуру и штатное расписание аппарата председателя района, управлений и других подразделений, подведомственных районному совету, а также утверждает общую сумму расходов на обеспечение их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утверждает районный бюджет, отчет об исполнении районного бюджета, а также порядок использования специальных фон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принимает решения по управлению имуществом района, относящимся к публичной и частной сфер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принимает решения о передаче в управление, в концессию, сдаче в аренду или внаем имущества района, относящегося к публичной сфере, а также общественных услуг районного значения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e) принимает решения о продаже, приватизации, передаче в концессию, сдаче в аренду или внаем имущества района, относящегося к частной сфере,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принимает решение о проведении внутреннего ауди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принимает решения об осуществлении проектных работ, строительстве, содержании и модернизации дорог, мостов, жилого фонда в соответствии с Законом о жилье, а также других объектов в области коммунального хозяйства, экономики, социальной сферы и сферы развлечений район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h) принимает решения о постановке на учет социально уязвимых лиц, нуждающихся в улучшении жилищных условий, в соответствии с Законом о жил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принимает решения об организации в пределах своей компетенции общественных служб районного значения и утверждает тарифы на платные услуги, предоставляемые указанными службам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утверждает стратегии, прогнозы, планы и программы социально-экономического развития района, программы восстановления и охраны окружающей среды в районе, программы ис</w:t>
            </w:r>
            <w:r>
              <w:rPr>
                <w:rFonts w:eastAsia="Times New Roman" w:cs="Times New Roman" w:ascii="Times New Roman" w:hAnsi="Times New Roman"/>
                <w:sz w:val="24"/>
                <w:szCs w:val="24"/>
                <w:lang w:eastAsia="ru-RU"/>
              </w:rPr>
              <w:t>пользования рабочей силы на местах и осуществляет надзор за их выполн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k) избирает в соответствии с настоящим законом из числа советников председателя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l) избирает по предложению председателя района заместителей председателя района и освобождает их от должности в соответствии с настоящим закон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43 ч.(1) пкт.l) в редакции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 назначает своего представителя в судебных инстанциях для разрешения споров о законности принятых решений и споров, возникающих из отношений с другими органами публичной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n) назначает на основе конкурса, проводимого в соответствии с действующим законодательством, секретаря районного совета, руководителей учреждений и других подразделений, подведомственных сове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 утверждает положение о районном 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p) принимает решения или, по обстоятельствам, вносит предложения о создании в соответствии с законом публичных учреждений и предприятий районного значения, а также об участии в создании коммерческих общест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q) утверждает в соответствии с законом специальные нормы для создаваемых им независимых структур и публичных учре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r) создает, реорганизует и ликвидирует социально-культурные учреждения районного значения и обеспечивает их нормальное функционирование в пределах ассигнований, предусмотренных соответствующим бюдж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s) принимает решения об организации и проведении научных, учебно-воспитательных, культурно-воспитательных, молодежно-спортивных мероприятий район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t) принимает в соответствии с законом решения об объединении усилий с другими органами местного публичного управления, в том числе по вопросам трансграничного сотрудничества, в целях реализации общественно-полезных работ и услуг, продвижения и защиты интересов органов местного публичного управления, а также о сотрудничестве с отечественными и зарубежными хозяйствующими субъектами и общественными объединениями в целях осуществления мероприятий или выполнения работ, представляющих общий инте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 утверждает символику района.</w:t>
              <w:br/>
              <w:t>    v) распоряжается о проведении в соответствии с законом публичных консультаций по проектам решений по вопросам местного значения, которые могут иметь экономические, природоохранные и социальные последствия (для образа жизни и прав человека, для культуры, здоровья и социальной защиты, для местных сообществ и общественных услуг), а также по другим вопросам, представляющим интерес для всего населения административно-территориальной единицы или его части.</w:t>
              <w:br/>
              <w:t xml:space="preserve">      </w:t>
            </w:r>
            <w:r>
              <w:rPr>
                <w:rFonts w:eastAsia="Times New Roman" w:cs="Times New Roman" w:ascii="Times New Roman" w:hAnsi="Times New Roman"/>
                <w:i/>
                <w:iCs/>
                <w:sz w:val="24"/>
                <w:szCs w:val="24"/>
                <w:lang w:eastAsia="ru-RU"/>
              </w:rPr>
              <w:t>[Ст.43 ч.(1) пкт.v) введен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йонный совет может осуществлять и иные полномочия в соответствии с законом при условии обеспечения источников финансирования расходов на их осущест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4.</w:t>
            </w:r>
            <w:r>
              <w:rPr>
                <w:rFonts w:eastAsia="Times New Roman" w:cs="Times New Roman" w:ascii="Times New Roman" w:hAnsi="Times New Roman"/>
                <w:color w:val="000000"/>
                <w:sz w:val="24"/>
                <w:szCs w:val="24"/>
                <w:lang w:eastAsia="ru-RU"/>
              </w:rPr>
              <w:t xml:space="preserve"> Срок полномочий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рок полномочий районного совета установлен Кодексом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йонный совет осуществляет свои полномочия со дня признания его законно образованным и до дня законного образования вновь избра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рок полномочий районного совета может быть продлен органическим законом в случае войны или катастроф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5.</w:t>
            </w:r>
            <w:r>
              <w:rPr>
                <w:rFonts w:eastAsia="Times New Roman" w:cs="Times New Roman" w:ascii="Times New Roman" w:hAnsi="Times New Roman"/>
                <w:color w:val="000000"/>
                <w:sz w:val="24"/>
                <w:szCs w:val="24"/>
                <w:lang w:eastAsia="ru-RU"/>
              </w:rPr>
              <w:t xml:space="preserve"> Созыв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айонный совет созывается на очередное заседание один раз в три меся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случае необходимости по требованию председателя района или не менее чем одной трети избранных советников районный совет может быть созван на внеочередное заседание с предложенной повесткой д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айонный совет созывается распоряжением председателя района в срок не менее чем за десять дней до очередного заседания и не менее чем за три дня до внеочередного заседания. На основании распоряжения каждому советнику направляется извещение, в котором указываются повестка дня, дата, время и место проведения заседания. Извещение подписывается секретарем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Если председатель района отказывается созвать внеочередное заседание районного совета по требованию не менее чем одной трети избранных советников, последние впра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озвать заседание районного совета самостоятельно на основании настоящего закона; и/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бжаловать отказ в созыве в административном су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Районный совет избирает открытым голосованием большинством голосов присутствующих советников на период одного заседания председательствующего на данном заседании. В проведении заседания председательствующему помогает секретарь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6.</w:t>
            </w:r>
            <w:r>
              <w:rPr>
                <w:rFonts w:eastAsia="Times New Roman" w:cs="Times New Roman" w:ascii="Times New Roman" w:hAnsi="Times New Roman"/>
                <w:color w:val="000000"/>
                <w:sz w:val="24"/>
                <w:szCs w:val="24"/>
                <w:lang w:eastAsia="ru-RU"/>
              </w:rPr>
              <w:t xml:space="preserve"> Принятие решений район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айонный совет при осуществлении своих полномочий принимает решения большинством голосов присутствующих советников, за исключением вопросов, для принятия которых законом или положением о совете установлено большее число гол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ешения подписываются председательствующим на заседании и контрассигнуются секретарем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7.</w:t>
            </w:r>
            <w:r>
              <w:rPr>
                <w:rFonts w:eastAsia="Times New Roman" w:cs="Times New Roman" w:ascii="Times New Roman" w:hAnsi="Times New Roman"/>
                <w:color w:val="000000"/>
                <w:sz w:val="24"/>
                <w:szCs w:val="24"/>
                <w:lang w:eastAsia="ru-RU"/>
              </w:rPr>
              <w:t xml:space="preserve"> Организация и функционирование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ация и функционирование районного совета регламентируются применяемыми соответствующим образом положениями настоящего закона, касающимися организации и функционирования местных советов, за исключением положений, относящихся к полномоч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48.</w:t>
            </w:r>
            <w:r>
              <w:rPr>
                <w:rFonts w:eastAsia="Times New Roman" w:cs="Times New Roman" w:ascii="Times New Roman" w:hAnsi="Times New Roman"/>
                <w:color w:val="000000"/>
                <w:sz w:val="24"/>
                <w:szCs w:val="24"/>
                <w:lang w:eastAsia="ru-RU"/>
              </w:rPr>
              <w:t xml:space="preserve"> Роспуск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айонный совет может быть распущен до истечения срока полномочий, ес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он повторно принимал по одному и тому же вопросу решения, которые отменялись вступившими в законную силу решениями административного суда по причине грубого нарушения указанными решениями положений Конституции или действующего законод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число советников сократилось более чем на половину от числа, установленного статьей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c) в течение шести месяцев подряд он не принял ни одного решения независимо от количества проведенных засе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случае, предусмотренном пунктом a) части (1), территориальное бюро Государственной канцелярии или Правительство вправе обратиться в судебную инстанцию для установления обстоятельств, оправдывающих роспуск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оспуск по праву районного совета в случаях, предусмотренных пунктами b) и c) части (1), конста</w:t>
            </w:r>
            <w:r>
              <w:rPr>
                <w:rFonts w:eastAsia="Times New Roman" w:cs="Times New Roman" w:ascii="Times New Roman" w:hAnsi="Times New Roman"/>
                <w:sz w:val="24"/>
                <w:szCs w:val="24"/>
                <w:lang w:eastAsia="ru-RU"/>
              </w:rPr>
              <w:t>тируется председателем района и в течение не более 10 дней со дня роспуска в письменной форме доводится до сведения Центральной избирательной комиссии, которая устанавливает дату проведения новых выборов.</w:t>
            </w:r>
            <w:r>
              <w:rPr>
                <w:rFonts w:eastAsia="Times New Roman" w:cs="Times New Roman" w:ascii="Times New Roman" w:hAnsi="Times New Roman"/>
                <w:color w:val="FF0000"/>
                <w:sz w:val="24"/>
                <w:szCs w:val="24"/>
                <w:lang w:eastAsia="ru-RU"/>
              </w:rPr>
              <w:br/>
              <w:t>    </w:t>
            </w:r>
            <w:r>
              <w:rPr>
                <w:rFonts w:eastAsia="Times New Roman" w:cs="Times New Roman" w:ascii="Times New Roman" w:hAnsi="Times New Roman"/>
                <w:i/>
                <w:iCs/>
                <w:color w:val="FF0000"/>
                <w:sz w:val="24"/>
                <w:szCs w:val="24"/>
                <w:lang w:eastAsia="ru-RU"/>
              </w:rPr>
              <w:t xml:space="preserve"> [Ст.48 ч.(3) изменена ЗП213 от 09.09.2010, МО190/29.09.2010 ст.6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4) Роспуск районного совета осуществляется Парламентом по мотивированному предложению председателя района или Правительства, основанному на вступившем в законную силу судебном решении, вынесенном в соответствии с частью (2), которым установлены обстоятельства, оправдывающие роспуск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Дата проведения выборов нового состава районного совета устанавливается Центральной избирательной комиссией в соответствии с Кодексом о выборах.</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До образования нового состава совета решения по текущим вопросам соответс</w:t>
            </w:r>
            <w:r>
              <w:rPr>
                <w:rFonts w:eastAsia="Times New Roman" w:cs="Times New Roman" w:ascii="Times New Roman" w:hAnsi="Times New Roman"/>
                <w:sz w:val="24"/>
                <w:szCs w:val="24"/>
                <w:lang w:eastAsia="ru-RU"/>
              </w:rPr>
              <w:t>твующей административно-территориальной единицы принимает председатель район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асть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едатель района и его замест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тья 49. Избрание председателя района и его замест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Районный совет избирает председателя района по предложению не менее чем одной трети избранных советников большинством голосов избранных советников. Если предложенная кандидатура не набирает большинства голосов избранных советников, в восьмидневный срок созывается новое заседание для проведения повторного голосования. Если и в результате повторного голосования ни одна из предложенных кандидатур не набрала большинства голосов избранных советников, в трехдневный срок проводится дополнительное голосование, по результатам которого считается избранным кандидат, набравший большее число голосов.</w:t>
            </w:r>
            <w:r>
              <w:rPr>
                <w:rFonts w:eastAsia="Times New Roman" w:cs="Times New Roman" w:ascii="Times New Roman" w:hAnsi="Times New Roman"/>
                <w:color w:val="FF0000"/>
                <w:sz w:val="24"/>
                <w:szCs w:val="24"/>
                <w:lang w:eastAsia="ru-RU"/>
              </w:rPr>
              <w:br/>
              <w:t>   </w:t>
            </w:r>
            <w:r>
              <w:rPr>
                <w:rFonts w:eastAsia="Times New Roman" w:cs="Times New Roman" w:ascii="Times New Roman" w:hAnsi="Times New Roman"/>
                <w:i/>
                <w:iCs/>
                <w:color w:val="FF0000"/>
                <w:sz w:val="24"/>
                <w:szCs w:val="24"/>
                <w:lang w:eastAsia="ru-RU"/>
              </w:rPr>
              <w:t xml:space="preserve"> [Ст.49 ч.(1) изменена ЗП239 от 24.09.2010, МО206-209/22.10.2010 ст.689]</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FF0000"/>
                <w:sz w:val="24"/>
                <w:szCs w:val="24"/>
                <w:lang w:eastAsia="ru-RU"/>
              </w:rPr>
              <w:t>[Ст.49 ч.(1) изменена ЗП273-XVI от 07.12.07, MO84-85/13.05.08 ст.2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2) Председателю района помогают в осуществлении полномочий его заместители. Количество заместителей председателя района устанавливается районным советом по предложению председателя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Заместители председателя района избираются районным советом по предложению председателя района в соответствии с процедурой, предусмотренной частью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Заместителем председателя района может быть избрано любое лицо, включая лицо из числа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0.</w:t>
            </w:r>
            <w:r>
              <w:rPr>
                <w:rFonts w:eastAsia="Times New Roman" w:cs="Times New Roman" w:ascii="Times New Roman" w:hAnsi="Times New Roman"/>
                <w:color w:val="000000"/>
                <w:sz w:val="24"/>
                <w:szCs w:val="24"/>
                <w:lang w:eastAsia="ru-RU"/>
              </w:rPr>
              <w:t xml:space="preserve"> Прекращение полномочий председателя района и его замест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айонный совет может досрочно освободить от должности председателя района по предложению не менее чем одной трети избранных советников голосами двух третей избранных советников.</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50 ч.(1)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Заместитель председателя района может быть досрочно освобожден от должности по предложению председателя района или одной трети избранных советников большинством голосов избранных советников.</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50 ч.(2)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едседатель и заместитель председателя района подают заявление об отставке районному совету.</w:t>
            </w:r>
          </w:p>
          <w:p>
            <w:pPr>
              <w:pStyle w:val="Normal"/>
              <w:spacing w:lineRule="auto" w:line="240" w:before="0" w:after="0"/>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4) Полномочия председателя района и его заместителя прекращаются одновременно с прекращением полномочий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случае досрочного прекращения полномочий районного совета председатель района и его заместитель исполняют свои обязанности и решают текущие дела района до избрания новым составом районного совета нового председателя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bCs/>
                <w:color w:val="000000"/>
                <w:sz w:val="24"/>
                <w:szCs w:val="24"/>
                <w:lang w:eastAsia="ru-RU"/>
              </w:rPr>
              <w:t>Статья 51.</w:t>
            </w:r>
            <w:r>
              <w:rPr>
                <w:rFonts w:eastAsia="Times New Roman" w:cs="Times New Roman" w:ascii="Times New Roman" w:hAnsi="Times New Roman"/>
                <w:color w:val="000000"/>
                <w:sz w:val="24"/>
                <w:szCs w:val="24"/>
                <w:lang w:eastAsia="ru-RU"/>
              </w:rPr>
              <w:t xml:space="preserve"> Аппарат председателя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Аппарат председателя района организует и осуществляет свою деятельность на основе положения, утвержденного район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Аппарат председателя района как функциональная структура осуществляет следующи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дготавливает проекты решений районного совета и проекты распоряжений председателя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беспечивает проведение публичных консультаций по проектам решений районного совета и распоряжений председателя района нормативного характера и информирование населения о принятых решениях и изданных распоряжениях;</w:t>
              <w:br/>
              <w:t>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sz w:val="24"/>
                <w:szCs w:val="24"/>
                <w:lang w:eastAsia="ru-RU"/>
              </w:rPr>
              <w:t>[Ст.51 ч.(2) пкт.b) в редакции ЗП72 от 04.05.2010, МО94-97/11.06.2010 ст.2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собирает и представляет председателю района данные для ежегодного отчета о социально-экономическом положении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d) совместно с общественными службами представляет председателю района данные о деятельности этих служб, а также предприятий, созданных район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 осуществляет надзор за выполнением на подведомственной территории мер, предусмотренных распоряжением председ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содействует разработке проекта бюджета административно-территориальной единицы на очередной бюджетный год и проектов изменений в бюджет, представляемых председателем на рассмотрение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обеспечивает исполнение бюджета административно-территориальной единицы в соответствии с решениями районного совета и соблюдение положений законодательства;</w:t>
            </w:r>
          </w:p>
          <w:p>
            <w:pPr>
              <w:pStyle w:val="Normal"/>
              <w:spacing w:lineRule="auto" w:line="240" w:before="0" w:after="0"/>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 составляет отчеты об исполнении бюджета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 оказывает помощь секретарю районного совета в исполнении им своих обязанностей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орядок назначения на должность, приема на работу, продвижения по службе, наложения взысканий и прекращения служебных или трудовых отношений с работниками аппарата председателя района, их права и обязанности устанавливаются действующим законодательством и положением, утвержденным районным совет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51 ч.(3)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4) Председатель района назначает на государственные должности, изменяет, приостанавливает и прекращает в соответствии с законом служебные отношения с государственными служащими аппарата председателя, заключает и расторгает индивидуальные трудовые договоры с персоналом аппарата, не имеющим статуса государственного служащего, управляет персоналом, устанавливает обязанности государственных служащих аппарата и персонала аппарата, не имеющего статуса государственного служащего.</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51 ч.(4) в редакции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редседатель района принимает меры по обучению и профессиональной подготовке служащих своего аппарата и является ответственным за э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2.</w:t>
            </w:r>
            <w:r>
              <w:rPr>
                <w:rFonts w:eastAsia="Times New Roman" w:cs="Times New Roman" w:ascii="Times New Roman" w:hAnsi="Times New Roman"/>
                <w:color w:val="000000"/>
                <w:sz w:val="24"/>
                <w:szCs w:val="24"/>
                <w:lang w:eastAsia="ru-RU"/>
              </w:rPr>
              <w:t xml:space="preserve"> Председатель района и его замести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едседатель района осуществляет оперативное руководство общественными службами район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редседатель района представляет район в отношениях с Правительством, другими центральными органами публичной власти, с отечественными и зарубежными физическими и юридическими лицами, а также в судебных инстан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vertAlign w:val="superscript"/>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едседатель района координирует деятельность децентрализованных общественных служб в пределах района и исполняет обязанности председателя комиссии по чрезвычайным ситуац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4) На председателя района и заместителей председателя района распространяется действие Закона о статусе местного выборного лиц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52 ч.(4)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Заместители председателя района осуществляют полномочия, установленные председателем района, и несут ответственность, предусмотренную действующим законодательством.</w:t>
            </w:r>
            <w:r>
              <w:rPr>
                <w:rFonts w:eastAsia="Times New Roman" w:cs="Times New Roman" w:ascii="Times New Roman" w:hAnsi="Times New Roman"/>
                <w:i/>
                <w:iCs/>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sz w:val="24"/>
                <w:szCs w:val="24"/>
                <w:lang w:eastAsia="ru-RU"/>
              </w:rPr>
              <w:t>[Ст.52 ч.(6) исключена ЗП222 от 17.09.2010, МО210/26.10.2010 ст.6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53. </w:t>
            </w:r>
            <w:r>
              <w:rPr>
                <w:rFonts w:eastAsia="Times New Roman" w:cs="Times New Roman" w:ascii="Times New Roman" w:hAnsi="Times New Roman"/>
                <w:color w:val="000000"/>
                <w:sz w:val="24"/>
                <w:szCs w:val="24"/>
                <w:lang w:eastAsia="ru-RU"/>
              </w:rPr>
              <w:t>Основные полномочия председателя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сходя из сфер деятельности, закрепленных за районным органом публичной власти, председатель района осуществляет на подведомственной территории следующие основные полномо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беспечивает исполнение решений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беспечивает в пределах своей компетенции соблюдение Конституции, законов и других нормативных а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содействует поддержанию общественного порядка, обеспечению безопасности и защите прав гражда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d) содействует сотрудничеству деконцентрированных общественных служб на подведомственной территории в решении проблем районного значения;</w:t>
              <w:br/>
              <w:t xml:space="preserve">    d)1 обеспечивает разработку технико-экономических обоснований и предлагает для утверждения списки объектов и публичных услуг районного значения для реализации проектов частно-государственного партнерства; </w:t>
              <w:br/>
              <w:t>    d)2 обеспечивает мониторинг и контроль осуществления проектов частно-государственного партнерства, в котором орган местного публичного управления принимает участие в качестве государственного партнера.</w:t>
            </w:r>
            <w:r>
              <w:rPr>
                <w:rFonts w:eastAsia="Times New Roman" w:cs="Times New Roman" w:ascii="Times New Roman" w:hAnsi="Times New Roman"/>
                <w:color w:val="FF0000"/>
                <w:sz w:val="24"/>
                <w:szCs w:val="24"/>
                <w:lang w:eastAsia="ru-RU"/>
              </w:rPr>
              <w:br/>
              <w:t xml:space="preserve">    </w:t>
            </w:r>
            <w:r>
              <w:rPr>
                <w:rFonts w:eastAsia="Times New Roman" w:cs="Times New Roman" w:ascii="Times New Roman" w:hAnsi="Times New Roman"/>
                <w:i/>
                <w:iCs/>
                <w:color w:val="FF0000"/>
                <w:sz w:val="24"/>
                <w:szCs w:val="24"/>
                <w:lang w:eastAsia="ru-RU"/>
              </w:rPr>
              <w:t>[Ст.53 ч.(1) пкт.d</w:t>
            </w:r>
            <w:r>
              <w:rPr>
                <w:rFonts w:eastAsia="Times New Roman" w:cs="Times New Roman" w:ascii="Times New Roman" w:hAnsi="Times New Roman"/>
                <w:i/>
                <w:iCs/>
                <w:color w:val="FF0000"/>
                <w:sz w:val="24"/>
                <w:szCs w:val="24"/>
                <w:vertAlign w:val="superscript"/>
                <w:lang w:eastAsia="ru-RU"/>
              </w:rPr>
              <w:t>1</w:t>
            </w:r>
            <w:r>
              <w:rPr>
                <w:rFonts w:eastAsia="Times New Roman" w:cs="Times New Roman" w:ascii="Times New Roman" w:hAnsi="Times New Roman"/>
                <w:i/>
                <w:iCs/>
                <w:color w:val="FF0000"/>
                <w:sz w:val="24"/>
                <w:szCs w:val="24"/>
                <w:lang w:eastAsia="ru-RU"/>
              </w:rPr>
              <w:t>) и d</w:t>
            </w:r>
            <w:r>
              <w:rPr>
                <w:rFonts w:eastAsia="Times New Roman" w:cs="Times New Roman" w:ascii="Times New Roman" w:hAnsi="Times New Roman"/>
                <w:i/>
                <w:iCs/>
                <w:color w:val="FF0000"/>
                <w:sz w:val="24"/>
                <w:szCs w:val="24"/>
                <w:vertAlign w:val="superscript"/>
                <w:lang w:eastAsia="ru-RU"/>
              </w:rPr>
              <w:t>2</w:t>
            </w:r>
            <w:r>
              <w:rPr>
                <w:rFonts w:eastAsia="Times New Roman" w:cs="Times New Roman" w:ascii="Times New Roman" w:hAnsi="Times New Roman"/>
                <w:i/>
                <w:iCs/>
                <w:color w:val="FF0000"/>
                <w:sz w:val="24"/>
                <w:szCs w:val="24"/>
                <w:lang w:eastAsia="ru-RU"/>
              </w:rPr>
              <w:t>) введены ЗП181 от 15.07.2010, МО155-158/03.09.2010 ст.559]</w:t>
            </w:r>
            <w:r>
              <w:rPr>
                <w:rFonts w:eastAsia="Times New Roman" w:cs="Times New Roman" w:ascii="Times New Roman" w:hAnsi="Times New Roman"/>
                <w:color w:val="FF0000"/>
                <w:sz w:val="24"/>
                <w:szCs w:val="24"/>
                <w:vertAlign w:val="superscript"/>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e) регистрирует общественные объединения районного значения, намеревающиеся осуществлять деятельность в соответствующей административно-территориальной единице, и передает данную информацию компетентным орган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созывает заседания районного совета и обеспечивает присутствие на них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 подписывает акты и договоры, заключаемые от имени района или район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h) обеспечивает разработку проекта районного бюджета и составление отчета об исполнении бюджета и представляет их районному совету на утвер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i) исполняет обязанности главного распорядителя кредитов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j) проверяет, по должности или по требованию, поступление средств в районный бюджет и их расходование, оперативно информирует районный совет о состоянии д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k) координирует и контролирует деятельность общественных служб районного совета; заслушивает отчеты и информации руководителей этих служб и предлагает решения по улучшению их дея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l) представляет районному совету для рассмотрения и утверждения отчет об исполнении районного бюджета за первое полугодие, за девять месяцев и за го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m) содействует выполнению на уровне района мер по защите населения в случае природных и техногенных бедствий, катастроф, пожаров, эпидемий, эпифитотий и эпизоотий, принимает меры по предупреждению чрезвычайных ситуаций, уменьшению их ущерба и ликвидации послед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n) предлагает районному совету проведение консультаций с населением путем референдума по особо важным проблемам местного значения и на основании решения совета принимает меры по организации референду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o) способствует проведению на территории района выборов в представительные органы публичного управления всех уровней и референдумов в соответствии с законодательством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p) обеспечивает сотрудничество района с иными административно-территориальными единицами, в том числе других стр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q) представляет по требованию районного совета информацию о своей деятельности и о деятельности находящихся в его подчинении общественных служ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редседатель района в качестве исполнительной публичной власти может осуществлять и иные полномочия, предусмотренные действующим законодательством или возложенные на него районным сов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4.</w:t>
            </w:r>
            <w:r>
              <w:rPr>
                <w:rFonts w:eastAsia="Times New Roman" w:cs="Times New Roman" w:ascii="Times New Roman" w:hAnsi="Times New Roman"/>
                <w:color w:val="000000"/>
                <w:sz w:val="24"/>
                <w:szCs w:val="24"/>
                <w:lang w:eastAsia="ru-RU"/>
              </w:rPr>
              <w:t xml:space="preserve"> Акты председателя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 осуществлении своих полномочий председатель района издает распоряжения нормативного и индивидуаль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споряжения нормативного характера в пятидневный срок после их подписания направляются территориальному бюро Государственной канцелярии и вступают в силу с момента их обнаро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аспоряжения индивидуального характера становятся обязательными для исполнения после доведения их до сведения лиц, которых они кас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Председатель района вправе издавать распоряжения только по вопросам, отнесенным к его компетенции. Распоряжения председателя района или, по обстоятельствам, заместителя председателя района регистрируются в специальном регист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ри издании распоряжений председатель района вправе проконсультироваться с территориальным бюро Государственной канцелярии, руководителями или представителями органов как местного, так и центрального публичного управл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УБЛИЧНОЕ УПРАВЛЕНИЕ МУНИЦИПИЕМ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5.</w:t>
            </w:r>
            <w:r>
              <w:rPr>
                <w:rFonts w:eastAsia="Times New Roman" w:cs="Times New Roman" w:ascii="Times New Roman" w:hAnsi="Times New Roman"/>
                <w:color w:val="000000"/>
                <w:sz w:val="24"/>
                <w:szCs w:val="24"/>
                <w:lang w:eastAsia="ru-RU"/>
              </w:rPr>
              <w:t xml:space="preserve"> Органы публичного управления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 состав муниципия Кишинэу входят такие административно-территориальные подразделения, как сектора, города и села (комму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убличное управление муниципием Кишинэу осуществляется муниципальным, секторальными, городскими и сельскими (коммунальными) советами как правомочными органами и генеральным примаром муниципия Кишинэу, примарами секторов, городов и сел (коммун) как исполнительной власт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Организация и функционирование органов публичного управления муниципия Кишинэу регламентируются применяемыми соответствующим образом положениями настоящего закона, относящимися к органам местного публичного управления первого и второго уровней, а также положениями Закона о статуте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6.</w:t>
            </w:r>
            <w:r>
              <w:rPr>
                <w:rFonts w:eastAsia="Times New Roman" w:cs="Times New Roman" w:ascii="Times New Roman" w:hAnsi="Times New Roman"/>
                <w:color w:val="000000"/>
                <w:sz w:val="24"/>
                <w:szCs w:val="24"/>
                <w:lang w:eastAsia="ru-RU"/>
              </w:rPr>
              <w:t xml:space="preserve"> Избрание и состав органов публичного управления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овет муниципия Кишинэу, секторальные, городские и сельские (коммунальные) советы, генеральный примар муниципия Кишинэу, примары секторов, городов и сел (коммун) избираются в соответствии с положениями Кодекса о выбо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Совет муниципия Кишинэу состоит из 51 сове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екторальные советы муниципия Кишинэу образуются из следующего числа советников: сектора Ботаника - 25, сектора Буюкань - 23, сектора Чентру - 23, сектора Чокана - 23, сектора Рышкань - 25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sz w:val="24"/>
                <w:szCs w:val="24"/>
                <w:lang w:eastAsia="ru-RU"/>
              </w:rPr>
              <w:t xml:space="preserve">[Ст.56 ч.(4)-(5) </w:t>
            </w:r>
            <w:r>
              <w:rPr>
                <w:rFonts w:eastAsia="Times New Roman" w:cs="Times New Roman" w:ascii="Times New Roman" w:hAnsi="Times New Roman"/>
                <w:i/>
                <w:iCs/>
                <w:color w:val="FF0000"/>
                <w:sz w:val="24"/>
                <w:szCs w:val="24"/>
                <w:lang w:eastAsia="ru-RU"/>
              </w:rPr>
              <w:t>утратили силу</w:t>
            </w:r>
            <w:r>
              <w:rPr>
                <w:rFonts w:eastAsia="Times New Roman" w:cs="Times New Roman" w:ascii="Times New Roman" w:hAnsi="Times New Roman"/>
                <w:i/>
                <w:iCs/>
                <w:sz w:val="24"/>
                <w:szCs w:val="24"/>
                <w:lang w:eastAsia="ru-RU"/>
              </w:rPr>
              <w:t xml:space="preserve"> ЗП125 от 07.07.11, MO113/12.07.11 ст.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Муниципием Кишинэу руководят генеральный примар и четыре его заместителя. Заместители генерального примара избираются в соответствии с положениями статей 14 и 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Каждый сектор муниципия Кишинэу имеет примара и двух его заместителей. Заместители примаров секторов муниципия Кишинэу избираются в порядке, установленном статьей 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Муниципальный и секторальные советы муниципия Кишинэу образуются, функционируют и могут быть распущены в соответствии с положениями статьи 13, части 3 главы II и статей 25 и 48, применяемыми соответствующим образ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7.</w:t>
            </w:r>
            <w:r>
              <w:rPr>
                <w:rFonts w:eastAsia="Times New Roman" w:cs="Times New Roman" w:ascii="Times New Roman" w:hAnsi="Times New Roman"/>
                <w:color w:val="000000"/>
                <w:sz w:val="24"/>
                <w:szCs w:val="24"/>
                <w:lang w:eastAsia="ru-RU"/>
              </w:rPr>
              <w:t xml:space="preserve"> Координация деятельности органов публичного управления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овет муниципия Кишинэу координирует деятельность советов административно-территориальных единиц, входящих в состав муниципия, по вопросам предоставления общественных услуг муниципального значения.</w:t>
              <w:br/>
              <w:t>    (2) Совет муниципия Кишинэу осуществляет соответствующим образом полномочия, предусмотренные настоящим зако</w:t>
            </w:r>
            <w:r>
              <w:rPr>
                <w:rFonts w:eastAsia="Times New Roman" w:cs="Times New Roman" w:ascii="Times New Roman" w:hAnsi="Times New Roman"/>
                <w:sz w:val="24"/>
                <w:szCs w:val="24"/>
                <w:lang w:eastAsia="ru-RU"/>
              </w:rPr>
              <w:t>ном для местного совета 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Законом о статуте муниципия Кишинэу.</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57 ч.(2) изменена ЗП239 от 24.09.2010, МО206-209/22.10.2010 ст.6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екторальные советы муниципия Кишинэу осуществляют соответствующим образом полномочия, предусмотренные настоящим законом для советов административно - территориальных единиц первого и второго уровней, а также предусмотренные Законом о статуте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Генеральный примар муниципия Кишинэу и его заместители осуществляют соответствующим образом полномочия, предусмотренные настоящим законом для примаров административно-территориальных единиц первого уровня, а также предусмотренные Законом о статуте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римары секторов муниципия Кишинэу и их заместители осуществляют полномочия, установленные настоящим законом для местных органов исполнительной власти первого уровня, за исключением полномочий, осуществляемых генеральным примаром муниципия Кишинэу. Примар сектора муниципия Кишинэу может предложить секторальному совету проведение консультаций с населением путем референдума по особо важным проблемам мест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58. </w:t>
            </w:r>
            <w:r>
              <w:rPr>
                <w:rFonts w:eastAsia="Times New Roman" w:cs="Times New Roman" w:ascii="Times New Roman" w:hAnsi="Times New Roman"/>
                <w:color w:val="000000"/>
                <w:sz w:val="24"/>
                <w:szCs w:val="24"/>
                <w:lang w:eastAsia="ru-RU"/>
              </w:rPr>
              <w:t>Созыв совета муниципия Кишинэу и секторальных советов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совет муниципия Кишинэу созывается на очередное заседание с предложенной повесткой дня </w:t>
            </w:r>
            <w:r>
              <w:rPr>
                <w:rFonts w:eastAsia="Times New Roman" w:cs="Times New Roman" w:ascii="Times New Roman" w:hAnsi="Times New Roman"/>
                <w:sz w:val="24"/>
                <w:szCs w:val="24"/>
                <w:lang w:eastAsia="ru-RU"/>
              </w:rPr>
              <w:t>генеральным примаром</w:t>
            </w:r>
            <w:r>
              <w:rPr>
                <w:rFonts w:eastAsia="Times New Roman" w:cs="Times New Roman" w:ascii="Times New Roman" w:hAnsi="Times New Roman"/>
                <w:color w:val="000000"/>
                <w:sz w:val="24"/>
                <w:szCs w:val="24"/>
                <w:lang w:eastAsia="ru-RU"/>
              </w:rPr>
              <w:t xml:space="preserve"> один раз в три месяца.</w:t>
              <w:br/>
              <w:t xml:space="preserve">    </w:t>
            </w:r>
            <w:r>
              <w:rPr>
                <w:rFonts w:eastAsia="Times New Roman" w:cs="Times New Roman" w:ascii="Times New Roman" w:hAnsi="Times New Roman"/>
                <w:i/>
                <w:iCs/>
                <w:sz w:val="24"/>
                <w:szCs w:val="24"/>
                <w:lang w:eastAsia="ru-RU"/>
              </w:rPr>
              <w:t xml:space="preserve">[Ст.58 </w:t>
            </w:r>
            <w:r>
              <w:rPr>
                <w:rFonts w:eastAsia="Times New Roman" w:cs="Times New Roman" w:ascii="Times New Roman" w:hAnsi="Times New Roman"/>
                <w:i/>
                <w:iCs/>
                <w:color w:val="FF0000"/>
                <w:sz w:val="24"/>
                <w:szCs w:val="24"/>
                <w:lang w:eastAsia="ru-RU"/>
              </w:rPr>
              <w:t>ч.(1) изменена</w:t>
            </w:r>
            <w:r>
              <w:rPr>
                <w:rFonts w:eastAsia="Times New Roman" w:cs="Times New Roman" w:ascii="Times New Roman" w:hAnsi="Times New Roman"/>
                <w:i/>
                <w:iCs/>
                <w:sz w:val="24"/>
                <w:szCs w:val="24"/>
                <w:lang w:eastAsia="ru-RU"/>
              </w:rPr>
              <w:t xml:space="preserve"> ЗП125 от 07.07.11, MO113/12.07.11 ст.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Совет муниципия Кишинэу может быть созван на внеочередное заседание в неотложных случаях или в случае необходимости по инициативе </w:t>
            </w:r>
            <w:r>
              <w:rPr>
                <w:rFonts w:eastAsia="Times New Roman" w:cs="Times New Roman" w:ascii="Times New Roman" w:hAnsi="Times New Roman"/>
                <w:sz w:val="24"/>
                <w:szCs w:val="24"/>
                <w:lang w:eastAsia="ru-RU"/>
              </w:rPr>
              <w:t>генерального примара</w:t>
            </w:r>
            <w:r>
              <w:rPr>
                <w:rFonts w:eastAsia="Times New Roman" w:cs="Times New Roman" w:ascii="Times New Roman" w:hAnsi="Times New Roman"/>
                <w:color w:val="000000"/>
                <w:sz w:val="24"/>
                <w:szCs w:val="24"/>
                <w:lang w:eastAsia="ru-RU"/>
              </w:rPr>
              <w:t xml:space="preserve"> или по письменному требованию не менее чем одной трети избранных советников.</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Ст.58 </w:t>
            </w:r>
            <w:r>
              <w:rPr>
                <w:rFonts w:eastAsia="Times New Roman" w:cs="Times New Roman" w:ascii="Times New Roman" w:hAnsi="Times New Roman"/>
                <w:i/>
                <w:iCs/>
                <w:color w:val="FF0000"/>
                <w:sz w:val="24"/>
                <w:szCs w:val="24"/>
                <w:lang w:eastAsia="ru-RU"/>
              </w:rPr>
              <w:t>ч.(2) изменена</w:t>
            </w:r>
            <w:r>
              <w:rPr>
                <w:rFonts w:eastAsia="Times New Roman" w:cs="Times New Roman" w:ascii="Times New Roman" w:hAnsi="Times New Roman"/>
                <w:i/>
                <w:iCs/>
                <w:sz w:val="24"/>
                <w:szCs w:val="24"/>
                <w:lang w:eastAsia="ru-RU"/>
              </w:rPr>
              <w:t xml:space="preserve"> ЗП125 от 07.07.11, MO113/12.07.11 ст.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Группа из не менее чем одной трети избранных советников вправе созвать самостоятельно заседание совета муниципия Кишинэу с предложенной повесткой дня в случае, если </w:t>
            </w:r>
            <w:r>
              <w:rPr>
                <w:rFonts w:eastAsia="Times New Roman" w:cs="Times New Roman" w:ascii="Times New Roman" w:hAnsi="Times New Roman"/>
                <w:sz w:val="24"/>
                <w:szCs w:val="24"/>
                <w:lang w:eastAsia="ru-RU"/>
              </w:rPr>
              <w:t>генеральный примар</w:t>
            </w:r>
            <w:r>
              <w:rPr>
                <w:rFonts w:eastAsia="Times New Roman" w:cs="Times New Roman" w:ascii="Times New Roman" w:hAnsi="Times New Roman"/>
                <w:color w:val="000000"/>
                <w:sz w:val="24"/>
                <w:szCs w:val="24"/>
                <w:lang w:eastAsia="ru-RU"/>
              </w:rPr>
              <w:t>:</w:t>
              <w:br/>
              <w:t xml:space="preserve">    </w:t>
            </w:r>
            <w:r>
              <w:rPr>
                <w:rFonts w:eastAsia="Times New Roman" w:cs="Times New Roman" w:ascii="Times New Roman" w:hAnsi="Times New Roman"/>
                <w:i/>
                <w:iCs/>
                <w:sz w:val="24"/>
                <w:szCs w:val="24"/>
                <w:lang w:eastAsia="ru-RU"/>
              </w:rPr>
              <w:t xml:space="preserve">[Ст.58 </w:t>
            </w:r>
            <w:r>
              <w:rPr>
                <w:rFonts w:eastAsia="Times New Roman" w:cs="Times New Roman" w:ascii="Times New Roman" w:hAnsi="Times New Roman"/>
                <w:i/>
                <w:iCs/>
                <w:color w:val="FF0000"/>
                <w:sz w:val="24"/>
                <w:szCs w:val="24"/>
                <w:lang w:eastAsia="ru-RU"/>
              </w:rPr>
              <w:t>ч.(3) изменена</w:t>
            </w:r>
            <w:r>
              <w:rPr>
                <w:rFonts w:eastAsia="Times New Roman" w:cs="Times New Roman" w:ascii="Times New Roman" w:hAnsi="Times New Roman"/>
                <w:i/>
                <w:iCs/>
                <w:sz w:val="24"/>
                <w:szCs w:val="24"/>
                <w:lang w:eastAsia="ru-RU"/>
              </w:rPr>
              <w:t xml:space="preserve"> ЗП125 от 07.07.11, MO113/12.07.11 ст.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не созвал очередное заседание совета в течение 15 дней после истечения срока созыва; либ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тказал в созыве или не в состоянии созвать внеочередное заседание совета по требованию советников в соответствии с частью (2).</w:t>
              <w:br/>
              <w:t xml:space="preserve">    </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овет муниципия Кишинэу избирает открытым голосованием большинством голосов присутствующих советников на период одного заседания председательствующего на данном заседании. Председательствующему на заседании помогает секретарь совета муниципия.</w:t>
              <w:br/>
            </w:r>
            <w:r>
              <w:rPr>
                <w:rFonts w:eastAsia="Times New Roman" w:cs="Times New Roman" w:ascii="Times New Roman" w:hAnsi="Times New Roman"/>
                <w:i/>
                <w:iCs/>
                <w:sz w:val="24"/>
                <w:szCs w:val="24"/>
                <w:lang w:eastAsia="ru-RU"/>
              </w:rPr>
              <w:t xml:space="preserve">    [Ст.58 </w:t>
            </w:r>
            <w:r>
              <w:rPr>
                <w:rFonts w:eastAsia="Times New Roman" w:cs="Times New Roman" w:ascii="Times New Roman" w:hAnsi="Times New Roman"/>
                <w:i/>
                <w:iCs/>
                <w:color w:val="FF0000"/>
                <w:sz w:val="24"/>
                <w:szCs w:val="24"/>
                <w:lang w:eastAsia="ru-RU"/>
              </w:rPr>
              <w:t>ч.(3</w:t>
            </w:r>
            <w:r>
              <w:rPr>
                <w:rFonts w:eastAsia="Times New Roman" w:cs="Times New Roman" w:ascii="Times New Roman" w:hAnsi="Times New Roman"/>
                <w:i/>
                <w:iCs/>
                <w:color w:val="FF0000"/>
                <w:sz w:val="24"/>
                <w:szCs w:val="24"/>
                <w:vertAlign w:val="superscript"/>
                <w:lang w:eastAsia="ru-RU"/>
              </w:rPr>
              <w:t>1</w:t>
            </w:r>
            <w:r>
              <w:rPr>
                <w:rFonts w:eastAsia="Times New Roman" w:cs="Times New Roman" w:ascii="Times New Roman" w:hAnsi="Times New Roman"/>
                <w:i/>
                <w:iCs/>
                <w:color w:val="FF0000"/>
                <w:sz w:val="24"/>
                <w:szCs w:val="24"/>
                <w:lang w:eastAsia="ru-RU"/>
              </w:rPr>
              <w:t>) введена</w:t>
            </w:r>
            <w:r>
              <w:rPr>
                <w:rFonts w:eastAsia="Times New Roman" w:cs="Times New Roman" w:ascii="Times New Roman" w:hAnsi="Times New Roman"/>
                <w:i/>
                <w:iCs/>
                <w:sz w:val="24"/>
                <w:szCs w:val="24"/>
                <w:lang w:eastAsia="ru-RU"/>
              </w:rPr>
              <w:t xml:space="preserve"> ЗП125 от 07.07.11, MO113/12.07.11 ст.3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Секторальный совет муниципия Кишинэу созывается на заседания в порядке, установленном в статье 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59.</w:t>
            </w:r>
            <w:r>
              <w:rPr>
                <w:rFonts w:eastAsia="Times New Roman" w:cs="Times New Roman" w:ascii="Times New Roman" w:hAnsi="Times New Roman"/>
                <w:color w:val="000000"/>
                <w:sz w:val="24"/>
                <w:szCs w:val="24"/>
                <w:lang w:eastAsia="ru-RU"/>
              </w:rPr>
              <w:t xml:space="preserve"> Пре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1) В каждый сектор муниципия Кишинэу генеральный примар назначает в соответствии с законом претора, являющегося</w:t>
            </w:r>
            <w:r>
              <w:rPr>
                <w:rFonts w:eastAsia="Times New Roman" w:cs="Times New Roman" w:ascii="Times New Roman" w:hAnsi="Times New Roman"/>
                <w:color w:val="000000"/>
                <w:sz w:val="24"/>
                <w:szCs w:val="24"/>
                <w:lang w:eastAsia="ru-RU"/>
              </w:rPr>
              <w:t xml:space="preserve"> его представителем.</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59 ч.(1)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ретору в осуществлении его полномочий помогает аппарат, называемый претур</w:t>
            </w:r>
            <w:r>
              <w:rPr>
                <w:rFonts w:eastAsia="Times New Roman" w:cs="Times New Roman" w:ascii="Times New Roman" w:hAnsi="Times New Roman"/>
                <w:sz w:val="24"/>
                <w:szCs w:val="24"/>
                <w:lang w:eastAsia="ru-RU"/>
              </w:rPr>
              <w:t>а. Персонал претуры состоит из государственных служащих, на которых распространяются положения Закона о государственной должности и статусе государственного служащего № 158-XVI от 4  июля 2008 года, и персонала, работающего на контрактной основе, осуществляющего вспомогательную деятельность, трудовые отношения которого регулируются трудовым законодательством.</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59 ч.(2)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труктура, штатное расписание подразделений, созданных в секторах муниципия, а также положения о претурах утверждаются советом муниципия Кишинэу по предложению генерального при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В своей деятельности претор руководствуется действующим законодательством, распоряжениями генерального примара и положением о претур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VI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СЕКРЕТАРЬ РАЙОННОГО СОВЕТ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СЕКРЕТАРЬ СОВЕТА МУНИЦИПИЯ КИШИНЭУ. СЕКРЕТАРЬ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ЕКТОРАЛЬНОГО СОВЕТА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0.</w:t>
            </w:r>
            <w:r>
              <w:rPr>
                <w:rFonts w:eastAsia="Times New Roman" w:cs="Times New Roman" w:ascii="Times New Roman" w:hAnsi="Times New Roman"/>
                <w:color w:val="000000"/>
                <w:sz w:val="24"/>
                <w:szCs w:val="24"/>
                <w:lang w:eastAsia="ru-RU"/>
              </w:rPr>
              <w:t xml:space="preserve"> Статус секретаря районного сов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екретаря совета муниципия Кишинэу </w:t>
              <w:br/>
              <w:t>                        и секретаря секторального совета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екретарь районного совета, секретарь совета муниципия Кишинэу и секретарь секторального совета муниципия Кишинэу являются государственными служащими. Лицо, назначаемое на должность секретаря в соответствии с настоящим законом, должно иметь диплом лиценциата в области права или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На должность секретаря назначается победитель организованного согласно действующему законодательству конкурса на замещение этой должности на первом после объявления результатов конкурса заседании соответствующе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Положения части (2) применяются только в случае, если должность секретаря является </w:t>
            </w:r>
            <w:r>
              <w:rPr>
                <w:rFonts w:eastAsia="Times New Roman" w:cs="Times New Roman" w:ascii="Times New Roman" w:hAnsi="Times New Roman"/>
                <w:sz w:val="24"/>
                <w:szCs w:val="24"/>
                <w:lang w:eastAsia="ru-RU"/>
              </w:rPr>
              <w:t>вакантной. Должность становится вакантной в случае прекращения служебных отношений с секретарем на основании и в порядке, установленных Законом о государственной должности и статусе государственного служащего № 158-XVI от 4 июля 2008 года.</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60 ч.(3)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Секретарь пользуется стабильностью в должности, и на него распространяется дей</w:t>
            </w:r>
            <w:r>
              <w:rPr>
                <w:rFonts w:eastAsia="Times New Roman" w:cs="Times New Roman" w:ascii="Times New Roman" w:hAnsi="Times New Roman"/>
                <w:sz w:val="24"/>
                <w:szCs w:val="24"/>
                <w:lang w:eastAsia="ru-RU"/>
              </w:rPr>
              <w:t>ствие Закона о государственной должности и статусе государственного служащего № 158-XVI от 4 июля 2008 года.</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60 ч.(4) изменена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5) Изменение, приостановление и прекращение служебных отношений с секретарем осуществляются в соответствии с законом решением районного совета, совета муниципия Кишинэу или секторального совета муниципия Кишинэу. Оценка профессиональных достижений секретаря осуществляется председателем района, Генеральным примаром муниципия Кишинэу или примаром сектора муниципия Кишинэу на основе решения соответствующего совета.</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0000FF"/>
                <w:sz w:val="24"/>
                <w:szCs w:val="24"/>
                <w:lang w:eastAsia="ru-RU"/>
              </w:rPr>
              <w:t xml:space="preserve">[Ст.60 ч.(5) в редакции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Секретарь районного совета, секретарь совета муниципия Кишинэу и секретарь секторального совета муниципия Кишинэу являются одновременно соответственно секретарем района, секретарем муниципия Кишинэу и секретарем сектора муниципия Кишинэ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К секретарю районного совета, секретарю совета муниципия Кишинэу и секретарю секторального совета муниципия Кишинэу применяются соответствующим образом положения настоящего закона, касающиеся секретаря местного совет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IX</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АДМИНИСТРАТИВНЫЙ КОНТРОЛЬ ЗА ДЕЯТЕЛЬНОСТЬЮ ОРГАНОВ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МЕСТНОГО ПУБЛИЧНОГО УПРАВЛ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Административ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61. </w:t>
            </w:r>
            <w:r>
              <w:rPr>
                <w:rFonts w:eastAsia="Times New Roman" w:cs="Times New Roman" w:ascii="Times New Roman" w:hAnsi="Times New Roman"/>
                <w:color w:val="000000"/>
                <w:sz w:val="24"/>
                <w:szCs w:val="24"/>
                <w:lang w:eastAsia="ru-RU"/>
              </w:rPr>
              <w:t>Понятие и цель административно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Деятельность органов местного публичного управления первого и второго уровней, а также автономного территориального образования с особым правовым статусом подлежит административному контролю на основании Конституции, настоящего закона и других законодательных а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Административный контроль за деятельностью органов местного публичного управления призван обеспечить соблюдение Конституции, международных договоров, одной из сторон которых является Республика Молдова, настоящего закона и других нормативных актов как органами местного публичного управления первого и второго уровней, так и их служащ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Административный контроль включает контроль законности и контроль целесообразности деятельности органов местного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Административный контроль осуществляется по должности или по треб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2.</w:t>
            </w:r>
            <w:r>
              <w:rPr>
                <w:rFonts w:eastAsia="Times New Roman" w:cs="Times New Roman" w:ascii="Times New Roman" w:hAnsi="Times New Roman"/>
                <w:color w:val="000000"/>
                <w:sz w:val="24"/>
                <w:szCs w:val="24"/>
                <w:lang w:eastAsia="ru-RU"/>
              </w:rPr>
              <w:t xml:space="preserve"> Принципы административно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Административный контроль основывается на следующих принцип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существления такового только с соблюдением процедур и в случаях, предусмотренных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соразмерности вмешательства контрольного органа важности защищаемых им интере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недопустимости ограничения права органа местного публичного управления управлять относящимися к его компетенции делами автономно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Административный контроль предполагает главным образом контроль законности деятельности органов местного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Осуществление административного контроля целесообразности вышестоящими органами власти допускается лишь в отношении полномочий органов местного публичного управления, делегированных им государ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3.</w:t>
            </w:r>
            <w:r>
              <w:rPr>
                <w:rFonts w:eastAsia="Times New Roman" w:cs="Times New Roman" w:ascii="Times New Roman" w:hAnsi="Times New Roman"/>
                <w:color w:val="000000"/>
                <w:sz w:val="24"/>
                <w:szCs w:val="24"/>
                <w:lang w:eastAsia="ru-RU"/>
              </w:rPr>
              <w:t xml:space="preserve"> Субъекты административно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1) За организацию административного контроля за деятельностью органов местного публичного управления отвечает Государственная канцелярия. Контроль осуществляется непосредственно Государственной канцелярией или ее территориальными бюро, возглавляемыми представителями Правительства в территориях.</w:t>
              <w:br/>
              <w:t>    (2) Положение о территориальном бюро Государственной канцелярии, его структура и штатное расписание утверждаются постановлением Прав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FF"/>
                <w:sz w:val="24"/>
                <w:szCs w:val="24"/>
                <w:lang w:eastAsia="ru-RU"/>
              </w:rPr>
              <w:t>[Ст.63 ч.(1)-(2) в редакции ЗП93-XVIII от 04.12.09, МО187-188/18.12.09 ст.586]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убъектами контроля целесообразности являются Правительство, центральные отраслевые органы и другие центральные административные органы, которые действуют, в том числе через деконцентрированные службы, в административно-территориальных единицах в соответствии с предусмотренными законом полномочиям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Контроль зако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4.</w:t>
            </w:r>
            <w:r>
              <w:rPr>
                <w:rFonts w:eastAsia="Times New Roman" w:cs="Times New Roman" w:ascii="Times New Roman" w:hAnsi="Times New Roman"/>
                <w:color w:val="000000"/>
                <w:sz w:val="24"/>
                <w:szCs w:val="24"/>
                <w:lang w:eastAsia="ru-RU"/>
              </w:rPr>
              <w:t xml:space="preserve"> Обязатель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бязательному контролю подлежат следующие акты органов местного 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ешения местных советов первого и второго уров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нормативные акты примара, председателя района и претор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акты об организации аукционов, акты о</w:t>
            </w:r>
            <w:r>
              <w:rPr>
                <w:rFonts w:eastAsia="Times New Roman" w:cs="Times New Roman" w:ascii="Times New Roman" w:hAnsi="Times New Roman"/>
                <w:sz w:val="24"/>
                <w:szCs w:val="24"/>
                <w:lang w:eastAsia="ru-RU"/>
              </w:rPr>
              <w:t xml:space="preserve"> выделении земельных учас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d) акты о назначении на должность и прекращении служебных или трудовых отношений с работникам органов местного публичного управл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color w:val="0000FF"/>
                <w:sz w:val="24"/>
                <w:szCs w:val="24"/>
                <w:lang w:eastAsia="ru-RU"/>
              </w:rPr>
              <w:t xml:space="preserve">[Ст.64 ч.(1) пкт.d) изменен </w:t>
            </w:r>
            <w:r>
              <w:rPr>
                <w:rFonts w:eastAsia="Times New Roman" w:cs="Times New Roman" w:ascii="Times New Roman" w:hAnsi="Times New Roman"/>
                <w:i/>
                <w:iCs/>
                <w:sz w:val="24"/>
                <w:szCs w:val="24"/>
                <w:lang w:eastAsia="ru-RU"/>
              </w:rPr>
              <w:t>ЗП222 от 17.09.2010, МО210/26.10.2010 ст.696</w:t>
            </w:r>
            <w:r>
              <w:rPr>
                <w:rFonts w:eastAsia="Times New Roman" w:cs="Times New Roman" w:ascii="Times New Roman" w:hAnsi="Times New Roman"/>
                <w:i/>
                <w:iCs/>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 акты, исполнение которых предполагает затраты или финансовые обязательства на сумму более 30 тысяч леев для административно-территориальной единицы первого уровня и более 300 тысяч леев для административно-территориальной единицы второго уров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f) акты, изданные в связи с осуществлением органами местного публичного управления делегированных государством полномо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опия любого из указанных в части (1) актов направляется в обязательном порядке за счет издавшего его органа в пятидневный срок со дня подписания территориальному бюро Государственной канцелярии. Ответственным за исполнение этой функции является секретарь совета, который также направляет в 15-дневный срок субъекту административного контроля протоколы заседаний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5.</w:t>
            </w:r>
            <w:r>
              <w:rPr>
                <w:rFonts w:eastAsia="Times New Roman" w:cs="Times New Roman" w:ascii="Times New Roman" w:hAnsi="Times New Roman"/>
                <w:color w:val="000000"/>
                <w:sz w:val="24"/>
                <w:szCs w:val="24"/>
                <w:lang w:eastAsia="ru-RU"/>
              </w:rPr>
              <w:t xml:space="preserve"> Факультатив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До 10-го числа каждого месяца секретарь совета направляет территориальному бюро Государственной канцелярии список актов, изданных примаром или председателем района в предыдущем месяц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Территориальное бюро Государственной канцелярии может проверить законность любого акта, не являющегося объектом обязательного контроля, в 30-дневный срок со дня получения списка, указанного в части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6.</w:t>
            </w:r>
            <w:r>
              <w:rPr>
                <w:rFonts w:eastAsia="Times New Roman" w:cs="Times New Roman" w:ascii="Times New Roman" w:hAnsi="Times New Roman"/>
                <w:color w:val="000000"/>
                <w:sz w:val="24"/>
                <w:szCs w:val="24"/>
                <w:lang w:eastAsia="ru-RU"/>
              </w:rPr>
              <w:t xml:space="preserve"> Контроль по заявлению органа мест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бличного 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й совет первого или второго уровня может ходатайствовать перед территориальным бюро Государственной канцелярии о проверке законности любого акта, принятого соответствующим исполнительным органом, если считает его незакон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случае, если примар, председатель района или секретарь считает решение местного совета незаконным, он может ходатайствовать перед территориальным бюро Государственной канцелярии о контроле законности указанного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Заявление о контроле законности подается в 30-дневный срок со дня издания акта. В нем указываются положения законодательства, которые, по мнению заявителя, наруш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Территориальное бюро Государственной канцелярии в 30-дневный срок со дня получения заявления принимает одно из следующи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риступить к процедуре контроля законности, предусмотренной статьей 6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тклонить заявление и известить об этом заявителя с указанием мотивов отклонения.</w:t>
            </w:r>
          </w:p>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0000FF"/>
                <w:sz w:val="24"/>
                <w:szCs w:val="24"/>
                <w:lang w:eastAsia="ru-RU"/>
              </w:rPr>
              <w:t xml:space="preserve"> </w:t>
            </w:r>
            <w:r>
              <w:rPr>
                <w:rFonts w:eastAsia="Times New Roman" w:cs="Times New Roman" w:ascii="Times New Roman" w:hAnsi="Times New Roman"/>
                <w:i/>
                <w:iCs/>
                <w:color w:val="0000FF"/>
                <w:sz w:val="24"/>
                <w:szCs w:val="24"/>
                <w:lang w:eastAsia="ru-RU"/>
              </w:rPr>
              <w:t>[Ст.66 ч.(4) изменена Поправкой МО70-73/25.05.07 стр.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7</w:t>
            </w:r>
            <w:r>
              <w:rPr>
                <w:rFonts w:eastAsia="Times New Roman" w:cs="Times New Roman" w:ascii="Times New Roman" w:hAnsi="Times New Roman"/>
                <w:color w:val="000000"/>
                <w:sz w:val="24"/>
                <w:szCs w:val="24"/>
                <w:lang w:eastAsia="ru-RU"/>
              </w:rPr>
              <w:t>. Контроль по заявлению лиц, права которых ущемл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Любое физическое или юридическое лицо, считающее себя ущемленным в каком-либо своем праве административным актом, изданным органом местного публичного управления, может ходатайствовать перед территориальным бюро Государственной канцелярии о проверке законности этого а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Заявление об осуществлении контроля законности подается в 30-дневный срок со дня опубликования акта или ознакомления с ним. В заявлении указываются положения законодательства, которые, по мнению заявителя, наруш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Территориальное бюро Государственной канцелярии в 30-дневный срок со дня получения заявления принимает одно из следующи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риступить к процедуре контроля законности, предусмотренной статьей 6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отклонить заявление и известить об этом заявителя с указанием мотивов отклонения.</w:t>
            </w:r>
          </w:p>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FF"/>
                <w:sz w:val="24"/>
                <w:szCs w:val="24"/>
                <w:lang w:eastAsia="ru-RU"/>
              </w:rPr>
              <w:t>[Ст.67 ч.(3) изменена Поправкой МО70-73/25.05.07 стр.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Осуществление предусмотренного настоящей статьей права не лишает заявителя права обратиться непосредственно в административный суд в установленном законом поря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68.</w:t>
            </w:r>
            <w:r>
              <w:rPr>
                <w:rFonts w:eastAsia="Times New Roman" w:cs="Times New Roman" w:ascii="Times New Roman" w:hAnsi="Times New Roman"/>
                <w:color w:val="000000"/>
                <w:sz w:val="24"/>
                <w:szCs w:val="24"/>
                <w:lang w:eastAsia="ru-RU"/>
              </w:rPr>
              <w:t xml:space="preserve"> Полномочия территориального </w:t>
              <w:br/>
              <w:t>                        бюро Государственной канцеля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 случае признания акта органа местного публичного управления незаконным территориальное бюро Государственной канцелярии направляет этому органу представление о незаконности данного акта с требованием его изменения либо отмены полностью или части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случае осуществления обязательного контроля законности в территориальное бюро Государственной канцелярии необходимо обратиться в 30-дневный срок со дня получения копии акта.</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68 ч.(2) изменена ЗП239 от 24.09.2010, МО206-209/22.10.2010 ст.6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Орган местного публичного управления, издавший обжалованный акт, должен изменить или отменить его в 30-дневный срок со дня получения представления о незако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Если орган местного публичного управления, издавший обжалованный акт, не сочтет нужным изменить или отменить его в установленный в части (3) срок, территориальное бюро Государственной канцелярии может обратиться в административный суд в 30-дневный срок со дня получения уведомления об отказе изменить или отменить обжалованный акт или 60-дневный срок со дня направления органу местного публичного управления своего представления о незаконности данного акта в случае отсутствия какого-либо ответа этого орг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69. </w:t>
            </w:r>
            <w:r>
              <w:rPr>
                <w:rFonts w:eastAsia="Times New Roman" w:cs="Times New Roman" w:ascii="Times New Roman" w:hAnsi="Times New Roman"/>
                <w:color w:val="000000"/>
                <w:sz w:val="24"/>
                <w:szCs w:val="24"/>
                <w:lang w:eastAsia="ru-RU"/>
              </w:rPr>
              <w:t>Непосредственное обращение в административный су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 целях предотвращения неминуемого ущерба территориальное бюро Государственной канцелярии может непосредственно обратиться в административный суд, если считает, что признанный им незаконным акт может иметь серьезные последствия, и должно незамедлительно известить об этом издавший его местный орган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 направляемом административному суду представлении территориальное бюро Государственной канцелярии может ходатайствовать о приостановлении действия обжалованного акта или принятии иных временных 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В трехдневный срок со дня получения представления административный суд после заслушивания сторон принимает решение о приостановлении действия акта и/или принятии иных временных мер, о которых ходатайствует территориальное бюро Государственной канцеляр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3</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Контроль целесообраз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70. </w:t>
            </w:r>
            <w:r>
              <w:rPr>
                <w:rFonts w:eastAsia="Times New Roman" w:cs="Times New Roman" w:ascii="Times New Roman" w:hAnsi="Times New Roman"/>
                <w:color w:val="000000"/>
                <w:sz w:val="24"/>
                <w:szCs w:val="24"/>
                <w:lang w:eastAsia="ru-RU"/>
              </w:rPr>
              <w:t>Полномочия субъектов контроля целесообраз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 целях обеспечения осуществления органами местного публичного управления делегированных им государством полномочий субъект контроля целесообразности вправе изменить или отменить акт по мотиву целесообразности в 15-дневный срок со дня его получения. В случае бездействия органа местного публичного управления даже после получения предупреждения субъекта контроля целесообразности последний может издать соответствующий акт вместо органа, не способного принять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о всех случаях, предусмотренных частью (1), субъект контроля целесообразности извещает о своем решении соответствующий орган местного публичного управления в пятидневный срок со дня принятия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Если орган местного публичного управления считает решение субъекта контроля целесообразности незаконным, он вправе обжаловать его в административном суде в 30-дневный срок со дня получения извещения. Об обжаловании решения субъекта контроля целесообразности орган местного публичного управления незамедлительно извещает таков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Орган местного публичного управления может ходатайствовать перед административным судом о срочном приостановлении действия решения субъекта контроля целесообразности или о принятии иных временных мер, если считает, что это решение способно нанести неотвратимый ущерб. О подаче в административный суд соответствующего заявления орган местного публичного управления незамедлительно извещает субъекта контроля целесообразности, принявшего указанное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В трехдневный срок со дня поступления заявления административный суд после заслушивания сторон принимает решение о приостановлении действия акта и/или о принятии иных временных мер, о которых ходатайствует заяв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1.</w:t>
            </w:r>
            <w:r>
              <w:rPr>
                <w:rFonts w:eastAsia="Times New Roman" w:cs="Times New Roman" w:ascii="Times New Roman" w:hAnsi="Times New Roman"/>
                <w:color w:val="000000"/>
                <w:sz w:val="24"/>
                <w:szCs w:val="24"/>
                <w:lang w:eastAsia="ru-RU"/>
              </w:rPr>
              <w:t xml:space="preserve"> Полномочия субъектов административно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о требованию субъекта административного контроля орган местного публичного управления обязан представить ему в 10-дневный срок копии всех запрашиваемых документов и иную информацию. Ответственным за исполнение этой функции является секретарь местн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рган местного публичного управления и его служащие обязаны обеспечить служащим субъекта административного контроля доступ в свои помещения и помещения своих подразделений, отвечать на их вопросы, давать необходимые объяснения и предоставлять запрашиваемые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и осуществлении контроля служащие субъекта административного контроля не вправе отдавать приказы непосредственно служащим органа местного публичного управления. Соответствующему органу должен быть сделан официальный запрос. Запрашиваемые документы предоставляются секретарем в соответствии с частью (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4</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сность административно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2.</w:t>
            </w:r>
            <w:r>
              <w:rPr>
                <w:rFonts w:eastAsia="Times New Roman" w:cs="Times New Roman" w:ascii="Times New Roman" w:hAnsi="Times New Roman"/>
                <w:color w:val="000000"/>
                <w:sz w:val="24"/>
                <w:szCs w:val="24"/>
                <w:lang w:eastAsia="ru-RU"/>
              </w:rPr>
              <w:t xml:space="preserve"> Ежегодный отчет о контро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Государственная канцелярия ежегодно до конца марта составляет и представляет Правительству отчет о проведенном контроле актов органов местного публичного управления за предыдущий год.</w:t>
              <w:br/>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i/>
                <w:iCs/>
                <w:color w:val="0000FF"/>
                <w:sz w:val="24"/>
                <w:szCs w:val="24"/>
                <w:lang w:eastAsia="ru-RU"/>
              </w:rPr>
              <w:t>[Ст.72 ч.(1) изменена ЗП93-XVIII от 04.12.09, МО187-188/18.12.09 ст.586]</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тчеты территориальных бюро Государственной канцелярии подлежат опубликованию в местной печати. В том же порядке публикуются списки признанных утратившими силу административных актов местных органов публичной власт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X</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БЩЕСТВЕННЫЕ СЛУЖБЫ, ИМУЩЕСТВ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И ОБЩЕСТВЕННЫЕ РАБОТ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1</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бщественные служ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3.</w:t>
            </w:r>
            <w:r>
              <w:rPr>
                <w:rFonts w:eastAsia="Times New Roman" w:cs="Times New Roman" w:ascii="Times New Roman" w:hAnsi="Times New Roman"/>
                <w:color w:val="000000"/>
                <w:sz w:val="24"/>
                <w:szCs w:val="24"/>
                <w:lang w:eastAsia="ru-RU"/>
              </w:rPr>
              <w:t xml:space="preserve"> Организация местных общественных служ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Местные общественные службы организуются местным советом по предложению примара в децентрализованных сферах деятельности, установленных для административно -территориальных единиц первого и второго уровней, в пределах имеющихся финансовых средст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стный совет может принимать решения о заключении договоров с физическими и юридическими лицами частного права на предоставление ими определенных общественных услуг местного значения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Назначение на должность и освобождение от должности работников местных общественных служб осуществляются руководителями этих служб в предусмотренном законом поря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Местные общественные службы осуществляют свою деятельность на основе действующего законодательств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Управление имуще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4.</w:t>
            </w:r>
            <w:r>
              <w:rPr>
                <w:rFonts w:eastAsia="Times New Roman" w:cs="Times New Roman" w:ascii="Times New Roman" w:hAnsi="Times New Roman"/>
                <w:color w:val="000000"/>
                <w:sz w:val="24"/>
                <w:szCs w:val="24"/>
                <w:lang w:eastAsia="ru-RU"/>
              </w:rPr>
              <w:t xml:space="preserve"> Имущество административно-территориальных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мущество административно-территориальных единиц составляют движимое и недвижимое имущество, являющееся собственностью села (коммуны), города (муниципия), района и автономного территориального образования Гагаузия, а также права и обязанности имуществен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Имущество административно-территориальных единиц первого и второго уровней разграничивается и четко отграничивается от имущества государства в соответствии с законом или в установленном законом поряд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Имущество административно-территориальных единиц первого и второго уровней состоит из имущества, относящегося к публичной сфере, и имущества, относящегося к частной сфе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Местные исполнительные органы обеспечивают разграничение и раздельный учет в соответствии с законом имущества, относящегося к публичной сфере, и имущества, относящегося к частной сфе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Имущество административно-территориальной единицы приращивается за счет приобретений, трансфертов из государственного имущества, экспроприации и другими способами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Имущественные пожертвования и обусловленные дарения по завещанию могут быть приняты только с одобрения местного совета двумя третями голосов избранных сове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5.</w:t>
            </w:r>
            <w:r>
              <w:rPr>
                <w:rFonts w:eastAsia="Times New Roman" w:cs="Times New Roman" w:ascii="Times New Roman" w:hAnsi="Times New Roman"/>
                <w:color w:val="000000"/>
                <w:sz w:val="24"/>
                <w:szCs w:val="24"/>
                <w:lang w:eastAsia="ru-RU"/>
              </w:rPr>
              <w:t xml:space="preserve"> Имущество, относящееся к публич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фере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К публичной сфере административно-территориальной единицы относятся материальные ценности, определенные законом, а также являющиеся по своему характеру имуществом местного общественного пользования или значения. Общественное значение имущества предполагает выделение его для оказания общественных услуг либо для любой иной деятельности, удовлетворяющей нужды сообщества, без допущения непосредственного доступа последнего к использованию имущества по указанному назнач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 категории имущества, составляющего публичную сферу местного значения, могут быть отнесены земельные участки, на которых размещены постройки местного общественного значения, часть недр, дороги, улицы, площади, рынки, отдельные водные объекты, публичные парки, здания, памятники, музеи, леса, санитарно-защитные зоны и другие объекты, которые по закону не включены в публичную сферу государ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Имущество, относящееся к публичной сфере местного значения, является неотчуждаемым, к нему не применяется срок исковой давности, и на него не может быть обращено взыск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Местный совет может принять в соответствии с законом решение о переводе имущества из частной сферы административно-территориальной единицы в ее публичную сферу мест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6.</w:t>
            </w:r>
            <w:r>
              <w:rPr>
                <w:rFonts w:eastAsia="Times New Roman" w:cs="Times New Roman" w:ascii="Times New Roman" w:hAnsi="Times New Roman"/>
                <w:color w:val="000000"/>
                <w:sz w:val="24"/>
                <w:szCs w:val="24"/>
                <w:lang w:eastAsia="ru-RU"/>
              </w:rPr>
              <w:t xml:space="preserve"> Имущество, относящееся к частной сфере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К категории имущества, составляющего частную сферу административно-территориальной единицы, могут быть отнесены все ее материальные ценности, не переведенные в установленном законом порядке в публичную сферу местного или, по обстоятельствам, район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 частной сфере может быть отнесено и иное имущество, приобретенное административно-территориальной единицей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Имущество, относящееся к частной сфере административно-территориальной единицы, является отчуждаемым, к нему применяется срок исковой давности, и на него может быть обращено взыскание, за исключениями, специально предусмотренными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7.</w:t>
            </w:r>
            <w:r>
              <w:rPr>
                <w:rFonts w:eastAsia="Times New Roman" w:cs="Times New Roman" w:ascii="Times New Roman" w:hAnsi="Times New Roman"/>
                <w:color w:val="000000"/>
                <w:sz w:val="24"/>
                <w:szCs w:val="24"/>
                <w:lang w:eastAsia="ru-RU"/>
              </w:rPr>
              <w:t xml:space="preserve"> Управление имуществом административно-территориальной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се имущество, принадлежащее административно-территориальной единице, подлежит ежегодной инвентаризации, а отчеты о его состоянии представляются соответствующему сов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Имущество, относящееся к публичной сфере административно-территориальной единицы, может быть передано на основании решения местного или районного совета, в зависимости от обстоятельств, в управление муниципальным предприятиям и публичным учреждениям, в концессию, сдано в аренду или внаем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Имущество, относящееся к частной сфере административно-территориальной единицы, может быть отчуждено, передано в управление, сдано в аренду или внаем в соответствии с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Отчуждение имущества, относящегося к частной cфере села (коммуны), города (муниципия), района, обмен земельными участками, размежевание, раздел или перевод имущества из одной сферы владения в другую, отказ от прав или признание прав и обязанностей осуществляются по решению местного или районного совета на основании результатов эксперти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Отчуждение имущества административно-территориальной единицы, передача его в концессию, сдача в аренду или внаем осуществляются посредством публичных аукционов, организуемых в соответствии с законом, за исключениями, специально предусмотренными закон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асть 3</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Общественные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78.</w:t>
            </w:r>
            <w:r>
              <w:rPr>
                <w:rFonts w:eastAsia="Times New Roman" w:cs="Times New Roman" w:ascii="Times New Roman" w:hAnsi="Times New Roman"/>
                <w:color w:val="000000"/>
                <w:sz w:val="24"/>
                <w:szCs w:val="24"/>
                <w:lang w:eastAsia="ru-RU"/>
              </w:rPr>
              <w:t xml:space="preserve"> Общественные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Местный совет в соответ</w:t>
            </w:r>
            <w:r>
              <w:rPr>
                <w:rFonts w:eastAsia="Times New Roman" w:cs="Times New Roman" w:ascii="Times New Roman" w:hAnsi="Times New Roman"/>
                <w:sz w:val="24"/>
                <w:szCs w:val="24"/>
                <w:lang w:eastAsia="ru-RU"/>
              </w:rPr>
              <w:t>ствии с законом может заключать договоры на выполнение работ и предоставление услуг общественного значения в пределах сумм, утвержденных в бюджете административно-территориальной единицы. В этих целях местный совет может использовать различные договорные формы частно-государственного партнерства, не запрещенные законом.</w:t>
            </w:r>
            <w:r>
              <w:rPr>
                <w:rFonts w:eastAsia="Times New Roman" w:cs="Times New Roman" w:ascii="Times New Roman" w:hAnsi="Times New Roman"/>
                <w:color w:val="FF0000"/>
                <w:sz w:val="24"/>
                <w:szCs w:val="24"/>
                <w:lang w:eastAsia="ru-RU"/>
              </w:rPr>
              <w:br/>
              <w:t xml:space="preserve">    </w:t>
            </w:r>
            <w:r>
              <w:rPr>
                <w:rFonts w:eastAsia="Times New Roman" w:cs="Times New Roman" w:ascii="Times New Roman" w:hAnsi="Times New Roman"/>
                <w:i/>
                <w:iCs/>
                <w:color w:val="FF0000"/>
                <w:sz w:val="24"/>
                <w:szCs w:val="24"/>
                <w:lang w:eastAsia="ru-RU"/>
              </w:rPr>
              <w:t xml:space="preserve">[Ст.78 ч.(1) изменена </w:t>
            </w:r>
            <w:r>
              <w:rPr>
                <w:rFonts w:eastAsia="Times New Roman" w:cs="Times New Roman" w:ascii="Times New Roman" w:hAnsi="Times New Roman"/>
                <w:i/>
                <w:iCs/>
                <w:color w:val="0000FF"/>
                <w:sz w:val="24"/>
                <w:szCs w:val="24"/>
                <w:lang w:eastAsia="ru-RU"/>
              </w:rPr>
              <w:t>ЗП181 от 15.07.2010, МО155-158/03.09.2010 ст.559</w:t>
            </w:r>
            <w:r>
              <w:rPr>
                <w:rFonts w:eastAsia="Times New Roman" w:cs="Times New Roman" w:ascii="Times New Roman" w:hAnsi="Times New Roman"/>
                <w:i/>
                <w:iCs/>
                <w:color w:val="FF0000"/>
                <w:sz w:val="24"/>
                <w:szCs w:val="24"/>
                <w:lang w:eastAsia="ru-RU"/>
              </w:rPr>
              <w:t>]</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Строительные и ремонтные работы общественного значения на территории административно-территориальной единицы производятся только на основе проверенной проектной документации и заключения государственной экологической эксперти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аботы, утвержденные соответствующим советом, распределяются для выполнения посредством конкурса, организованного в соответствии с законом, при строгом соблюдении утвержденных проектной документации и технического обосн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татья 79. </w:t>
            </w:r>
            <w:r>
              <w:rPr>
                <w:rFonts w:eastAsia="Times New Roman" w:cs="Times New Roman" w:ascii="Times New Roman" w:hAnsi="Times New Roman"/>
                <w:color w:val="000000"/>
                <w:sz w:val="24"/>
                <w:szCs w:val="24"/>
                <w:lang w:eastAsia="ru-RU"/>
              </w:rPr>
              <w:t>Документация по градостроитель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ация по градостроительству и обустройству территории административно-территориальной единицы разрабатывается, согласуется и утверждается в сроки, установленные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80.</w:t>
            </w:r>
            <w:r>
              <w:rPr>
                <w:rFonts w:eastAsia="Times New Roman" w:cs="Times New Roman" w:ascii="Times New Roman" w:hAnsi="Times New Roman"/>
                <w:color w:val="000000"/>
                <w:sz w:val="24"/>
                <w:szCs w:val="24"/>
                <w:lang w:eastAsia="ru-RU"/>
              </w:rPr>
              <w:t xml:space="preserve"> Создание предприятий и коммерческих общ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ный совет может принять в соответствии с законом решение о создании муниципальных предприятий, коммерческих обществ в целях выполнения работ местного значения с использованием уставного капитала, создаваемого с участием соответствующего совета и других юридических и физических лиц.</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X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УПРАВЛЕНИЕ ПУБЛИЧНЫМИ ФИНАНС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81.</w:t>
            </w:r>
            <w:r>
              <w:rPr>
                <w:rFonts w:eastAsia="Times New Roman" w:cs="Times New Roman" w:ascii="Times New Roman" w:hAnsi="Times New Roman"/>
                <w:color w:val="000000"/>
                <w:sz w:val="24"/>
                <w:szCs w:val="24"/>
                <w:lang w:eastAsia="ru-RU"/>
              </w:rPr>
              <w:t xml:space="preserve"> Местные публичные финан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Управление финансами административно-территориальных единиц осуществляется согласно положениям Закона о местных публичных финансах и в соответствии с принципами местной автоном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Исполнение бюджета административно-территориальной единицы первого уровня осуществляется независимо и отдельно от исполнения бюджета административно -территориальной единицы второго уровня и государственного бюдж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Местные органы публичной власти располагают собственной налоговой базой (отделенной от налоговой базы государства), состоящей из налогов, размер которых устанавливается в соответствии с Законом о местных публичных финансах. Налоговая база местных органов публичной власти должна быть пропорциональна их собственным полномочиям, предусмотренным Конституцией, настоящим законом и другими законодательными ак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Местные органы публичной власти располагают и другими финансовыми источниками, к которым относятся местные сборы, доходы от управления имуществом административно -территориальной единицы и доходы от оказания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Неналоговые доходы не учитываются при расчете трансфертов общего на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Порядок распределения собственных финансовых средств местных органов власти, а также любое внесение изменений в законодательство о функционировании системы местных публичных финансов должны согласовываться в обязательном порядке с представительными структурами местных органов публичной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Любое делегирование полномочий должно сопровождаться выделением финансовых ресурсов, необходимых для покрытия расходов по осуществлению этих полномо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Критерии распределения административно-территориальным единицам финансовой помощи государства должны быть объективными и установленными в соответствии с закон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X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ИСПОЛНЕНИЕ МАН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82.</w:t>
            </w:r>
            <w:r>
              <w:rPr>
                <w:rFonts w:eastAsia="Times New Roman" w:cs="Times New Roman" w:ascii="Times New Roman" w:hAnsi="Times New Roman"/>
                <w:color w:val="000000"/>
                <w:sz w:val="24"/>
                <w:szCs w:val="24"/>
                <w:lang w:eastAsia="ru-RU"/>
              </w:rPr>
              <w:t xml:space="preserve"> Статус местного выбор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 осуществлении своих полномочий советники местных советов, примары и их заместители, председатели районов и их заместители находятся на службе у соответствующих местных сообществ. Они пользуются защитой и гарантиями, предоставленными Законом о статусе местного выбор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Лица, перечисленные в части (1), за исключением советников, пользуются правом на оплачиваемый отпуск в соответст</w:t>
            </w:r>
            <w:r>
              <w:rPr>
                <w:rFonts w:eastAsia="Times New Roman" w:cs="Times New Roman" w:ascii="Times New Roman" w:hAnsi="Times New Roman"/>
                <w:sz w:val="24"/>
                <w:szCs w:val="24"/>
                <w:lang w:eastAsia="ru-RU"/>
              </w:rPr>
              <w:t>вии с действующим законодательством. Оплачиваемый отпу</w:t>
            </w:r>
            <w:r>
              <w:rPr>
                <w:rFonts w:eastAsia="Times New Roman" w:cs="Times New Roman" w:ascii="Times New Roman" w:hAnsi="Times New Roman"/>
                <w:color w:val="000000"/>
                <w:sz w:val="24"/>
                <w:szCs w:val="24"/>
                <w:lang w:eastAsia="ru-RU"/>
              </w:rPr>
              <w:t>ск предоставляется им согласно графику, утвержденному соответствующим советом.</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color w:val="0000FF"/>
                <w:sz w:val="24"/>
                <w:szCs w:val="24"/>
                <w:lang w:eastAsia="ru-RU"/>
              </w:rPr>
              <w:t xml:space="preserve">[Ст.82 ч.(2) изменена </w:t>
            </w:r>
            <w:r>
              <w:rPr>
                <w:rFonts w:eastAsia="Times New Roman" w:cs="Times New Roman" w:ascii="Times New Roman" w:hAnsi="Times New Roman"/>
                <w:sz w:val="24"/>
                <w:szCs w:val="24"/>
                <w:lang w:eastAsia="ru-RU"/>
              </w:rPr>
              <w:t>ЗП222 от 17.09.2010, МО210/26.10.2010 ст.696</w:t>
            </w:r>
            <w:r>
              <w:rPr>
                <w:rFonts w:eastAsia="Times New Roman" w:cs="Times New Roman" w:ascii="Times New Roman" w:hAnsi="Times New Roman"/>
                <w:color w:val="0000FF"/>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83.</w:t>
            </w:r>
            <w:r>
              <w:rPr>
                <w:rFonts w:eastAsia="Times New Roman" w:cs="Times New Roman" w:ascii="Times New Roman" w:hAnsi="Times New Roman"/>
                <w:color w:val="000000"/>
                <w:sz w:val="24"/>
                <w:szCs w:val="24"/>
                <w:lang w:eastAsia="ru-RU"/>
              </w:rPr>
              <w:t xml:space="preserve"> Юридическая ответст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ары и их заместители, председатели районов и их заместители, советники, секретари и работники примэрий и аппаратов председателей районов несут установленную действующим законодательством юридическую ответственность за совершенные ими при исполнении служебных обязанностей незаконные дея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84.</w:t>
            </w:r>
            <w:r>
              <w:rPr>
                <w:rFonts w:eastAsia="Times New Roman" w:cs="Times New Roman" w:ascii="Times New Roman" w:hAnsi="Times New Roman"/>
                <w:color w:val="000000"/>
                <w:sz w:val="24"/>
                <w:szCs w:val="24"/>
                <w:lang w:eastAsia="ru-RU"/>
              </w:rPr>
              <w:t xml:space="preserve"> Несовместим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едседатели районов и их заместители, глава автономного территориального образования с особым правовым статусом, председатель народного собрания автономного территориального образования с особым правовым статусом и его заместители, примары и их заместители в ходе исполнения своего мандата не имеют права занимать по договору или соглашению одновременно другую должность или совмещать свою должность с другой оплачиваемой работой на иностранных предприятиях или смешанных предприятиях и организациях, на предприятиях, в учреждениях и организациях любой организационно-правовой формы, за исключением научной, преподавательской и твор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Должности председателя района, заместителя председателя района, примара и заместителя примара несовместимы с должностью сове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85.</w:t>
            </w:r>
            <w:r>
              <w:rPr>
                <w:rFonts w:eastAsia="Times New Roman" w:cs="Times New Roman" w:ascii="Times New Roman" w:hAnsi="Times New Roman"/>
                <w:color w:val="000000"/>
                <w:sz w:val="24"/>
                <w:szCs w:val="24"/>
                <w:lang w:eastAsia="ru-RU"/>
              </w:rPr>
              <w:t xml:space="preserve"> Осуществление полномочий в пределах срока мандата предшествен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ные советы и примары, избранные в ходе досрочных выборов, проведенных в связи с роспуском отдельных советов либо возникновением вакансии должности примара, действуют в пределах срока мандата своих предшествен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   </w:t>
            </w: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color w:val="FF0000"/>
                <w:sz w:val="24"/>
                <w:szCs w:val="24"/>
                <w:lang w:eastAsia="ru-RU"/>
              </w:rPr>
              <w:t>[Глава XIII утратило силу согласно ЗП229 от 23.09.2010, МО231-234/26.11.2010 ст.730; в силу с 26.11.2010]</w:t>
              <w:br/>
              <w:t xml:space="preserve">    </w:t>
            </w:r>
            <w:r>
              <w:rPr>
                <w:rFonts w:eastAsia="Times New Roman" w:cs="Times New Roman" w:ascii="Times New Roman" w:hAnsi="Times New Roman"/>
                <w:i/>
                <w:iCs/>
                <w:sz w:val="24"/>
                <w:szCs w:val="24"/>
                <w:lang w:eastAsia="ru-RU"/>
              </w:rPr>
              <w:t xml:space="preserve">[Глава XIII в редакции ЗП108-XVIII от 17.12.09, МО193-196/29.12.09 cт.609; в силу с 01.01.20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Глава XIII изменено ЗП93-XVIII от 04.12.09, МО187-188/18.12.09 ст.586]</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Глава XI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ЗАКЛЮЧИТЕЛЬНЫЕ И ПЕРЕХОДНЫ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закон вступает в силу со дня опубликования, за исключением положений статей 55-58, касающихся организации и функционирования органов публичного управления секторов муниципия Кишинэу, которые вводятся в действие со дня назначения общих местных выборов 2015 года.</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color w:val="0000FF"/>
                <w:sz w:val="24"/>
                <w:szCs w:val="24"/>
                <w:lang w:eastAsia="ru-RU"/>
              </w:rPr>
              <w:t>90</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FF"/>
                <w:sz w:val="24"/>
                <w:szCs w:val="24"/>
                <w:lang w:eastAsia="ru-RU"/>
              </w:rPr>
              <w:t>изменена</w:t>
            </w:r>
            <w:r>
              <w:rPr>
                <w:rFonts w:eastAsia="Times New Roman" w:cs="Times New Roman" w:ascii="Times New Roman" w:hAnsi="Times New Roman"/>
                <w:i/>
                <w:iCs/>
                <w:sz w:val="24"/>
                <w:szCs w:val="24"/>
                <w:lang w:eastAsia="ru-RU"/>
              </w:rPr>
              <w:t xml:space="preserve"> ЗП239 от 24.09.2010, МО206-209/22.10.2010 ст.689]</w:t>
              <w:br/>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FF"/>
                <w:sz w:val="24"/>
                <w:szCs w:val="24"/>
                <w:lang w:eastAsia="ru-RU"/>
              </w:rPr>
              <w:t xml:space="preserve"> [Ст.90</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FF"/>
                <w:sz w:val="24"/>
                <w:szCs w:val="24"/>
                <w:lang w:eastAsia="ru-RU"/>
              </w:rPr>
              <w:t>изменена ЗП108-XVIII от 17.12.09, МО193-196/29.12.09 cт.609; в силу с 01.01.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атья 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тель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представить Парламенту предложения по приведению действующего законодательства в соответствие с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привести свои нормативные акты в соответствие с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b/>
                <w:bCs/>
                <w:color w:val="000000"/>
                <w:sz w:val="24"/>
                <w:szCs w:val="24"/>
                <w:lang w:eastAsia="ru-RU"/>
              </w:rPr>
              <w:t>татья 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Со дня вступления в силу настоящего закона признать утратившими сил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 Закон о местном публичном управлении № 123-XV от 18 марта 2003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b) статьи I и III Закона о внесении изменений и дополнений в некоторые законодательные акты № 263-XVI от 28 июля 2006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Со дня назначения общих местных выборов 2015 года признать утратившей силу статью 59 настоящего закона.</w:t>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т.</w:t>
            </w:r>
            <w:r>
              <w:rPr>
                <w:rFonts w:eastAsia="Times New Roman" w:cs="Times New Roman" w:ascii="Times New Roman" w:hAnsi="Times New Roman"/>
                <w:i/>
                <w:iCs/>
                <w:color w:val="0000FF"/>
                <w:sz w:val="24"/>
                <w:szCs w:val="24"/>
                <w:lang w:eastAsia="ru-RU"/>
              </w:rPr>
              <w:t>92 ч.(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FF"/>
                <w:sz w:val="24"/>
                <w:szCs w:val="24"/>
                <w:lang w:eastAsia="ru-RU"/>
              </w:rPr>
              <w:t>изменена</w:t>
            </w:r>
            <w:r>
              <w:rPr>
                <w:rFonts w:eastAsia="Times New Roman" w:cs="Times New Roman" w:ascii="Times New Roman" w:hAnsi="Times New Roman"/>
                <w:i/>
                <w:iCs/>
                <w:sz w:val="24"/>
                <w:szCs w:val="24"/>
                <w:lang w:eastAsia="ru-RU"/>
              </w:rPr>
              <w:t xml:space="preserve"> ЗП239 от 24.09.2010, МО206-209/22.10.2010 ст.6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ЕДАТЕЛЬ ПАРЛАМЕНТА                                Мариан ЛУП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    № 436-XVI. Кишинэу, 28 декабря 2006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red">
    <w:name w:val="doc_red"/>
    <w:basedOn w:val="Style14"/>
    <w:qFormat/>
    <w:rPr/>
  </w:style>
  <w:style w:type="character" w:styleId="Docbody">
    <w:name w:val="doc_body"/>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1765&amp;lang=1" TargetMode="External"/><Relationship Id="rId3" Type="http://schemas.openxmlformats.org/officeDocument/2006/relationships/hyperlink" Target="http://lex.justice.md/viewdoc.php?action=view&amp;view=doc&amp;id=321765&amp;lang=2" TargetMode="External"/><Relationship Id="rId4" Type="http://schemas.openxmlformats.org/officeDocument/2006/relationships/image" Target="media/image1.png"/><Relationship Id="rId5" Type="http://schemas.openxmlformats.org/officeDocument/2006/relationships/hyperlink" Target="http://lex.justice.md/ru/339268/" TargetMode="External"/><Relationship Id="rId6" Type="http://schemas.openxmlformats.org/officeDocument/2006/relationships/hyperlink" Target="http://lex.justice.md/ru/336794/" TargetMode="External"/><Relationship Id="rId7" Type="http://schemas.openxmlformats.org/officeDocument/2006/relationships/hyperlink" Target="http://lex.justice.md/ru/336464/" TargetMode="External"/><Relationship Id="rId8" Type="http://schemas.openxmlformats.org/officeDocument/2006/relationships/hyperlink" Target="http://lex.justice.md/ru/336396/" TargetMode="External"/><Relationship Id="rId9" Type="http://schemas.openxmlformats.org/officeDocument/2006/relationships/hyperlink" Target="http://lex.justice.md/ru/336129/" TargetMode="External"/><Relationship Id="rId10" Type="http://schemas.openxmlformats.org/officeDocument/2006/relationships/hyperlink" Target="http://lex.justice.md/ru/335828/" TargetMode="External"/><Relationship Id="rId11" Type="http://schemas.openxmlformats.org/officeDocument/2006/relationships/hyperlink" Target="http://lex.justice.md/ru/335839/" TargetMode="External"/><Relationship Id="rId12" Type="http://schemas.openxmlformats.org/officeDocument/2006/relationships/hyperlink" Target="http://lex.justice.md/ru/335589/" TargetMode="External"/><Relationship Id="rId13" Type="http://schemas.openxmlformats.org/officeDocument/2006/relationships/hyperlink" Target="http://lex.justice.md/ru/335589/" TargetMode="External"/><Relationship Id="rId14" Type="http://schemas.openxmlformats.org/officeDocument/2006/relationships/hyperlink" Target="http://lex.justice.md/ru/334837/" TargetMode="External"/><Relationship Id="rId15" Type="http://schemas.openxmlformats.org/officeDocument/2006/relationships/hyperlink" Target="http://lex.justice.md/ru/333638/" TargetMode="External"/><Relationship Id="rId16" Type="http://schemas.openxmlformats.org/officeDocument/2006/relationships/hyperlink" Target="http://lex.justice.md/ru/333288/" TargetMode="External"/><Relationship Id="rId17" Type="http://schemas.openxmlformats.org/officeDocument/2006/relationships/hyperlink" Target="http://lex.justice.md/ru/333207/" TargetMode="External"/><Relationship Id="rId18" Type="http://schemas.openxmlformats.org/officeDocument/2006/relationships/hyperlink" Target="http://lex.justice.md/ru/333096/" TargetMode="External"/><Relationship Id="rId19" Type="http://schemas.openxmlformats.org/officeDocument/2006/relationships/hyperlink" Target="http://lex.justice.md/ru/327797/" TargetMode="External"/><Relationship Id="rId20" Type="http://schemas.openxmlformats.org/officeDocument/2006/relationships/image" Target="media/image2.png"/><Relationship Id="rId21" Type="http://schemas.openxmlformats.org/officeDocument/2006/relationships/hyperlink" Target="http://lex.justice.md/document_rus.php?id=FF6002F4:77857892"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51:00Z</dcterms:created>
  <dc:creator>Stirban_user</dc:creator>
  <dc:description/>
  <cp:keywords/>
  <dc:language>en-US</dc:language>
  <cp:lastModifiedBy>PC1</cp:lastModifiedBy>
  <dcterms:modified xsi:type="dcterms:W3CDTF">2012-07-24T06:05:00Z</dcterms:modified>
  <cp:revision>2</cp:revision>
  <dc:subject/>
  <dc:title/>
</cp:coreProperties>
</file>