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752"/>
        <w:gridCol w:w="3603"/>
      </w:tblGrid>
      <w:tr>
        <w:trPr/>
        <w:tc>
          <w:tcPr>
            <w:tcW w:w="5752"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val="en-US" w:eastAsia="ru-RU"/>
              </w:rPr>
              <w:t>LA491/1999</w:t>
              <w:br/>
            </w:r>
            <w:r>
              <w:rPr>
                <w:rFonts w:eastAsia="Times New Roman" w:cs="Times New Roman" w:ascii="Times New Roman" w:hAnsi="Times New Roman"/>
                <w:color w:val="000000"/>
                <w:sz w:val="24"/>
                <w:szCs w:val="24"/>
                <w:lang w:eastAsia="ru-RU"/>
              </w:rPr>
              <w:t>Внутренни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омер</w:t>
            </w:r>
            <w:r>
              <w:rPr>
                <w:rFonts w:eastAsia="Times New Roman" w:cs="Times New Roman" w:ascii="Times New Roman" w:hAnsi="Times New Roman"/>
                <w:color w:val="000000"/>
                <w:sz w:val="24"/>
                <w:szCs w:val="24"/>
                <w:lang w:val="en-US" w:eastAsia="ru-RU"/>
              </w:rPr>
              <w:t xml:space="preserve">:  310886 </w:t>
              <w:br/>
            </w:r>
            <w:hyperlink r:id="rId2">
              <w:r>
                <w:rPr>
                  <w:rStyle w:val="InternetLink"/>
                  <w:rFonts w:eastAsia="Times New Roman" w:cs="Times New Roman" w:ascii="Times New Roman" w:hAnsi="Times New Roman"/>
                  <w:sz w:val="24"/>
                  <w:szCs w:val="24"/>
                  <w:lang w:val="en-US" w:eastAsia="ru-RU"/>
                </w:rPr>
                <w:t>Varianta în limba de stat</w:t>
              </w:r>
            </w:hyperlink>
            <w:r>
              <w:rPr>
                <w:rFonts w:eastAsia="Times New Roman" w:cs="Times New Roman" w:ascii="Times New Roman" w:hAnsi="Times New Roman"/>
                <w:color w:val="000000"/>
                <w:sz w:val="24"/>
                <w:szCs w:val="24"/>
                <w:lang w:val="en-US" w:eastAsia="ru-RU"/>
              </w:rPr>
              <w:t xml:space="preserve"> </w:t>
            </w:r>
          </w:p>
        </w:tc>
        <w:tc>
          <w:tcPr>
            <w:tcW w:w="3603"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РЛАМЕНТ</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ЗАКОН</w:t>
            </w:r>
            <w:r>
              <w:rPr>
                <w:rFonts w:eastAsia="Times New Roman" w:cs="Times New Roman" w:ascii="Times New Roman" w:hAnsi="Times New Roman"/>
                <w:color w:val="000000"/>
                <w:sz w:val="24"/>
                <w:szCs w:val="24"/>
                <w:lang w:eastAsia="ru-RU"/>
              </w:rPr>
              <w:t xml:space="preserve"> Nr. 491 </w:t>
              <w:br/>
              <w:t xml:space="preserve">от  09.07.1999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 местных публичных финансах</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убликован : 16.09.1999 в Monitorul Oficial Nr. 101     Промульгирован : 08.09.1999     Дата вступления в силу : 16.09.1999 </w:t>
            </w:r>
          </w:p>
        </w:tc>
      </w:tr>
      <w:tr>
        <w:trPr/>
        <w:tc>
          <w:tcPr>
            <w:tcW w:w="9355" w:type="dxa"/>
            <w:gridSpan w:val="2"/>
            <w:tcBorders/>
            <w:vAlign w:val="center"/>
          </w:tcPr>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FF0000"/>
                <w:sz w:val="24"/>
                <w:szCs w:val="24"/>
                <w:lang w:eastAsia="ru-RU"/>
              </w:rPr>
              <w:t>Признать утратившим силу, ZPO397/16.10.03 MO248/19.12.03 ст.996</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FF0000"/>
                <w:sz w:val="24"/>
                <w:szCs w:val="24"/>
                <w:lang w:eastAsia="ru-RU"/>
              </w:rPr>
              <w:t>ИЗМЕНЕН</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ZPC173 10.04.03/MO87 23.05.03 ст.404]</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ZPC1440 08.11.2002/MO178 27.12.2002, ст.1354</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ZPC1497  29.11.2002/МО173 17.12.2002, ст.1321</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ZPC1040 03.05.2002/MO91 27.06.2002 Ст.666</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ZPC669  23.11.2001/ МО150 11.12.2001</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ZPC1101-XIV от 30.06.2000</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ZPC1049-XIV от 15.06.2000</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ламент принимает настоящий органический закон.</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I</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ПОЛО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 Основные понят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стоящем законе следующие понятия употребляются в значении:     бюджеты административно-территориальных   единиц   -   бюджеты   сел (коммун),  городов,  муниципиев,  уездов,  автономного  территориального образования и муниципия Кишинэ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ое равновесие - равенство между доходами и расходами бюджета;     бюджетный дефицит  -  превышение бюджетных расходов  над  бюджетными дохода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й излишек  -  превышение  бюджетных доходов  над  бюджетными расхода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ы отчислений  от  общегосударственных доходов  -  процентные нормативы отчислений от общегосударственных доходов для административно- территориальных  единиц, утверждаемые Парламентом в законе о бюджете  на год  или  советами  уездов, автономного территориального  образования  и муниципия Кишинэу для местных бюдже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ы отчислений от местных налогов - процентные нормативы отчислений от налога на недвижимое имущество, утвержденные соответствующим совет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ансферты -   финансовые  средства,  выделенные  в  соответствии  с требованиями   законодательства  однозначно  и  в  абсолютной  сумме  из государственного   бюджета   уездным  бюджетам,   центральному   бюджету автономного   территориального  образования  и  муниципальному   бюджету муниципия   Кишинэу  или  из  уездных  бюджетов,  центрального   бюджета автономного   территориального  образования  и  муниципального   бюджета муниципия   Кишинэу   местным  бюджетам  для   выравнивания   финансовых возможностей  территорий  в  целях обеспечения  выполнения  определенных государственных функций, финансирования сфер деятельности, относящихся к компетенции местных публичных властей, или для других специальных целей;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ймы - финансовые  средства,  полученные  на возвратной  основе  на определенный  срок, как правило, под проценты и с соблюдением требований законодательств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рядители  кредитов (исполнители бюджета) - лица, имеющие  право осуществлять   расходы   на  мероприятия,  утвержденные  в   бţджете   и внебюджетных фонда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1 изменена ZPC1040 03.05.2002/MO91 27.06.2002 Ст.666]</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 Местные публичные финанс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естные публичные  финансы  являются  составной  частью  системы национальных публичных финансов и включают:</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бюджеты уездов, состоящие из:</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уездного бюджета,  представляющего  собой совокупность доходов  и расходов,  необходимых для выполнения функций, относящихся к компетенции уезда в целом, или функций, делегированных ему Правительств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местных бюджетов  - бюджетов сел (коммун), городов и  муниципиев, расположенных на территории уезд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бюджет автономного территориального образования, состоящий из:     a) центрального  бюджета  автономного территориального  образования, представляющего  собой совокупность доходов и расходов, необходимых  для выполнения    функций,    относящихся    к    компетенции    автономного территориального  образования  в целом, или функций, делегированных  ему Правительств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местных бюджетов  - бюджетов сел (коммун), городов и  муниципиев, расположенных на территории автономного образова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бюджет муниципия Кишинэу, состоящий из:</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муниципального   бюджета,   представляющего  собой   совокупность доходов  и  расходов, необходимых для выполнения функций, относящихся  к компетенции   муниципия   в  целом,  или  функций,  делегированных   ему Правительств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местных бюджетов  - бюджетов сел (коммун) и городов, составляющих пригород муниципия Кишинэ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небюджетные фонды административно-территориальных един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Бюджеты,   перечисленные   в   части   (1)   настоящей   статьи, представляют    собой    самостоятельные   элементы,    разрабатываемые, утверждаемые   и   исполняемые  на  условиях  финансовой   автономии   в соответствии с положениями настоящего закон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Бюджет каждой административно-территориальной единицы содержит в своем   составе   бюджеты   публичных   учреждений,   расположенных   на соответствующей  территории  и  получающих финансовую  поддержку  органа публичного управления.</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II</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АЯ СИСТЕМА АДМИНИСТРАТИВНО-ТЕРРИТОРИАЛЬНЫХ ЕДИН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3. Доходы бюджетов административно-территориальных един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оходы бюджетов  административно-территориальных единиц  состоят из  налогов, сборов и прочих доходов, предусмотренных законодательством, и подразделяются н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собственные   доходы   бюджетов   административно-территориальных единиц, состоящие из местных налогов и сборов, предусмотренных на каждой территории в отдельности в соответствии с Налоговым кодексом и Законом о местных   налогах   и  сборах  и  прямо  и  полностью  перечисляемых   в соответствующие бюджет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оступления  специальных средств, полученных от выполнения работ, оказания  услуг  или  осуществления за плату других  видов  деятельности публичными учреждениями, финансируемыми из бюджета за исключением публичных учреждений здравоохранения, получающих средства из фондов обязательного медицинского страхования и другие финансовые средства, не запрещенные действующим законодательств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Пкт.b) части (1) ст.3  изменён ZPC173 10.04.03/MO87 23.05.03 ст.404]</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отчисления  от  общегосударственных доходов  согласно  процентным нормативам,  установленным законом о бюджете на год, по ставкам не  ниже предусмотренных  пунктом  2) части (2) и пунктом 2) части (3)  статьи  4 настоящего  закона.  Для местных бюджетов эти нормативы  устанавливаются ежегодно  соответственно  советом  уезда,  автономного  территориального образования и муниципия Кишинэ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отчисления от местных налогов (налог на недвижимое имущество) согласно  процентным нормативам, утвержденным соответствующим совет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трансферты   из   государственного  бюджета   уездным   бюджетам, центральному    бюджету   автономного   территориального    образования, муниципальному   бюджету  муниципия  Кишинэу  и  трансферты  из  уездных бюджетов, центрального бюджета автономного территориального образования, муниципального бюджета муниципия Кишинэу местным бюджета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оходы бюджетов  всех  уровней не включают займы, полученные  из государственного  или  какого-либо  другого бюджета, а  также  займы  из банковской систем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3 изменена ZPC1040 03.05.2002/MO91 27.06.2002 Ст.666]</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тья 4. Распределение доходов между бюджетами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о-территориальных един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оходы бюджетов сел (коммун), городов и муниципиев состоят из:</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ямого и  полного поступления следующих видов налогов, сборов  и прочих доход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trike/>
                <w:color w:val="000000"/>
                <w:sz w:val="24"/>
                <w:szCs w:val="24"/>
                <w:lang w:eastAsia="ru-RU"/>
              </w:rPr>
              <w:t>a) налога на недвижимое имущество;</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trike/>
                <w:color w:val="000000"/>
                <w:sz w:val="24"/>
                <w:szCs w:val="24"/>
                <w:lang w:eastAsia="ru-RU"/>
              </w:rPr>
              <w:t>b) земельного налог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доходов от продажи квартир (домов) граждана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доходов от продажи земли , находящейся в публичной собственности административно- территориальных единиц в соответствии с законодательств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местных налогов   и   сборов,  установленных  в  соответствии   с законодательством местными совета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приватного налога (по принадлежно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 поступлений   от   реализации   конфискованного   имущества   (по принадлежно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платы за выдачу  лицензий  (разрешений) на  занятие  определенным видом деятельно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платы за предпринимательский  патент  -  в  части,  принадлежащей местным бюджета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 поступлений от сдачи в аренду местного имуществ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прочих доходов, предусмотренных законодательств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Подпкт.i) в редакции Закона N 1101-XIV от 30.06.2000]</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числений от следующих видов общегосударственных доход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подоходного налога с предпринимательской деятельности юридических лиц, расположенных на соответствующей территор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одоходного налога с физических л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налога на добавленную стоимость на товары и услуги, произведенные и оказанные на соответствующей территор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тчислений от местных налогов (налог на недвижимое имущество) согласно процентным нормативам, утвержденным соответствующим совет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ступлений  специальных  средств от выполнения  работ,  оказания услуг  или  осуществления за плату других видов деятельности  публичными учреждениями, финансируемыми из местных бюдже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трансфертов из уездного бюджета, центрального бюджета автономного территориального образования и муниципального бюджета муниципия Кишинэу, предусмотренных статьями 9 и 10 настоящего закон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оходы уездных   бюджетов  и  центрального  бюджета  автономного территориального образования состоят из:</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ямого и  полного поступления следующих видов налогов, сборов  и прочих доход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подоходного налога с физических л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налога на использование природных ресурс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доходов от   операций   с   капиталом,  за   исключением   акций, составляющих долю государств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приватного налога (по принадлежно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 поступлений   от   реализации   конфискованного   имущества   (по принадлежно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государственной   пошлины   за   рассмотрение  дел   в   судебных инстанциях,  за  исключением  экономических  судебных  инстанций,  и  за оформление докумен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штрафов, налагаемых сотрудниками муниципальной поли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 прочих доходов, предусмотренных законодательством;</w:t>
            </w:r>
          </w:p>
          <w:p>
            <w:pPr>
              <w:pStyle w:val="Normal"/>
              <w:spacing w:lineRule="auto" w:line="240" w:before="0" w:after="0"/>
              <w:ind w:firstLine="360"/>
              <w:rPr/>
            </w:pPr>
            <w:r>
              <w:rPr>
                <w:rFonts w:eastAsia="Times New Roman" w:cs="Times New Roman" w:ascii="Times New Roman" w:hAnsi="Times New Roman"/>
                <w:color w:val="0000FF"/>
                <w:sz w:val="24"/>
                <w:szCs w:val="24"/>
                <w:lang w:eastAsia="ru-RU"/>
              </w:rPr>
              <w:t>[Ст. 4 изменена ZPC1440 08.11.2002/MO178 27.12.2002, ст.1354]</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числений от следующих видов общегосударственных доход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подоходного налога с предпринимательской деятельности юридических лиц,   расположенных  на  соответствующей  территории,  -  не  менее  50 процен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налога на добавленную стоимость на товары и услуги, произведенные и оказанные на соответствующей территории, - не менее 10 процен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сбора за пользование   автомобильными   дорогами   с   владельцев транспортных  средств,  зарегистрированных  в Республике Молдова,  -  не менее 50 процен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тчислений от местных налогов (налог на недвижимое имущество) согласно процентным нормативам, утвержденным уездным совет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ступлений  специальных  средств от выполнения  работ,  оказания услуг  или  осуществления за плату других видов деятельности  публичными учреждениями, финансируемыми из соответствующих бюдже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трансфертов из государственного бюджета, предусмотренных статьями 9 и 10 настоящего закон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Доходы муниципального бюджета муниципия Кишинэу состоят из: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ямого и  полного поступления следующих видов налогов, сборов  и прочих доход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подоходного налога с физических л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налога на недвижимое имущество;</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trike/>
                <w:color w:val="000000"/>
                <w:sz w:val="24"/>
                <w:szCs w:val="24"/>
                <w:lang w:eastAsia="ru-RU"/>
              </w:rPr>
              <w:t>c) земельного налог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налога на использование природных ресурс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доходов от   операций   с   капиталом,  за   исключением   акций, составляющих долю государств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 доходов от продажи квартир (домов) граждана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доходов от продажи земли  находящейся в публичной собственности административно- территориальной единицы в соответствии  с законодательств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местных налогов   и   сборов,  установленных  в  соответствии   с законодательством муниципальным совет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 приватного налога (по принадлежно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поступлений   от   реализации   конфискованного   имущества   (по принадлежно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j) платы за выдачу  лицензий  (разрешений) на  занятие  определенным видом деятельно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k) платы за предпринимательский патент;</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 государственной   пошлины   за   рассмотрение  дел   в   судебных инстанциях,  за  исключением  экономических  судебных  инстанций,  и  за оформление докумен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 штрафов, налагаемых сотрудниками муниципальной поли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 прочих доходов, предусмотренных законодательством;</w:t>
            </w:r>
          </w:p>
          <w:p>
            <w:pPr>
              <w:pStyle w:val="Normal"/>
              <w:spacing w:lineRule="auto" w:line="240" w:before="0" w:after="0"/>
              <w:ind w:firstLine="360"/>
              <w:rPr/>
            </w:pPr>
            <w:r>
              <w:rPr>
                <w:rFonts w:eastAsia="Times New Roman" w:cs="Times New Roman" w:ascii="Times New Roman" w:hAnsi="Times New Roman"/>
                <w:color w:val="0000FF"/>
                <w:sz w:val="24"/>
                <w:szCs w:val="24"/>
                <w:lang w:eastAsia="ru-RU"/>
              </w:rPr>
              <w:t>[Ст. 4 часть (3) изменена ZPC1440 08.11.2002/MO178 27.12.2002, ст.1354]</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числений от следующих видов общегосударственных доход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подоходного налога с предпринимательской деятельности юридических лиц,   расположенных  на  соответствующей  территории,  -  не  менее  50 процен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налога на добавленную стоимость на товары и услуги, произведенные и оказанные на соответствующей территории, - не менее 10 процен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сбора за пользование   автомобильными   дорогами   с   владельцев транспортных  средств,  зарегистрированных  в Республике Молдова,  -  не менее 50 процен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ступлений  специальных  средств от выполнения  работ,  оказания услуг  или  осуществления за плату других видов деятельности  публичными учреждениями, финансируемыми из муниципального бюдже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трансфертов из государственного бюджета, предусмотренных статьями 9 и 10 настоящего закон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4 изменена ZPC1040 03.05.2002/MO91 27.06.2002 Ст.666]</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5. Специальные средств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редства,   полученные   в  соответствии   с   законодательством публичными   учреждениями  от  выполнения  работ,  оказания  услуг   или осуществления за плату других видов деятельности (специальные средства), поступают  полностью  на специальный счет соответствующего учреждения  в казначействе и расходуются в соответствии с утвержденной смето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пециальные средства, накопленные учреждением сверх утвержденной сметы, могут быть использованы им с согласия соответствующего сове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6. Расходы бюджетов административно-территориальных един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бюджетах  административно-территориальных единиц  предусматри- ваются   необходимые   ассигнования  для  обеспечения   функционирования публичных учреждений и других служб на территор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Ежегодные   расходы   бюджетов   административно-территориальных единиц утверждаются только в пределах имеющихся финансовых ресурсов. Это положение  не действует при получении займов, предусмотренных статьей 15 настоящего закон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сходы, утвержденные в бюджетах административно-территориальных единиц,   являются  максимальными  величинами,  которые  не  могут  быть превышены.  Заключение договоров на работы, услуги, товарно-материальные ценности  и осуществление расходов производятся распорядителями кредитов только  при условии соблюдения требований законодательства и в  пределах утвержденных лими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авительство   не  может  обязать  органы  местного  публичного управления  оказывать  новые виды услуг или осуществлять  дополнительные расходы   без  одновременного  выделения  им  соответствующих   средств, необходимых для выполнения новых обязательст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оветы административно-территориальных  единиц  ответственны  за определение  приоритетности  своих расходов и за утверждение в  пределах имеющихся  финансовых  ресурсов расходов, не  предусмотренных  настоящим закон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7. Разграничение компетенции по осуществлению</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убличных расход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мпетенция по осуществлению публичных расходов разграничивается между  бюджетами  административно-территориальных  единиц  на  основании Закона о местном публичном управлен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з бюджетов  сел  (коммун), городов и  муниципиев  финансируются расходы, связанные с:</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устройством территор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троительством   и   содержанием   в   границах   соответствующих населенных  пунктов  автомобильных  дорог, улиц, мостов  и  общественных мест, освещением ул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держанием   следующих   публичных  учреждений   и   проведением следующих мероприяти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дошкольные   учреждения;  начальные  школы;   общеобразовательные средние  школы, гимназии; вечерние и заочные общеобразовательные средние школы;    другие   учреждения   образования,   обслуживающие   население соответствующих населенных пунк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мероприятия для молодежи, физическая культура и спорт;</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учреждения клубного типа, библиотеки и другие учреждения культуры;</w:t>
            </w:r>
          </w:p>
          <w:p>
            <w:pPr>
              <w:pStyle w:val="Normal"/>
              <w:spacing w:lineRule="auto" w:line="240" w:before="0" w:after="0"/>
              <w:ind w:firstLine="360"/>
              <w:rPr/>
            </w:pPr>
            <w:r>
              <w:rPr>
                <w:rFonts w:eastAsia="Times New Roman" w:cs="Times New Roman" w:ascii="Times New Roman" w:hAnsi="Times New Roman"/>
                <w:strike/>
                <w:color w:val="000000"/>
                <w:sz w:val="24"/>
                <w:szCs w:val="24"/>
                <w:lang w:eastAsia="ru-RU"/>
              </w:rPr>
              <w:t>d) фельдшерско-акушерские пункты</w:t>
            </w:r>
            <w:r>
              <w:rPr>
                <w:rFonts w:eastAsia="Times New Roman" w:cs="Times New Roman" w:ascii="Times New Roman" w:hAnsi="Times New Roman"/>
                <w:color w:val="000000"/>
                <w:sz w:val="24"/>
                <w:szCs w:val="24"/>
                <w:lang w:eastAsia="ru-RU"/>
              </w:rPr>
              <w:t>;</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спасательные службы, станции и посты на вода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 учреждения и мероприятия в области социального обеспечения, в том числе на дом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f) опека и попечительство, выплата пособий и адресных компенсаций;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аппарат примэрии и централизованная бухгалтер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 другие учреждения  и  мероприятия,  необходимые  для  обеспечения нормального функционирования соответствующей территор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сходы по оплате труда работников учреждений, указанных в подпунктах a), b) и c) пункта 3) части (2), а также взносы на их обязательное государственное социальное страхование в бюджет государственного социального страхования будут осуществляться полностью за счет трансфертов специального назначения местным бюджетам из уездных бюдже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з уездных   бюджетов   и   центрального   бюджета   автономного территориального образования финансируются расходы, связанные с:</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троительством   и   содержанием  дорог  уездного  и   автономно- территориального знач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троительством   общественных  объектов  уездного  и   автономно- территориального знач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держанием   следующих   публичных  учреждений   и   проведением следующих мероприяти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муниципальная полиц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ожарная и аварийно-спасательная служб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лицеи; общеобразовательные  школы-интернаты,  гимназии-интернаты, лицеи-интернаты;  спецшколы-интернаты; многопрофильные  профессиональные училища; ремесленные училища; музыкальные и художественные школы и школы искусст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учреждения  и  мероприятия  по  внешкольной  работе  с  детьми  и методическая работа в сфере образова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 музеи, выставки,   театры   и   другие   культурно-воспитательные учреждения и мероприятия культурно-воспитательного характера;</w:t>
            </w:r>
          </w:p>
          <w:p>
            <w:pPr>
              <w:pStyle w:val="Normal"/>
              <w:spacing w:lineRule="auto" w:line="240" w:before="0" w:after="0"/>
              <w:ind w:firstLine="28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обязательное медицинское страхование неработающих лиц, категории которых предусмотрены в Законе о размере, порядке и сроках уплаты взносов обязательного медицинского страхования № 1593-XV от 26 декабря 2002 года, при осуществлении затрат на такое страхование органы местного публичного управления выступают в качестве страховател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Подпкт.f) в редакции ZPC173 10.04.3/MO87 23.05.03 ст.404]</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trike/>
                <w:color w:val="000000"/>
                <w:sz w:val="24"/>
                <w:szCs w:val="24"/>
                <w:lang w:eastAsia="ru-RU"/>
              </w:rPr>
              <w:t>f) лечебно-санитарные   учреждения,  </w:t>
            </w:r>
            <w:r>
              <w:rPr>
                <w:rFonts w:eastAsia="Times New Roman" w:cs="Times New Roman" w:ascii="Times New Roman" w:hAnsi="Times New Roman"/>
                <w:color w:val="000000"/>
                <w:sz w:val="24"/>
                <w:szCs w:val="24"/>
                <w:lang w:eastAsia="ru-RU"/>
              </w:rPr>
              <w:t xml:space="preserve"> за  исключением   фельдшерско- акушерских пунктов,</w:t>
            </w:r>
            <w:r>
              <w:rPr>
                <w:rFonts w:eastAsia="Times New Roman" w:cs="Times New Roman" w:ascii="Times New Roman" w:hAnsi="Times New Roman"/>
                <w:strike/>
                <w:color w:val="000000"/>
                <w:sz w:val="24"/>
                <w:szCs w:val="24"/>
                <w:lang w:eastAsia="ru-RU"/>
              </w:rPr>
              <w:t xml:space="preserve"> и мероприят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учреждения и мероприятия в области социального обеспечения, в том числе на дом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 станции по борьбе с болезнями животны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аппарат совета уезда и автономного территориального образования с входящими в него отраслевыми управления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з муниципального   бюджета   муниципия  Кишинэу   финансируются расходы, связанные с:</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устройством территор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троительством   и   содержанием   в   пределах   соответствующей территории  автомобильных  дорог,  улиц,  мостов  и  общественных  мест, освещением ул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троительством  общественных  объектов муниципального значения  с отнесением  к межбюджетным отношениям расходов по объектам, включенным в государственную программу капитальных вложени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держанием   следующих   публичных  учреждений   и   проведением следующих мероприяти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муниципальная полиц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ожарная и аварийно-спасательная служб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дошкольные   учреждения;  начальные  школы;   общеобразовательные средние   школы,   гимназии;   лицеи;  вечерние  (сменные)   и   заочные общеобразовательные  средние школы; общеобразовательные школы-интернаты, гимназии-интернаты,    лицеи-интернаты;   спецшколы-интернаты;    многопрофильные  профессиональные училища; ремесленные училища; музыкальные и художественные  школы  и школы искусств; другие учреждения  образования, обслуживающие население соответствующей территор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мероприятия для молодежи, физическая культура и спорт;</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 учреждения клубного типа, библиотеки и другие учреждения культур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еи, выставки,   театры   и   другие   культурно-воспитательные учреждения и мероприятия культурно-воспитательного характера;</w:t>
            </w:r>
          </w:p>
          <w:p>
            <w:pPr>
              <w:pStyle w:val="Normal"/>
              <w:spacing w:lineRule="auto" w:line="240" w:before="0" w:after="0"/>
              <w:ind w:firstLine="28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обязательное медицинское страхование неработающих лиц, категории которых предусмотрены в Законе о размере, порядке и сроках уплаты взносов обязательного медицинского страхования № 1593-XV от 26 декабря 2002 года, при осуществлении затрат на такое страхование органы местного публичного управления выступают в качестве страховател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Подпкт.g) в редакции ZPC173 10.04.3/MO87 23.05.03 ст.404]</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trike/>
                <w:color w:val="000000"/>
                <w:sz w:val="24"/>
                <w:szCs w:val="24"/>
                <w:lang w:eastAsia="ru-RU"/>
              </w:rPr>
              <w:t>g) лечебно-санитарные учреждения и мероприят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 спасательные службы, станции и посты на вода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учреждения и мероприятия в области социального обеспечения, в том числе на дом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j) опека и попечительство, выплата пособий и адресных компенсаций;</w:t>
            </w:r>
          </w:p>
          <w:p>
            <w:pPr>
              <w:pStyle w:val="Normal"/>
              <w:spacing w:lineRule="auto" w:line="240" w:before="0" w:after="0"/>
              <w:ind w:firstLine="360"/>
              <w:rPr/>
            </w:pPr>
            <w:r>
              <w:rPr>
                <w:rFonts w:eastAsia="Times New Roman" w:cs="Times New Roman" w:ascii="Times New Roman" w:hAnsi="Times New Roman"/>
                <w:color w:val="000000"/>
                <w:sz w:val="24"/>
                <w:szCs w:val="24"/>
                <w:lang w:eastAsia="ru-RU"/>
              </w:rPr>
              <w:t xml:space="preserve">k) аппарат </w:t>
            </w:r>
            <w:r>
              <w:rPr>
                <w:rFonts w:eastAsia="Times New Roman" w:cs="Times New Roman" w:ascii="Times New Roman" w:hAnsi="Times New Roman"/>
                <w:strike/>
                <w:color w:val="000000"/>
                <w:sz w:val="24"/>
                <w:szCs w:val="24"/>
                <w:lang w:eastAsia="ru-RU"/>
              </w:rPr>
              <w:t>муниципального  совета</w:t>
            </w:r>
            <w:r>
              <w:rPr>
                <w:rFonts w:eastAsia="Times New Roman" w:cs="Times New Roman" w:ascii="Times New Roman" w:hAnsi="Times New Roman"/>
                <w:color w:val="000000"/>
                <w:sz w:val="24"/>
                <w:szCs w:val="24"/>
                <w:lang w:eastAsia="ru-RU"/>
              </w:rPr>
              <w:t xml:space="preserve"> примэрии муниципия с  входящими в  него  отраслевыми управления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учреждения  и  мероприятия,  необходимые  для  обеспечения нормального функционирования соответствующей территор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Местные советы   могут   принимать  решения   о   финансировании некоторых работ и услуг общего характера путем кооперирования в пределах имеющихся финансовых средст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7 изменена ZPC1040 03.05.2002/MO91 27.06.2002 Ст.666]</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8. Трансферт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беспечения  бюджетного  выравнивания  административно-территорриальных единиц законом о бюджете на год из государственного бюджета для уездных  бюджетов,  центрального  бюджета  автономного  территориального образования  и муниципального бюджета муниципия Кишинэу  устанавливаются следующие виды трансфер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трансферты   за  счет  фонда  финансовой  поддержки   территорий, предназначенные  для  выравнивания финансовых возможностей территорий  и используемые  в  первую очередь для выплаты заработной платы  работникам учреждений,  финансируемых  из бюджетов  административно-территориальных единиц, для отчислений в бюджет государственного социального страхования и   для  оплаты  энергетических  ресурсов,  потребленных   учреждениями, финансируемыми из соответствующих бюдже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Пкт.а) дополнен Законом N 1049-XIV от 15.06.2000]</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трансферты    специального   назначения,   предназначенные    для финансирования  выполнения  функций, делегированных Правительством,  или для других специальных цел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тья 9. Трансферты за счет фонда финансовой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держки территори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Фонд финансовой поддержки территорий формируется из:</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ассигнований, ежегодно утверждаемых в государственном бюджет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b) отчислений,     производимых     административно-территориальными единицами,  доходы  бюджетов которых превышают на 20  процентов  средний уровень бюджетных расходов на одного жителя соответствующей территории.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станавливается следующий порядок исчисления трансфертов:     a) в соответствии  с  положениями  частей (2), (3) и  (4)  статьи  7 настоящего закона по каждой группе расходов в отдельности рассчитываются публичные  расходы  в  среднем на одного жителя, которые  в  предстоящем бюджетном  году согласно законодательным нормам должны быть осуществлены административно-территориальными  единицами  (с). (Бюджетные  расходы  в  среднем  на  одного  жителя  рассчитываются ежегодно  по  каждой  группе расходов   на   стадии   разработки  макроэкономического   прогноза   на предстоящий финансовый год);</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b) для административно-территориальных   единиц,  которые   согласно законодательным  нормам  производят специфические  расходы,  применяются выравнивающие коэффициенты средних расходов на одного жителя (f);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на основе  положений  статьи 4 настоящего закона, за  исключением местных    налогов   и   сборов,   установленных   в   соответствии    с законодательством  местными советами, поступлений специальных средств от выполнения работ, оказания услуг или осуществления за плату других видов деятельности  публичными  учреждениями,  финансируемыми  из  бюджета,  и трансфертов  из  других бюджетов, прогнозируется налоговая  база  каждой административно-территориальной единиц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на основании  прогноза налоговой базы определяется доля  доходов, приходящихся на одного жителя по каждой территории (v);</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 разница между  суммой  средних расходов на одного  жителя  каждой административно-территориальной  единицы  (Сумма с) и долей  доходов  на  одного  жителя соответствующей территории составляет сумму  трансфертов, приходящихся на одного жителя (t):</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t = Сумма cf-v</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путем умножения суммы трансфертов, приходящихся на одного жителя, на   общую   численность   населения  соответствующей   территории   (n) исчисляется объем трансфертов для каждой административно-территориальной единицы (T):</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T = tn</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Административно-территориальные единицы, в которых доля доходов, приходящихся  на  одного  жителя, превышает сумму  средних  расходов  на одного  жителя на 20 процентов (v на 20% &gt; Суммы cf), перечисляют в фонд финансовой  поддержки территорий сумму налоговых доходов, превышающих на 20   процентов   минимальные  потребности  в  расходах   соответствующей территор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истема финансовой поддержки территорий, предусмотренная частями (2) и (3) настоящей статьи, применяется для определения сумм трансфертов из  уездных бюджетов, центрального бюджета автономного  территориального образования и муниципального бюджета муниципия Кишинэу местным бюджета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0. Трансферты специального назнач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Трансферты  специального назначения предусматриваются в законе о бюджете   на  год  и  могут  быть  выделены  бюджетам   административно- территориальных единиц в случа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делегирования  Правительством некоторых функций органам  местного публичного управл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возмещения    выпадающих   доходов   бюджетов    административно- территориальных единиц вследствие изменения налогового законодательств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изменения административно-территориального устройств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принятия законодательных и других нормативных актов, вступление в силу которых требует дополнительных бюджетных средст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Трансферты     специального     назначения,    выделенные     из государственного  бюджета или из уездного бюджета, центрального  бюджета автономного   территориального  образования  и  муниципального   бюджета муниципия   Кишинэу  и  использованные  административно-территориальными единицами  не  по назначению, до конца бюджетного года  перечисляются  в размере  соответствующей суммы в бюджет, из которого они были  получены. </w:t>
            </w:r>
          </w:p>
          <w:p>
            <w:pPr>
              <w:pStyle w:val="Normal"/>
              <w:spacing w:lineRule="auto" w:line="240" w:before="0" w:after="0"/>
              <w:ind w:firstLine="360"/>
              <w:rPr/>
            </w:pPr>
            <w:r>
              <w:rPr>
                <w:rFonts w:eastAsia="Times New Roman" w:cs="Times New Roman" w:ascii="Times New Roman" w:hAnsi="Times New Roman"/>
                <w:color w:val="000000"/>
                <w:sz w:val="24"/>
                <w:szCs w:val="24"/>
                <w:lang w:eastAsia="ru-RU"/>
              </w:rPr>
              <w:t xml:space="preserve">На   основании   годового  отчета  Министерство  финансов  или </w:t>
            </w:r>
            <w:r>
              <w:rPr>
                <w:rFonts w:eastAsia="Times New Roman" w:cs="Times New Roman" w:ascii="Times New Roman" w:hAnsi="Times New Roman"/>
                <w:strike/>
                <w:color w:val="000000"/>
                <w:sz w:val="24"/>
                <w:szCs w:val="24"/>
                <w:lang w:eastAsia="ru-RU"/>
              </w:rPr>
              <w:t xml:space="preserve">главное финансовое управление   уезда, исполнительного органа публичного управления </w:t>
            </w:r>
            <w:r>
              <w:rPr>
                <w:rFonts w:eastAsia="Times New Roman" w:cs="Times New Roman" w:ascii="Times New Roman" w:hAnsi="Times New Roman"/>
                <w:color w:val="000000"/>
                <w:sz w:val="24"/>
                <w:szCs w:val="24"/>
                <w:lang w:eastAsia="ru-RU"/>
              </w:rPr>
              <w:t>главное финансовое управление префектуры уезда автономного территориального образования и примэрии муниципия Кишинэу вправе  востребовать трансферты, использованные не по назначению, путем взаимных расчетов между бюджетам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10 изменена ZPC298/22.06.2001 MO67/27.06.2001]</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10 изменена ЗП669 от 23.11.2001 МО150-151 от 11.12.2001]</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1. Бюджетное равновеси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одовые бюджеты  административно-территориальных единиц не могут утверждаться  и  исполняться  с бюджетным дефицитом.  Это  положение  не действует  при  получении займов, предусмотренных статьей 15  настоящего закон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рганы местного  публичного управления обязаны предпринимать все необходимые меры для поддержания утвержденного бюджетного равновес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случае  непоступления  доходов в размере прогнозируемой  суммы органы   публичного   управления  соответствующих   территорий   обязаны уменьшить   свои  расходы,  включающие  установленные  обязательства   и платежи, с целью завершения года со сбалансированным бюджет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2. Недостаточность бюджетных средст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зируемые   и   не   поступившие  в   бюджет   административно- территориальной  единицы  доходы,  а также произведенные из  ее  бюджета дополнительные расходы не восстанавливаются из бюджета другого уровн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3. Излишки бюджетных средст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овые доходы,  поступившие  в процессе исполнения бюджета  сверх предусмотренных  законом о бюджете на год, а также экономия по расходам, за  исключением средств, подлежащих перечислению в соответствии с частью (3)  статьи 9 настоящего закона, остаются в распоряжении соответствующих органов публичного управл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4. Займы со сроком погашения в том же финансовом год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рганы публичного управления уезда, автономного территориального образования  и  муниципия  Кишинэу  на основании  своего  решения  могут получать  займы  со  сроком  погашения  в  том  же  финансовом  году  из государственного бюджета и банковской систем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рганы публичного  управления сел (коммун), городов и муниципиев могут  получать  займы со сроком погашения в том же финансовом  году  из уездного  бюджета,  центрального  бюджета  автономного  территориального образования, муниципального бюджета муниципия Кишинэ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рганы публичного   управления   административно-территориальных единиц  любого уровня не могут получать займы со сроком погашения в  том же  финансовом  году  в размере, превышающем сумму,  которую  они  могут погасить  в  течение одного финансового года, а также в  случае  наличия задолженности по полученным ими ранее займа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щий объем  займов со сроком погашения в том же финансовом году не  может превышать 5 процентов общей суммы собственных доходов, которые административно-территориальная  единица прогнозирует получить в течение финансового  года,  в котором выделяется займ, при  условии  обеспечения доходами данного займа и других ее задолженност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5. Займы по договорам на капитальные расходы</w:t>
            </w:r>
          </w:p>
          <w:p>
            <w:pPr>
              <w:pStyle w:val="Normal"/>
              <w:spacing w:lineRule="auto" w:line="240" w:before="0" w:after="0"/>
              <w:ind w:firstLine="360"/>
              <w:rPr/>
            </w:pPr>
            <w:r>
              <w:rPr>
                <w:rFonts w:eastAsia="Times New Roman" w:cs="Times New Roman" w:ascii="Times New Roman" w:hAnsi="Times New Roman"/>
                <w:color w:val="000000"/>
                <w:sz w:val="24"/>
                <w:szCs w:val="24"/>
                <w:lang w:eastAsia="ru-RU"/>
              </w:rPr>
              <w:t xml:space="preserve">(1) Префектура </w:t>
            </w:r>
            <w:r>
              <w:rPr>
                <w:rFonts w:eastAsia="Times New Roman" w:cs="Times New Roman" w:ascii="Times New Roman" w:hAnsi="Times New Roman"/>
                <w:strike/>
                <w:color w:val="000000"/>
                <w:sz w:val="24"/>
                <w:szCs w:val="24"/>
                <w:lang w:eastAsia="ru-RU"/>
              </w:rPr>
              <w:t>уезда</w:t>
            </w:r>
            <w:r>
              <w:rPr>
                <w:rFonts w:eastAsia="Times New Roman" w:cs="Times New Roman" w:ascii="Times New Roman" w:hAnsi="Times New Roman"/>
                <w:color w:val="000000"/>
                <w:sz w:val="24"/>
                <w:szCs w:val="24"/>
                <w:lang w:eastAsia="ru-RU"/>
              </w:rPr>
              <w:t xml:space="preserve"> совместно с советом уезда, исполнительный орган публичного управления автономного территориального образования с согласия представительного органа автономного территориального образования и примэрия муниципия Кишинэу с согласия совета муниципия Кишинэу </w:t>
            </w:r>
            <w:r>
              <w:rPr>
                <w:rFonts w:eastAsia="Times New Roman" w:cs="Times New Roman" w:ascii="Times New Roman" w:hAnsi="Times New Roman"/>
                <w:strike/>
                <w:color w:val="000000"/>
                <w:sz w:val="24"/>
                <w:szCs w:val="24"/>
                <w:lang w:eastAsia="ru-RU"/>
              </w:rPr>
              <w:t>имеет</w:t>
            </w:r>
            <w:r>
              <w:rPr>
                <w:rFonts w:eastAsia="Times New Roman" w:cs="Times New Roman" w:ascii="Times New Roman" w:hAnsi="Times New Roman"/>
                <w:color w:val="000000"/>
                <w:sz w:val="24"/>
                <w:szCs w:val="24"/>
                <w:lang w:eastAsia="ru-RU"/>
              </w:rPr>
              <w:t xml:space="preserve"> имеют право  заключать  договоры   на   получение долгосрочных  займов  на  капитальные расходы  или  на  рефинансирование существующей задолженности по капитальным расхода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фект уезда совместно с советом уезда, исполнительный орган публичного управления автономного территориального образования с согласия представительного органа автономного территориального образования и примэрия муниципия Кишинэу с согласия совета муниципия Кишинэу имеют страны, а также в соответствии с  положениями Закона   о  рынке  ценных  бумаг  выпускать  ценные  бумаги  -  договоры краткосрочного   или   долгосрочного   займа  в   национальной   валюте, заключаемые  между  органом  публичного  управления  уезда,  автономного территориального  образования или муниципия Кишинэу в качестве  дебитора (получателя) и физическими и юридическими лицами в качестве кредитор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олгосрочные     займы    представляют    собой     приоритетные обязательства,  подлежащие  погашению согласно заключенным договорам  из доходов    бюджета,    находящихся   в   распоряжении    соответствующей административно-территориальной единицы.</w:t>
            </w:r>
          </w:p>
          <w:p>
            <w:pPr>
              <w:pStyle w:val="Normal"/>
              <w:spacing w:lineRule="auto" w:line="240" w:before="0" w:after="0"/>
              <w:ind w:firstLine="360"/>
              <w:rPr/>
            </w:pPr>
            <w:r>
              <w:rPr>
                <w:rFonts w:eastAsia="Times New Roman" w:cs="Times New Roman" w:ascii="Times New Roman" w:hAnsi="Times New Roman"/>
                <w:color w:val="000000"/>
                <w:sz w:val="24"/>
                <w:szCs w:val="24"/>
                <w:lang w:eastAsia="ru-RU"/>
              </w:rPr>
              <w:t xml:space="preserve">(4) Документы,  оформляемые при заключении договоров о  долгосрочных займах,   включают   условия,  обязывающие префекта уезда и </w:t>
            </w:r>
            <w:r>
              <w:rPr>
                <w:rFonts w:eastAsia="Times New Roman" w:cs="Times New Roman" w:ascii="Times New Roman" w:hAnsi="Times New Roman"/>
                <w:strike/>
                <w:color w:val="000000"/>
                <w:sz w:val="24"/>
                <w:szCs w:val="24"/>
                <w:lang w:eastAsia="ru-RU"/>
              </w:rPr>
              <w:t>совет уезда</w:t>
            </w:r>
            <w:r>
              <w:rPr>
                <w:rFonts w:eastAsia="Times New Roman" w:cs="Times New Roman" w:ascii="Times New Roman" w:hAnsi="Times New Roman"/>
                <w:color w:val="000000"/>
                <w:sz w:val="24"/>
                <w:szCs w:val="24"/>
                <w:lang w:eastAsia="ru-RU"/>
              </w:rPr>
              <w:t xml:space="preserve"> префектуру уезда, исполнительный орган публичного управления автономного территориального образования, примэрию муниципия Кишинэу погасить  основную сумму   займа   и   выплатить  проценты  по  нему  только   из   доходов соответствующего    бюджета,   без   возложения   каких-либо   платежных обязательств  на Правительство или подведомственный ему орган публичного управления  либо  использования кредитоспособности и  платежеспособности Правительства или подведомственного ему органа публичного управления для гарантирования  возврата задолженности соответствующей  административно- территориальной   единицы.   Договоры,  не  содержащиe  таких   условий, признаются недействительными.</w:t>
            </w:r>
          </w:p>
          <w:p>
            <w:pPr>
              <w:pStyle w:val="Normal"/>
              <w:spacing w:lineRule="auto" w:line="240" w:before="0" w:after="0"/>
              <w:ind w:firstLine="360"/>
              <w:rPr/>
            </w:pPr>
            <w:r>
              <w:rPr>
                <w:rFonts w:eastAsia="Times New Roman" w:cs="Times New Roman" w:ascii="Times New Roman" w:hAnsi="Times New Roman"/>
                <w:color w:val="000000"/>
                <w:sz w:val="24"/>
                <w:szCs w:val="24"/>
                <w:lang w:eastAsia="ru-RU"/>
              </w:rPr>
              <w:t xml:space="preserve">(5) Префект уезда и </w:t>
            </w:r>
            <w:r>
              <w:rPr>
                <w:rFonts w:eastAsia="Times New Roman" w:cs="Times New Roman" w:ascii="Times New Roman" w:hAnsi="Times New Roman"/>
                <w:strike/>
                <w:color w:val="000000"/>
                <w:sz w:val="24"/>
                <w:szCs w:val="24"/>
                <w:lang w:eastAsia="ru-RU"/>
              </w:rPr>
              <w:t>совет уезда</w:t>
            </w:r>
            <w:r>
              <w:rPr>
                <w:rFonts w:eastAsia="Times New Roman" w:cs="Times New Roman" w:ascii="Times New Roman" w:hAnsi="Times New Roman"/>
                <w:color w:val="000000"/>
                <w:sz w:val="24"/>
                <w:szCs w:val="24"/>
                <w:lang w:eastAsia="ru-RU"/>
              </w:rPr>
              <w:t xml:space="preserve"> Префектура уезда, исполнительный орган публичного управления автономного территориального образования, примэрия муниципия Кишинэу не имеют права на какие-либо долгосрочные займы, если общая  годовая  задолженность, состоящая из задолженности по  займам  со сроком  погашения  в  том  же финансовом году  и  других  задолженностей административно-территориальной  единицы,  а также займ, который  должен  быть   получен,  превышают  20  процентов  общей  суммы   прогнозируемых собственных годовых доход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Займы, подлежащие   оформлению  договорами  согласно  положениям настоящей  статьи,  регистрируются Министерством финансов, что  является обязательным условием для их выдел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15 изменена ЗП669 от 23.11.2001 МО150-151 от 11.12.2001]</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19 изменена ZPC298/22.06.2001 MO67/27.06.2001]</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6. Учет займ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ое финансовое управление уезда, исполнительного органа публичного управления автономного территориального образования и примэрии муниципия Кишинэу ведет регистр займов. Эти займы отражаются ежегодно в бухгалтерской отчетно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16 изменена ЗП669 от 23.11.2001 МО150-151 от 11.12.2001]</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7. Недопустимость отвлечения бюджетных средст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фект уезда и советы административно-территориальных  единиц  не вправе  отвлекать бюджетные  средства  в форме кредитов, гарантий или  финансовой  помощи, предоставляемых   юридическим   и  физическим  лицам,  в  том  числе   в благотворительных и спонсорских целя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17 изменена ЗП669 от 23.11.2001 МО150-151 от 11.12.2001]</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Действие части (1) не распространяется на предоставление гарантий органами местного публичного управления для возврата льготных кредитов, выделенных коммерческими банками участникам боевых действий в Афганистане, ликвидации последствий аварии на Чернобыльской АЭС, боевых действий по защите территориальной целостности и независимости Республики Молдова, гражданам, которые не принимали участия в боевых действиях, но дома которых были разрушены в результате таких действий, беженцам, реабилитированным жертвам политических репрессий, участникам второй мировой войны, лицам, пострадавшим от стихийных бедствий в 1994 году, а также жилищно-строительным кооперативам в соответствии с постановлениями Парламента и другими нормативными актами.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17 часть (2) введена ЗП1497 от 29.11.2002 МО173 от 17.12.2002, ст.1321]</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8. Резервные фонды органов публичного управл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ы публичного  управления  могут  создавать  резервные  фонды  в размере не более 2 процентов объема расходов соответствующих бюджетов на основании  утвержденных ими положений о порядке использования  резервных фондов.</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III</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УТВЕРЖДЕНИЕ БЮДЖЕТОВ</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О-ТЕРРИТОРИАЛЬНЫХ ЕДИН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9. Разработка бюджетов административно-</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рриториальных един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рганы публичного   управления   административно-территориальных единиц  ответственны  за  разработку  и  утверждение  своих  бюджетов  в соответствии с единой бюджетной классификацией и на основании требований законодательств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Бюджеты административно-территориальных  единиц  разрабатываются соответствующими  органами  публичного  управления в  установленном  ими порядке с учетом следующих положени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a) в установленные   Правительством   сроки  Министерство   финансов доводит  до  сведения органов публичного управления уездов,  автономного территориального  образования  и  муниципия  Кишинэу  макроэкономические прогнозы, основные принципы государственной политики в области доходов и расходов  бюджета на предстоящий год, прогнозы нормативов отчислений  от общегосударственных   доходов  в  соответствующие  бюджеты  и  некоторые специфические  моменты  исчисления трансфертов,  которые  предполагается выделить данным бюджетам из государственного бюджета; </w:t>
            </w:r>
          </w:p>
          <w:p>
            <w:pPr>
              <w:pStyle w:val="Normal"/>
              <w:spacing w:lineRule="auto" w:line="240" w:before="0" w:after="0"/>
              <w:ind w:firstLine="360"/>
              <w:rPr/>
            </w:pPr>
            <w:r>
              <w:rPr>
                <w:rFonts w:eastAsia="Times New Roman" w:cs="Times New Roman" w:ascii="Times New Roman" w:hAnsi="Times New Roman"/>
                <w:color w:val="000000"/>
                <w:sz w:val="24"/>
                <w:szCs w:val="24"/>
                <w:lang w:eastAsia="ru-RU"/>
              </w:rPr>
              <w:t xml:space="preserve">b) в пятидневный   срок   после  получения  методических   указаний, предусмотренных   пунктом   a)  настоящей  части, </w:t>
            </w:r>
            <w:r>
              <w:rPr>
                <w:rFonts w:eastAsia="Times New Roman" w:cs="Times New Roman" w:ascii="Times New Roman" w:hAnsi="Times New Roman"/>
                <w:strike/>
                <w:color w:val="000000"/>
                <w:sz w:val="24"/>
                <w:szCs w:val="24"/>
                <w:lang w:eastAsia="ru-RU"/>
              </w:rPr>
              <w:t>главное финансовое управление уезда, исполнительного органа публичного управления</w:t>
            </w:r>
            <w:r>
              <w:rPr>
                <w:rFonts w:eastAsia="Times New Roman" w:cs="Times New Roman" w:ascii="Times New Roman" w:hAnsi="Times New Roman"/>
                <w:color w:val="000000"/>
                <w:sz w:val="24"/>
                <w:szCs w:val="24"/>
                <w:lang w:eastAsia="ru-RU"/>
              </w:rPr>
              <w:t xml:space="preserve"> главное финансовое управление префектуры уезда автономного территориального образования и примэрии муниципия Кишинэу доводят до сведения   органов   публичного  управления  сел  (коммун),  городов   и муниципиев  основные принципы государственной политики в области доходов и расходов бюджета на предстоящий год, прогнозы нормативов отчислений от общегосударственных доходов в бюджеты сел (коммун), городов и муниципиев и   некоторые  специфические  моменты  исчисления  трансфертов,  которые предполагается   выделить   данным   бюджетам   из   уездного   бюджета, центрального   бюджета   автономного  территориального   образования   и муниципального бюджета муниципия Кишинэу;</w:t>
            </w:r>
          </w:p>
          <w:p>
            <w:pPr>
              <w:pStyle w:val="Normal"/>
              <w:spacing w:lineRule="auto" w:line="240" w:before="0" w:after="0"/>
              <w:ind w:firstLine="360"/>
              <w:rPr/>
            </w:pPr>
            <w:r>
              <w:rPr>
                <w:rFonts w:eastAsia="Times New Roman" w:cs="Times New Roman" w:ascii="Times New Roman" w:hAnsi="Times New Roman"/>
                <w:color w:val="000000"/>
                <w:sz w:val="24"/>
                <w:szCs w:val="24"/>
                <w:lang w:eastAsia="ru-RU"/>
              </w:rPr>
              <w:t xml:space="preserve">c) в 20-дневный   срок   после  получения   методических   указаний, предусмотренных  пунктом  b)  настоящей части,  примэрии  сел  (коммун), городов   и  муниципиев  разрабатывают  на  основе  принципов  налоговой политики  прогноз всех видов налогов и сборов, подлежащих поступлению  в предстоящем  году на соответствующей территории, а также проект  бюджета данной   территории,   который  представляется  для   анализа </w:t>
            </w:r>
            <w:r>
              <w:rPr>
                <w:rFonts w:eastAsia="Times New Roman" w:cs="Times New Roman" w:ascii="Times New Roman" w:hAnsi="Times New Roman"/>
                <w:strike/>
                <w:color w:val="000000"/>
                <w:sz w:val="24"/>
                <w:szCs w:val="24"/>
                <w:lang w:eastAsia="ru-RU"/>
              </w:rPr>
              <w:t>главное финансовое управление уезда, исполнительного органа публичного управления</w:t>
            </w:r>
            <w:r>
              <w:rPr>
                <w:rFonts w:eastAsia="Times New Roman" w:cs="Times New Roman" w:ascii="Times New Roman" w:hAnsi="Times New Roman"/>
                <w:color w:val="000000"/>
                <w:sz w:val="24"/>
                <w:szCs w:val="24"/>
                <w:lang w:eastAsia="ru-RU"/>
              </w:rPr>
              <w:t xml:space="preserve"> главное финансовое  управление префектуры уезда автономного территориального образования и примэрии муниципия Кишинэу;</w:t>
            </w:r>
          </w:p>
          <w:p>
            <w:pPr>
              <w:pStyle w:val="Normal"/>
              <w:spacing w:lineRule="auto" w:line="240" w:before="0" w:after="0"/>
              <w:ind w:firstLine="360"/>
              <w:rPr/>
            </w:pPr>
            <w:r>
              <w:rPr>
                <w:rFonts w:eastAsia="Times New Roman" w:cs="Times New Roman" w:ascii="Times New Roman" w:hAnsi="Times New Roman"/>
                <w:color w:val="000000"/>
                <w:sz w:val="24"/>
                <w:szCs w:val="24"/>
                <w:lang w:eastAsia="ru-RU"/>
              </w:rPr>
              <w:t>d) в установленные    Правительством   сроки г</w:t>
            </w:r>
            <w:r>
              <w:rPr>
                <w:rFonts w:eastAsia="Times New Roman" w:cs="Times New Roman" w:ascii="Times New Roman" w:hAnsi="Times New Roman"/>
                <w:strike/>
                <w:color w:val="000000"/>
                <w:sz w:val="24"/>
                <w:szCs w:val="24"/>
                <w:lang w:eastAsia="ru-RU"/>
              </w:rPr>
              <w:t>лавное финансовое управление уезда, исполнительного органа публичного управления</w:t>
            </w:r>
            <w:r>
              <w:rPr>
                <w:rFonts w:eastAsia="Times New Roman" w:cs="Times New Roman" w:ascii="Times New Roman" w:hAnsi="Times New Roman"/>
                <w:color w:val="000000"/>
                <w:sz w:val="24"/>
                <w:szCs w:val="24"/>
                <w:lang w:eastAsia="ru-RU"/>
              </w:rPr>
              <w:t xml:space="preserve"> главное финансовое управление префектуры уезда автономного территориального образования и примэрии муниципия Кишинэу направляют Министерству  финансов  прогноз всех видов налогов и сборов,  подлежащих поступлению  в  предстоящем году на соответствующей территории, а  также представляют  для анализа проекты бюджетов по доходам и расходам уездов, автономного территориального образования и муниципия Кишинэ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Часть (2) Ст.19 изменена ZPC298/22.06.2001 MO67/27.06.2001]</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Анализ проектов  бюджетов  уездов, автономного  территориального образования   и   муниципия  Кишинэу  носит  консультативный характер.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финансов  не  может обязать органы  публичного  управления административно-территориальных   единиц  внести  изменения  в   проекты бюджетов,   за   исключением   случаев   противоречия   их   требованиям законодательства,  принципам бюджетно-налоговой политики государства или некоторым   специфическим  положениям  на  предстоящий  бюджетный   год, доведенным  до  сведения соответствующих органов  публичного  управления министерств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случае внесения Министерством финансов каких-либо обоснованных изменений  в проекты бюджетов административно-территориальных единиц эти изменения  должны  быть  доведены до  сведения  соответствующих  органов публичного управления в 10-дневный срок.</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19 изменена ЗП669 от 23.11.2001 МО150-151 от 11.12.2001]</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0. Рассмотрение и утверждение местных бюдже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мар села  (коммуны), города и муниципия рассматривает  проект разработанного  бюджета  и  не позднее 1 ноября  издает  распоряжение  о представлении его на утверждение местному совет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ект местного  бюджета, представленный на утверждение местному совету, включает:</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проект решения местного совета об утверждении бюдже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ложения к проекту решения, отражающи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ходы и расходы бюджета, предусмотренные на предстоящий бюджетный год;</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тавки местных налогов и сборов, подлежащих поступлению в бюджет;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уммы специальных  средств, которые поступят по каждому публичному учреждению,  финансируемому  из бюджета, от выполнения  работ,  оказания услуг  или осуществления за плату других видов деятельности, и тарифы на эти работы и услуг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имиты штатной  численности  работающих в  публичных  учреждениях, финансируемых из бюдже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другие дополнительные данные согласно требованиям местного сове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пояснительную записку к проекту бюдже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Местный совет  рассматривает  проект  местного  бюджета  в  двух чтениях с интервалом между ними не более пяти дне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Местный совет  утверждает бюджет на предстоящий бюджетный год не позднее 10 декабря каждого год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1. Рассмотрение и утверждение уездного бюджета, цент-</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льного бюджета автономного территориального обр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ования и муниципального бюджета муниципия Кишинэ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стоянное бюро уездного совета, исполнительный орган публичного управления автономного территориального образования и примэрия муниципия Кишинэу  не  позднее  15 ноября рассматривают на  специальном  заседании проект    уездного    бюджета,    центрального    бюджета    автономного территориального  образования и муниципального бюджета муниципия Кишинэу и  принимают решение о представлении его на утверждение соответствующему совет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Проект уездного   бюджета,   центрального  бюджета   автономного территориального образования и муниципального бюджета муниципия Кишинэу, представленный на утверждение соответствующему совету, включает: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проект решения соответствующего совета об утверждении бюдже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ложения к проекту решения, отражающи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ходы и расходы   соответствующего  бюджета,  предусмотренные  на предстоящий бюджетный год;</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ормативы отчислений  от  общегосударственных  доходов  в  местные бюджет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ормативы отчислений от местных налогов (налог на недвижимое имущество) в местные бюджет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уммы специальных  средств, которые поступят по каждому публичному учреждению,  финансируемому  из соответствующего бюджета, от  выполнения работ,   оказания   услуг  или  осуществления  за  плату  других   видов деятельности, и тарифы на эти работы и услуг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ансферты из соответствующего бюджета местным бюджета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имиты штатной  численности  работающих в  публичных  учреждениях, финансируемых из соответствующего бюдже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другие дополнительные   данные  согласно  требованиям  соответствующего сове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пояснительную записку к проекту бюдже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вет уезда,    автономного   территориального   образования   и муниципия  Кишинэу рассматривает проект соответствующего бюджета в  двух чтения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ри первом  чтении совет заслушивает доклад председателя  совета по  проекту  бюджета, рассматривает и утверждает общий объем  доходов  и расходов  бюджета, тарифы на работы и услуги, выполняемые и  оказываемые публичными учреждениями, финансируемыми из соответствующего бюджета.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и втором чтении совет рассматривает и утверждает:</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доходы в виде расчетов, их структур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огноз расходов, их структуру и назнач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некоторые капитальные расходы и источники их финансирова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ассигнования, подлежащие финансированию в первоочередном порядк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 лимиты штатной  численности  работающих в публичных  учреждениях, финансируемых из соответствующего бюдже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другие детали бюдже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овет уезда,    автономного   территориального   образования   и муниципия  Кишинэу  утверждает  соответствующие бюджеты  на  предстоящий бюджетный год не позднее 20 декабря каждого год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21 изменена ZPC1040 03.05.2002/MO91 27.06.2002 Ст.666]</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2. Гласность бюджетов административно-</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рриториальных един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ы административно-территориальных     единиц,     утвержденные соответствующими  советами, и уточнения к данным бюджетам в обязательном порядке доводятся до всеобщего свед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3. Действия в случае неутверждения бюдже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тивно-территориальной единиц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бюджет административно-территориальной  единицы не утвержден до 31    декабря,   финансирование   расходов   осуществляется   ежемесячно пропорционально размеру одной двенадцатой части суммы расходов в разрезе бюджетной   классификации   предыдущего   бюджетного  года   вплоть   до утверждения нового бюдже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4. Приведение бюджетов административно-территориальны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диниц в соответствие с законом о бюджете на год</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е позднее чем в 30-дневный срок со дня опубликования закона о бюджете на соответствующий год местный совет, совет уезда, представительный орган автономного территориального образования и совет муниципия Кишинэу приводят утвержденные ими бюджеты в соответствие с положениями указанного закон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Если бюджет административно-территориальной единицы не был утвержден до опубликования закона о бюджете на соответствующий год, совет данной административно-территориальной  единицы утверждает соответствующий бюджет не позднее чем в 30-дневный срок со дня опубликования указанного закона. Утвержденный бюджет должен соответствовать положениям указанного закон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случае несоблюдения положений частей (1) и (2) отчисления от общегосударственных доходов и трансферты из фонда финансовой поддержки территорий в бюджеты соответствующих административно-территориальных  единиц приостанавливаютс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24 изменена ЗП669 от 23.11.2001 МО150-151 от 11.12.2001]</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5. Помесячное распределение доходов и расходов бюдже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тивно-территориальных един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10-дневный    срок   после   утверждения   местного    бюджета централизованная   бухгалтерия   примэрии   запрашивает   от   публичных учреждений,  финансируемых из местного бюджета, предложения о помесячном распределении  расходов,  утвержденных  в бюджете  для  соответствующего учреждения, и доходов, получаемых им от выполнения работ, оказания услуг или  осуществления  за  плату  других  видов  деятельности,  и  обобщает полученные предло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рок до  20 декабря примар утверждает помесячное распределение доходов и расходов местного бюджета в разрезе бюджетной классифик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10-дневный    срок   после   утверждения   уездного   бюджета, центрального   бюджета   автономного  территориального   образования   и муниципального  бюджета муниципия Кишинэу главное финансовое  управление соответствующей территор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запрашивает  от  публичных учреждений, финансируемых из  уездного бюджета, центрального бюджета автономного территориального образования и муниципального  бюджета  муниципия  Кишинэу,  предложения  о  помесячном распределении  расходов,  утвержденных  в бюджете  для  соответствующего учреждения, и доходов, получаемых им от выполнения работ, оказания услуг или осуществления за плату других видов деятельност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b) составляет  помесячное распределение доходов, предусмотренных для поступления   в   уездный   бюджет,   центральный   бюджет   автономного территориального образования и муниципальный бюджет муниципия Кишинэу;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составляет помесячное распределение трансфертов местным бюджетам, предусмотренных   в  бюджете  уезда,  центральном  бюджете   автономного территориального образования и муниципальном бюджете муниципия Кишинэу.</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срок до   30   декабря  префект уезда, исполнительный  орган публичного управления автономного территориального образования   и   примэрия  муниципия  Кишинэу   утверждают   помесячное распределение  доходов  и  расходов соответствующего бюджета  в  разрезе бюджетной классифик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 срок до  30  декабря  каждая  примэрия  представляет главному финансовому управлению уезда, исполнительного органа публичного управления автономного территориального образования и примэрии муниципия Кишинэу помесячное  распределение доходов и расходов местного бюджета в  разрезе бюджетной классифик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Главные финансовые управления    на    основе    помесячного распределения  доходов  и  расходов местных  бюджетов  составляют  своды помесячного  распределения  доходов и расходов бюджетов уездов,  бюджета автономного  территориального образования и бюджета муниципия Кишинэу  и ежегодно не позднее 15 января представляют их Министерству финанс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25 изменена ЗП669 от 23.11.2001 МО150-151 от 11.12.2001]</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6. Представление утвержденных бюдже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разу же  после  утверждения  местного бюджета  органы  местного публичного   управления  представляют главному финансовому управлению уезда, исполнительного органа публичного управления автономного территориального образования и примэрии муниципия Кишинэу его заверенную копию.</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установленные  Министерством финансов сроки главные финансовые управления  представляют  министерству бюджет уезда, бюджет  автономного территориального образования и бюджет муниципия Кишинэу для включения их в консолидированный бюджет стран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26 изменена ЗП669 от 23.11.2001 МО150-151 от 11.12.2001]</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7. Уточнение бюджетов административно-территориальных един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случае    необходимости   исполнительные   органы   публичного управления  вносят  в  соответствующие советы предложения  об  уточнении утвержденных бюдже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точнение  бюджетов  утверждается только при условии  сохранения бюджетного равновес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точнение   бюджетов   утверждается  советами   административно- территориальных единиц в случае, есл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изменились условия взимания местных налогов и сбор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уменьшилась потребность в расходах, утвержденных в бюджет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возникла необходимость в расходах, не утвержденных в бюджет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сточниками   при   уточнении  бюджетов   административно-территориальных  единиц  могут служить заемные средства, полученные  на  срок  свыше  одного  года, средства, полученные в течение бюджетного  года  из государственного бюджета посредством трансфертов специального назначения доходы,  поступившие  в соответствующие бюджеты в размерах,  превышающих годовые  прогнозы,  и  остатки денежных  средств,  образовавшиеся  после исполнения бюджета за предыдущий год.</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IV</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БЮДЖЕТОВ</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О-ТЕРРИТОРИАЛЬНЫХ ЕДИН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8. Кассовое исполнение бюджетов административно-</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рриториальных един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ассовое   исполнение  бюджетов  административно-территориальных единиц   осуществляется  через  казначейскую  систему  с  отражением  на отдельных счета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поступления   бюджетных  доходов  в  соответствии  со  структурой бюджетной классифика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осуществления   расходов   в  пределах   утвержденных   бюджетных ассигнований и согласно установленным назначения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других финансовых операци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азначейская  система,  через  которую  осуществляется  кассовое исполнение    бюджетов    административно-территориальных    единиц    и регулирование   расчетов  между  бюджетами  всех  уровней,  представлена Государственным  казначейством, состоящим из Центрального казначейства и территориальных казначейст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Центральное  казначейство  на  основе закона о  бюджете  на  год осуществляет  выделение трансфертов из государственного бюджета  уездным бюджетам,  центральному бюджету автономного территориального образования и  муниципальному  бюджету муниципия Кишинэу, а также отчисления  в  эти бюджеты от общегосударственных доход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Территориальные казначейства выполняют следующие функ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осуществляют  на  основе  решений совета  уезда  или  автономного территориального  образования выделение трансфертов из уездного  бюджета или   центрального  бюджета  автономного  территориального   образования местным    бюджетам,    а   также   отчисления   в   эти   бюджеты    от общегосударственных доход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обеспечивают    исполнение    бюджетов   публичных    учреждений, финансируемых  из уездного бюджета или центрального  бюджета  автономного территориального образова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c) обеспечивают   исполнение   бюджетов  сел  (коммун),  городов   и муниципиев, а также финансируемых из этих бюджетов публичных учреждений, расположенных в районе деятельности территориального казначейства.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азначейство    муниципия   Кишинэу   является   территориальным казначейством и выполняет следующие функци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осуществляет  на  основе решений муниципального совета  выделение трансфертов   из  муниципального  бюджета  местным  бюджетам,  а   также отчисления в эти бюджеты от общегосударственных доход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обеспечивает    исполнение    бюджетов   публичных    учреждений, финансируемых из муниципального бюджета, а также бюджетов сел (коммун) и городов, входящих в состав муницип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чета для   управления  доходами  и  расходами  административно- территориальных  единиц,  а  также для  управления  бюджетами  публичных учреждений,  финансируемых  из  бюджетов, могут быть  открыты  только  в соответствующих территориальных казначейства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Методика   исполнения  бюджетов  административно-территориальных единиц через казначейскую систему утверждается Министерством финансов по согласованию  с Национальным банком Молдовы в соответствии с  Положением об организации и функционировании Государственного казначейства, а также с положениями настоящего закон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9. Отчеты об исполнении бюджетов административно-</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рриториальных един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Финансовые   подразделения  исполнительных  органов   публичного управления   административно-территориальных  единиц   (централизованные бухгалтерии   и   главные  финансовые  управления)   и   территориальные казначейства  составляют  месячные,  квартальные  и  годовые  отчеты  об исполнении соответствующих бюдже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вартальный  отчет рассматривается и утверждается соответственно примаром,  постоянным  бюро  уездного совета  и  исполнительным  органом публичного управления автономного территориального образова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тчет о ходе  исполнения бюджета административно-территориальной единицы за первое полугодие и за 9 месяцев текущего года рассматривается и утверждается соответствующим совет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Годовой отчет об исполнении бюджета административно-территориальной единицы представляется на утверждение  соответствующего совета исполнительным органом публичного управления не позднее 1 февраля следующего год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Главные финансовые   управления  в  установленные  Министерством финансов сроки представляют министерству месячные, квартальные и годовые отчеты об исполнении бюджетов административно-территориальных единиц для включения их в отчет об исполнении консолидированного бюджета страны.</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V</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А И ОТВЕТСТВЕННОСТЬ</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РЯДИТЕЛЕЙ КРЕДИ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30. Распорядители кредитов</w:t>
            </w:r>
          </w:p>
          <w:p>
            <w:pPr>
              <w:pStyle w:val="Normal"/>
              <w:spacing w:lineRule="auto" w:line="240" w:before="0" w:after="0"/>
              <w:ind w:firstLine="360"/>
              <w:rPr/>
            </w:pPr>
            <w:r>
              <w:rPr>
                <w:rFonts w:eastAsia="Times New Roman" w:cs="Times New Roman" w:ascii="Times New Roman" w:hAnsi="Times New Roman"/>
                <w:color w:val="000000"/>
                <w:sz w:val="24"/>
                <w:szCs w:val="24"/>
                <w:lang w:eastAsia="ru-RU"/>
              </w:rPr>
              <w:t xml:space="preserve">(1) Примары сел (коммун), городов и муниципиев, </w:t>
            </w:r>
            <w:r>
              <w:rPr>
                <w:rFonts w:eastAsia="Times New Roman" w:cs="Times New Roman" w:ascii="Times New Roman" w:hAnsi="Times New Roman"/>
                <w:strike/>
                <w:color w:val="000000"/>
                <w:sz w:val="24"/>
                <w:szCs w:val="24"/>
                <w:lang w:eastAsia="ru-RU"/>
              </w:rPr>
              <w:t>председатели уездных советов,</w:t>
            </w:r>
            <w:r>
              <w:rPr>
                <w:rFonts w:eastAsia="Times New Roman" w:cs="Times New Roman" w:ascii="Times New Roman" w:hAnsi="Times New Roman"/>
                <w:color w:val="000000"/>
                <w:sz w:val="24"/>
                <w:szCs w:val="24"/>
                <w:lang w:eastAsia="ru-RU"/>
              </w:rPr>
              <w:t xml:space="preserve"> префекты уездов, глава  автономного территориального  образования,  генеральный примар  муниципия  Кишинэу  являются главными  распорядителями  кредитов бюджетов административно-территориальных един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Часть (1) Ст.30 изменена ZPC298/22.06.2001 MO67/27.06.2001]</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уководители   публичных  учреждений,  подведомственных   совету уезда,  автономного  территориального образования, муниципия  Кишинэу  и местному   совету   и   имеющих  статус  юридического   лица,   являются распорядителями кредитов второй степен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уководители   публичных  учреждений,  подведомственных   совету уезда,  автономного  территориального образования, муниципия  Кишинэу  и местному  совету,  но  не  имеющих  статус  юридического  лица,  которые уполномочены  использовать распределенные им финансовые средства  только для   нужд  возглавляемого  ими  учреждения,  являются   распорядителями кредитов третьей степен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31. Права распорядителей креди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лавные распорядители    кредитов   распределяют   ассигнования, утвержденные  в  соответствующих бюджетах, по подведомственным  единицам согласно   назначениям,   предусмотренным  в  бюджетах,   и   утверждают осуществление  расходов  из соответствующих бюджетов  с  соблюдением  требований законодательств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спорядители  кредитов второй степени утверждают  осуществление расходов  из своих бюджетов с соблюдением требований законодательства  и распределяют  утвержденные  бюджетные ассигнования  по  подведомственным единицам, руководители которых являются распорядителями кредитов третьей степен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спорядители кредитов третьей степени используют распределенные им  бюджетные  ассигнования  только  для  нужд  руководимых  ими  единиц согласно   положениям   утвержденных   бюджетов  и  в   соответствии   с требованиями законодательств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спорядители кредитов обязаны получать и использовать бюджетные ассигнования   только   в  соответствии  с  утвержденными   лимитами   и назначениями  на  расходы,  связанные  непосредственно  с  деятельностью соответствующих публичных учреждений и служб, и с соблюдением требований законодательств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Ст.31 изменена ЗП669 от 23.11.2001 МО150-151 от 11.12.2001]</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32. Ответственность распорядителей креди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лавные распорядители кредитов и распорядители кредитов второй и третьей степени ответственны з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разработку проекта бюджет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надзор за порядком поступления доход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необходимость,   целесообразность   и  законность   получения   и использования   бюджетных  ассигнований  в  соответствии  с  лимитами  и назначениями, утвержденными в бюджет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сохранность находящегося в управлении имуществ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 организацию   и   ежедневное  ведение  бухгалтерского   учета   и своевременное  представление  бухгалтерских балансов и отчетов и  счетов исполнения    бюджета.   Данное   положение   не   распространяется   на распорядителей кредитов третьей степени.</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лучение бюджетных ассигнований и осуществление расходов из них утверждаются    распорядителем   кредита   и   производятся   только   с предварительной  визой внутреннего финансового контроля,  подтверждающей соблюдение    требований    законодательства,    соответствие    лимитам утвержденных бюджетных ассигнований и их назначения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33. Обоснование бюджетных расход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расходы  осуществляются только на основании подтверждающих документов,  удостоверяющих  наличие договорных обязательств,  получение товарно-материальных   ценностей,  выполнение  работ,  оказание   услуг, выплату  заработной  платы и других денежных прав, оплату  бюджетных,  а также иных обязательст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34. Приоритеты при осуществлении бюджетныхрасход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ые распорядители  кредитов  обязаны  обеспечить  первоочередное финансирование учреждений народного образования.</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VI</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ОСТЬ И КОНТРОЛЬ ЗА ПРОЦЕССОМ ИСПОЛНЕНИЯ БЮДЖЕТОВ</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О-ТЕРРИТОРИАЛЬНЫХ ЕДИН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35. Ответственность за исполнение бюдже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тивно-территориальных един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тветственность  за  исполнение местных бюджетов возлагается  на примаров сел (коммун), городов и муниципиев.</w:t>
            </w:r>
          </w:p>
          <w:p>
            <w:pPr>
              <w:pStyle w:val="Normal"/>
              <w:spacing w:lineRule="auto" w:line="240" w:before="0" w:after="0"/>
              <w:ind w:firstLine="360"/>
              <w:rPr/>
            </w:pPr>
            <w:r>
              <w:rPr>
                <w:rFonts w:eastAsia="Times New Roman" w:cs="Times New Roman" w:ascii="Times New Roman" w:hAnsi="Times New Roman"/>
                <w:color w:val="000000"/>
                <w:sz w:val="24"/>
                <w:szCs w:val="24"/>
                <w:lang w:eastAsia="ru-RU"/>
              </w:rPr>
              <w:t xml:space="preserve">(2) Ответственность  за  исполнение уездного бюджета и  центрального бюджета   автономного   территориального  образования   возлагается   на </w:t>
            </w:r>
            <w:r>
              <w:rPr>
                <w:rFonts w:eastAsia="Times New Roman" w:cs="Times New Roman" w:ascii="Times New Roman" w:hAnsi="Times New Roman"/>
                <w:strike/>
                <w:color w:val="000000"/>
                <w:sz w:val="24"/>
                <w:szCs w:val="24"/>
                <w:lang w:eastAsia="ru-RU"/>
              </w:rPr>
              <w:t>постоянное  бюро  уездного  совета</w:t>
            </w:r>
            <w:r>
              <w:rPr>
                <w:rFonts w:eastAsia="Times New Roman" w:cs="Times New Roman" w:ascii="Times New Roman" w:hAnsi="Times New Roman"/>
                <w:color w:val="000000"/>
                <w:sz w:val="24"/>
                <w:szCs w:val="24"/>
                <w:lang w:eastAsia="ru-RU"/>
              </w:rPr>
              <w:t>  префекта уезда и  исполнительный  орган  публичного управления автономного территориального образова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FF"/>
                <w:sz w:val="24"/>
                <w:szCs w:val="24"/>
                <w:lang w:eastAsia="ru-RU"/>
              </w:rPr>
              <w:t>[Часть (2 )Ст.30 изменена ZPC298/22.06.2001 MO67/27.06.2001]</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тветственность  за исполнение муниципального бюджета  муниципия Кишинэу возлагается на примэрию муницип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сполнительные  органы  публичного  управления  административно- территориальных единиц ответственны з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правильность и достоверность разработанных бюджет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обеспечение  полного  сбора  в  установленные  сроки  собственных доход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использование по назначению утвержденных бюджетных ассигнований;</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d) соблюдение  сроков выплаты заработной платы работникам  публичных учреждений, финансируемых из бюджета, и оплату договорных работ, услуг и товарно-материальных ценностей согласно утвержденным бюджетам.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уководители  публичных  учреждений, финансируемых  из  бюджета, ответственны  за соблюдение лимитов бюджетных ассигнований, утвержденных в сметах расход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 случае   осуществления  публичным  учреждением  расходов,   не предусмотренных  в  смете, исполнительные органы  публичного  управления вправе не покрывать расходы, произведенные без финансового обеспеч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36. Финансовый контроль</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нтроль  за правильностью исполнения бюджетов  административно- территориальных  единиц  осуществляется территориальными  финансовыми  и налоговыми  органами и Департаментом финансового контроля и ревизий  при Министерстве финанс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еятельность  органов  местного публичного  управления  подлежит специальной  проверке  со  стороны Департамента финансового  контроля  и ревизий в следующих случаях:</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если орган   местного   публичного  управления  не  погасил   все краткосрочные  платежные  обязательства  до  конца  бюджетного  года,  в котором были получены займ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если в какой-либо  момент в течение бюджетного года краткосрочные займы    органа   местного   публичного   управления    административно- территориальной  единицы  превысили  лимиты, установленные в  части  (4) статьи 14 настоящего закон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епартамент  финансового  контроля и ревизий требует от  органов местного  публичного  управления,  находящихся  в  одном  из  положений, указанных  в  части  (2) настоящей статьи, составления  и  представления соответствующего плана оздоровления, рассчитанного на 12 месяцев.</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VII</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БЮДЖЕТНЫЕ ФОНДЫ</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37. Внебюджетные фонды административно-территориальных единиц</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ы административно-территориальных     единиц    могут     в соответствии  с  требованиями  законодательства  создавать  внебюджетные фонды для поддержки некоторых программ местного знач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Источниками образования внебюджетных фондов могут быть: </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добровольные взносы юридических и физических лиц, предназначенные для решения вопросов, представляющих общий интерес;</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доходы, полученные от проведения местных лотерей, конкурсов и т.д.</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сточники   образования  внебюджетных  фондов  и  их  назначение утверждаются  советами административно-территориальных единиц. Средства, полученные   и   поступившие   в  соответствии  с   настоящей   статьей, перечисляются    полностью   на   специальный   счет    административно- территориальной единицы в казначействе.</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VIII</w:t>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ЛЮЧИТЕЛЬНЫЕ И ПЕРЕХОДНЫЕ ПОЛОЖЕНИЯ</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38. Вступление в силу настоящего закон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ий закон вступает в силу с 1 января 2000 года, за исключением статьи 28, которая вступит в силу до 1 июля 2000 года.</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39. Приведение законодательства в соответствие</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настоящим закон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тельству в двухмесячный срок:</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представить  Парламенту предложения о приведении законодательства в соответствие с настоящим закон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вести свои нормативные акты в соответствие с настоящим законом.</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ДСЕДАТЕЛЬ</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РЛАМЕНТА                                      Думитру ДЬЯКОВ</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ишинэу, 9 июля 1999 г.</w:t>
            </w:r>
          </w:p>
          <w:p>
            <w:pPr>
              <w:pStyle w:val="Normal"/>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N 491-XIV.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0886&amp;lang=1"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9:09:00Z</dcterms:created>
  <dc:creator>Stirban</dc:creator>
  <dc:description/>
  <cp:keywords/>
  <dc:language>en-US</dc:language>
  <cp:lastModifiedBy>Stirban</cp:lastModifiedBy>
  <dcterms:modified xsi:type="dcterms:W3CDTF">2010-01-06T09:10:00Z</dcterms:modified>
  <cp:revision>1</cp:revision>
  <dc:subject/>
  <dc:title/>
</cp:coreProperties>
</file>