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66"/>
        <w:gridCol w:w="4089"/>
      </w:tblGrid>
      <w:tr>
        <w:trPr/>
        <w:tc>
          <w:tcPr>
            <w:tcW w:w="5266"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LM488/1999</w:t>
              <w:br/>
              <w:t xml:space="preserve">ID intern unic:  311674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89"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LEGE</w:t>
            </w:r>
            <w:r>
              <w:rPr>
                <w:rFonts w:eastAsia="Times New Roman" w:cs="Times New Roman" w:ascii="Times New Roman" w:hAnsi="Times New Roman"/>
                <w:color w:val="000000"/>
                <w:sz w:val="24"/>
                <w:szCs w:val="24"/>
                <w:lang w:eastAsia="ru-RU"/>
              </w:rPr>
              <w:t xml:space="preserve"> Nr. 488 </w:t>
              <w:br/>
              <w:t xml:space="preserve">din  08.07.1999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exproprierii pentru cauză de utilitate publică</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20.04.2000 în Monitorul Oficial Nr. 042     art Nr : 311     Promulgat : 12.04.2000 </w:t>
            </w:r>
          </w:p>
        </w:tc>
      </w:tr>
      <w:tr>
        <w:trPr/>
        <w:tc>
          <w:tcPr>
            <w:tcW w:w="9355" w:type="dxa"/>
            <w:gridSpan w:val="2"/>
            <w:tcBorders/>
            <w:vAlign w:val="center"/>
          </w:tcPr>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FF0000"/>
                <w:sz w:val="24"/>
                <w:szCs w:val="24"/>
                <w:lang w:val="en-US" w:eastAsia="ru-RU"/>
              </w:rPr>
              <w:t>MODIFIC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L482/04.12.03, MO6-12/01.01.04 art.48</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arlamentul adoptă prezenta lege organică.</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SPOZIŢII GENER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 Noţiunea de expropri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 sensul prezentei legi, prin expropriere se înţelege transferul de bunuri   şi   de  drepturi  patrimoniale  din  proprietate  privată   în proprietate publică, transferul către stat de bunuri proprietate publică ce aparţin unei unităţi administrativ-teritoriale sau, după caz, cedarea către  stat sau către o unitate administrativ-teritorială a  drepturilor patrimoniale  în scopul efectuării de lucrări pentru cauză de  utilitate publică  de  interes  naţional  sau  de  interes  local,  în  condiţiile prevăzute de lege, după o dreaptă şi prealabilă despăgubi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 Obiectul expropri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Obiect al exproprierii de interes naţional pot f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bunurile imobile,  la  care  se  raportă:  terenurile,  subsolul, bazinele  de  apă,  pădurile, clădirile, construcţiile şi  alte  obiecte legate  de  pămînt,  a  căror permutare este  imposibilă  sau  le  aduce prejudicii  iremediabile,  astfel  încît  nu  mai  pot  fi  folosite  la destin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dreptul de  folosinţă  asupra bunurilor imobile pe un  termen  de pînă la 5 ani, dacă părţile nu convin asupra unui alt termen;</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drepturile   patrimoniale  şi  personale  nepatrimoniale,  legate nemijlocit  de invenţiile care pot contribui considerabil la  asigurarea intereselor de apărare şi de securitate ale ţă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valorile cultural-artistice   şi   istorice   de   o   importanţă excepţională pentru sentimentele naţionale ale poporului, precum şi cele care atestă statalitatea ţă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dreptul de  proprietate asupra reprezentanţilor florei şi  faunei pentru   care  spaţiul  natural  al  Republicii  Moldova  este   propriu dezvoltării  şi  reproducerii şi care se află pe cale de  dispariţie  în lume,   în  cazul  existenţei  pericolului  real  de  dispariţie  şi  de nereproducere a speci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Obiect al  exproprierii de interes local pot fi bunurile imobile şi  drepturile patrimoniale asupra lor menţionate la alin.(1) lit.a)  şi b).</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În caz de stare de urgenţă, de asediu şi de război, exproprierii pot fi supuse bunuri mobile stabilite prin lege organ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Dacă pentru   cauză   de   utilitate   publică   este   necesară exproprierea  numai  a unei părţi din construcţie, iar proprietarul,  în cererea adresată instanţei de judecată, solicită exproprierea ei totală, instanţa  va  aprecia dacă exproprierea în parte este posibilă.  În  caz contrar,  se  va efectua exproprierea totală. Aceleaşi condiţii  vor  fi aplicate şi în cazul exproprierii de terenu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3. Expropriatu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xpropriat, în   sensul   prezentei  legi,  este  proprietarul   sau titularul de alte drepturi reale asupra obiectului expropri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4. Expropriatoru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xpropriator, în sensul prezentei legi, este statul pentru lucrările de  interes naţional şi pentru lucrările de interes local, prin organele lui abilitate sau prin persoane special desemnate conform legi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II</w:t>
            </w:r>
          </w:p>
          <w:p>
            <w:pPr>
              <w:pStyle w:val="Normal"/>
              <w:spacing w:lineRule="auto" w:line="240" w:before="0" w:after="0"/>
              <w:ind w:firstLine="360"/>
              <w:jc w:val="center"/>
              <w:rPr/>
            </w:pPr>
            <w:r>
              <w:rPr>
                <w:rFonts w:eastAsia="Times New Roman" w:cs="Times New Roman" w:ascii="Times New Roman" w:hAnsi="Times New Roman"/>
                <w:color w:val="000000"/>
                <w:sz w:val="24"/>
                <w:szCs w:val="24"/>
                <w:lang w:val="en-US" w:eastAsia="ru-RU"/>
              </w:rPr>
              <w:t>UTILITATEA PUBLICĂ ŞI DECLARAREA 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5. Utilitatea publ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Se consideră de utilitate publică lucrările privind:</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prospecţiunile şi explorările geolog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extracţia şi prelucrarea substanţelor minerale ut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instalaţiile pentru producerea de energie electr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căile de comunicaţii   şi   clădirile  aferente  lor,   trasarea, alinierea şi lărgirea străz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 sistemele de telecomunicaţii, de termoficare şi de canalizare, de alimentare cu energie electrică, cu apă şi cu gaz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f) instalaţiile pentru protecţia med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g) indiguirile  şi  regularizările de rîuri, lacurile  de  acumulări pentru surse de apă şi atenuarea viitu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h) staţiile hidrometeorologice,  seismice şi sistemele de avertizare şi  de  prevenire a fenomenelor naturale periculoase şi de avertizare  a populaţi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i) combaterea   eroziunii  de  adîncime,  sistemele  de  irigare  şi desec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j) terenurile  necesare construcţiei de locuinţe din fondul de stat, edificiilor  de  învăţămînt, sănătate, cultură, sport, de  protecţie  şi asistenţă  socială  şi  altor  obiective  sociale  care  fac  parte  din proprietatea   publică,   precum   şi  construcţiei  de   sedii   pentru administraţia  publică,  pentru autorităţile judecătoreşti,  ambasadele, consulatele,    reprezentanţele   ţărilor   străine   şi    organismelor internaţion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k) terenurile  pentru organizarea grădinilor publice şi cimitirelor, pentru acumularea şi înmormîntarea deşeu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 reconstrucţia  centrelor urbane, zonelor locative şi industriale, a  ansamblurilor arhitectonice existente, conform planurilor urbanistice ale localităţii aprobate, în condiţiile legii, de consiliul loc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m) salvarea,  protejarea  şi  punerea  în  valoare  a  monumentelor, ansamblurilor  şi siturilor istorice, precum şi a parcurilor  naţionale, rezervaţiilor naturale şi a monumentelor natu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n) prevenirea  dezastrelor naturale: cutremure, inundaţii, alunecări şi prăbuşiri de terenuri, alte fenomene naturale periculoas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o) apărarea ţării, ordinea publică şi securitatea naţional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 salvarea şi  protejarea valorilor cultural-artistice şi  istorice de   o   importanţă  excepţională  pentru  sentimentele  naţionale   ale poporului, precum şi a celor care atestă statalitatea ţă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q) salvarea,  protejarea  şi  asigurarea reproducerii  speciilor  de plante, de animale, tuturor reprezentanţilor naturii vii, aflate pe cale de dispari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Utilitatea publică se declară pentru lucrări de interes naţional sau de interes loc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Sînt de utilitate  publică  de interes naţional  lucrările  care răspund   obiectivelor   şi  interesului  întregii  societăţi  sau   ale majorităţii 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Sînt de utilitate   publică  de  interes  local  lucrările  care răspund  obiectivelor  şi interesului unei localităţi, ale unui grup  de localităţi din cadrul unei unităţi administrativ-teritori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6. Declararea utilităţii publ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Utilitatea publică se declară:</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pentru lucrările de interes naţional - de către Par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b) pentru lucrările  de  interes  local al  unităţii  administrativ-teritoriale - de către consiliul 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 pentru lucrările  de  interes comun al mai multor  raioane  şi/sau municipii - de către consiliile lor, iar în caz de divergenţe - de către Guvern;</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 pentru lucrările de interes comun al mai multor oraşe şi/sau sate din  teritoriul  unui raion - de către consiliile acestor  oraşe  şi/sau sate, iar în caz de divergenţe - de către consiliul raion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6 al.(1) modificat prin L482/04.12.03, MO6-12/01.01.04 art.48]</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00"/>
                <w:sz w:val="24"/>
                <w:szCs w:val="24"/>
                <w:lang w:val="en-US" w:eastAsia="ru-RU"/>
              </w:rPr>
              <w:t>(1) Utilitatea publică se declar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00"/>
                <w:sz w:val="24"/>
                <w:szCs w:val="24"/>
                <w:lang w:val="en-US" w:eastAsia="ru-RU"/>
              </w:rPr>
              <w:t>    </w:t>
            </w:r>
            <w:r>
              <w:rPr>
                <w:rFonts w:eastAsia="Times New Roman" w:cs="Times New Roman" w:ascii="Times New Roman" w:hAnsi="Times New Roman"/>
                <w:strike/>
                <w:color w:val="000000"/>
                <w:sz w:val="24"/>
                <w:szCs w:val="24"/>
                <w:lang w:val="en-US" w:eastAsia="ru-RU"/>
              </w:rPr>
              <w:t>a) pentru lucrările de interes naţional - de către Par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00"/>
                <w:sz w:val="24"/>
                <w:szCs w:val="24"/>
                <w:lang w:val="en-US" w:eastAsia="ru-RU"/>
              </w:rPr>
              <w:t>    </w:t>
            </w:r>
            <w:r>
              <w:rPr>
                <w:rFonts w:eastAsia="Times New Roman" w:cs="Times New Roman" w:ascii="Times New Roman" w:hAnsi="Times New Roman"/>
                <w:strike/>
                <w:color w:val="000000"/>
                <w:sz w:val="24"/>
                <w:szCs w:val="24"/>
                <w:lang w:val="en-US" w:eastAsia="ru-RU"/>
              </w:rPr>
              <w:t>b) pentru lucrările  de  interes  local al  unităţii  administrativ-teritoriale - de către consiliul 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00"/>
                <w:sz w:val="24"/>
                <w:szCs w:val="24"/>
                <w:lang w:val="en-US" w:eastAsia="ru-RU"/>
              </w:rPr>
              <w:t>    </w:t>
            </w:r>
            <w:r>
              <w:rPr>
                <w:rFonts w:eastAsia="Times New Roman" w:cs="Times New Roman" w:ascii="Times New Roman" w:hAnsi="Times New Roman"/>
                <w:strike/>
                <w:color w:val="000000"/>
                <w:sz w:val="24"/>
                <w:szCs w:val="24"/>
                <w:lang w:val="en-US" w:eastAsia="ru-RU"/>
              </w:rPr>
              <w:t>c) pentru lucrările  de  interes comun al mai multor  judeţe  şi/sau municipii - de către consiliile lor, iar în caz de divergenţe - de către Guvern;</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trike/>
                <w:color w:val="000000"/>
                <w:sz w:val="24"/>
                <w:szCs w:val="24"/>
                <w:lang w:val="en-US" w:eastAsia="ru-RU"/>
              </w:rPr>
              <w:t>    </w:t>
            </w:r>
            <w:r>
              <w:rPr>
                <w:rFonts w:eastAsia="Times New Roman" w:cs="Times New Roman" w:ascii="Times New Roman" w:hAnsi="Times New Roman"/>
                <w:strike/>
                <w:color w:val="000000"/>
                <w:sz w:val="24"/>
                <w:szCs w:val="24"/>
                <w:lang w:val="en-US" w:eastAsia="ru-RU"/>
              </w:rPr>
              <w:t>d) pentru lucrările de interes comun al mai multor oraşe şi/sau sate din  teritoriul  unui judeţ - de către consiliile acestor  oraşe  şi/sau sate, iar în caz de divergenţe - de către consiliul judeţean.</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Iniţiativa   privind   declararea  utilităţii   publice   revine autorităţilor  publice  şi  se  realizează  nemijlocit  prin  înaintarea propunerilor  respective  organelor  de  resort, în  modul  prevăzut  de legisl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7. Cercetarea prealabi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Declararea utilităţii publice se face numai după efectuarea unei cercetări  prealabile şi numai în cazul în care există toate  condiţiile pentru expropriere, prevăzute de leg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ercetarea  prealabilă  pentru lucrările de interes naţional  se face   de   către   comisii  formate  de   Guvern   din   reprezentantul administraţiei publice centrale coordonatoare a domeniului de activitate pentru   care   se  realizează  lucrarea  de  utilitate   publică,   din reprezentantul Ministerului Ecologiei, Construcţiilor şi Dezvoltării Teritoriului, din reprezentantul Ministerului Finanţelor, din reprezentantul Ministerului Economiei, precum şi din preşedintele raionului şi primarul localităţii în a cărei rază teritorială se desfăşoară lucrarea de utilitate publ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7 al.(2) modificat prin L482/04.12.03, MO6-12/01.01.04 art.48]</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trike/>
                <w:color w:val="000000"/>
                <w:sz w:val="24"/>
                <w:szCs w:val="24"/>
                <w:lang w:val="en-US" w:eastAsia="ru-RU"/>
              </w:rPr>
              <w:t>(2) Cercetarea  prealabilă  pentru lucrările de interes naţional  se face   de   către   comisii  formate  de   Guvern   din   reprezentantul administraţiei publice centrale coordonatoare a domeniului de activitate pentru   care   se  realizează  lucrarea  de  utilitate   publică,   din reprezentantul  Ministerului Dezvoltării Teritoriului, Construcţiilor şi Gospodăriei  Comunale,  din reprezentantul Ministerului Finanţelor,  din reprezentantul  Ministerului  Economiei  şi Reformelor,  precum  şi  din preşedintele consiliului judeţean (municipal) şi primarul localităţii în a cărei rază teritorială se desfăşoară lucrarea de utilitate publ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Pentru lucrările  de  interes local, inclusiv de interes  comun, cercetarea  prealabilă  se  face de către comisii numite  de  consiliile unităţilor    administrativ-teritoriale   respective,   alcătuite    din reprezentanţii   autorităţii  administrative  locale  care   gestionează domeniul  de activitate pentru care se realizează lucrarea de  utilitate publică,  ai  administraţiei  publice  locale  ce  coordonează  domeniul financiar-bugetar, din reprezentanţii consiliilor respectiv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Cercetarea   prealabilă   va   stabili   existenţa   elementelor justificative   ale   interesului   naţional   sau   local,   premiselor economico-sociale,   ecologice  sau  de  altă  natură  ale   necesităţii lucrărilor,  încadrării  lor în planurile de urbanism şi de amenajare  a teritoriului, aprobate conform legi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Cercetarea  prealabilă se va face conform procedurilor stabilite prin regulament aprobat de Guvern. Rezultatul cercetării va fi consemnat într-un proces-verbal ce se va înainta organelor care au numit comis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8. Publicitatea declarării utilităţii publ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1) Actul de  declarare a utilităţii publice de interes naţional  şi de  interes local se aduce la cunoştinţă publică prin afişare la  sediul consiliului  local în a cărui rază este situat obiectul exproprierii  şi prin publicare în Monitorul Oficial al Republicii Moldova.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Nu se dau  publicităţii  actele prin care se declară  utilitatea publică  pentru lucrări privind apărarea ţării şi securitatea  naţională în cazul în care ele prezintă secret de stat.</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II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ĂSURILE CARE PRECED EXPROPRIERE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9. Înaintarea propunerii de exproprier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şi obligaţiile expropria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După declararea  utilităţii  publice, expropriatorul va  executa acţiunile  de înaintare a propunerii de expropriere în termen de 10 zile de la publicarea actului de declarare a utilităţii public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Proprietarul  obiectului  exproprierii  este informat  în  scris despre  propunerea  de  expropriere de către organul care  face  această propunere  şi este în drept să-şi dea consimţămîntul pentru o compensare imediată şi echitabi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Propunerea   de  expropriere  va  conţine  notificarea  adresată persoanelor  fizice  şi  juridice  titulare  de  drepturi  reale  asupra obiectului exproprierii, oferta de despăgubire, modalitatea transferului de  bunuri  şi  de drepturi patrimoniale sau, după caz,  modalitatea  de cedare a drepturilor patrimoni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În cazul exproprierii de locuinţă sau teren, proprietarului i se va  propune în proprietate o altă locuinţă sau un alt teren. Dacă costul locuinţei  propuse  sau  al terenului propus este mai mic decît  cel  al locuinţei  expropriate  sau al terenului expropriat,  expropriatorul  va plăti  diferenţa  dintre costul locuinţei expropriate sau  al  terenului expropriat şi cel al locuinţei propuse sau al terenului propus.</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După primirea  notificării,  proprietarul şi titularii  de  alte drepturi  reale  asupra  obiectului  exproprierii sînt  obligaţi  să  ia măsurile de conservare a acestui obie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0. Înaintarea întîmpinării împotriv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ropunerii de expropri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Expropriatul  poate  face  întîmpinare împotriva  propunerii  de expropri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Întîmpinarea   este  actul  prin  care  expropriatul  înaintează exigenţele  proprii  privind condiţiile exproprierii. Ea se  depune,  în termen de 45 de zile de la primirea notificării, la organul care a făcut propunerea de expropri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Organul care  a  făcut propunerea de expropriere  va  înregistra întîmpinarea  şi va consemna propunerea de despăgubire şi alte pretenţii ale  proprietarului  sau ale titularilor de alte drepturi  reale  asupra obiectului expropri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1. Soluţionarea întîmpină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Întîmpinările  vor  fi  soluţionate în termen de 30 de  zile  de către  o comisie constituită prin hotărîre a Guvernului pentru lucrările de interes naţional şi prin decizie a consiliului local pentru lucrările de interes local sau prin decizie a consiliilor locale respective pentru lucrările de interes comun.</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Comisia va  fi  alcătuită  din  3 specialişti  din  domeniul  de activitate  în  care se execută lucrarea de utilitate  publică.  Aceştia aleg,  prin  vot  direct  şi  secret, un  preşedinte  care  va  organiza activitatea comisi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În cazul   în  care  se  face  exproprierea  imobilelor  sau   a drepturilor  patrimoniale asupra imobilelor, în componenţa comisiei  vor fi  incluşi şi 3 proprietari de imobile aleşi prin tragere la sorţi  sau prin  vot  din numărul proprietarilor de imobile din municipiul,  oraşul sau satul în care sînt situate imobilele propuse expropri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Nu pot face  parte din comisie proprietarii şi titularii de alte drepturi reale asupra obiectelor exproprierii, rudele şi afinii lor pînă la   al  patrulea  grad  inclusiv,  persoanele  care  deţin  funcţii  în administraţia  publică  centrală  sau  locală  şi  care  au  interes  în executarea   lucrărilor,  şi  nici  membrii  comisiei  care  a  efectuat cercetarea prealabilă în condiţiile art.7.</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Decizia comisiei se ia prin vot secre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6) Comisia analizează  documentele  prezentate,  ascultînd  pe  cei interesaţi,  şi totodată poate cere informaţii şi date suplimentare,  la solicitarea  celor  care  i s-au adresat sau din oficiu.  Propunerea  de expropriere,  pretenţiile  proprietarilor  şi ale  titularilor  de  alte drepturi  reale  asupra obiectului exproprierii, precum  şi  susţinerile acestora  se  vor  depune în scris, consemnîndu-se în  proces-verbal  de preşedintele comisiei şi de secreta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2. Decizia comisiei. Condiţiile d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cheiere a contrac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În urma deliberării, comisia adoptă o decizie motiv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Comisia va  consemna în decizie, după caz, acordul dintre părţi, sub semnătura acestor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Decizia comisiei  se comunică părţilor în termen de 5 zile de la adoptare  şi  va  servi  drept  temei  pentru  determinarea  cuantumului despăgubirii, care în nici un caz nu poate fi mai mic decît cel stabilit în propunerea de expropri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Persoanele  interesate  pot conveni atît asupra  modalităţii  de transfer  al  proprietăţii,  de cedare a dreptului patrimonial,  cît  şi asupra   cuantumului   despăgubirii   şi  formei  ei,   cu   respectarea dispoziţiilor  legale  privind  condiţiile  de  fond,  de  formă  şi  de publicitate,  fără  a se declanşa procedura de expropriere prevăzută  în capitolul  IV.  Acordul  dintre părţi în acest caz  va  fi  autentificat notarial, cheltuielile aferente fiind suportate de expropriator.</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IV</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CEDURILE JUDICIARE DE EXPROPRI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3. Dispoziţiile de procedur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1) În cazul   în   care  părţile  nu  ajung  la  un  acord   asupra exproprierii în modul stabilit la art.9-12, exproprierea pentru cauză de utilitate  publică nu poate fi făcută decît prin hotărîre judecătorească cu dreaptă şi prealabilă despăgubi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Pentru cazurile  de  expropriere în scopul  asigurării  apărării ţării,   ordinii  publice  şi  securităţii  naţionale,  procedurile   de expropriere  menţionate la capitolele II-IV se fac în regim secret ca să nu  se  divulge  informaţiile  şi,  în felul  acesta,  să  nu  se  aducă prejudicii  potenţialului  de  apărare  al  ţării,  ordinii  publice  şi securităţii naţion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Expropriatorul este în drept să renunţe la expropriere, inclusiv în  cazul  hotărîrii  definitive a instanţei de judecată  privitoare  la despăgubire  dacă  aceasta  din urmă nu s-a efectuat.  Expropriatul,  în acest caz, are dreptul să ceară despăgubirea prejudiciului cauz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Articolul 14. Examinarea creanţelor în legătură cu exproprierea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În termen  de  10 zile de la data la care instanţa  de  judecată notifică  expropriatului examinarea cazului de expropriere, acesta  este obligat  să  informeze  expropriatorul şi instanţa  de  judecată  despre titularii  de alte drepturi reale asupra obiectului exproprierii. În caz contrar,  expropriatul  va  rămîne răspunzător cu  indemnizare  faţă  de titula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Terţii, interesaţi   în  procesul  exproprierii,  trebuie  să-şi declare  creanţele. În caz contrar, de creanţele lor nu se va ţine  cont la stabilirea cuantumului despăgubi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5. Stabilirea cuantumului despăgubi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În caz de  litigiu asupra cuantumului despăgubirii, instanţa  de  judecată  va institui o comisie de experţi la care pot participa cîte un reprezentant al expropriatorului şi al expropria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Despăgubirea  se  compune din valoarea reală a imobilelor sau  a drepturilor  patrimoniale  supuse  exproprierii şi din  daunele  cauzate proprietarului sau titularilor de alte drepturi re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La calcularea  cuantumului  despăgubirii, comisia de experţi  şi instanţa  de judecată vor ţine cont de preţul la care se vînd  imobilele şi drepturile de acelaşi fel în teritoriul respectiv, la data întocmirii  actului  de  expertiză, precum şi de prejudiciile  aduse  proprietarului sau,  după caz, titularilor de alte drepturi reale, luînd în considerare şi dovezile prezentate de aceşt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Experţii vor determina despăgubirile ce se cuvin proprietarului, separat de cele ce se cuvin titularilor de alte drepturi re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 În cazul   exproprierii  de  teren,  cuantumul  despăgubirii  nu trebuie  să fie mai mic decît preţul normativ stabilit în baza tarifelor prevăzute de legisl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6. Plata despăgubirilor şi punerea în posesiu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 expropriat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1) Plata despăgubirilor  se va face în modul convenit între  părţi. În  lipsa unui acord între ele, instanţa de judecată va hotărî depunerea de mijloace pe contul bancar al expropriatului, stabilind şi termenul de plată,  care  nu  va depăşi 30 zile de la data  rămînerii  definitive  a hotărîrii judecătoreşt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Punerea în  posesiune  asupra terenurilor cultivate se  va  face numai  după  ce recolta a fost strînsă, cu excepţia cazului în  care  în valoarea despăgubirii a fost cuprinsă şi valoarea recoltei nestrîns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În situaţia  în  care  există creditori  privilegiaţi  sau  alţi creditori stabiliţi prin hotărîre judecătorească, aceştia vor fi plătiţi din  drepturile cuvenite cu titlu de despăgubire. Cuantumul despăgubirii pentru fiecare creditor va fi stabilit de către instanţa de judec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7. Cheltuiel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Taxa de stat   şi   cheltuielile  aferente  examinării  cazului   de expropriere  se  suportă  de  către expropriator în  modul  stabilit  de legislaţi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V</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REPTURILE EXPROPRIA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8. Dreptul de preemţiu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acă lucrările  pentru care s-a făcut exproprierea nu s-au realizat, iar  expropriatorul  doreşte  înstrăinarea  imobilului  sau,  după  caz, cedarea  drepturilor  asupra imobilului, expropriatul, fost  titular  de drepturi,  are dreptul prioritar de a-l cumpăra la un preţ negociabil ce nu  poate  fi  mai mare decît despăgubirea actualizată. În  acest  scop, expropriatorul  se  va adresa în scris fostului  proprietar,  oferindu-i pentru răspuns un termen de 30 de z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19. Dreptul la închiriere şi dreptul la retroced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1) Dacă obiectul  expropriat este oferit spre închiriere înainte de utilizare  la destinaţia pentru care a fost expropriat, expropriatul are dreptul prioritar de a-l închiria, în condiţiile legi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Dacă bunurile imobile expropriate sau drepturile asupra acestora nu  au  fost utilizate în termen de un an la destinaţia pentru  care  au fost  expropriate,  respectiv  lucrările  nu au  fost  începute,  foştii proprietari  pot  să  ceară retrocedarea lor, dacă nu s-a făcut  o  nouă declaraţie de utilitate publ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Cererea de retrocedare se va adresa instanţei de judecată, care, verificînd temeiurile acesteia, va putea dispune retrocedare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 Preţul imobilului  retrocedat  se  va  stabili ca  şi  în  cazul exproprierii şi nu poate fi mai mare decît despăgubirea actualiz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0. Dreptul de reten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Expropriatul   poate  reţine  obiectul  exproprierii  pînă  la  data primirii despăgubirii ce i se cuvine şi va efectua cheltuielile necesare pînă se va asigura folosirea obiectului la destinaţi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V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UNELE PARTICULARITĂŢI ALE EXPROPRI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1. Proceduri speciale de expropri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Cu derogare  de  la procedurile menţionate în prezenta lege,  în caz  de  urgenţă,  de asediu şi de război, exproprierea se face  în  mod expres conform procedurilor stabilite de legisl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 În caz de  executare imediată a unor lucrări ce ţin de  apărarea ţării,  ordinea publică şi securitatea naţională şi în caz de calamităţi naturale,   expropriatorul   poate   intra  în   posesiunea   obiectului exproprierii nemijlocit după ce a plătit despăgubire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 În cazul  în  care  nu  este  de  acord  cu  suma  despăgubirii, expropriatul  poate  intenta o acţiune în instanţă de judecată,  conform procedurii prevăzut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VI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SPOZIŢII FIN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22</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Guvernul, în termen de 2 lun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va aduce actele sale normative în concordanţă cu prezenta leg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va asigura  ca ministerele şi departamentele să reexamineze şi  să abroge actele lor normative care contravin prezentei leg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REŞEDINTE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PARLAMENTULUI                                   Dumitru DIACOV</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hişinău, 8 iulie 1999.</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Nr. 488-XIV. </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674&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lex.justice.md/document_rom.php?id=A393C4B5:6E3359B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29:00Z</dcterms:created>
  <dc:creator>Stirban</dc:creator>
  <dc:description/>
  <cp:keywords/>
  <dc:language>en-US</dc:language>
  <cp:lastModifiedBy>Stirban</cp:lastModifiedBy>
  <dcterms:modified xsi:type="dcterms:W3CDTF">2010-01-06T09:15:00Z</dcterms:modified>
  <cp:revision>3</cp:revision>
  <dc:subject/>
  <dc:title/>
</cp:coreProperties>
</file>