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15"/>
        <w:gridCol w:w="4140"/>
      </w:tblGrid>
      <w:tr>
        <w:trPr/>
        <w:tc>
          <w:tcPr>
            <w:tcW w:w="5215"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1402/2002</w:t>
              <w:br/>
              <w:t xml:space="preserve">ID intern unic:  312769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140"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1402 </w:t>
              <w:br/>
              <w:t>din  24.10.2002</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serviciilor publice de gospodărie comunală</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07.02.2003 în Monitorul Oficial Nr. 14-17     art Nr : 49</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i/>
                <w:iCs/>
                <w:color w:val="FF0000"/>
                <w:sz w:val="24"/>
                <w:szCs w:val="24"/>
                <w:lang w:val="en-US" w:eastAsia="ru-RU"/>
              </w:rPr>
              <w:t xml:space="preserve"> </w:t>
            </w:r>
            <w:r>
              <w:rPr>
                <w:rFonts w:eastAsia="Times New Roman" w:cs="Times New Roman" w:ascii="Times New Roman" w:hAnsi="Times New Roman"/>
                <w:i/>
                <w:iCs/>
                <w:color w:val="FF0000"/>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LP181 din 15.07.10, MO155-158/03.09.10 art.559</w:t>
              </w:r>
            </w:hyperlink>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color w:val="FF0000"/>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LP107-XVIII din17.12.09, MO197-200/31.12.09 art.648</w:t>
              </w:r>
            </w:hyperlink>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374-XVI din 01.12.06, MO189-192/15.12.06 art.897</w:t>
            </w:r>
          </w:p>
          <w:p>
            <w:pPr>
              <w:pStyle w:val="Normal"/>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3" name="Рисунок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234-XV din 01.07.04, MO119-122/23.07.04  art.631</w:t>
            </w:r>
          </w:p>
          <w:p>
            <w:pPr>
              <w:pStyle w:val="Normal"/>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4" name="Рисунок 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130-XV din 29.04.04, MO100-103/25.06.04 art.516</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5" name="Рисунок 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15"/>
                          </pic:cNvP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482 -XV din 04.12.03, MO6-12/01.01.04 art.4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Parlamentul adoptă prezenta lege organică.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DISPOZIŢII  GENER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Art.1.</w:t>
            </w:r>
            <w:r>
              <w:rPr>
                <w:rFonts w:eastAsia="Times New Roman" w:cs="Times New Roman" w:ascii="Times New Roman" w:hAnsi="Times New Roman"/>
                <w:color w:val="000000"/>
                <w:sz w:val="24"/>
                <w:szCs w:val="24"/>
                <w:lang w:eastAsia="ru-RU"/>
              </w:rPr>
              <w:t xml:space="preserve"> - Prezenta lege stabileşte cadrul juridic unitar privind înfiinţarea şi  organizarea serviciilor publice de gospodărie comunală în unităţile administrativ-teritoriale, inclusiv monitorizarea şi controlul funcţionării 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2. </w:t>
            </w:r>
            <w:r>
              <w:rPr>
                <w:rFonts w:eastAsia="Times New Roman" w:cs="Times New Roman" w:ascii="Times New Roman" w:hAnsi="Times New Roman"/>
                <w:color w:val="000000"/>
                <w:sz w:val="24"/>
                <w:szCs w:val="24"/>
                <w:lang w:eastAsia="ru-RU"/>
              </w:rPr>
              <w:t>- În sensul prezentei legi, noţiunile de mai jos au următorul înţele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servicii publice de gospodărie comunală - servicii scoase din subordinea autorităţilor publice centrale şi constituite ca structuri autonome gestionare, atribuindu-li-se patrimoniu propriu în unitatea administrativ-teritorială respectiv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servicii publice de gospodărie comunală furnizate/prestate</w:t>
            </w:r>
            <w:r>
              <w:rPr>
                <w:rFonts w:eastAsia="Times New Roman" w:cs="Times New Roman" w:ascii="Times New Roman" w:hAnsi="Times New Roman"/>
                <w:color w:val="000000"/>
                <w:sz w:val="24"/>
                <w:szCs w:val="24"/>
                <w:lang w:eastAsia="ru-RU"/>
              </w:rPr>
              <w:t xml:space="preserve"> - ansamblu de activităţi şi acţiuni de interes public, desfăşurate sub autoritatea administraţiei publice locale la realizarea lucrărilor necesare în gospodăria comun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alimentare cu apă</w:t>
            </w:r>
            <w:r>
              <w:rPr>
                <w:rFonts w:eastAsia="Times New Roman" w:cs="Times New Roman" w:ascii="Times New Roman" w:hAnsi="Times New Roman"/>
                <w:color w:val="000000"/>
                <w:sz w:val="24"/>
                <w:szCs w:val="24"/>
                <w:lang w:eastAsia="ru-RU"/>
              </w:rPr>
              <w:t xml:space="preserve"> - totalitatea activităţilor şi lucrărilor efectuate în scopul captării, tratării, transportării, înmagazinării şi distribuirii apei potabile către utilizato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apă tehnologică</w:t>
            </w:r>
            <w:r>
              <w:rPr>
                <w:rFonts w:eastAsia="Times New Roman" w:cs="Times New Roman" w:ascii="Times New Roman" w:hAnsi="Times New Roman"/>
                <w:color w:val="000000"/>
                <w:sz w:val="24"/>
                <w:szCs w:val="24"/>
                <w:lang w:eastAsia="ru-RU"/>
              </w:rPr>
              <w:t xml:space="preserve"> - apă necesară asigurării unui proces tehnologic (industrial, agricol etc.), care îndeplineşte condiţiile de calitate specif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alimentare cu energie termică</w:t>
            </w:r>
            <w:r>
              <w:rPr>
                <w:rFonts w:eastAsia="Times New Roman" w:cs="Times New Roman" w:ascii="Times New Roman" w:hAnsi="Times New Roman"/>
                <w:color w:val="000000"/>
                <w:sz w:val="24"/>
                <w:szCs w:val="24"/>
                <w:lang w:eastAsia="ru-RU"/>
              </w:rPr>
              <w:t xml:space="preserve"> -  totalitatea  activităţilor şi lucrărilor  efectuate în scopul producerii, transportării, transformării şi distribuirii energiei termice către utilizato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canalizarea şi epurarea apelor uzate şi pluviale</w:t>
            </w:r>
            <w:r>
              <w:rPr>
                <w:rFonts w:eastAsia="Times New Roman" w:cs="Times New Roman" w:ascii="Times New Roman" w:hAnsi="Times New Roman"/>
                <w:color w:val="000000"/>
                <w:sz w:val="24"/>
                <w:szCs w:val="24"/>
                <w:lang w:eastAsia="ru-RU"/>
              </w:rPr>
              <w:t xml:space="preserve"> - totalitatea activităţilor şi lucrărilor efectuate în scopul  colectării, transportării, epurării şi evacuării apelor uzate şi pluviale într-un receptor natur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salubrizarea, înverzirea localităţilor </w:t>
            </w:r>
            <w:r>
              <w:rPr>
                <w:rFonts w:eastAsia="Times New Roman" w:cs="Times New Roman" w:ascii="Times New Roman" w:hAnsi="Times New Roman"/>
                <w:color w:val="000000"/>
                <w:sz w:val="24"/>
                <w:szCs w:val="24"/>
                <w:lang w:eastAsia="ru-RU"/>
              </w:rPr>
              <w:t>- totalitatea activităţilor şi lucrărilor de colectare, transportare, sortare, prelucrare, tratare, valorificare, neutralizare (incinerare) şi depozitare a deşeurilor menajere, precum şi măturatul, spălatul şi stropitul străzilor, înverzirea lor, lucrărilor de  dezinfecţie, deratizare şi ecarisaj;</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asigurarea cu transport public local</w:t>
            </w:r>
            <w:r>
              <w:rPr>
                <w:rFonts w:eastAsia="Times New Roman" w:cs="Times New Roman" w:ascii="Times New Roman" w:hAnsi="Times New Roman"/>
                <w:color w:val="000000"/>
                <w:sz w:val="24"/>
                <w:szCs w:val="24"/>
                <w:lang w:eastAsia="ru-RU"/>
              </w:rPr>
              <w:t xml:space="preserve"> - totalitatea activităţilor efectuate în vederea realizării, la nivel local, a transportului în comun de persoan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administrarea fondului locativ public şi privat</w:t>
            </w:r>
            <w:r>
              <w:rPr>
                <w:rFonts w:eastAsia="Times New Roman" w:cs="Times New Roman" w:ascii="Times New Roman" w:hAnsi="Times New Roman"/>
                <w:color w:val="000000"/>
                <w:sz w:val="24"/>
                <w:szCs w:val="24"/>
                <w:lang w:eastAsia="ru-RU"/>
              </w:rPr>
              <w:t xml:space="preserve"> - activitate de gospodărire a locuinţelor, avînd drept obiect administrarea,  închirierea, repararea şi reabilitarea fondului locativ public şi privat, inclusiv alocarea şi valorificarea investiţiilor în acest domeni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administrarea domeniului public</w:t>
            </w:r>
            <w:r>
              <w:rPr>
                <w:rFonts w:eastAsia="Times New Roman" w:cs="Times New Roman" w:ascii="Times New Roman" w:hAnsi="Times New Roman"/>
                <w:color w:val="000000"/>
                <w:sz w:val="24"/>
                <w:szCs w:val="24"/>
                <w:lang w:eastAsia="ru-RU"/>
              </w:rPr>
              <w:t xml:space="preserve"> - totalitatea activităţilor cuprinzînd construcţia, modernizarea şi întreţinerea străzilor, drumurilor, pieţelor publice, tîrgurilor, oboarelor, podurilor, viaductelor, pasajelor pentru transport şi pietonale, organizarea circulaţiei rutiere şi pietonale, introducerea unor sisteme moderne de semnalizare şi dirijare a circulaţiei rutiere, asigurarea iluminării localităţilor, întreţinerea zonelor verzi, grădinilor publice şi scuarurilor, terenurilor şi sălilor de sport şi  cabinetelor de fizioterapie de pe lîngă acestea, locurilor de agrement, deszăpezirea drumurilor şi trotuarelor, amenajarea pîrtiilor şi instalaţiilor de schiere, locurilor de afişaj şi publicitate, întreţinerea reţelelor de cabluri, întreţinerea staţiilor de transport auto, hotelurilor, monumentelor, înfiinţarea şi întreţinerea menajeriilor, asigurarea funcţionării băilor publice et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sisteme publice de gospodărie comunală </w:t>
            </w:r>
            <w:r>
              <w:rPr>
                <w:rFonts w:eastAsia="Times New Roman" w:cs="Times New Roman" w:ascii="Times New Roman" w:hAnsi="Times New Roman"/>
                <w:color w:val="000000"/>
                <w:sz w:val="24"/>
                <w:szCs w:val="24"/>
                <w:lang w:eastAsia="ru-RU"/>
              </w:rPr>
              <w:t>- ansamblu de construcţii, instalaţii tehnologice, echipamente funcţionale şi dotări specifice, prin  intermediul cărora se asigură administrarea, întreţinerea în condiţii de bună funcţionare şi eficienţa tuturor componentelor domeniului locativ-comunal;</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operatori</w:t>
            </w:r>
            <w:r>
              <w:rPr>
                <w:rFonts w:eastAsia="Times New Roman" w:cs="Times New Roman" w:ascii="Times New Roman" w:hAnsi="Times New Roman"/>
                <w:sz w:val="24"/>
                <w:szCs w:val="24"/>
                <w:lang w:eastAsia="ru-RU"/>
              </w:rPr>
              <w:t xml:space="preserve"> – persoane juridice de drept public sau persoane juridice de drept privat, persoane fizice şi/sau asociaţii ale acestora care furnizează/prestează servicii publice de gospodărie comunală în condiţiile stabilite de autorităţile administraţiei publice locale, conform legii;</w:t>
            </w:r>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i/>
                <w:iCs/>
                <w:color w:val="0000FF"/>
                <w:sz w:val="24"/>
                <w:szCs w:val="24"/>
                <w:lang w:eastAsia="ru-RU"/>
              </w:rPr>
              <w:t xml:space="preserve">[Art.2 noţiunea în redacţia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t>   </w:t>
            </w:r>
            <w:r>
              <w:rPr>
                <w:rFonts w:eastAsia="Times New Roman" w:cs="Times New Roman" w:ascii="Times New Roman" w:hAnsi="Times New Roman"/>
                <w:i/>
                <w:iCs/>
                <w:sz w:val="24"/>
                <w:szCs w:val="24"/>
                <w:lang w:eastAsia="ru-RU"/>
              </w:rPr>
              <w:t xml:space="preserve"> [Art.2 noţiunea modificată prin LP234-XV din 01.07.04, MO119-122/23.07.04 at.631]</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i/>
                <w:iCs/>
                <w:sz w:val="24"/>
                <w:szCs w:val="24"/>
                <w:lang w:eastAsia="ru-RU"/>
              </w:rPr>
              <w:t>utilizatori</w:t>
            </w:r>
            <w:r>
              <w:rPr>
                <w:rFonts w:eastAsia="Times New Roman" w:cs="Times New Roman" w:ascii="Times New Roman" w:hAnsi="Times New Roman"/>
                <w:sz w:val="24"/>
                <w:szCs w:val="24"/>
                <w:lang w:eastAsia="ru-RU"/>
              </w:rPr>
              <w:t xml:space="preserve"> - persoane fizice şi juridice care folosesc serviciile publice de gospodărie comunală furnizate/prestate pentru necesităţi proprii şi publice pe baze contractu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intermediari specializaţi </w:t>
            </w:r>
            <w:r>
              <w:rPr>
                <w:rFonts w:eastAsia="Times New Roman" w:cs="Times New Roman" w:ascii="Times New Roman" w:hAnsi="Times New Roman"/>
                <w:color w:val="000000"/>
                <w:sz w:val="24"/>
                <w:szCs w:val="24"/>
                <w:lang w:eastAsia="ru-RU"/>
              </w:rPr>
              <w:t>- instituţii financiare, întreprinderi municipale sau private care deţin autorizaţii pentru perceperea plăţilor pentru serviciile publice de gospodărie comunală furnizate/prestate şi satisfac următoarele condiţ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efectuează decontările la timp şi asigură calitatea acestora (numărul maxim de facturi cu greşeli nu va depăşi 3% din numărul facturilor prelucr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sigură transparenţa necesară în alcătuirea factu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oferă confort maxim utilizatorilor (posibilitatea achitării în rate, descifrarea calculului efectuat et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prezintă operatorilor în termen informaţii privind calcularea plăţ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Art.2 modificat prin LP130-XV din 29.04.04, MO100-103/25.06.04 art.516]</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 xml:space="preserve"> Art.3.</w:t>
            </w:r>
            <w:r>
              <w:rPr>
                <w:rFonts w:eastAsia="Times New Roman" w:cs="Times New Roman" w:ascii="Times New Roman" w:hAnsi="Times New Roman"/>
                <w:color w:val="000000"/>
                <w:sz w:val="24"/>
                <w:szCs w:val="24"/>
                <w:lang w:eastAsia="ru-RU"/>
              </w:rPr>
              <w:t xml:space="preserve"> - (1) Serviciile publice de gospodărie comunală asigură furnizarea/prestarea următoarelor servic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alimentarea cu ap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limentarea cu energie termic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canalizarea şi epurarea apelor uzate şi pluv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salubrizarea, înverzirea localităţ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asigurarea cu transport public loc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administrarea fondului locativ public şi priva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În funcţie de necesităţi, prin decizii ale autorităţilor administraţiei publice locale, se pot înfiinţa diverse structuri de gospodărie comunală, avînd ca obiect alte activităţi decît cele prevăzute la alin.(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Domeniile menţionate la alin.(1) şi (2) pot fi reglementate mai detaliat prin legi ordinare sau prin alte acte normative, după caz.</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La organizarea şi dezvoltarea serviciilor publice de gospodărie comunală, interesul general al cetăţenilor este priorit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Agenţii economici care furnizează/prestează servicii publice de gospodărie comunală percep plăţile direct sau prin intermediari specializaţi, abilitaţi pe bază de contract prin concur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4.</w:t>
            </w:r>
            <w:r>
              <w:rPr>
                <w:rFonts w:eastAsia="Times New Roman" w:cs="Times New Roman" w:ascii="Times New Roman" w:hAnsi="Times New Roman"/>
                <w:color w:val="000000"/>
                <w:sz w:val="24"/>
                <w:szCs w:val="24"/>
                <w:lang w:eastAsia="ru-RU"/>
              </w:rPr>
              <w:t xml:space="preserve"> - (1) Serviciile publice de gospodărie comunală se furnizează/prestează prin intermediul sistemelor publice de gospodărie comunală, care fac parte integrantă din infrastructura edilitară a localităţ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Sistemele publice de gospodărie comunală, inclusiv terenurile aferente, fiind de folosinţă, interes sau utilitate publică, aparţin, prin natura lor sau potrivit legii, domeniului public al unităţilor administrativ-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Dacă amplasarea, valorificarea şi dezvoltarea sistemelor publice de gospodărie comunală impun ocuparea definitivă a unor terenuri sau dezafectarea unor clădiri, altele decît cele aparţinînd domeniului public, acestea vor fi trecute în proprietate publică potrivit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5. </w:t>
            </w:r>
            <w:r>
              <w:rPr>
                <w:rFonts w:eastAsia="Times New Roman" w:cs="Times New Roman" w:ascii="Times New Roman" w:hAnsi="Times New Roman"/>
                <w:color w:val="000000"/>
                <w:sz w:val="24"/>
                <w:szCs w:val="24"/>
                <w:lang w:eastAsia="ru-RU"/>
              </w:rPr>
              <w:t>- Sistemele publice de gospodărie comunală cu terenurile aferente se inventariază şi evidenţa lor se ţine în cadastrele imobiliar-edilitare, organizate la nivelul unităţilor administrativ-teritoriale conform legii, în vederea identificării, înregistrării şi reprezentării pe hărţi şi planuri cadastrale, precum şi în documentaţia de urbanism şi amenajare a teritori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6.</w:t>
            </w:r>
            <w:r>
              <w:rPr>
                <w:rFonts w:eastAsia="Times New Roman" w:cs="Times New Roman" w:ascii="Times New Roman" w:hAnsi="Times New Roman"/>
                <w:color w:val="000000"/>
                <w:sz w:val="24"/>
                <w:szCs w:val="24"/>
                <w:lang w:eastAsia="ru-RU"/>
              </w:rPr>
              <w:t xml:space="preserve"> - (1) Organizarea şi administrarea serviciilor publice de gospodărie comunală se efectuează în conformitate cu prevederile acordurilor internaţionale la care Republica Moldova este par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Serviciile publice de gospodărie comunală se organizează şi se administrează cu respectarea următoarelor princip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dezvoltarea durabi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responsabilitatea şi legalitate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autonomia loc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descentralizarea serviciilor publice de gospodărie comun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antrenarea şi consultarea populaţiei în procesul de adoptare a deciziilor privind dezvoltarea infrastructurii edilit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asocierea intercomunală şi parteneriatu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corelarea cerinţelor cu resurse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administrarea eficientă a bunurilor din proprietatea publică a unităţilor administrativ-teritor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asigurarea mediului concurenţi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j) accesul liber la informaţiile privind serviciile publice de gospodărie comun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k) colaborarea strînsă dintre autorităţile publice de diferite nivelur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l) protecţia şi ocrotirea mediului natural şi conservat, utilizarea raţională şi păstrarea resurselor natur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7.</w:t>
            </w:r>
            <w:r>
              <w:rPr>
                <w:rFonts w:eastAsia="Times New Roman" w:cs="Times New Roman" w:ascii="Times New Roman" w:hAnsi="Times New Roman"/>
                <w:color w:val="000000"/>
                <w:sz w:val="24"/>
                <w:szCs w:val="24"/>
                <w:lang w:eastAsia="ru-RU"/>
              </w:rPr>
              <w:t xml:space="preserve"> - Prezenta lege garantează tuturor persoanelor dreptul de a  beneficia de  servicii publice de gospodărie comunală pri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accesul liber la informaţiile privind serviciile publice de gospodărie comun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ccesibilitatea egală la serviciile publice de gospodărie comun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dreptul de asociere în organizaţii neguvernamentale pentru apărarea şi promovarea intereselor utilizato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dreptul de a fi consultate, direct sau prin intermediul organizaţiilor neguvernamentale, la elaborarea şi adoptarea deciziilor, strategiilor şi reglementărilor privind activităţile din sectorul serviciilor publice de gospodărie comun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dreptul de a se adresa, direct sau prin intermediul organizaţiilor neguvernamentale, autorităţilor administraţiei publice ori instanţelor judecătoreşti în vederea prevenirii sau reparării unui prejudiciu direct ori indirec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8.</w:t>
            </w:r>
            <w:r>
              <w:rPr>
                <w:rFonts w:eastAsia="Times New Roman" w:cs="Times New Roman" w:ascii="Times New Roman" w:hAnsi="Times New Roman"/>
                <w:color w:val="000000"/>
                <w:sz w:val="24"/>
                <w:szCs w:val="24"/>
                <w:lang w:eastAsia="ru-RU"/>
              </w:rPr>
              <w:t xml:space="preserve"> - Statul sprijină prin măsuri legislative şi economice dezvoltarea şi îmbunătăţirea cantitativă şi calitativă a serviciilor publice de gospodărie comunală furnizate/prestate, precum şi optimizarea dezvoltării infrastructurii edilitare a localităţ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9.</w:t>
            </w:r>
            <w:r>
              <w:rPr>
                <w:rFonts w:eastAsia="Times New Roman" w:cs="Times New Roman" w:ascii="Times New Roman" w:hAnsi="Times New Roman"/>
                <w:color w:val="000000"/>
                <w:sz w:val="24"/>
                <w:szCs w:val="24"/>
                <w:lang w:eastAsia="ru-RU"/>
              </w:rPr>
              <w:t xml:space="preserve"> - (1) Finanţarea şi realizarea investiţiilor publice aferente sistemelor publice de gospodărie comunală se fac cu respectarea legislaţiei în vigoare privind iniţierea, fundamentarea, promovarea şi aprobarea investiţiilor publice, în temeiul următoarelor princip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promovarea rentabilităţii şi eficienţei economice şi manageriale prin  păstrarea unei părţi a veniturilor realizate din activităţi proprii la nivelul comunităţilor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consolidarea autonomiei fiscale locale pentru crearea mijloacelor financiare necesare funcţionării serviciilor publice de gospodărie comunală, în condiţiile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promovarea creării pieţelor locale de capit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consolidarea autonomiei locale prin contractarea şi garantarea împrumuturilor necesare pentru finanţarea serviciilor publice de gospodărie comunală, în condiţiile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Finanţarea cheltuielilor curente de capital ale sistemelor publice locale de gospodărie comunală se asigură din bugetele de venituri şi cheltuieli ale operatorilor, care se formează prin încasarea de la utilizatori a sumelor reprezentînd contravaloarea serviciilor furnizate/prestate şi prin instituirea unor taxe speciale potrivit legii, şi suplimentar, din bugetele locale sau, după caz, din alocaţiile acordate de Guver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10.</w:t>
            </w:r>
            <w:r>
              <w:rPr>
                <w:rFonts w:eastAsia="Times New Roman" w:cs="Times New Roman" w:ascii="Times New Roman" w:hAnsi="Times New Roman"/>
                <w:color w:val="000000"/>
                <w:sz w:val="24"/>
                <w:szCs w:val="24"/>
                <w:lang w:eastAsia="ru-RU"/>
              </w:rPr>
              <w:t xml:space="preserve"> - Serviciile publice de gospodărie comunală sînt furnizate/prestate de operatori specializaţi (întreprinderi municipale şi individuale, societăţi pe acţiuni, în comandită, societăţi cu răspundere limitată, întreprinderi cu alte forme juridice de organizare), care pot fi: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compartimente de specialitate ale autorităţilor administraţiei publice locale;</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genţi economici, indiferent de forma juridică de organizare.</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i/>
                <w:iCs/>
                <w:sz w:val="24"/>
                <w:szCs w:val="24"/>
                <w:lang w:eastAsia="ru-RU"/>
              </w:rPr>
              <w:t>[Art.10 modificat prin LP234-XV din 01.07.04, MO119-122/23.07.04 art.631]</w:t>
              <w:br/>
              <w:t xml:space="preserve">    </w:t>
            </w:r>
            <w:r>
              <w:rPr>
                <w:rFonts w:eastAsia="Times New Roman" w:cs="Times New Roman" w:ascii="Times New Roman" w:hAnsi="Times New Roman"/>
                <w:sz w:val="24"/>
                <w:szCs w:val="24"/>
                <w:lang w:eastAsia="ru-RU"/>
              </w:rPr>
              <w:t>c) persoane fizice şi/sau asociaţii ale acestora.</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Art.10 lit.c) introdusă prin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b/>
                <w:bCs/>
                <w:sz w:val="24"/>
                <w:szCs w:val="24"/>
                <w:lang w:eastAsia="ru-RU"/>
              </w:rPr>
              <w:t>Art.11.</w:t>
            </w:r>
            <w:r>
              <w:rPr>
                <w:rFonts w:eastAsia="Times New Roman" w:cs="Times New Roman" w:ascii="Times New Roman" w:hAnsi="Times New Roman"/>
                <w:sz w:val="24"/>
                <w:szCs w:val="24"/>
                <w:lang w:eastAsia="ru-RU"/>
              </w:rPr>
              <w:t xml:space="preserve"> - Operatorii aflaţi sub autoritatea administraţiei publice centrale şi locale, alte organizaţii abilitate cu dreptul de a furniza/presta servicii publice de gospodărie comunală se înfiinţează, în condiţiile legii.     Totodată se ţine cont de importanţa social-economică a localităţii, de mărimea şi de gradul de  dezvoltare a acesteia, de infrastructura edilitară existent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12.</w:t>
            </w:r>
            <w:r>
              <w:rPr>
                <w:rFonts w:eastAsia="Times New Roman" w:cs="Times New Roman" w:ascii="Times New Roman" w:hAnsi="Times New Roman"/>
                <w:color w:val="000000"/>
                <w:sz w:val="24"/>
                <w:szCs w:val="24"/>
                <w:lang w:eastAsia="ru-RU"/>
              </w:rPr>
              <w:t xml:space="preserve"> - (1) Serviciile publice de gospodărie comunală trebuie să îndeplinească următoarele condiţii esenţi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continuitate, din punct de vedere cantitativ şi calitativ, în furnizarea/prestarea serviciilor de gospodărie comunală pe bază contractu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daptabilitate la cerinţele utilizator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accesibilitate egală la serviciile publice furnizate/prestate pe bază contractu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asigurarea sănătăţii populaţiei şi a calităţii vieţ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Serviciile publice de gospodărie comunală trebuie să asigu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satisfacerea cerinţelor utilizatorilor în ceea ce priveşte cantitatea şi calitatea serviciilor furnizate/prestate potrivit prevederilor contractu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funcţionarea optimă, în condiţii de siguranţă, rentabilitate şi eficienţă economică, a construcţiilor, instalaţiilor tehnologice, echipamentelor funcţionale şi dotărilor specifice corespunzător parametrilor tehnologici proiectaţi şi în conformitate cu caietele de sarcini şi cu instrucţiunile de  exploat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protecţia domeniului public şi a mediului prin respectarea reglementărilor leg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informarea şi consultarea cetăţenilor în vederea protejării sănătăţii populaţiei care beneficiază de serviciile respec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Operatorii au faţă de utilizatori următoarele obligaţ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să-şi coordoneze activitatea cu sistemul de servicii de gospodărie comun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să servească utilizatorii potrivit contractului încheiat direct cu utilizatorul sau prin intermediul gestiona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să respecte parametrii de performanţă stabiliţi de autorităţile administraţiei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să asigure protecţia medi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să realizeze contractele în termenele stabili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să furnizeze autorităţii administraţiei publice locale informaţiile solici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să asigure accesul la documentaţia referitoare la serviciile publice de  gospodărie comunală furnizate/prestate, în conformitate cu  clauzele contractului de operare.</w:t>
              <w:br/>
            </w: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xml:space="preserve"> [Art.12 al.(3), lit.b) modificată prin LP234-XV din 01.07.04, MO119-122/23.07.04 art.631]</w:t>
            </w:r>
            <w:r>
              <w:rPr>
                <w:rFonts w:eastAsia="Times New Roman" w:cs="Times New Roman" w:ascii="Times New Roman" w:hAnsi="Times New Roman"/>
                <w:color w:val="000000"/>
                <w:sz w:val="24"/>
                <w:szCs w:val="24"/>
                <w:lang w:eastAsia="ru-RU"/>
              </w:rPr>
              <w:b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Capitolul  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ATRIBUŢIILE  ŞI  RESPONSABILITĂŢILE  AUTORITĂŢILOR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ADMINISTRAŢIEI  PUBLICE  ÎN  DOMENIUL  SERVICIILOR  </w:t>
              <w:br/>
              <w:t>PUBLICE  DE GOSPODĂRIE  COMUNAL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ecţiunea A</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Atribuţii şi responsabilităţi ale autorităţilor</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administraţiei publice centr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13.</w:t>
            </w:r>
            <w:r>
              <w:rPr>
                <w:rFonts w:eastAsia="Times New Roman" w:cs="Times New Roman" w:ascii="Times New Roman" w:hAnsi="Times New Roman"/>
                <w:color w:val="000000"/>
                <w:sz w:val="24"/>
                <w:szCs w:val="24"/>
                <w:lang w:eastAsia="ru-RU"/>
              </w:rPr>
              <w:t xml:space="preserve"> - (1) Guvernul asigură realizarea politicii generale a statului în domeniul gospodăriei comunale, în concordanţă cu programul de guvernare şi cu obiectivele strategiei dezvoltării social-economice a ţării, prin:</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iniţierea şi prezentarea spre adoptare a unor proiecte de legi privind reglementarea activităţii din domeniul respectiv;</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doptarea unor regulamente şi norme în domeniul gospodăriei comunale, acolo unde se impune reglementarea la nivel centr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sprijinirea autorităţilor administraţiei publice locale în ceea ce priveşte înfiinţarea, dezvoltarea şi îmbunătăţirea serviciilor publice de gospodărie comunală, precum şi dezvoltarea infrastructurii din acest domeni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Guvernul examinează periodic starea serviciilor publice de gospodărie comunală şi, în baza unor strategii specifice, stabileşte măsuri pentru dezvoltarea durabilă şi creşterea calităţii serviciilor furnizate/prestate corespunzător cerinţelor utilizatorilor şi nevoilor localităţi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Guvernul îşi exercită atribuţiile menţionate la alin.(1) în temeiul următoarelor princip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armonizarea strategiilor şi politicilor în domeniul gospodăriei comunale cu strategiile privind dezvoltarea social-economică, urbanismul şi amenajarea teritoriului, protecţia şi conservarea medi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descentralizarea serviciilor publice de gospodărie comunală şi consolidarea autonomiei locale în ceea ce priveşte înfiinţarea, organizarea, coordonarea, monitorizarea şi controlul funcţionării acestor servic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elaborarea strategiilor şi politicilor locale în domeniul gospodăriei comunale  în baza subsidiarităţ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implementarea în sfera serviciilor publice de gospodărie comunală a mecanismelor specifice economiei de piaţă prin crearea unui mediu concurenţial, atragerea capitalului privat, promovarea concesiunii</w:t>
            </w:r>
            <w:r>
              <w:rPr>
                <w:rFonts w:eastAsia="Times New Roman" w:cs="Times New Roman" w:ascii="Times New Roman" w:hAnsi="Times New Roman"/>
                <w:sz w:val="24"/>
                <w:szCs w:val="24"/>
                <w:lang w:eastAsia="ru-RU"/>
              </w:rPr>
              <w:t>, a altor forme de parteneriat public-privat</w:t>
            </w:r>
            <w:r>
              <w:rPr>
                <w:rFonts w:eastAsia="Times New Roman" w:cs="Times New Roman" w:ascii="Times New Roman" w:hAnsi="Times New Roman"/>
                <w:color w:val="000000"/>
                <w:sz w:val="24"/>
                <w:szCs w:val="24"/>
                <w:lang w:eastAsia="ru-RU"/>
              </w:rPr>
              <w:t xml:space="preserve"> şi a privatizării;</w:t>
              <w:br/>
              <w:t xml:space="preserve">    </w:t>
            </w:r>
            <w:r>
              <w:rPr>
                <w:rFonts w:eastAsia="Times New Roman" w:cs="Times New Roman" w:ascii="Times New Roman" w:hAnsi="Times New Roman"/>
                <w:i/>
                <w:iCs/>
                <w:color w:val="0000FF"/>
                <w:sz w:val="24"/>
                <w:szCs w:val="24"/>
                <w:lang w:eastAsia="ru-RU"/>
              </w:rPr>
              <w:t xml:space="preserve">[Art.13 al.(3), lit.d) modificată prin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întărirea capacităţii decizionale şi manageriale a autorităţilor administraţiei publice locale în exercitarea atribuţiilor acestora privind  înfiinţarea, coordonarea, monitorizarea şi controlul funcţionării serviciilor publice de  gospodărie comun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promovarea parteneriatului şi asocierii intercomunale pentru înfiinţarea şi exploatarea unor sisteme tehnico-edilitare zon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g) promovarea parteneriatului </w:t>
            </w:r>
            <w:r>
              <w:rPr>
                <w:rFonts w:eastAsia="Times New Roman" w:cs="Times New Roman" w:ascii="Times New Roman" w:hAnsi="Times New Roman"/>
                <w:sz w:val="24"/>
                <w:szCs w:val="24"/>
                <w:lang w:eastAsia="ru-RU"/>
              </w:rPr>
              <w:t>public-privat</w:t>
            </w:r>
            <w:r>
              <w:rPr>
                <w:rFonts w:eastAsia="Times New Roman" w:cs="Times New Roman" w:ascii="Times New Roman" w:hAnsi="Times New Roman"/>
                <w:color w:val="000000"/>
                <w:sz w:val="24"/>
                <w:szCs w:val="24"/>
                <w:lang w:eastAsia="ru-RU"/>
              </w:rPr>
              <w:t>, asocierii autorităţilor administraţiei publice locale şi a operatorilor cu capital privat - local sau străin - pentru finanţarea şi creditarea în comun a unor servicii publice de gospodărie comunală, pentru furnizarea/prestarea serviciilor respective;</w:t>
              <w:br/>
              <w:t xml:space="preserve">    </w:t>
            </w:r>
            <w:r>
              <w:rPr>
                <w:rFonts w:eastAsia="Times New Roman" w:cs="Times New Roman" w:ascii="Times New Roman" w:hAnsi="Times New Roman"/>
                <w:i/>
                <w:iCs/>
                <w:color w:val="0000FF"/>
                <w:sz w:val="24"/>
                <w:szCs w:val="24"/>
                <w:lang w:eastAsia="ru-RU"/>
              </w:rPr>
              <w:t xml:space="preserve">[Art.13 al.(3), lit.g) modificată prin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descentralizarea serviciilor publice de gospodărie comunală, restrîngerea şi reglementarea ariilor unde prevalează condiţiile de monopol natur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stabilirea cadrului legal în aprobarea tarifelor pentru serviciile publice furnizate/prestate în condiţii de monopol natural şi urmărirea evoluţiei acestor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Guvernul va sprijini autorităţile administraţiei publice locale pentru înfiinţarea şi organizarea serviciilor publice de gospodărie comunală, la solicitarea acestora, în scopul administrării eficiente a serviciilor respective furnizate/prestate. Sprijinul va fi acordat, prin intermediul autorităţilor administraţiei publice centrale competente, sub forma asistenţei tehnice sau financi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13</w:t>
            </w:r>
            <w:r>
              <w:rPr>
                <w:rFonts w:eastAsia="Times New Roman" w:cs="Times New Roman" w:ascii="Times New Roman" w:hAnsi="Times New Roman"/>
                <w:b/>
                <w:bCs/>
                <w:color w:val="000000"/>
                <w:sz w:val="24"/>
                <w:szCs w:val="24"/>
                <w:vertAlign w:val="superscript"/>
                <w:lang w:eastAsia="ru-RU"/>
              </w:rPr>
              <w:t>1</w:t>
            </w:r>
            <w:r>
              <w:rPr>
                <w:rFonts w:eastAsia="Times New Roman" w:cs="Times New Roman" w:ascii="Times New Roman" w:hAnsi="Times New Roman"/>
                <w:color w:val="000000"/>
                <w:sz w:val="24"/>
                <w:szCs w:val="24"/>
                <w:lang w:eastAsia="ru-RU"/>
              </w:rPr>
              <w:t xml:space="preserve"> - (1) Reglementarea tarifelor la serviciile publice de gospodărie comunală furnizate/prestate în mod centralizat este prerogativa Agenţiei Naţionale pentru Reglementare în Energetică </w:t>
            </w:r>
            <w:r>
              <w:rPr>
                <w:rFonts w:eastAsia="Times New Roman" w:cs="Times New Roman" w:ascii="Times New Roman" w:hAnsi="Times New Roman"/>
                <w:sz w:val="24"/>
                <w:szCs w:val="24"/>
                <w:lang w:eastAsia="ru-RU"/>
              </w:rPr>
              <w:t xml:space="preserve">(în cele ce urmează  – </w:t>
            </w:r>
            <w:r>
              <w:rPr>
                <w:rFonts w:eastAsia="Times New Roman" w:cs="Times New Roman" w:ascii="Times New Roman" w:hAnsi="Times New Roman"/>
                <w:i/>
                <w:iCs/>
                <w:sz w:val="24"/>
                <w:szCs w:val="24"/>
                <w:lang w:eastAsia="ru-RU"/>
              </w:rPr>
              <w:t>Agenţi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şi a autorităţilor administraţiei publice locale, cu respectarea reglementărilor în vigoare.</w:t>
              <w:br/>
              <w:t xml:space="preserve">    </w:t>
            </w:r>
            <w:r>
              <w:rPr>
                <w:rFonts w:eastAsia="Times New Roman" w:cs="Times New Roman" w:ascii="Times New Roman" w:hAnsi="Times New Roman"/>
                <w:i/>
                <w:iCs/>
                <w:color w:val="0000FF"/>
                <w:sz w:val="24"/>
                <w:szCs w:val="24"/>
                <w:lang w:eastAsia="ru-RU"/>
              </w:rPr>
              <w:t>[Art.13</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 xml:space="preserve"> al.(1) modificat prin LP107-XVIII din17.12.09, MO197-200/31.12.09 art.6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Agenţia</w:t>
            </w:r>
            <w:r>
              <w:rPr>
                <w:rFonts w:eastAsia="Times New Roman" w:cs="Times New Roman" w:ascii="Times New Roman" w:hAnsi="Times New Roman"/>
                <w:color w:val="000000"/>
                <w:sz w:val="24"/>
                <w:szCs w:val="24"/>
                <w:lang w:eastAsia="ru-RU"/>
              </w:rPr>
              <w:t>:</w:t>
              <w:br/>
              <w:t xml:space="preserve">    </w:t>
            </w:r>
            <w:r>
              <w:rPr>
                <w:rFonts w:eastAsia="Times New Roman" w:cs="Times New Roman" w:ascii="Times New Roman" w:hAnsi="Times New Roman"/>
                <w:i/>
                <w:iCs/>
                <w:color w:val="0000FF"/>
                <w:sz w:val="24"/>
                <w:szCs w:val="24"/>
                <w:lang w:eastAsia="ru-RU"/>
              </w:rPr>
              <w:t>[Art.13</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 xml:space="preserve"> al.(2) modificat prin LP107-XVIII din17.12.09, MO197-200/31.12.09 art.64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elaborează şi aprobă, în coordonare cu Guvernul, metodologia de  calculare a tarifelor pentru serviciile publice de alimentare cu energie termică, de alimentare cu apă, de canalizare şi epurare a apelor uz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aprobă, în coordonare cu administraţia publică locală, tarifele pentru serviciile publice de alimentare cu apă tehnologică, prestate centralizat la nivel de municipiu (oraş) şi raion, calculate în conformitate cu metodologia de calculare a tarifelo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monitorizează respectarea de către operatori a metodologiei de calculare a tarifelor, participă, în limitele competenţei, la exercitarea controlului asupra activităţii participanţilor pe piaţa serviciilor comun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asigură transparenţa tarifelor pentru serviciile publice de gospodărie comunală.</w:t>
            </w:r>
            <w:r>
              <w:rPr>
                <w:rFonts w:eastAsia="Times New Roman" w:cs="Times New Roman" w:ascii="Times New Roman" w:hAnsi="Times New Roman"/>
                <w:color w:val="0000FF"/>
                <w:sz w:val="24"/>
                <w:szCs w:val="24"/>
                <w:lang w:eastAsia="ru-RU"/>
              </w:rPr>
              <w:br/>
            </w:r>
            <w:r>
              <w:rPr>
                <w:rFonts w:eastAsia="Times New Roman" w:cs="Times New Roman" w:ascii="Times New Roman" w:hAnsi="Times New Roman"/>
                <w:i/>
                <w:iCs/>
                <w:color w:val="0000FF"/>
                <w:sz w:val="24"/>
                <w:szCs w:val="24"/>
                <w:lang w:eastAsia="ru-RU"/>
              </w:rPr>
              <w:t>    [Art.13</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 xml:space="preserve"> introdus prin LP130-XV din 29.04.04, MO100-103/25.06.04 art.516]</w:t>
              <w:br/>
              <w:t xml:space="preserve">    </w:t>
            </w:r>
            <w:r>
              <w:rPr>
                <w:rFonts w:eastAsia="Times New Roman" w:cs="Times New Roman" w:ascii="Times New Roman" w:hAnsi="Times New Roman"/>
                <w:sz w:val="24"/>
                <w:szCs w:val="24"/>
                <w:lang w:eastAsia="ru-RU"/>
              </w:rPr>
              <w:t>e) aprobă tarifele pentru serviciile publice de alimentare cu energie termică prin sistemele centralizate, calculate în conformitate cu metodologia de calculare a tarifelor prin care se va asigura recuperarea tuturor costurilor minime, strict necesare producerii, transportării, distribuţiei şi furnizării energiei termice.</w:t>
              <w:br/>
            </w:r>
            <w:r>
              <w:rPr>
                <w:rFonts w:eastAsia="Times New Roman" w:cs="Times New Roman" w:ascii="Times New Roman" w:hAnsi="Times New Roman"/>
                <w:i/>
                <w:iCs/>
                <w:color w:val="0000FF"/>
                <w:sz w:val="24"/>
                <w:szCs w:val="24"/>
                <w:lang w:eastAsia="ru-RU"/>
              </w:rPr>
              <w:t>    [Art.13</w:t>
            </w:r>
            <w:r>
              <w:rPr>
                <w:rFonts w:eastAsia="Times New Roman" w:cs="Times New Roman" w:ascii="Times New Roman" w:hAnsi="Times New Roman"/>
                <w:i/>
                <w:iCs/>
                <w:color w:val="0000FF"/>
                <w:sz w:val="24"/>
                <w:szCs w:val="24"/>
                <w:vertAlign w:val="superscript"/>
                <w:lang w:eastAsia="ru-RU"/>
              </w:rPr>
              <w:t>1</w:t>
            </w:r>
            <w:r>
              <w:rPr>
                <w:rFonts w:eastAsia="Times New Roman" w:cs="Times New Roman" w:ascii="Times New Roman" w:hAnsi="Times New Roman"/>
                <w:i/>
                <w:iCs/>
                <w:color w:val="0000FF"/>
                <w:sz w:val="24"/>
                <w:szCs w:val="24"/>
                <w:lang w:eastAsia="ru-RU"/>
              </w:rPr>
              <w:t xml:space="preserve"> lit.e) introdusă prin LP107-XVIII din17.12.09, MO197-200/31.12.09 art.648]</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FF"/>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Secţiunea B</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Atribuţii şi responsabilităţi ale autorităţilor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administraţiei publice loc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14</w:t>
            </w:r>
            <w:r>
              <w:rPr>
                <w:rFonts w:eastAsia="Times New Roman" w:cs="Times New Roman" w:ascii="Times New Roman" w:hAnsi="Times New Roman"/>
                <w:color w:val="000000"/>
                <w:sz w:val="24"/>
                <w:szCs w:val="24"/>
                <w:lang w:eastAsia="ru-RU"/>
              </w:rPr>
              <w:t>. - (1) Autorităţile administraţiei publice locale au competenţa exclusivă privind înfiinţarea, organizarea, coordonarea, monitorizarea şi controlul funcţionării serviciilor publice de gospodărie comunală, precum şi crearea, administrarea şi exploatarea bunurilor proprietate publică din infrastructura edilitară a unităţilor administrativ-teritoriale respectiv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Administrarea bunurilor din patrimoniul public, specifice sistemelor publice de gospodărie comunală ale unităţilor administrativ-teritoriale, se face cu diligenţa unui bun proprieta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În cazul gestiunii directe, numirea în funcţie a managerilor-şefi se va  efectua prin concurs. Atît numirea, cît şi destituirea se va coordona cu autoritatea publică centrală de speciali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Autorităţile administraţiei publice locale pot adopta decizii în legătură c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elaborarea programelor de reabilitare, extindere şi modernizare a dotărilor existente, precum şi a programelor de înfiinţare a unor noi sisteme publice de gospodărie comunală, în condiţiile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coordonarea proiectării şi executării lucrărilor tehnico-edilitare în scopul realizării acestora într-o concepţie unitară şi corelată cu programele de dezvoltare social-economică a localităţilor, cu planurile de amenajare a teritoriului, planurile generale de urbanism şi programele de medi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asocierea serviciilor publice de gospodărie comunală în vederea realizării unor investiţii de interes comun din infrastructura tehnico-edilitar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d) iniţierea parteneriatului public-privat pentru gestiunea serviciilor publice de gospodărie comunală, privatizarea acestor servicii, precum şi a bunurilor proprietate publică din infrastructura tehnico-edilitară a unităţilor administrativ-teritoriale;</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 xml:space="preserve">[Art.14 al.(4), lit.d) în redacţia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participarea lor cu capital social sau cu bunuri  la capitalul sau bunurile agenţilor economici pentru realizarea de lucrări şi furnizarea/prestarea de servicii publice de gospodărie comunală la nivel local sau raional, după caz, pe bază de convenţii care prevăd şi resursele financiare constituite din contribuţiile autorităţilor administraţiei publice locale. Convenţiile se încheie de către ordonatorii principali de credite, în baza mandatelor aprobate de fiecare consiliu local sau raiona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contractarea sau garantarea, în condiţiile legii, a împrumuturilor pentru finanţarea programelor de investiţii pentru dezvoltarea infrastructurii de gospodărie comunală a localităţilor - efectuarea de lucrări noi, extinderi, dezvoltarea de capacităţi, inclusiv reabilitarea, modernizarea şi reechiparea sistemelor existen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garantarea, în condiţiile legii, a împrumuturilor contractate pentru formarea stocurilor de combustibil lichid şi solid suficiente pentru sezonul re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elaborarea şi aprobarea normelor locale şi a regulamentelor de funcţionare a operatorilor pentru reglementarea activităţii serviciilor publice de gospodărie comunală în baza normelor-cadru elaborate de autoritatea publică centrală de specialit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Autorităţile administraţiei publice locale aprobă, în conformitate cu metodologia aprobată de ANRE, taxele şi tarifele pentru serviciile publice de alimentare cu apă, de canalizare şi epurare a apelor uzate, cu excepţia celor pentru serviciile de alimentare cu apă tehnologică.</w:t>
              <w:br/>
              <w:t xml:space="preserve">    </w:t>
            </w:r>
            <w:r>
              <w:rPr>
                <w:rFonts w:eastAsia="Times New Roman" w:cs="Times New Roman" w:ascii="Times New Roman" w:hAnsi="Times New Roman"/>
                <w:i/>
                <w:iCs/>
                <w:color w:val="0000FF"/>
                <w:sz w:val="24"/>
                <w:szCs w:val="24"/>
                <w:lang w:eastAsia="ru-RU"/>
              </w:rPr>
              <w:t xml:space="preserve">[Art.14 </w:t>
            </w:r>
            <w:r>
              <w:rPr>
                <w:rFonts w:eastAsia="Times New Roman" w:cs="Times New Roman" w:ascii="Times New Roman" w:hAnsi="Times New Roman"/>
                <w:i/>
                <w:iCs/>
                <w:color w:val="000000"/>
                <w:sz w:val="24"/>
                <w:szCs w:val="24"/>
                <w:lang w:eastAsia="ru-RU"/>
              </w:rPr>
              <w:t>al.(5)</w:t>
            </w:r>
            <w:r>
              <w:rPr>
                <w:rFonts w:eastAsia="Times New Roman" w:cs="Times New Roman" w:ascii="Times New Roman" w:hAnsi="Times New Roman"/>
                <w:i/>
                <w:iCs/>
                <w:color w:val="0000FF"/>
                <w:sz w:val="24"/>
                <w:szCs w:val="24"/>
                <w:lang w:eastAsia="ru-RU"/>
              </w:rPr>
              <w:t> </w:t>
            </w:r>
            <w:r>
              <w:rPr>
                <w:rFonts w:eastAsia="Times New Roman" w:cs="Times New Roman" w:ascii="Times New Roman" w:hAnsi="Times New Roman"/>
                <w:i/>
                <w:iCs/>
                <w:color w:val="000000"/>
                <w:sz w:val="24"/>
                <w:szCs w:val="24"/>
                <w:lang w:eastAsia="ru-RU"/>
              </w:rPr>
              <w:t>modificat</w:t>
            </w:r>
            <w:r>
              <w:rPr>
                <w:rFonts w:eastAsia="Times New Roman" w:cs="Times New Roman" w:ascii="Times New Roman" w:hAnsi="Times New Roman"/>
                <w:i/>
                <w:iCs/>
                <w:color w:val="0000FF"/>
                <w:sz w:val="24"/>
                <w:szCs w:val="24"/>
                <w:lang w:eastAsia="ru-RU"/>
              </w:rPr>
              <w:t xml:space="preserve"> prin LP107-XVIII din17.12.09, MO197-200/31.12.09 art.648]</w:t>
            </w:r>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i/>
                <w:iCs/>
                <w:color w:val="000000"/>
                <w:sz w:val="24"/>
                <w:szCs w:val="24"/>
                <w:lang w:eastAsia="ru-RU"/>
              </w:rPr>
              <w:t>[Art.14 modificat prin LP374-XVI din 01.12.06, MO189-192/15.12.06 art.897]</w:t>
              <w:br/>
              <w:t>    [Art.14 al.(4), lit.i) modificată prin LP234-XV din 01.07.04, MO119-122/23.07.04 art.631]</w:t>
              <w:br/>
              <w:t>    [Art.14 al.(4), lit.(i) modificată prin LP130-XV din 29.04.04, MO100-103/25.06.04 art.516]</w:t>
              <w:br/>
              <w:t>    [Art.14 al.(4), lit.e) modificată prin LP482 din 04.12.03, MO6-12/01.01.04 art.48]</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  Art.15.</w:t>
            </w:r>
            <w:r>
              <w:rPr>
                <w:rFonts w:eastAsia="Times New Roman" w:cs="Times New Roman" w:ascii="Times New Roman" w:hAnsi="Times New Roman"/>
                <w:color w:val="000000"/>
                <w:sz w:val="24"/>
                <w:szCs w:val="24"/>
                <w:lang w:eastAsia="ru-RU"/>
              </w:rPr>
              <w:t xml:space="preserve"> - (1) În exercitarea atribuţiilor, autorităţile administraţiei publice locale au faţă de utilizatori următoarele obligaţii:</w:t>
              <w:br/>
              <w:t xml:space="preserve">    </w:t>
            </w:r>
            <w:r>
              <w:rPr>
                <w:rFonts w:eastAsia="Times New Roman" w:cs="Times New Roman" w:ascii="Times New Roman" w:hAnsi="Times New Roman"/>
                <w:sz w:val="24"/>
                <w:szCs w:val="24"/>
                <w:lang w:eastAsia="ru-RU"/>
              </w:rPr>
              <w:t>a) gestiunea directă sau delegarea gestiunii prin parteneriat public-privat a serviciilor publice de gospodărie comunală, pe criterii de competitivitate şi eficienţă managerială;</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 xml:space="preserve">[Art.15 al.(1), lit.a) în redacţia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b) promovarea reabilitării infrastructurii din sectorul utilităţilor publice de gospodărie comunală;</w:t>
              <w:br/>
              <w:t>    c) monitorizarea şi controlul periodic ale activităţilor de furnizare/prestare a serviciilor publice de gospodărie comunală, în conformitate cu actele normative, şi luarea de măsuri în cazul în care operatorul nu asigură performanţa pentru care s-a obligat;</w:t>
              <w:br/>
              <w:t>    d) asigurarea continuităţii serviciilor publice de gospodărie comunală;</w:t>
              <w:br/>
              <w:t xml:space="preserve">    e) consultarea cu utilizatorii la stabilirea politicilor şi strategiilor locale în domeniul gospodăriei comunale, la adoptarea normelor locale şi negocierea contractelor de </w:t>
            </w:r>
            <w:r>
              <w:rPr>
                <w:rFonts w:eastAsia="Times New Roman" w:cs="Times New Roman" w:ascii="Times New Roman" w:hAnsi="Times New Roman"/>
                <w:sz w:val="24"/>
                <w:szCs w:val="24"/>
                <w:lang w:eastAsia="ru-RU"/>
              </w:rPr>
              <w:t>parteneriat public-privat</w:t>
            </w:r>
            <w:r>
              <w:rPr>
                <w:rFonts w:eastAsia="Times New Roman" w:cs="Times New Roman" w:ascii="Times New Roman" w:hAnsi="Times New Roman"/>
                <w:color w:val="000000"/>
                <w:sz w:val="24"/>
                <w:szCs w:val="24"/>
                <w:lang w:eastAsia="ru-RU"/>
              </w:rPr>
              <w:t>;</w:t>
              <w:br/>
              <w:t xml:space="preserve">    </w:t>
            </w:r>
            <w:r>
              <w:rPr>
                <w:rFonts w:eastAsia="Times New Roman" w:cs="Times New Roman" w:ascii="Times New Roman" w:hAnsi="Times New Roman"/>
                <w:i/>
                <w:iCs/>
                <w:color w:val="0000FF"/>
                <w:sz w:val="24"/>
                <w:szCs w:val="24"/>
                <w:lang w:eastAsia="ru-RU"/>
              </w:rPr>
              <w:t xml:space="preserve">[Art.15 al.(1), lit.e) modificată prin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f) informarea periodică a utilizatorilor asupra politicii promovate în domeniul utilităţilor publice de gospodărie comunală, precum şi asupra necesităţii de stabilire a unor taxe;</w:t>
              <w:br/>
              <w:t>    g) medierea conflictelor dintre utilizator şi operator, la cererea uneia dintre părţi.</w:t>
              <w:br/>
              <w:t>    (2) Autorităţile administraţiei publice locale au faţă de operatori următoarele drepturi:</w:t>
              <w:br/>
              <w:t>    a) să solicite informaţii privind calitatea serviciilor furnizate/prestate;</w:t>
              <w:br/>
              <w:t>    b) să invite pentru audieri operatorul în vederea soluţionării divergenţelor dintre el şi utilizator;</w:t>
              <w:br/>
              <w:t xml:space="preserve">    c) să se pronunţe asupra </w:t>
            </w:r>
            <w:r>
              <w:rPr>
                <w:rFonts w:eastAsia="Times New Roman" w:cs="Times New Roman" w:ascii="Times New Roman" w:hAnsi="Times New Roman"/>
                <w:sz w:val="24"/>
                <w:szCs w:val="24"/>
                <w:lang w:eastAsia="ru-RU"/>
              </w:rPr>
              <w:t>tarifelor</w:t>
            </w:r>
            <w:r>
              <w:rPr>
                <w:rFonts w:eastAsia="Times New Roman" w:cs="Times New Roman" w:ascii="Times New Roman" w:hAnsi="Times New Roman"/>
                <w:color w:val="000000"/>
                <w:sz w:val="24"/>
                <w:szCs w:val="24"/>
                <w:lang w:eastAsia="ru-RU"/>
              </w:rPr>
              <w:t xml:space="preserve"> propuse de operator;</w:t>
              <w:br/>
              <w:t xml:space="preserve">    </w:t>
            </w:r>
            <w:r>
              <w:rPr>
                <w:rFonts w:eastAsia="Times New Roman" w:cs="Times New Roman" w:ascii="Times New Roman" w:hAnsi="Times New Roman"/>
                <w:i/>
                <w:iCs/>
                <w:color w:val="0000FF"/>
                <w:sz w:val="24"/>
                <w:szCs w:val="24"/>
                <w:lang w:eastAsia="ru-RU"/>
              </w:rPr>
              <w:t xml:space="preserve">[Art.15 al.(2), lit.c) modificată prin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d) să sancţioneze operatorul, în cazul în care acesta nu operează la parametrii de eficienţă la care s-a obligat, prin:</w:t>
              <w:br/>
              <w:t>    - refuzul de a aproba tarifele propuse de operator;</w:t>
              <w:br/>
              <w:t>    - revocarea deciziei prin care s-a aprobat concesionarea.</w:t>
              <w:br/>
              <w:t xml:space="preserve">    </w:t>
            </w:r>
            <w:r>
              <w:rPr>
                <w:rFonts w:eastAsia="Times New Roman" w:cs="Times New Roman" w:ascii="Times New Roman" w:hAnsi="Times New Roman"/>
                <w:sz w:val="24"/>
                <w:szCs w:val="24"/>
                <w:lang w:eastAsia="ru-RU"/>
              </w:rPr>
              <w:t>e) să rezilieze contractul de parteneriat public-privat în condiţiile Legii cu privire la parteneriatul public-privat.</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 xml:space="preserve">[Art.15 al.(2), lit.e) introdusă prin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3) Autorităţile administraţiei publice locale au faţă de operatori următoarele obligaţii:</w:t>
              <w:br/>
              <w:t>    a) să asigure tratament egal pentru toţi operatorii din cadrul comunităţii respective;</w:t>
              <w:br/>
              <w:t>    b) să asigure, în exercitarea atribuţiilor stabilite prin prezenta lege, un mediu de afaceri transparent;</w:t>
              <w:br/>
              <w:t>    c) să păstreze confidenţialitatea informaţiilor privind activitatea operatorilor.</w:t>
              <w:br/>
              <w:t>    (4) Deciziile autorităţilor administraţiei publice locale, adoptate în aplicarea prezentei legi, pot fi atacate în instanţa de contencios administrativ de către persoanele fizice sau juridice interesate, în condiţiile leg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apitolul III</w:t>
              <w:br/>
              <w:t>ORGANIZAREA ŞI FUNCŢIONAREA SERVICIILOR PUBLICE</w:t>
              <w:br/>
              <w:t>DE GOSPODĂRIE COMUNALĂ</w:t>
              <w:br/>
              <w:t>Secţiunea A</w:t>
              <w:br/>
              <w:t>Administrarea şi gestionarea serviciilor publice</w:t>
              <w:br/>
              <w:t>de gospodărie comun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Art.16. </w:t>
            </w:r>
            <w:r>
              <w:rPr>
                <w:rFonts w:eastAsia="Times New Roman" w:cs="Times New Roman" w:ascii="Times New Roman" w:hAnsi="Times New Roman"/>
                <w:color w:val="000000"/>
                <w:sz w:val="24"/>
                <w:szCs w:val="24"/>
                <w:lang w:eastAsia="ru-RU"/>
              </w:rPr>
              <w:t>- Organizarea, conducerea, administrarea, gestionarea, monitorizarea şi controlul funcţionării serviciilor publice de gospodărie comunală, coordonarea activităţii lor sînt atribuţii ale autorităţilor administraţiei publice centrale şi locale.</w:t>
              <w:br/>
              <w:t>  </w:t>
            </w:r>
            <w:r>
              <w:rPr>
                <w:rFonts w:eastAsia="Times New Roman" w:cs="Times New Roman" w:ascii="Times New Roman" w:hAnsi="Times New Roman"/>
                <w:b/>
                <w:bCs/>
                <w:color w:val="000000"/>
                <w:sz w:val="24"/>
                <w:szCs w:val="24"/>
                <w:lang w:eastAsia="ru-RU"/>
              </w:rPr>
              <w:t>  Art.17.</w:t>
            </w:r>
            <w:r>
              <w:rPr>
                <w:rFonts w:eastAsia="Times New Roman" w:cs="Times New Roman" w:ascii="Times New Roman" w:hAnsi="Times New Roman"/>
                <w:color w:val="000000"/>
                <w:sz w:val="24"/>
                <w:szCs w:val="24"/>
                <w:lang w:eastAsia="ru-RU"/>
              </w:rPr>
              <w:t xml:space="preserve"> - (1) Gestiunea serviciilor publice de gospodărie comunală se organizează prin:</w:t>
              <w:br/>
              <w:t>    a) gestiune directă;</w:t>
              <w:br/>
              <w:t xml:space="preserve">    b) gestiune indirectă sau </w:t>
            </w:r>
            <w:r>
              <w:rPr>
                <w:rFonts w:eastAsia="Times New Roman" w:cs="Times New Roman" w:ascii="Times New Roman" w:hAnsi="Times New Roman"/>
                <w:sz w:val="24"/>
                <w:szCs w:val="24"/>
                <w:lang w:eastAsia="ru-RU"/>
              </w:rPr>
              <w:t>parteneriat public-privat</w:t>
            </w:r>
            <w:r>
              <w:rPr>
                <w:rFonts w:eastAsia="Times New Roman" w:cs="Times New Roman" w:ascii="Times New Roman" w:hAnsi="Times New Roman"/>
                <w:color w:val="000000"/>
                <w:sz w:val="24"/>
                <w:szCs w:val="24"/>
                <w:lang w:eastAsia="ru-RU"/>
              </w:rPr>
              <w:t>.</w:t>
              <w:br/>
              <w:t xml:space="preserve">    </w:t>
            </w:r>
            <w:r>
              <w:rPr>
                <w:rFonts w:eastAsia="Times New Roman" w:cs="Times New Roman" w:ascii="Times New Roman" w:hAnsi="Times New Roman"/>
                <w:i/>
                <w:iCs/>
                <w:color w:val="0000FF"/>
                <w:sz w:val="24"/>
                <w:szCs w:val="24"/>
                <w:lang w:eastAsia="ru-RU"/>
              </w:rPr>
              <w:t xml:space="preserve">[Art.17 al.(1), lit.b) modificată prin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br/>
              <w:t xml:space="preserve">    </w:t>
            </w:r>
            <w:r>
              <w:rPr>
                <w:rFonts w:eastAsia="Times New Roman" w:cs="Times New Roman" w:ascii="Times New Roman" w:hAnsi="Times New Roman"/>
                <w:sz w:val="24"/>
                <w:szCs w:val="24"/>
                <w:lang w:eastAsia="ru-RU"/>
              </w:rPr>
              <w:t>c) contract de prestări servicii.</w:t>
              <w:br/>
            </w:r>
            <w:r>
              <w:rPr>
                <w:rFonts w:eastAsia="Times New Roman" w:cs="Times New Roman" w:ascii="Times New Roman" w:hAnsi="Times New Roman"/>
                <w:i/>
                <w:iCs/>
                <w:color w:val="0000FF"/>
                <w:sz w:val="24"/>
                <w:szCs w:val="24"/>
                <w:lang w:eastAsia="ru-RU"/>
              </w:rPr>
              <w:t xml:space="preserve">    [Art.17 al.(1), lit.c) introdusă prin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2) Alegerea formei de gestiune a serviciilor publice de gospodărie comunală se face prin decizie a autorităţilor administraţiei publice locale, în funcţie de natura serviciului furnizat/prestat, de interesele curente şi de perspectivă ale populaţiei şi unităţilor administrativ-teritoriale, precum şi de mărimea şi complexitatea sistemelor publice de gospodărie comunală.</w:t>
              <w:br/>
            </w:r>
            <w:r>
              <w:rPr>
                <w:rFonts w:eastAsia="Times New Roman" w:cs="Times New Roman" w:ascii="Times New Roman" w:hAnsi="Times New Roman"/>
                <w:b/>
                <w:bCs/>
                <w:color w:val="000000"/>
                <w:sz w:val="24"/>
                <w:szCs w:val="24"/>
                <w:lang w:eastAsia="ru-RU"/>
              </w:rPr>
              <w:t>    Art.18.</w:t>
            </w:r>
            <w:r>
              <w:rPr>
                <w:rFonts w:eastAsia="Times New Roman" w:cs="Times New Roman" w:ascii="Times New Roman" w:hAnsi="Times New Roman"/>
                <w:color w:val="000000"/>
                <w:sz w:val="24"/>
                <w:szCs w:val="24"/>
                <w:lang w:eastAsia="ru-RU"/>
              </w:rPr>
              <w:t xml:space="preserve"> - (1) În cadrul gestiunii directe, autorităţile administraţiei publice locale îşi asumă toate sarcinile şi responsabilităţile privind organizarea, conducerea, administrarea şi gestionarea serviciilor publice de gospodărie comunală.</w:t>
              <w:br/>
              <w:t>    (2) Gestiunea directă se realizează prin compartimentele specializate organizate în cadrul autorităţilor administraţiei publice locale.</w:t>
              <w:br/>
              <w:t>    (3) Fiecare serviciu public de gospodărie comunală constituit şi exploatat în regim de gestiune directă îşi desfăşoară activitatea în baza unui regulament de organizare şi funcţionare, elaborat şi aprobat de autoritatea administraţiei publice locale, în conformitate cu prevederile regulamentului-tip elaborat şi aprobat de autoritatea publică centrală de specialitate.</w:t>
              <w:br/>
              <w:t xml:space="preserve">    </w:t>
            </w:r>
            <w:r>
              <w:rPr>
                <w:rFonts w:eastAsia="Times New Roman" w:cs="Times New Roman" w:ascii="Times New Roman" w:hAnsi="Times New Roman"/>
                <w:i/>
                <w:iCs/>
                <w:color w:val="000000"/>
                <w:sz w:val="24"/>
                <w:szCs w:val="24"/>
                <w:lang w:eastAsia="ru-RU"/>
              </w:rPr>
              <w:t>[Art.18 al.(2) modificat prin L234-XV din 01.07.04, MO119-122/23.07.04 art.631]</w:t>
            </w:r>
            <w:r>
              <w:rPr>
                <w:rFonts w:eastAsia="Times New Roman" w:cs="Times New Roman" w:ascii="Times New Roman" w:hAnsi="Times New Roman"/>
                <w:color w:val="000000"/>
                <w:sz w:val="24"/>
                <w:szCs w:val="24"/>
                <w:lang w:eastAsia="ru-RU"/>
              </w:rPr>
              <w:br/>
              <w:t xml:space="preserve">    </w:t>
            </w:r>
            <w:r>
              <w:rPr>
                <w:rFonts w:eastAsia="Times New Roman" w:cs="Times New Roman" w:ascii="Times New Roman" w:hAnsi="Times New Roman"/>
                <w:b/>
                <w:bCs/>
                <w:color w:val="000000"/>
                <w:sz w:val="24"/>
                <w:szCs w:val="24"/>
                <w:lang w:eastAsia="ru-RU"/>
              </w:rPr>
              <w:t>Art.19.</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sz w:val="24"/>
                <w:szCs w:val="24"/>
                <w:lang w:eastAsia="ru-RU"/>
              </w:rPr>
              <w:t>(1) În cazul realizării parteneriatului public-privat, autorităţile administraţiei publice locale pot apela la unul sau la mai mulţi operatori cărora le-a fost încredinţată, în baza contractului respectiv, gestiunea furnizării/prestării serviciilor de gospodărie comunală, precum şi administrarea şi exploatarea sistemelor publice  tehnico-edilitare.</w:t>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FF"/>
                <w:sz w:val="24"/>
                <w:szCs w:val="24"/>
                <w:lang w:eastAsia="ru-RU"/>
              </w:rPr>
              <w:t xml:space="preserve">[Art.19 al.(1) în redacţia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2) Gestiunea serviciilor publice de gospodărie comunală în cadrul parteneriatului public-privat se realizează în condiţiile legii.</w:t>
              <w:br/>
              <w:t xml:space="preserve">    </w:t>
            </w:r>
            <w:r>
              <w:rPr>
                <w:rFonts w:eastAsia="Times New Roman" w:cs="Times New Roman" w:ascii="Times New Roman" w:hAnsi="Times New Roman"/>
                <w:i/>
                <w:iCs/>
                <w:color w:val="0000FF"/>
                <w:sz w:val="24"/>
                <w:szCs w:val="24"/>
                <w:lang w:eastAsia="ru-RU"/>
              </w:rPr>
              <w:t xml:space="preserve">[Art.19 al.(2) în redacţia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3) În conformitate cu competenţele şi obligaţiile ce le revin potrivit legii, autorităţile administraţiei publice locale îşi exercită atribuţiile privind adoptarea politicilor şi strategiilor de dezvoltare a serviciilor, respectiv a programelor de dezvoltare a sistemelor publice de gospodărie comunală, precum şi dreptul de a controla şi de a supraveghea:</w:t>
              <w:br/>
              <w:t xml:space="preserve">    a) modul de îndeplinire de către operatori a obligaţiilor asumate conform </w:t>
            </w:r>
            <w:r>
              <w:rPr>
                <w:rFonts w:eastAsia="Times New Roman" w:cs="Times New Roman" w:ascii="Times New Roman" w:hAnsi="Times New Roman"/>
                <w:sz w:val="24"/>
                <w:szCs w:val="24"/>
                <w:lang w:eastAsia="ru-RU"/>
              </w:rPr>
              <w:t>contractului respectiv de parteneriat public-privat</w:t>
            </w:r>
            <w:r>
              <w:rPr>
                <w:rFonts w:eastAsia="Times New Roman" w:cs="Times New Roman" w:ascii="Times New Roman" w:hAnsi="Times New Roman"/>
                <w:color w:val="000000"/>
                <w:sz w:val="24"/>
                <w:szCs w:val="24"/>
                <w:lang w:eastAsia="ru-RU"/>
              </w:rPr>
              <w:t xml:space="preserve"> de concesionare;</w:t>
              <w:br/>
              <w:t xml:space="preserve">    </w:t>
            </w:r>
            <w:r>
              <w:rPr>
                <w:rFonts w:eastAsia="Times New Roman" w:cs="Times New Roman" w:ascii="Times New Roman" w:hAnsi="Times New Roman"/>
                <w:i/>
                <w:iCs/>
                <w:color w:val="0000FF"/>
                <w:sz w:val="24"/>
                <w:szCs w:val="24"/>
                <w:lang w:eastAsia="ru-RU"/>
              </w:rPr>
              <w:t xml:space="preserve">[Art.19 al.(3), lit.a) modificată prin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b) calitatea serviciilor furnizate/prestate;</w:t>
              <w:br/>
              <w:t>    c) parametrii serviciilor furnizate/prestate;</w:t>
              <w:br/>
              <w:t xml:space="preserve">    d) modul de administrare, exploatare, conservare şi menţinere în funcţiune a sistemelor publice din infrastructura edilitar-urbană, precum şi activitatea privind dezvoltarea şi/sau modernizarea acestor sisteme, prevăzută de </w:t>
            </w:r>
            <w:r>
              <w:rPr>
                <w:rFonts w:eastAsia="Times New Roman" w:cs="Times New Roman" w:ascii="Times New Roman" w:hAnsi="Times New Roman"/>
                <w:sz w:val="24"/>
                <w:szCs w:val="24"/>
                <w:lang w:eastAsia="ru-RU"/>
              </w:rPr>
              <w:t>contractul respectiv de parteneriat public-privat</w:t>
            </w:r>
            <w:r>
              <w:rPr>
                <w:rFonts w:eastAsia="Times New Roman" w:cs="Times New Roman" w:ascii="Times New Roman" w:hAnsi="Times New Roman"/>
                <w:color w:val="000000"/>
                <w:sz w:val="24"/>
                <w:szCs w:val="24"/>
                <w:lang w:eastAsia="ru-RU"/>
              </w:rPr>
              <w:t xml:space="preserve"> de concesionare;</w:t>
              <w:br/>
              <w:t xml:space="preserve">    </w:t>
            </w:r>
            <w:r>
              <w:rPr>
                <w:rFonts w:eastAsia="Times New Roman" w:cs="Times New Roman" w:ascii="Times New Roman" w:hAnsi="Times New Roman"/>
                <w:i/>
                <w:iCs/>
                <w:color w:val="0000FF"/>
                <w:sz w:val="24"/>
                <w:szCs w:val="24"/>
                <w:lang w:eastAsia="ru-RU"/>
              </w:rPr>
              <w:t xml:space="preserve">[Art.19 al.(3), lit.d) modificată prin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    e) modul de formare şi de stabilire a tarifelor la serviciile furnizate/prestate de serviciile publice de gospodărie comunală </w:t>
            </w:r>
            <w:r>
              <w:rPr>
                <w:rFonts w:eastAsia="Times New Roman" w:cs="Times New Roman" w:ascii="Times New Roman" w:hAnsi="Times New Roman"/>
                <w:sz w:val="24"/>
                <w:szCs w:val="24"/>
                <w:lang w:eastAsia="ru-RU"/>
              </w:rPr>
              <w:t>în cadrul parteneriatului public-privat</w:t>
            </w:r>
            <w:r>
              <w:rPr>
                <w:rFonts w:eastAsia="Times New Roman" w:cs="Times New Roman" w:ascii="Times New Roman" w:hAnsi="Times New Roman"/>
                <w:color w:val="000000"/>
                <w:sz w:val="24"/>
                <w:szCs w:val="24"/>
                <w:lang w:eastAsia="ru-RU"/>
              </w:rPr>
              <w:t>.</w:t>
              <w:br/>
              <w:t xml:space="preserve">    </w:t>
            </w:r>
            <w:r>
              <w:rPr>
                <w:rFonts w:eastAsia="Times New Roman" w:cs="Times New Roman" w:ascii="Times New Roman" w:hAnsi="Times New Roman"/>
                <w:i/>
                <w:iCs/>
                <w:color w:val="0000FF"/>
                <w:sz w:val="24"/>
                <w:szCs w:val="24"/>
                <w:lang w:eastAsia="ru-RU"/>
              </w:rPr>
              <w:t xml:space="preserve">[Art.19 al.(3), lit.e) modificată prin </w:t>
            </w:r>
            <w:r>
              <w:rPr>
                <w:rFonts w:eastAsia="Times New Roman" w:cs="Times New Roman" w:ascii="Times New Roman" w:hAnsi="Times New Roman"/>
                <w:i/>
                <w:iCs/>
                <w:sz w:val="24"/>
                <w:szCs w:val="24"/>
                <w:lang w:eastAsia="ru-RU"/>
              </w:rPr>
              <w:t>LP181 din 15.07.10, MO155-158/03.09.10 art.559</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Art.20. </w:t>
            </w:r>
            <w:r>
              <w:rPr>
                <w:rFonts w:eastAsia="Times New Roman" w:cs="Times New Roman" w:ascii="Times New Roman" w:hAnsi="Times New Roman"/>
                <w:color w:val="000000"/>
                <w:sz w:val="24"/>
                <w:szCs w:val="24"/>
                <w:lang w:eastAsia="ru-RU"/>
              </w:rPr>
              <w:t>- Desfăşurarea activităţilor specifice fiecărui serviciu public de gospodărie comunală, organizat şi realizat în sistemul de concesionare a gestiunii, se face pe bază de contrac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Secţiunea B</w:t>
              <w:br/>
              <w:t>Operatorii de servicii publice de gospodărie comunal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21.</w:t>
            </w:r>
            <w:r>
              <w:rPr>
                <w:rFonts w:eastAsia="Times New Roman" w:cs="Times New Roman" w:ascii="Times New Roman" w:hAnsi="Times New Roman"/>
                <w:color w:val="000000"/>
                <w:sz w:val="24"/>
                <w:szCs w:val="24"/>
                <w:lang w:eastAsia="ru-RU"/>
              </w:rPr>
              <w:t xml:space="preserve"> - (1) Operatorii beneficiază, în temeiul prezentei legi, de acelaşi regim juridic, indiferent de tipul de proprietate şi forma juridică de organizare.</w:t>
              <w:br/>
              <w:t>    (2) Delegarea gestiunii serviciilor publice de gospodărie comunală către operatori se va face în condiţii de transparenţă, prin licitaţie publică organizată conform legii.</w:t>
              <w:br/>
              <w:t> </w:t>
            </w:r>
            <w:r>
              <w:rPr>
                <w:rFonts w:eastAsia="Times New Roman" w:cs="Times New Roman" w:ascii="Times New Roman" w:hAnsi="Times New Roman"/>
                <w:i/>
                <w:iCs/>
                <w:color w:val="000000"/>
                <w:sz w:val="24"/>
                <w:szCs w:val="24"/>
                <w:lang w:eastAsia="ru-RU"/>
              </w:rPr>
              <w:t>   [Art.21 al.(2) modificat prin LP234-XV din 01.07.04, MO119-122/23.07.04 art.631]</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 xml:space="preserve"> Art.22.</w:t>
            </w:r>
            <w:r>
              <w:rPr>
                <w:rFonts w:eastAsia="Times New Roman" w:cs="Times New Roman" w:ascii="Times New Roman" w:hAnsi="Times New Roman"/>
                <w:color w:val="000000"/>
                <w:sz w:val="24"/>
                <w:szCs w:val="24"/>
                <w:lang w:eastAsia="ru-RU"/>
              </w:rPr>
              <w:t xml:space="preserve"> - (1) Serviciile publice de gospodărie comunală aflate sub autoritatea administraţiei publice locale pot fi privatizate în condiţiile legii.</w:t>
              <w:br/>
              <w:t>    (2) Operatorii sînt în drept să deschidă filiale şi reprezentanţe, să adere la asociaţii, concerne şi consorţii sau să le susţină material şi financiar, numai cu acordul autorităţii administraţiei publice locale care i-a înfiinţat şi al organului public central de specialitate care exercită controlul asupra respectării legislaţiei antimonopol.</w:t>
            </w:r>
            <w:r>
              <w:rPr>
                <w:rFonts w:eastAsia="Times New Roman" w:cs="Times New Roman" w:ascii="Times New Roman" w:hAnsi="Times New Roman"/>
                <w:i/>
                <w:iCs/>
                <w:color w:val="000000"/>
                <w:sz w:val="24"/>
                <w:szCs w:val="24"/>
                <w:lang w:eastAsia="ru-RU"/>
              </w:rPr>
              <w:br/>
              <w:t>    [Art.22 al.(2) modificat prin LP130-XV din 29.04.04, MO100-103/25.06.04 art.516]</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 xml:space="preserve">   Art.23. </w:t>
            </w:r>
            <w:r>
              <w:rPr>
                <w:rFonts w:eastAsia="Times New Roman" w:cs="Times New Roman" w:ascii="Times New Roman" w:hAnsi="Times New Roman"/>
                <w:color w:val="000000"/>
                <w:sz w:val="24"/>
                <w:szCs w:val="24"/>
                <w:lang w:eastAsia="ru-RU"/>
              </w:rPr>
              <w:t>- (1) Operatorii înfiinţaţi de autorităţile administraţiei publice locale, în funcţie de raza teritorială în care acţionează, pot fi de interes local şi, respectiv raional.</w:t>
            </w:r>
            <w:r>
              <w:rPr>
                <w:rFonts w:eastAsia="Times New Roman" w:cs="Times New Roman" w:ascii="Times New Roman" w:hAnsi="Times New Roman"/>
                <w:i/>
                <w:iCs/>
                <w:color w:val="000000"/>
                <w:sz w:val="24"/>
                <w:szCs w:val="24"/>
                <w:lang w:eastAsia="ru-RU"/>
              </w:rPr>
              <w:br/>
              <w:t>    [Art.23 al.(1) modificat prin LP482 din 04.12.03, MO6-12/01.01.04 art.48]</w:t>
            </w:r>
            <w:r>
              <w:rPr>
                <w:rFonts w:eastAsia="Times New Roman" w:cs="Times New Roman" w:ascii="Times New Roman" w:hAnsi="Times New Roman"/>
                <w:color w:val="000000"/>
                <w:sz w:val="24"/>
                <w:szCs w:val="24"/>
                <w:lang w:eastAsia="ru-RU"/>
              </w:rPr>
              <w:br/>
              <w:t>    (2) Operatorii de interes local se află în subordinea consiliilor locale şi se organizează pentru furnizarea/prestarea unui sau mai multor tipuri de servicii, în funcţie de mărimea localităţilor, de gradul de echipare tehnico-edilitară a acestora şi de alţi factori specifici locali.</w:t>
              <w:br/>
              <w:t>    (3) Operatorii de interes raional se înfiinţează, de regulă, sub autoritatea administraţiei publice locale (respectiv a Consiliului municipiului Chişinău) pentru următoarele activităţi:</w:t>
              <w:br/>
              <w:t>    a) construirea, exploatarea, întreţinerea şi modernizarea drumurilor şi podurilor de interes raional;</w:t>
              <w:br/>
              <w:t>    b) alimentarea cu apă, canalizarea şi epurarea apelor uzate şi pluviale, contorizarea în sistem raional;</w:t>
              <w:br/>
              <w:t>    c) alimentarea cu energie termică în sistem raional;</w:t>
              <w:br/>
              <w:t>    d) salubrizarea, înverzirea localităţilor în sistem raional;</w:t>
              <w:br/>
              <w:t>    e) transportul de persoane, inclusiv transportul de elevi, între localităţile raionului.</w:t>
            </w:r>
            <w:r>
              <w:rPr>
                <w:rFonts w:eastAsia="Times New Roman" w:cs="Times New Roman" w:ascii="Times New Roman" w:hAnsi="Times New Roman"/>
                <w:i/>
                <w:iCs/>
                <w:color w:val="000000"/>
                <w:sz w:val="24"/>
                <w:szCs w:val="24"/>
                <w:lang w:eastAsia="ru-RU"/>
              </w:rPr>
              <w:br/>
              <w:t>    [Art.23 al.(3) modificat prin LP482 din 04.12.03, MO6-12/01.01.04 art.48]</w:t>
            </w:r>
            <w:r>
              <w:rPr>
                <w:rFonts w:eastAsia="Times New Roman" w:cs="Times New Roman" w:ascii="Times New Roman" w:hAnsi="Times New Roman"/>
                <w:color w:val="000000"/>
                <w:sz w:val="24"/>
                <w:szCs w:val="24"/>
                <w:lang w:eastAsia="ru-RU"/>
              </w:rPr>
              <w:br/>
              <w:t>    (4) Operatorii înfiinţaţi de autorităţile administraţiei publice locale îşi pot desfăşura activitatea şi în afara razei teritoriale a acestora, participînd astfel la dezvoltarea pieţei libere a operatorilor.</w:t>
              <w:br/>
              <w:t>    (5) În cazul furnizării/prestării mai multor tipuri de servicii, operatorul va ţine o evidenţă separată a acestora, cu o contabilitate distinctă pentru fiecare tip de serviciu şi localitate de operare, după caz, astfel încît activităţile sale din diferite sectoare să fie uşor de monitorizat, controlat şi evaluat.</w:t>
              <w:br/>
              <w:t> </w:t>
            </w:r>
            <w:r>
              <w:rPr>
                <w:rFonts w:eastAsia="Times New Roman" w:cs="Times New Roman" w:ascii="Times New Roman" w:hAnsi="Times New Roman"/>
                <w:b/>
                <w:bCs/>
                <w:color w:val="000000"/>
                <w:sz w:val="24"/>
                <w:szCs w:val="24"/>
                <w:lang w:eastAsia="ru-RU"/>
              </w:rPr>
              <w:t>   Art.24.</w:t>
            </w:r>
            <w:r>
              <w:rPr>
                <w:rFonts w:eastAsia="Times New Roman" w:cs="Times New Roman" w:ascii="Times New Roman" w:hAnsi="Times New Roman"/>
                <w:color w:val="000000"/>
                <w:sz w:val="24"/>
                <w:szCs w:val="24"/>
                <w:lang w:eastAsia="ru-RU"/>
              </w:rPr>
              <w:t xml:space="preserve"> - Încălcarea dispoziţiilor prezentei legi atrage răspunderea disciplinară, materială, civilă, contravenţională sau penală, după caz, prevăzută de legislaţia în vigo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Capitolul IV</w:t>
              <w:br/>
              <w:t>DISPOZIŢII FINALE ŞI TRANZITORII</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rt.25.</w:t>
            </w:r>
            <w:r>
              <w:rPr>
                <w:rFonts w:eastAsia="Times New Roman" w:cs="Times New Roman" w:ascii="Times New Roman" w:hAnsi="Times New Roman"/>
                <w:color w:val="000000"/>
                <w:sz w:val="24"/>
                <w:szCs w:val="24"/>
                <w:lang w:eastAsia="ru-RU"/>
              </w:rPr>
              <w:t xml:space="preserve"> - (1) Persoanele fizice şi juridice care beneficiază de servicii publice de gospodărie comunală sînt obligate să achite contravaloarea serviciilor prestate, conform facturilor primite, în termenul prevăzut de contractul încheiat între operator şi utilizator.</w:t>
              <w:br/>
              <w:t>    (2) Dacă suma datorată, inclusiv penalităţile, nu a fost achitată în termenul stabilit în contract, operatorul poate suspenda executarea contractului cu un preaviz de 5 zile lucrătoare.</w:t>
              <w:br/>
              <w:t>    (3) Reluarea furnizării/prestării serviciilor publice de gospodărie comunală se va face în termen de 3 zile lucrătoare de la data efectuării plăţii, iar cheltuielile aferente suspendării, respectiv reluării furnizării/prestării serviciului, vor fi suportate de utilizator.</w:t>
              <w:br/>
              <w:t>    (4) Dacă după suspendarea contractului (sau după debranşare) utilizatorul nu achită suma datorată, operatorul este în drept să acţioneze utilizatorul în judecată.</w:t>
              <w:br/>
              <w:t>    (5) Agenţii economici care furnizează/prestează servicii de gospodărie comunală fără contracte cu utilizatorii, în caz de neachitare a sumelor datorate, pot acţiona conform prevederilor alin.(2)-(4).</w:t>
              <w:br/>
              <w:t> </w:t>
            </w:r>
            <w:r>
              <w:rPr>
                <w:rFonts w:eastAsia="Times New Roman" w:cs="Times New Roman" w:ascii="Times New Roman" w:hAnsi="Times New Roman"/>
                <w:b/>
                <w:bCs/>
                <w:color w:val="000000"/>
                <w:sz w:val="24"/>
                <w:szCs w:val="24"/>
                <w:lang w:eastAsia="ru-RU"/>
              </w:rPr>
              <w:t>   Art.26.</w:t>
            </w:r>
            <w:r>
              <w:rPr>
                <w:rFonts w:eastAsia="Times New Roman" w:cs="Times New Roman" w:ascii="Times New Roman" w:hAnsi="Times New Roman"/>
                <w:color w:val="000000"/>
                <w:sz w:val="24"/>
                <w:szCs w:val="24"/>
                <w:lang w:eastAsia="ru-RU"/>
              </w:rPr>
              <w:t xml:space="preserve"> - (1) Guvernul:</w:t>
              <w:br/>
              <w:t>    a) în termen de 3 luni, va prezenta Parlamentului propuneri privind aducerea legislaţiei în vigoare în concordanţă cu prezenta lege;</w:t>
              <w:br/>
              <w:t>    b) în termen de 2 luni, va elabora regulamentul cu privire la concesionarea serviciilor publice de gospodărie comunală.</w:t>
              <w:br/>
              <w:t>    (2) Pînă la aducerea legislaţiei în vigoare în concordanţă cu prezenta lege, ea se va aplica în măsura în care nu contravine acesteia.</w:t>
              <w:br/>
              <w:t>   </w:t>
            </w:r>
            <w:r>
              <w:rPr>
                <w:rFonts w:eastAsia="Times New Roman" w:cs="Times New Roman" w:ascii="Times New Roman" w:hAnsi="Times New Roman"/>
                <w:i/>
                <w:iCs/>
                <w:color w:val="000000"/>
                <w:sz w:val="24"/>
                <w:szCs w:val="24"/>
                <w:lang w:eastAsia="ru-RU"/>
              </w:rPr>
              <w:t xml:space="preserve"> [Art.26 al.(1), lit.b) modificată prin LP234-XV din 01.07.04, MO119-122/23.07.0 art.631]</w:t>
            </w:r>
            <w:r>
              <w:rPr>
                <w:rFonts w:eastAsia="Times New Roman" w:cs="Times New Roman" w:ascii="Times New Roman" w:hAnsi="Times New Roman"/>
                <w:color w:val="000000"/>
                <w:sz w:val="24"/>
                <w:szCs w:val="24"/>
                <w:lang w:eastAsia="ru-RU"/>
              </w:rPr>
              <w:br/>
              <w:br/>
              <w:t xml:space="preserve">    PREŞEDINTELE </w:t>
              <w:br/>
              <w:t>    PARLAMENTULUI                                            Eugenia OSTAPCIUC</w:t>
              <w:br/>
              <w:br/>
              <w:t>    Chişinău, 24 octombrie 2002.</w:t>
              <w:br/>
              <w:t>    Nr. 1402-XV.</w:t>
            </w:r>
            <w:r>
              <w:rPr>
                <w:rFonts w:eastAsia="Times New Roman" w:cs="Times New Roman" w:ascii="Times New Roman" w:hAnsi="Times New Roman"/>
                <w:i/>
                <w:iCs/>
                <w:color w:val="000000"/>
                <w:sz w:val="24"/>
                <w:szCs w:val="24"/>
                <w:vertAlign w:val="superscript"/>
                <w:lang w:eastAsia="ru-RU"/>
              </w:rPr>
              <w:b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2769&amp;lang=2" TargetMode="External"/><Relationship Id="rId3" Type="http://schemas.openxmlformats.org/officeDocument/2006/relationships/hyperlink" Target="http://lex.justice.md/viewdoc.php?action=view&amp;view=doc&amp;id=331874&amp;lang=1" TargetMode="External"/><Relationship Id="rId4" Type="http://schemas.openxmlformats.org/officeDocument/2006/relationships/hyperlink" Target="http://lex.justice.md/index.php?action=view&amp;view=doc&amp;lang=1&amp;id=312769" TargetMode="External"/><Relationship Id="rId5" Type="http://schemas.openxmlformats.org/officeDocument/2006/relationships/image" Target="media/image1.png"/><Relationship Id="rId6" Type="http://schemas.openxmlformats.org/officeDocument/2006/relationships/hyperlink" Target="http://lex.justice.md/md/335839/" TargetMode="External"/><Relationship Id="rId7" Type="http://schemas.openxmlformats.org/officeDocument/2006/relationships/hyperlink" Target="http://lex.justice.md/md/333288/" TargetMode="External"/><Relationship Id="rId8" Type="http://schemas.openxmlformats.org/officeDocument/2006/relationships/image" Target="media/image2.png"/><Relationship Id="rId9" Type="http://schemas.openxmlformats.org/officeDocument/2006/relationships/hyperlink" Target="http://lex.justice.md/document_rom.php?id=1AC78615:FF40BDE2" TargetMode="External"/><Relationship Id="rId10" Type="http://schemas.openxmlformats.org/officeDocument/2006/relationships/image" Target="media/image2.png"/><Relationship Id="rId11" Type="http://schemas.openxmlformats.org/officeDocument/2006/relationships/hyperlink" Target="http://lex.justice.md/document_rom.php?id=2B8E9E2B:6FF15A4F" TargetMode="External"/><Relationship Id="rId12" Type="http://schemas.openxmlformats.org/officeDocument/2006/relationships/image" Target="media/image2.png"/><Relationship Id="rId13" Type="http://schemas.openxmlformats.org/officeDocument/2006/relationships/hyperlink" Target="http://lex.justice.md/document_rom.php?id=FB2CADEE:677D9D78" TargetMode="External"/><Relationship Id="rId14" Type="http://schemas.openxmlformats.org/officeDocument/2006/relationships/image" Target="media/image2.png"/><Relationship Id="rId15" Type="http://schemas.openxmlformats.org/officeDocument/2006/relationships/hyperlink" Target="http://lex.justice.md/document_rom.php?id=A393C4B5:6E3359BF"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56:00Z</dcterms:created>
  <dc:creator>Stirban_user</dc:creator>
  <dc:description/>
  <cp:keywords/>
  <dc:language>en-US</dc:language>
  <cp:lastModifiedBy>PC1</cp:lastModifiedBy>
  <dcterms:modified xsi:type="dcterms:W3CDTF">2012-07-24T05:43:00Z</dcterms:modified>
  <cp:revision>2</cp:revision>
  <dc:subject/>
  <dc:title/>
</cp:coreProperties>
</file>