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93"/>
        <w:gridCol w:w="4062"/>
      </w:tblGrid>
      <w:tr>
        <w:trPr/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PM1402/2002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12769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1402 </w:t>
              <w:br/>
              <w:t xml:space="preserve">от  24.10.2002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публичных службах коммунального хозяйст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 : 07.02.2003 в Monitorul Oficial Nr. 14-17     статья № : 49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FF0000"/>
                <w:sz w:val="24"/>
                <w:szCs w:val="24"/>
                <w:lang w:eastAsia="ru-RU"/>
              </w:rPr>
              <w:t>ИЗМЕНЕН</w:t>
              <w:br/>
            </w:r>
            <w:hyperlink r:id="rId5">
              <w:r>
                <w:rPr>
                  <w:rStyle w:val="InternetLink"/>
                  <w:rFonts w:eastAsia="Times New Roman" w:cs="Times New Roman CE" w:ascii="Times New Roman CE" w:hAnsi="Times New Roman CE"/>
                  <w:color w:val="0000FF"/>
                  <w:sz w:val="24"/>
                  <w:szCs w:val="24"/>
                  <w:u w:val="single"/>
                  <w:lang w:eastAsia="ru-RU"/>
                </w:rPr>
                <w:t>ЗП181 от 15.07.2010, МО155-158/03.09.2010 ст.559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6">
              <w:r>
                <w:rPr>
                  <w:rStyle w:val="InternetLink"/>
                  <w:rFonts w:eastAsia="Times New Roman" w:cs="Times New Roman CE" w:ascii="Times New Roman CE" w:hAnsi="Times New Roman CE"/>
                  <w:color w:val="0000FF"/>
                  <w:sz w:val="24"/>
                  <w:szCs w:val="24"/>
                  <w:u w:val="single"/>
                  <w:lang w:eastAsia="ru-RU"/>
                </w:rPr>
                <w:t>ЗП107-XVIII от 17.12.09, МО197-200/31.12.09 ст.64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ЗП374-XVI от 01.12.06, МО189-192/15.12.06 ст.8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ЗП234-XV от 01.07.04 МО119-122/23.07.04 ст.6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Рисунок 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ЗП130-XV от 29.04.04, MO100-103/25.06.04 ст.5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Рисунок 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ЗП482/04.12.03, MO6/01.01.04 ст.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Парламент принимает настоящий органический закон.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.1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Настоящий закон устанавливает единые правовые основы создания и организации деятельности публичных служб коммунального хозяйства административно-территориальных единиц, включая мониторинг и контроль их функцио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2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Основные понятия, используемые в настоящем зако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публичные службы коммунального хозяйства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вышедшие из подчинения органам центрального публичного управления и сформированные как независимые хозрасчетные структуры с собственным имуществом, которые функционируют в соответствующих административно-территориальных единиц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публичные услуги, поставляемые (оказываемые) коммунальным хозяйством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комплекс общественно-полезных мероприятий и других действий, которые осуществляются под руководством органов местного публичного управления при выполнении работ, относящихся к сфере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водоснабжение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комплекс мероприятий и работ, осуществляемых в целях отвода, очистки, транспортировки, забора и распределения между потребителями питьевой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технологическая вода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вода, необходимая для обеспечения технологических процессов (промышленного, сельскохозяйственного и пр.), удовлетворяющая специфическим условиям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Ст.2 понятие: "технолог. вода" введено ЗП130-XV от 29.04.04, MO100-103/25.06.04 ст.516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снабжение тепловой энергией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комплекс мероприятий и работ, выполняемых в целях производства, транспортировки, преобразования и распределения между потребителями тепловой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канализация и очистка сточных и дождевых вод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комплекс мероприятий и работ, связанных со сбором сточных и дождевых вод, их транспортировкой, очисткой и сбросом в естественные водо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уборка, озеленение населенных пунктов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комплекс мероприятий и работ по сбору, транспортировке, сортировке, переработке, обработке, использованию, нейтрализации (сжиганию) и складированию бытовых отходов, а также по уборке, мойке, поливке улиц, их озеленению, работ по дезинфекции, дератизации, отлову и уничтожению бездомных соба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обеспечение местным общественным транспортом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совокупность действий,  направленных на удовлетворение потребности в общественном пассажирском транспорте на местном уров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управление публичным и частным жилищными фондами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хозяйственная деятельность, предметом которой являются управление, аренда, ремонт и восстановление публичного и частного жилищных фондов, включая выделение и освоение инвестиций в данн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управление сферой коммунального хозяйства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деятельность, включающая строительство, модернизацию и содержание улиц, дорог, публичных площадей, рынков, мостов, виадуков, транспортных проездов и пешеходных переходов, организацию дорожного и пешеходного движения, внедрение современных систем сигнализации и управления дорожным движением, обеспечение освещенности населенных пунктов, содержание зеленых зон, парков и скверов, спортивных площадок и залов, работающих при них кабинетов физиотерапии, мест отдыха, очищение  дорог и тротуаров от снега, устройство дорожек и сооружений для занятий лыжным спортом, обустройство стендов для размещения афиш и рекламы, содержание кабельных сетей, содержание остановок для автотранспорта, гостиниц, содержание памятников, создание и содержание зоопарков, услуги, оказываемые в общественных банях,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публичные системы коммунального хозяйства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комплексы сооружений, технологических установок, специфического функционального оборудования, при помощи которых обеспечиваются управление, содержание в удовлетворительном состоянии и эффективность действия всех составляющих жилищно-коммун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тавщ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юридические лица публичного или частного права, физические лица и/или их ассоциации, поставляющие (оказывающие) публичные услуги, относящиеся к сфере коммунального хозяйства, на условиях, установленных органами местного публичного управления, в соответствии с законом;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2 понятие"поставщики" в редакции ЗП181 от 15.07.2010, МО155-158/03.09.2010 ст.559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2 понятие"поставщики" именено ЗП234-XV от 01.07.04 МО119-122/2.07.04 ст.63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потребители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физические и юридические лица, пользующиеся публичными услугами, поставляемыми (оказываемыми) коммунальным хозяйством, для удовлетворения собственных и общественных нужд на договорной осн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специализированные посредники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финансовые учреждения, муниципальные или частные предприятия, имеющие разрешение на взимание платежей за публичные услуги, поставляемые (оказываемые) коммунальным хозяйством, и отвечающие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своевременное выполнение и обеспечение качественности расчетов (максимальное количество счетов с ошибками не должно превышать трех процентов от общего количества обрабатываемых сче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обеспечение гласности при составлении сч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предоставление потребителям максимальных удобств (возможность оплаты услуг в рассрочку, расшифровка произведенного расчета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своевременное предоставление  поставщикам полной информации о начислении плате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.3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(1) Публичные службы коммунального хозяйства обеспечивают поставку (оказание) следующих видов услу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водоснаб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набжение тепловой энерг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канализация и очистка сточных и дождевых в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d) уборка, озеленение населенных пун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обеспечение местным общественным тран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управление публичным и частным жилищными фон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В случае необходимости решениями органов местного публичного управления могут создаваться различные структуры коммунального хозяйства, осуществляющие виды деятельности, не предусмотренные частью (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Указанные в частях (1) и (2) виды деятельности могут быть более подробно регламентированы посредством ординарных законов или других нормативных 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При организации и улучшении деятельности публичных служб коммунального хозяйства общие интересы граждан являются приоритет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5) Хозяйствующие субъекты, поставляющие (оказывающие) публичные услуги, относящиеся к сфере коммунального хозяйства, взимают за это плату непосредственно или через специализированных посредников, которые наделяются таким правом на договорной основе по результатам конкур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4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Публичные услуги поставляются (оказываются) коммунальным хозяйством через его публичные системы, которые являются неотъемлемой частью инфраструктуры благоустройства населенных пун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убличные системы коммунального хозяйства вместе с прилегающими к ним территориями, предназначенные для публичного пользования и удовлетворения соответствующих запросов общества, относятся по своей сущности или согласно закону к публичной сфере административно-территориальных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Если размещение, освоение, развитие публичных систем коммунального хозяйства требуют занятия дополнительных площадей или изменения предназначения отдельных зданий, не принадлежащих публичной сфере, они переводятся в публичную собственность согласн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5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Публичные системы коммунального хозяйства вместе с прилегающими к ним территориями учитываются и инвентаризируются в кадастрах недвижимого имущества инфраструктуры благоустройства, созданных на уровне административно-территориальных единиц согласно закону, для их идентификации, регистрации и занесения на кадастровые карты, внесения в кадастровые планы, а также в документацию по градостроительству и благоустройству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.6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(1) Создание и управление публичными службами коммунального хозяйства осуществляются в соответствии с положениями международных соглашений, одной из сторон которых является Республика Молд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ри создании и управлении публичными службами коммунального хозяйства должны соблюдаться следующие принцип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устойчивость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ответственность и зако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местная автоном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децентрализация публичных служб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привлечение и консультирование населения при принятии решений, касающихся развития инфраструктуры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установление партнерских отношений, объединение публичных служб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корреляция потребностей в ресурсах с их налич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h) эффективное управление имуществом, находящимся в публичной собственности административно-территориальных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i) обеспечение атмосферы конкуре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j) свободный доступ к информации о публичных услугах, поставляемых (оказываемых) коммунальным хозяй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k) тесное сотрудничество органов публичной власти разных уров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l) охрана и защита природной и создаваемой среды, рациональное использование и сохранение природны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7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Настоящий закон гарантирует всем гражданам реализацию права пользования публичными услугами, поставляемыми (оказываемыми) коммунальным хозяйством, посред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свободного доступа к информации о публичных услуг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равного доступа к таким услуг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права объединения в неправительственные организации для защиты и поддержки интересов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права на выражение своего мнения непосредственно или через неправительственные организации при разработке и принятии решений, стратегий развития и положений о деятельности, относящейся к сфере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права обратиться непосредственно или через неправительственные организации в органы публичного управления либо судебные инстанции в целях предупреждения нанесения или возмещения прямого либо косвенного ущер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8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Государство поддерживает при помощи  законодательных и экономических мер развитие, повышение качества и увеличение количества услуг, поставляемых (оказываемых) коммунальным хозяйством, а также оптимизацию развития инфраструктуры благоустройства населенных пун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9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Финансирование и осуществление публичных инвестиций, относящиеся к публичным системам коммунального хозяйства, производятся в соответствии с действующим законодательством, касающимся инициирования, обоснования, поддержки и утверждения публичных инвестиций, с соблюдением следующих принцип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рентабельность, экономическая и управленческая эффективность, обеспечиваемые за счет сохранения части доходов, получаемых от собственной деятельности на уровне местных сооб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укрепление местной налоговой  автономии в целях формирования финансовых средств, необходимых для функционирования публичных служб коммунального хозяйства в соответствии с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поддержка создания местных рынков капит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укрепление местной автономии путем заключения договоров и гарантирования займов, необходимых для финансирования публичных служб коммунального хозяйства в соответствии с зак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Финансирование текущих капитальных расходов на  местные публичные системы коммунального хозяйства обеспечивается из бюджетов доходов и расходов поставщиков, которые формируются за счет получения от потребителей сумм, эквивалентных затратам на поставку (оказание) услуг, посредством введения специальных сборов согласно закону и дополнительно - из средств местных бюджетов или, в случае необходимости, из средств, выделенных Прави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10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Публичные услуги, поставляемые (оказываемые) коммунальным хозяйством, реализуются специализированными поставщиками (муниципальными и индивидуальными предприятиями, акционерными, коммандитными обществами, обществами с ограниченной ответственностью, предприятиями других организационно-правовых форм). Ими могут бы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специализированные отделы органов местного публичного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хозяйствующие субъекты, независимо от организационно-правовой формы;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 c) физические лица и/или их ассоциации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0 пкт.с) введен ЗП181 от 15.07.2010, МО155-158/03.09.2010 ст.559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Ст.10 именена ЗП234-XV от 01.07.04 МР19-122/23.07.04 ст.63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.11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Поставщики, подчиняющиеся органам центрального и местного публичного управления, другие организации, наделенные правом на поставку (оказание) публичных услуг, относящихся к сфере коммунального хозяйства, создаются согласно закону. При этом учитываются социально-экономическое значение населенного пункта, его величина и уровень развития, соответствующая оснащенность, наличие сооружений, относящихся к инфраструктуре благоустр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.12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- В процессе своей деятельности публичные службы коммунального хозяйства должны выполнять следующие основные усло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постоянное обеспечение необходимого качества и количества услуг, поставляемых (оказываемых) на договорных начал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учет запросов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обеспечение равного доступа к услугам, поставляемым (оказываемым) на договорных начал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обеспечение здоровья населения и должного качества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убличные службы коммунального хозяйства должны обеспечи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удовлетворение запросов потребителей относительно качества и количества поставляемых (оказываемых) услуг согласно условиям заключенных догов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оптимальное функционирование в условиях безопасности, рентабельности и экономической эффективности сооружений, технологических установок, функционального оборудования согласно проектным технологическим параметрам и в соответствии с техническими условиями, инструкциями по эксплуа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охрану публичной сферы и окружающей среды в соответствии с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информирование и консультирование граждан, которые пользуются соответствующими услугами, по вопросам охраны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Поставщики несут следующие обязанности перед потребител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осуществляют координацию своей деятельности с системой служб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оказывают услуги всем потребителям  согласно договорам, заключенным непосредственно с потребителями или через посреднико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Ст.12 ч.(3) пкт.b) именен ЗП234-XV от 01.07.04, МО119-122/23.07.04 ст.63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соблюдают параметры показателей, установленные органами местного публичного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обеспечивают охрану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выполняют заключенные  договоры в установленные сро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представляют органам местного публичного управления запрашиваемую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обеспечивают доступ к документации, относящейся к поставке (оказанию) услуг, в соответствии с условиями заключенных догово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ПОЛНОМОЧИЯ И ОТВЕТСТВЕННОСТЬ ОРГ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ПУБЛИЧНОГО УПРАВЛЕНИЯ, ОТНОС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К СФЕРЕ 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Часть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лномочия и ответственность орг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ентрального публичного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13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Правительство обеспечивает проведение государственной политики в сфере коммунального хозяйства в соответствии с программой своей деятельности и стратегией социально-экономического развития страны пут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инициирования и представления к принятию проектов законов о регулировании деятельности в указанной сфе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ринятия положений и нормативов, относящихся к тем аспектам деятельности в сфере коммунального хозяйства, которые должны регулироваться на центральном уров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поддержки органов местного публичного управления в вопросах создания, развития и улучшения деятельности публичных служб коммунального хозяйства, а также развития инфраструктуры этой сф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равительство периодически рассматривает состояние дел в публичных службах коммунального хозяйства и на основе специфических стратегий определяет меры, направленные на устойчивое развитие и повышение  качества поставляемых (оказываемых) ими услуг в соответствии с запросами потребителей и нуждами населенных пун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Правительство осуществляет свои полномочия, указанные в части (1), на основе следующих принцип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согласование политики и стратегии развития сферы коммунального хозяйства со стратегиями социально-экономического развития страны, градостроительства и обустройства территорий, охраны и защиты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децентрализация публичных служб коммунального хозяйства и укрепление местной автономии по части создания, организации, координации, мониторинга и контроля деятельности таких служ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разработка местных политики и стратегий развития сферы коммунального хозяйства на основе субсид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d) внедрение в сферу коммунального хозяйства специфических механизмов рыночной экономики путем создания атмосферы конкуренции, привлечения частного капитала, использования концесс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ругих форм частно-государственного партнерства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и приватизации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3 ч.(3) пкт.d) измен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укрепление правоспособности органов местного публичного управления, связанной с принятием решений и менеджментом, при осуществлении ими полномочий по созданию, координации, мониторингу и контролю деятельности публичных служб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поддержка партнерских отношений, объединения служб коммунального хозяйства для создания и эксплуатации зональных инженерно-технически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g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ношений частно-государственного партнерства,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объединения органов местного публичного управления с поставщиками, владеющими частным капиталом (отечественным или иностранным), для совместных финансирования и кредитования публичных служб коммунального хозяйства, поставки (оказания) соответствующих услуг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3 ч.(3) пкт.g) измен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h) децентрализация поставки (оказания) публичных услуг коммунальным хозяйством, сужение и регулирование зон с преобладанием условий естественной монопол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i) создание законодательной базы для утверждения тарифов на публичные услуги, поставляемые (оказываемые) в условиях естественной монополии, и надзор за их измен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По просьбе органов местного публичного управления Правительство оказывает им содействие в создании и организации деятельности публичных служб коммунального хозяйства в целях обеспечения эффективного управления поставкой (оказанием) соответствующих услуг. Поддержка осуществляется через компетентные органы центрального публичного управления в виде технической или финансовой пом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13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Регламентирование тарифов на публичные услуги коммунального хозяйства, поставляемые (оказываемые) централизованно, является прерогативой Национального агентства по регулированию в энергети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алее –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гент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и органов местного публичного управления при условии соблюдения действующих норм.</w:t>
              <w:br/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   [Ст.13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 xml:space="preserve"> ч.(1) именено ЗП107-XVIII от 17.12.09, МО197-200/31.12.09 ст.64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нтство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  разрабатывает и утверждает по согласованию с Правительством методологию расчета тарифов на публичные услуги по снабжению тепловой энергией, водоснабжению, канализации и очистке сточных в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  утверждает по согласованию с органами местного публичного управления тарифы на публичные услуги по снабжению технологической водой, оказываемые централизованно на уровне муниципия (города) и района, рассчитанные согласно методологии расчета тариф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осуществляет мониторинг соблюдения поставщиками методологии расчета тарифов, участвует в пределах своей компетенции в осуществлении контроля за деятельностью участников рынка коммун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обеспечивает прозрачность тарифов на публичные услуги коммунального хозяйства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 xml:space="preserve"> [Ст.13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 xml:space="preserve"> введена ЗП130-XV от 29.04.04, MO100-103/25.06.04 ст.516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 е) утверждает тарифы на публичные услуги по теплоснабжению через централизованные системы, рассчитанные по методологии расчета тарифов, которой обеспечивается покрытие всех минимальных стоимостей, строго необходимых для производства, транспортировки, распределения и поставки тепловой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Ст.13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 xml:space="preserve"> ч.(2) пкт.е) введен ЗП107-XVIII от 17.12.09, МО197-200/31.12.09 ст.648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Часть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лномочия и ответственность орг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стного публичного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.14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(1) Органам местного публичного управления предоставляется исключительная компетенция в отношении создания, организации, координации, мониторинга и контроля деятельности служб коммунального хозяйства, а также в отношении создания, управления и эксплуатации имущества инфраструктуры благоустройства, составляющего публичную собственность соответствующих административно-территориальных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Управление специфичным для публичных систем коммунального хозяйства имуществом, составляющим публичную собственность административно-территориальных единиц, должно осуществляться расчетливо, с соблюдением экономии во вс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В случаях прямого управления назначение на должность главных менеджеров осуществляется по результатам конкурса. Как назначение, так и освобождение от такой должности согласуется с центральным отраслевым органом публичного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Органы местного публичного управления вправе принимать решения в связи 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подготовкой программ восстановления, расширения и модернизации оснащения публичных систем коммунального хозяйства, а также программ создания новых систем в соответствии с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координацией проектирования и выполнения инженерно-технических работ в целях реализации их в рамках единой концепции, согласованной с программами социально -экономического развития населенных пунктов, планами обустройства территорий, генеральными планами по градостроительству и программами охраны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объединением публичных служб коммунального хозяйства для осуществления совместных инвестиций в развитие инженерно-техническ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ированием частно-государственного партнерства для управления публичными службами коммунального хозяйства, приватизации данных служб и объектов инженерно- технической инфраструктуры, составляющих публичную собственность административно-территориальных единиц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4 ч.(4) пкт.d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их участием уставным капиталом или имуществом в капитале или имуществе хозяйствующих субъектов для осуществления работ и поставки (оказания) публичных услуг, относящихся к сфере коммунального хозяйства, на местном либо районном уровне на основе соглашений, предусматривающих также формирование финансовых ресурсов из долей участников - органов местного публичного управления. Такие соглашения заключаются главными распорядителями кредитов в соответствии с полномочиями, утверждаемыми каждым из местных и районных совето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4 ч.(4) пкт.е) изменен ZPC482/04.2.03, MO6/01.01.04 ст.4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заключением договоров или гарантированием в соответствии с законом займов на финансирование инвестиционных программ для развития инфраструктуры коммунального хозяйства населенных пунктов - выполнения новых работ, развития мощностей, включая восстановление, модернизацию и обновление существующи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гарантированием в соответствии с законом договорных займов в целях формирования запасов жидкого и твердого топлива, достаточных для отопительного сез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h) подготовкой и утверждением местных норм и положений о функционировании поставщиков для регулирования деятельности служб коммунального хозяйства на основе базовых норм, разработанных центральным отраслевым органом публичного управл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  [Ст.14 ч.(4) пкт.i) исключен ЗП34-XVI от 01.12.06, МО189-192/15.12.06 ст.897]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   [Ст.14 ч.(4) пкт.i) именен ЗП234-XV от 01.07.04, МО119-122/23.07.04 ст.631]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   [Ст.14 ч.(4) пкт.i) дополнен ЗП10-XV от 29.04.04, MO100-103/25.06.04 ст.516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5) Органы местного публичного управления утверждают в соответствии с утвержденной НАРЭ методологией платежи и тарифы на публичные услуги по водоснабжению, канализации и очистке сточных вод, за исключением платежей и тарифов на услуги по снабжению технологической водой.</w:t>
              <w:br/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   [Ст.14 ч.(5) именено ЗП107-XVIII от 17.12.09, МО197-200/31.12.09 ст.64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Ст.14 ч.(5) введена ЗП374-XVI от 01.12.06, МО189-192/15.12.06 ст.897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15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При реализации своих полномочий органы местного публичного управления несут следующие обязательства перед потребител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ямое управление или делегировать управление публичными службами коммунального хозяйства посредством частно-государственного партнерства в соответствии с критериями конкурентоспособности и управленческой эффективности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5 ч.(1) пкт.а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восстанавливать инфраструктуру общественно-полезного сектора 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осуществлять мониторинг и периодический контроль деятельности по поставке (оказанию)  публичных услуг,  относящихся к сфере коммунального хозяйства, согласно нормативным актам и принимать меры в случае невыполнения поставщиками взятых на себя обяза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обеспечивать непрерывность в поставке (оказании) коммунальным хозяйством публич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е) проводить консультации с потребителями по вопросам определения местной политики и стратегии развития сферы коммунального хозяйства, принятия местных положений, ведения переговоров по поводу заклю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ов о частно-государственном партнерстве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5 ч.(1) пкт.е) измен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периодически информировать потребителей о политике, проводимой в сфере коммунального хозяйства, а также о необходимости установления определенных платеж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осуществлять посредничество в конфликтах между потребителями и поставщиками по просьбе одной из стор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Органы местного публичного управления обладают следующими правами в отношении поставщ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требовать представления информации о качестве поставляемых (оказываемых)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риглашать поставщиков для заслушивания в целях разрешения разногласий между ними и потреби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с) высказывать свое мнение по пово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рифов,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длагаемых поставщиками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5 ч.(2) пкт.с) измен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применять санкции в случаях несоблюдения поставщиками должных параметров поставки (оказания) входящих в их обязанности услу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отказывать в утверждении тарифов, предложенных поставщ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отзывать решения о предоставлении концессии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 e) расторгать договоры о частно-государственном партнерстве в соответствии с Законом о частно-государственном партнерстве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5 ч.(2) пкт.е) введ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Органы местного публичного управления несут следующие обязательства перед поставщик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обеспечивать равенство поставщиков в пределах соответствующи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обеспечивать при осуществлении своих полномочий, установленных настоящим законом, транспарентность делово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сохранять конфиденциальность информации о деятельности поставщ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В случаях несогласия с решениями органов местного публичного управления, связанными с применением положений настоящего закона, заинтересованные физические и юридические лица могут обжаловать их в административный суд в соответствии с закон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РГАНИЗАЦИЯ ДЕЯТЕЛЬНОСТИ И ФУНКЦИОН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ПУБЛИЧНЫХ СЛУЖБ 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Часть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правление публичными службами коммуналь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16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оздание, руководство, управление, мониторинг и контроль функционирования публичных служб коммунального хозяйства, координация их деятельности входят в компетенцию органов центрального и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17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Управление публичными службами коммунального хозяйства осуществля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прям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b) косвенно, или посредств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о-государственного партнерства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7 ч.(1) пкт.b) измен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) посредством договоров о предоставлении услуг.</w:t>
              <w:br/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Ст.17 ч.(1) пкт.с) введен ЗП181 от 15.07.2010, МО155-158/03.09.2010 ст.559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 (2) Выбор форм управления публичными службами коммунального хозяйства осуществляется органами местного публичного управления посредством принятия соответствующих решений и зависит от видов поставляемых (оказываемых) услуг, от текущих и связанных с будущим запросов населения, от нужд административно-территориальных единиц, а также от величины и сложности публичных систем коммунального хозя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.18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(1) При прямом управлении органы местного публичного управления берут на себя все обязанности и ответственность за создание, руководство и управление публичными службами коммунального хозя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рямое управление осуществляется специализированными отделами, организованными в составе органов местного публичного управл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 xml:space="preserve"> [Ст.18 ч.(2) именена ЗП234-XV от 01.0704, МО119-122/23.07.04 ст.63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Деятельность каждой из публичных служб коммунального хозяйства, организованная и осуществляемая в режиме прямого управления, основывается на положении о создании и функционировании этой службы, разработанном и утвержденном органом местного публичного управления в соответствии с требованиями типового положения, разработанного и утвержденного центральным отраслевым органом публичного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19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 случае частно-государственного партнерства органы местного публичного управления вправе пользоваться услугами одного или нескольких поставщиков, которым соответствующим договором доверены управление поставкой (оказанием) услуг, относящихся к сфере коммунального хозяйства, а также управление и эксплуатация публичных инженерно-технических систем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9 ч.(1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вление публичными службами коммунального хозяйства посредством частно-государственного партнерства осуществляется согласно закону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9 ч.(2) в редакции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В соответствии со своей компетенцией и обязанностями, возложенными на них законом, органы местного публичного управления пользуются своими полномочиями по определению политики и стратегии развития сферы коммунального хозяйства, соотнося их с программами развития публичных систем коммунального хозяйства, а также реализуют свое право осуществлять надзор и контролир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а) порядок выполнения поставщиками обязательств, предусмотре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щими договорами о частно-государственном партнерстве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9 ч.(3) пкт.а) измен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качество поставляемых (оказываемых)  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параметры поставляемых (оказываемых)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d) порядок управления, эксплуатации, сохранения и поддержания в должном состоянии публичных систем коммунального хозяйства городской инфраструктуры благоустройства, а также деятельность по развитию и/или модернизации таких систем, обусловлен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щими договорами о частно-государственном партнерстве;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9 ч.(3) пкт.d) измен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е) порядок формирования и установления тарифов на услуги, поставляемые (оказываемые) публичными службами коммунального хозяйства, переда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правление посредством частно-государственного партнерства.</w:t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19 ч.(3) пкт.е) изменен ЗП181 от 15.07.2010, МО155-158/03.09.2010 ст.55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20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Деятельность каждой из публичных служб коммунального хозяйства, организованная и осуществляемая в режиме концессионного управления, определяется концессионным договор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Часть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ставщики публичных услуг, относящихся к сф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21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На основании настоящего закона поставщики, независимо от вида собственности и организационно-правовой формы, пользуются одним правовым режим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ередача управления публичными службами коммунального хозяйства поставщикам осуществляется в условиях транспарентности посредством публичных торгов, организуемых согласно закон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Ст.21 ч.(2) именена ЗП234-XV от 01.0704, МО119-122/23.07.04 ст.63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22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Публичные службы коммунального хозяйства, находящиеся в ведении органов местного публичного управления, могут быть приватизированы в соответствии с зак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оставщики вправе открывать филиалы и представительства, входить в состав объединений, концернов и консорциумов или оказывать им материальную и финансовую поддержку только с согласия создавшего их органа местного публичного управления и центрального отраслевого органа публичного управления, осуществляющего контроль за соблюдением антимонопольного законодательст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  [Ст.22 ч.(2) в редакции ЗП130-XV о\x9 29.04.04, MO100-103/25.06.04 ст.516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23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Поставщики, созданные органами местного публичного управления, в зависимости от величины территорий, в пределах которых они осуществляют свою деятельность, могут быть предприятиями местного или районного знач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Ст.23 ч.(1) изменена ZPC482/04.12.03, MO6/01.0.04 ст.4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оставщики, находящиеся в подчинении у местных советов, создаются для поставки (оказания) одного или нескольких видов услуг, в зависимости от величины обслуживаемых населенных пунктов, степени их инженерно-технической оснащенности, других специфических местных фак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Поставщики, находящиеся в подчинении у районных советов, создаются, как правило, под руководством органов местного публичного управления (соответственно совета муниципия Кишинэу) и осуществля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строительство, эксплуатацию, содержание, модернизацию дорог и мостов район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водоснабжение, канализацию и очистку сточных и дождевых вод, установку приборов учета  в пределах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) снабжение тепловой энергией на территории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уборку, озеленение населенных пунктов в рамках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) перевозку пассажиров, включая перевозку учащихся между населенными пунктами район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>[Ст.23 ч.(3) изменена ZPC482/04.12.03, MO6/01.0.04 ст.4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Поставщики, созданные органами местного публичного управления, могут осуществлять свою деятельность и за пределами территорий, подведомственных этим органам, участвуя таким образом в развитии свободного рынка поставщ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5) В случае поставки (оказания) нескольких видов услуг поставщик должен вести их учет отдельно, как и отдельный бухгалтерский учет по каждому виду услуг и, по возможности, по каждому населенному пункту, чтобы его деятельность в разных секторах можно было подвергать мониторингу, контролю и оце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.24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Нарушение положений настоящего закона влечет за собой дисциплинарную, материальную, гражданскую, административную или уголовную ответственность, предусмотренную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И ПЕРЕХОДНЫ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.25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(1) Физические и юридические лица, которые пользуются публичными услугами, относящимися к сфере коммунального хозяйства, обязаны оплачивать стоимость услуг по счетам в сроки, предусмотренные договорами, заключенными ими с поставщ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Если сумма задолженности, в том числе штрафы, не уплачена  в срок, установленный договором, поставщик может приостановить выполнение договора, предупредив об этом потребителя за пять рабочих д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Возобновление поставки (оказания) публичных услуг, относящихся к сфере коммунального хозяйства, осуществляется в срок, не превышающий трех рабочих дней с момента оплаты счета; затраты, связанные с приостановлением и возобновлением поставки (оказания) услуг, оплачиваются потреб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Если после приостановления действия договора (или отключения) потребитель не оплачивает счет, поставщик вправе подать иск в судебную инстан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5) Хозяйствующие субъекты, поставляющие (оказывающие) услуги, относящиеся к сфере коммунального хозяйства, без заключения договоров с потребителями, в случае неуплаты суммы задолженности вправе действовать согласно положениям частей (2) - (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т.26.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(1)  Правительств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в трехмесячный срок представить Парламенту предложения по приведению действующего законодательства в соответствие с настоящим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в двухмесячный срок разработать положение о передаче публичных служб коммунального хозяйства в концесси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 CE" w:ascii="Times New Roman CE" w:hAnsi="Times New Roman CE"/>
                <w:i/>
                <w:iCs/>
                <w:color w:val="0000FF"/>
                <w:sz w:val="24"/>
                <w:szCs w:val="24"/>
                <w:lang w:eastAsia="ru-RU"/>
              </w:rPr>
              <w:t xml:space="preserve"> [Ст.26 ч.(1) пкт.b) в редакции ЗК34-XV от 01.07.04, МО119-122/23.07.04 ст.631]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До приведения действующего законодательства в соответствие с настоящим законом оно применяется в части, не противоречащей 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А                                          Еуджения ОСТАП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Кишинэу, 24 октября 200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1402-XV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2769&amp;lang=1" TargetMode="External"/><Relationship Id="rId3" Type="http://schemas.openxmlformats.org/officeDocument/2006/relationships/hyperlink" Target="http://lex.justice.md/viewdoc.php?action=view&amp;view=doc&amp;id=312769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5839/" TargetMode="External"/><Relationship Id="rId6" Type="http://schemas.openxmlformats.org/officeDocument/2006/relationships/hyperlink" Target="http://lex.justice.md/ru/333288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lex.justice.md/document_rus.php?id=B91AA222:BD9B5133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lex.justice.md/document_rus.php?id=67F7B309:529496B6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lex.justice.md/document_rus.php?id=253EB125:893447D1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lex.justice.md/document_rus.php?id=1990F496:D81444C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57:00Z</dcterms:created>
  <dc:creator>Stirban_user</dc:creator>
  <dc:description/>
  <cp:keywords/>
  <dc:language>en-US</dc:language>
  <cp:lastModifiedBy>Stirban_user</cp:lastModifiedBy>
  <dcterms:modified xsi:type="dcterms:W3CDTF">2012-06-27T07:57:00Z</dcterms:modified>
  <cp:revision>1</cp:revision>
  <dc:subject/>
  <dc:title/>
</cp:coreProperties>
</file>