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91"/>
        <w:gridCol w:w="4064"/>
      </w:tblGrid>
      <w:tr>
        <w:trPr/>
        <w:tc>
          <w:tcPr>
            <w:tcW w:w="5291"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PM534/1995</w:t>
              <w:br/>
              <w:t xml:space="preserve">ID intern unic:  311682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064"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LEGE</w:t>
            </w:r>
            <w:r>
              <w:rPr>
                <w:rFonts w:eastAsia="Times New Roman" w:cs="Times New Roman" w:ascii="Times New Roman" w:hAnsi="Times New Roman"/>
                <w:sz w:val="24"/>
                <w:szCs w:val="24"/>
                <w:lang w:eastAsia="ru-RU"/>
              </w:rPr>
              <w:t xml:space="preserve"> Nr. 534 </w:t>
              <w:br/>
              <w:t>din  13.07.1995</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cu privire la concesiuni</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ublicat : 30.11.1995 în Monitorul Oficial Nr. 67     art Nr : 752</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FF0000"/>
                <w:sz w:val="24"/>
                <w:szCs w:val="24"/>
                <w:lang w:val="en-US" w:eastAsia="ru-RU"/>
              </w:rPr>
              <w:t>  </w:t>
            </w:r>
            <w:r>
              <w:rPr>
                <w:rFonts w:eastAsia="Times New Roman" w:cs="Times New Roman" w:ascii="Times New Roman" w:hAnsi="Times New Roman"/>
                <w:i/>
                <w:iCs/>
                <w:color w:val="FF0000"/>
                <w:sz w:val="24"/>
                <w:szCs w:val="24"/>
                <w:lang w:val="en-US" w:eastAsia="ru-RU"/>
              </w:rPr>
              <w:t xml:space="preserve">  </w:t>
            </w:r>
            <w:r>
              <w:rPr>
                <w:rFonts w:eastAsia="Times New Roman" w:cs="Times New Roman" w:ascii="Times New Roman" w:hAnsi="Times New Roman"/>
                <w:i/>
                <w:iCs/>
                <w:color w:val="FF0000"/>
                <w:sz w:val="24"/>
                <w:szCs w:val="24"/>
                <w:lang w:val="en-US" w:eastAsia="ru-RU"/>
              </w:rPr>
              <w:t>MODIFICAT</w:t>
              <w:br/>
              <w:t xml:space="preserve">    </w:t>
            </w:r>
            <w:hyperlink r:id="rId5">
              <w:r>
                <w:rPr>
                  <w:rStyle w:val="InternetLink"/>
                  <w:rFonts w:eastAsia="Times New Roman" w:cs="Times New Roman" w:ascii="Times New Roman" w:hAnsi="Times New Roman"/>
                  <w:i/>
                  <w:iCs/>
                  <w:color w:val="0000FF"/>
                  <w:sz w:val="24"/>
                  <w:szCs w:val="24"/>
                  <w:u w:val="single"/>
                  <w:lang w:val="en-US" w:eastAsia="ru-RU"/>
                </w:rPr>
                <w:t>LP33 din 06.05.12, MO99-102/25.05.12 art.330</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FF0000"/>
                <w:sz w:val="24"/>
                <w:szCs w:val="24"/>
                <w:lang w:val="en-US" w:eastAsia="ru-RU"/>
              </w:rPr>
              <w:t xml:space="preserve">    </w:t>
            </w:r>
            <w:hyperlink r:id="rId6">
              <w:r>
                <w:rPr>
                  <w:rStyle w:val="InternetLink"/>
                  <w:rFonts w:eastAsia="Times New Roman" w:cs="Times New Roman" w:ascii="Times New Roman" w:hAnsi="Times New Roman"/>
                  <w:i/>
                  <w:iCs/>
                  <w:color w:val="0000FF"/>
                  <w:sz w:val="24"/>
                  <w:szCs w:val="24"/>
                  <w:u w:val="single"/>
                  <w:lang w:val="en-US" w:eastAsia="ru-RU"/>
                </w:rPr>
                <w:t>LP181 din 15.07.10, MO155-158/03.09.10 art.559</w:t>
              </w:r>
            </w:hyperlink>
          </w:p>
          <w:p>
            <w:pPr>
              <w:pStyle w:val="Normal"/>
              <w:spacing w:lineRule="auto" w:line="240" w:before="0" w:after="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color w:val="0000FF"/>
                <w:sz w:val="24"/>
                <w:szCs w:val="24"/>
                <w:lang w:val="en-US" w:eastAsia="en-US"/>
              </w:rPr>
              <w:drawing>
                <wp:inline distT="0" distB="0" distL="0" distR="0">
                  <wp:extent cx="152400" cy="152400"/>
                  <wp:effectExtent l="0" t="0" r="0" b="0"/>
                  <wp:docPr id="2" name="Рисунок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8"/>
                          </pic:cNvP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iCs/>
                <w:color w:val="0000FF"/>
                <w:sz w:val="24"/>
                <w:szCs w:val="24"/>
                <w:lang w:val="en-US" w:eastAsia="ru-RU"/>
              </w:rPr>
              <w:t>LP268 -XVI din 28.07.06, MO142-145/08.09.06 art.702</w:t>
            </w:r>
          </w:p>
          <w:p>
            <w:pPr>
              <w:pStyle w:val="Normal"/>
              <w:spacing w:lineRule="auto" w:line="240" w:before="0" w:after="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color w:val="0000FF"/>
                <w:sz w:val="24"/>
                <w:szCs w:val="24"/>
                <w:lang w:val="en-US" w:eastAsia="en-US"/>
              </w:rPr>
              <w:drawing>
                <wp:inline distT="0" distB="0" distL="0" distR="0">
                  <wp:extent cx="152400" cy="152400"/>
                  <wp:effectExtent l="0" t="0" r="0" b="0"/>
                  <wp:docPr id="3" name="Рисунок 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10"/>
                          </pic:cNvP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iCs/>
                <w:color w:val="0000FF"/>
                <w:sz w:val="24"/>
                <w:szCs w:val="24"/>
                <w:lang w:val="en-US" w:eastAsia="ru-RU"/>
              </w:rPr>
              <w:t>LP240 -XV din 13.06.03, MO138/08.07.03 art.557</w:t>
            </w:r>
          </w:p>
          <w:p>
            <w:pPr>
              <w:pStyle w:val="Normal"/>
              <w:spacing w:lineRule="auto" w:line="240" w:before="0" w:after="0"/>
              <w:rPr/>
            </w:pP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color w:val="0000FF"/>
                <w:sz w:val="24"/>
                <w:szCs w:val="24"/>
                <w:lang w:val="en-US" w:eastAsia="en-US"/>
              </w:rPr>
              <w:drawing>
                <wp:inline distT="0" distB="0" distL="0" distR="0">
                  <wp:extent cx="152400" cy="152400"/>
                  <wp:effectExtent l="0" t="0" r="0" b="0"/>
                  <wp:docPr id="4" name="Рисунок 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a:hlinkClick r:id="rId12"/>
                          </pic:cNvP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iCs/>
                <w:color w:val="0000FF"/>
                <w:sz w:val="24"/>
                <w:szCs w:val="24"/>
                <w:lang w:val="en-US" w:eastAsia="ru-RU"/>
              </w:rPr>
              <w:t>LP910 -XV din14.03.02, MO56/24.04.2002 art.395</w:t>
              <w:br/>
              <w:t xml:space="preserve">    </w:t>
            </w:r>
            <w:hyperlink r:id="rId13">
              <w:r>
                <w:rPr>
                  <w:rStyle w:val="InternetLink"/>
                  <w:rFonts w:eastAsia="Times New Roman" w:cs="Times New Roman" w:ascii="Times New Roman" w:hAnsi="Times New Roman"/>
                  <w:i/>
                  <w:iCs/>
                  <w:color w:val="0000FF"/>
                  <w:sz w:val="24"/>
                  <w:szCs w:val="24"/>
                  <w:u w:val="single"/>
                  <w:lang w:val="en-US" w:eastAsia="ru-RU"/>
                </w:rPr>
                <w:t>LP509-XIV din 15.07.99, MO90/19.08.99</w:t>
              </w:r>
            </w:hyperlink>
            <w:r>
              <w:rPr>
                <w:rFonts w:eastAsia="Times New Roman" w:cs="Times New Roman" w:ascii="Times New Roman" w:hAnsi="Times New Roman"/>
                <w:i/>
                <w:iCs/>
                <w:sz w:val="24"/>
                <w:szCs w:val="24"/>
                <w:lang w:val="en-US" w:eastAsia="ru-RU"/>
              </w:rPr>
              <w:br/>
              <w:t xml:space="preserve">    </w:t>
            </w:r>
            <w:hyperlink r:id="rId14">
              <w:r>
                <w:rPr>
                  <w:rStyle w:val="InternetLink"/>
                  <w:rFonts w:eastAsia="Times New Roman" w:cs="Times New Roman" w:ascii="Times New Roman" w:hAnsi="Times New Roman"/>
                  <w:i/>
                  <w:iCs/>
                  <w:color w:val="0000FF"/>
                  <w:sz w:val="24"/>
                  <w:szCs w:val="24"/>
                  <w:u w:val="single"/>
                  <w:lang w:val="en-US" w:eastAsia="ru-RU"/>
                </w:rPr>
                <w:t>LP358-XIV din 15.04.99, MO55/28.05.99 art.254</w:t>
              </w:r>
            </w:hyperlink>
            <w:r>
              <w:rPr>
                <w:rFonts w:eastAsia="Times New Roman" w:cs="Times New Roman" w:ascii="Times New Roman" w:hAnsi="Times New Roman"/>
                <w:i/>
                <w:iCs/>
                <w:sz w:val="24"/>
                <w:szCs w:val="24"/>
                <w:lang w:val="en-US" w:eastAsia="ru-RU"/>
              </w:rPr>
              <w:b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lang w:val="en-US" w:eastAsia="ru-RU"/>
              </w:rPr>
              <w:t>NOTĂ:</w:t>
            </w:r>
            <w:r>
              <w:rPr>
                <w:rFonts w:eastAsia="Times New Roman"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În textul Legii sintagma "Ministerul Privatizării şi Administrării Proprietăţii de Stat" se înlocuieşte cu sintagma "Departamentul Privatizării şi Administrării Proprietăţii de Stat pe lîngă Ministerul Economiei şi Reformelor" prin </w:t>
            </w:r>
            <w:r>
              <w:rPr>
                <w:rFonts w:eastAsia="Times New Roman" w:cs="Times New Roman" w:ascii="Times New Roman" w:hAnsi="Times New Roman"/>
                <w:i/>
                <w:iCs/>
                <w:sz w:val="24"/>
                <w:szCs w:val="24"/>
                <w:lang w:val="en-US" w:eastAsia="ru-RU"/>
              </w:rPr>
              <w:t>LP358-XIV din 15.04.99, MO55/28.05.99 art.254</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arlamentul adoptă prezenta leg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Capitolul 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DISPOZIŢII GENER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1.</w:t>
            </w:r>
            <w:r>
              <w:rPr>
                <w:rFonts w:eastAsia="Times New Roman" w:cs="Times New Roman" w:ascii="Times New Roman" w:hAnsi="Times New Roman"/>
                <w:color w:val="000000"/>
                <w:sz w:val="24"/>
                <w:szCs w:val="24"/>
                <w:lang w:val="en-US" w:eastAsia="ru-RU"/>
              </w:rPr>
              <w:t xml:space="preserve"> Concesiunea şi întreprinderea concesion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 Concesiunea este un contract prin care </w:t>
            </w:r>
            <w:r>
              <w:rPr>
                <w:rFonts w:eastAsia="Times New Roman" w:cs="Times New Roman" w:ascii="Times New Roman" w:hAnsi="Times New Roman"/>
                <w:sz w:val="24"/>
                <w:szCs w:val="24"/>
                <w:lang w:val="en-US" w:eastAsia="ru-RU"/>
              </w:rPr>
              <w:t>statul sau unităţile administrativ-teritoriale cesionează</w:t>
            </w:r>
            <w:r>
              <w:rPr>
                <w:rFonts w:eastAsia="Times New Roman" w:cs="Times New Roman" w:ascii="Times New Roman" w:hAnsi="Times New Roman"/>
                <w:color w:val="000000"/>
                <w:sz w:val="24"/>
                <w:szCs w:val="24"/>
                <w:lang w:val="en-US" w:eastAsia="ru-RU"/>
              </w:rPr>
              <w:t xml:space="preserve"> (transmite) unui investitor (persoană fizică sau juridică,inclusiv străină), în schimbul unei redevenţe, dreptul de a desfăşura activitate de prospectare, explorare, valorificare sau restabilire a resurselor naturale pe teritoriul Republicii Moldova, de a presta servicii publice, de a exploata </w:t>
            </w:r>
            <w:r>
              <w:rPr>
                <w:rFonts w:eastAsia="Times New Roman" w:cs="Times New Roman" w:ascii="Times New Roman" w:hAnsi="Times New Roman"/>
                <w:sz w:val="24"/>
                <w:szCs w:val="24"/>
                <w:lang w:val="en-US" w:eastAsia="ru-RU"/>
              </w:rPr>
              <w:t>bunurile mobile şi imobile proprietate publică a statului sau a unităţilor administrativ-teritoriale</w:t>
            </w:r>
            <w:r>
              <w:rPr>
                <w:rFonts w:eastAsia="Times New Roman" w:cs="Times New Roman" w:ascii="Times New Roman" w:hAnsi="Times New Roman"/>
                <w:color w:val="000000"/>
                <w:sz w:val="24"/>
                <w:szCs w:val="24"/>
                <w:lang w:val="en-US" w:eastAsia="ru-RU"/>
              </w:rPr>
              <w:t xml:space="preserve"> care conform legislaţiei sînt scoase integral sau parţial din circuitul civil, precum şi dreptul de a desfăşura anumite genuri de activitate, inclusiv cele care constituie monopolul statului, preluînd gestiunea obiectului concesiunii, riscul prezumtiv şi răspunderea patrimonială.</w:t>
              <w:br/>
              <w:t xml:space="preserve">    </w:t>
            </w:r>
            <w:r>
              <w:rPr>
                <w:rFonts w:eastAsia="Times New Roman" w:cs="Times New Roman" w:ascii="Times New Roman" w:hAnsi="Times New Roman"/>
                <w:i/>
                <w:iCs/>
                <w:color w:val="0000FF"/>
                <w:sz w:val="24"/>
                <w:szCs w:val="24"/>
                <w:lang w:val="en-US" w:eastAsia="ru-RU"/>
              </w:rPr>
              <w:t xml:space="preserve">[Art.1 al.(1) modificat prin </w:t>
            </w:r>
            <w:r>
              <w:rPr>
                <w:rFonts w:eastAsia="Times New Roman" w:cs="Times New Roman" w:ascii="Times New Roman" w:hAnsi="Times New Roman"/>
                <w:i/>
                <w:iCs/>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t>    (2) Întreprinderea concesională este o formă de colaborare în baza unui contract de concesiune încheiat de stat sau de unitatea administrativ-teritorială, în persoana autorităţii împuternicite de stat sau de unitatea administrativ-teritorială (concedent), cu o persoană fizică sau juridică (concesionar). Întreprinderea concesională poate avea forma de societate comercială sau de societate civilă.</w:t>
            </w:r>
            <w:r>
              <w:rPr>
                <w:rFonts w:eastAsia="Times New Roman" w:cs="Times New Roman" w:ascii="Times New Roman" w:hAnsi="Times New Roman"/>
                <w:color w:val="000000"/>
                <w:sz w:val="24"/>
                <w:szCs w:val="24"/>
                <w:lang w:val="en-US" w:eastAsia="ru-RU"/>
              </w:rPr>
              <w:br/>
              <w:t xml:space="preserve">    </w:t>
            </w:r>
            <w:r>
              <w:rPr>
                <w:rFonts w:eastAsia="Times New Roman" w:cs="Times New Roman" w:ascii="Times New Roman" w:hAnsi="Times New Roman"/>
                <w:i/>
                <w:iCs/>
                <w:color w:val="0000FF"/>
                <w:sz w:val="24"/>
                <w:szCs w:val="24"/>
                <w:lang w:val="en-US" w:eastAsia="ru-RU"/>
              </w:rPr>
              <w:t xml:space="preserve">[Art.1 al.(2) în redacţia </w:t>
            </w:r>
            <w:r>
              <w:rPr>
                <w:rFonts w:eastAsia="Times New Roman" w:cs="Times New Roman" w:ascii="Times New Roman" w:hAnsi="Times New Roman"/>
                <w:i/>
                <w:iCs/>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2. </w:t>
            </w:r>
            <w:r>
              <w:rPr>
                <w:rFonts w:eastAsia="Times New Roman" w:cs="Times New Roman" w:ascii="Times New Roman" w:hAnsi="Times New Roman"/>
                <w:color w:val="000000"/>
                <w:sz w:val="24"/>
                <w:szCs w:val="24"/>
                <w:lang w:val="en-US" w:eastAsia="ru-RU"/>
              </w:rPr>
              <w:t>Reglementarea juridic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 Raporturile concesionale şi alte raporturi juridice în legătură cu acestea sînt reglementate de prezenta lege şi de alte acte normati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Dacă acordul  internaţional la care Republica Moldova este parte stabileşte altfel decît prezenta lege, se aplică dispoziţiile acordului internaţion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3. </w:t>
            </w:r>
            <w:r>
              <w:rPr>
                <w:rFonts w:eastAsia="Times New Roman" w:cs="Times New Roman" w:ascii="Times New Roman" w:hAnsi="Times New Roman"/>
                <w:color w:val="000000"/>
                <w:sz w:val="24"/>
                <w:szCs w:val="24"/>
                <w:lang w:val="en-US" w:eastAsia="ru-RU"/>
              </w:rPr>
              <w:t>Sfera şi obiectul concesiun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 Concesiunea se admite în toate ramurile economiei şi cuprinde toate genurile de activitate, dacă aceasta nu contravine legislaţie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Pot face obiectul concesiun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terenurile şi alte resurse naturale, prospectarea, explorarea şi valorificarea acestor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b) bunurile mobile şi imobile ale domeniului public ori privat al statului sau al unităţilor administrativ-teritoriale;</w:t>
              <w:br/>
            </w:r>
            <w:r>
              <w:rPr>
                <w:rFonts w:eastAsia="Times New Roman" w:cs="Times New Roman" w:ascii="Times New Roman" w:hAnsi="Times New Roman"/>
                <w:i/>
                <w:iCs/>
                <w:color w:val="0000FF"/>
                <w:sz w:val="24"/>
                <w:szCs w:val="24"/>
                <w:lang w:val="en-US" w:eastAsia="ru-RU"/>
              </w:rPr>
              <w:t xml:space="preserve">    [Art.3 al.(2), lit.b) în redacţia </w:t>
            </w:r>
            <w:r>
              <w:rPr>
                <w:rFonts w:eastAsia="Times New Roman" w:cs="Times New Roman" w:ascii="Times New Roman" w:hAnsi="Times New Roman"/>
                <w:i/>
                <w:iCs/>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br/>
              <w:t xml:space="preserve">    </w:t>
            </w:r>
            <w:r>
              <w:rPr>
                <w:rFonts w:eastAsia="Times New Roman" w:cs="Times New Roman" w:ascii="Times New Roman" w:hAnsi="Times New Roman"/>
                <w:sz w:val="24"/>
                <w:szCs w:val="24"/>
                <w:lang w:val="en-US" w:eastAsia="ru-RU"/>
              </w:rPr>
              <w:t>c) lucrările şi serviciile de interes public naţional sau local.</w:t>
              <w:br/>
            </w:r>
            <w:r>
              <w:rPr>
                <w:rFonts w:eastAsia="Times New Roman" w:cs="Times New Roman" w:ascii="Times New Roman" w:hAnsi="Times New Roman"/>
                <w:i/>
                <w:iCs/>
                <w:color w:val="0000FF"/>
                <w:sz w:val="24"/>
                <w:szCs w:val="24"/>
                <w:lang w:val="en-US" w:eastAsia="ru-RU"/>
              </w:rPr>
              <w:t xml:space="preserve">    [Art.3 al.(2), lit.c) introdusă prin </w:t>
            </w:r>
            <w:r>
              <w:rPr>
                <w:rFonts w:eastAsia="Times New Roman" w:cs="Times New Roman" w:ascii="Times New Roman" w:hAnsi="Times New Roman"/>
                <w:i/>
                <w:iCs/>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Se admite concesionarea concomitentă a mai multor obiecte în scopul exploatării lor în complex.</w:t>
              <w:br/>
              <w:t>    (4) Caracteristicile de bază (juridice, ecologice, tehnice şi arhitectural-urbanistice) ale obiectelor concesiunii se aduc la cunoştinţa concesionarilor.</w:t>
              <w:br/>
              <w:t xml:space="preserve">    </w:t>
            </w:r>
            <w:r>
              <w:rPr>
                <w:rFonts w:eastAsia="Times New Roman" w:cs="Times New Roman" w:ascii="Times New Roman" w:hAnsi="Times New Roman"/>
                <w:i/>
                <w:iCs/>
                <w:color w:val="0000FF"/>
                <w:sz w:val="24"/>
                <w:szCs w:val="24"/>
                <w:lang w:val="en-US" w:eastAsia="ru-RU"/>
              </w:rPr>
              <w:t xml:space="preserve">[Art.3 al.(4) modificat prin </w:t>
            </w:r>
            <w:r>
              <w:rPr>
                <w:rFonts w:eastAsia="Times New Roman" w:cs="Times New Roman" w:ascii="Times New Roman" w:hAnsi="Times New Roman"/>
                <w:i/>
                <w:iCs/>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rt.3 al.(4) introdus prin LP509 din 15.07.99, MO90/19.08.9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4.</w:t>
            </w:r>
            <w:r>
              <w:rPr>
                <w:rFonts w:eastAsia="Times New Roman" w:cs="Times New Roman" w:ascii="Times New Roman" w:hAnsi="Times New Roman"/>
                <w:color w:val="000000"/>
                <w:sz w:val="24"/>
                <w:szCs w:val="24"/>
                <w:lang w:val="en-US" w:eastAsia="ru-RU"/>
              </w:rPr>
              <w:t xml:space="preserve"> Concedent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alitatea de concedent o 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Guvernul, în cazul concesionării terenurilor şi altor resurse naturale. În acest caz contractul de concesiune se va încheia între concesionar şi organul central de specialitate al administraţiei publice autorizat de Guvern;</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organele centrale de specialitate şi autorităţile administraţiei publice locale, în limitele competenţei lor, în cazul concesionării bunurilor întreprinderilor de stat (municipale), a altor obiecte economice.</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color w:val="0000FF"/>
                <w:sz w:val="24"/>
                <w:szCs w:val="24"/>
                <w:lang w:val="en-US" w:eastAsia="ru-RU"/>
              </w:rPr>
              <w:t>  </w:t>
            </w:r>
            <w:r>
              <w:rPr>
                <w:rFonts w:eastAsia="Times New Roman" w:cs="Times New Roman" w:ascii="Times New Roman" w:hAnsi="Times New Roman"/>
                <w:i/>
                <w:iCs/>
                <w:color w:val="0000FF"/>
                <w:sz w:val="24"/>
                <w:szCs w:val="24"/>
                <w:lang w:val="en-US" w:eastAsia="ru-RU"/>
              </w:rPr>
              <w:t>  [Art.4 lit.b) în redacţia LP910 din 14.03.02, MO56/24.04.02 art395]</w:t>
            </w:r>
            <w:r>
              <w:rPr>
                <w:rFonts w:eastAsia="Times New Roman" w:cs="Times New Roman" w:ascii="Times New Roman" w:hAnsi="Times New Roman"/>
                <w:sz w:val="24"/>
                <w:szCs w:val="24"/>
                <w:lang w:val="en-US" w:eastAsia="ru-RU"/>
              </w:rPr>
              <w:b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5. </w:t>
            </w:r>
            <w:r>
              <w:rPr>
                <w:rFonts w:eastAsia="Times New Roman" w:cs="Times New Roman" w:ascii="Times New Roman" w:hAnsi="Times New Roman"/>
                <w:color w:val="000000"/>
                <w:sz w:val="24"/>
                <w:szCs w:val="24"/>
                <w:lang w:val="en-US" w:eastAsia="ru-RU"/>
              </w:rPr>
              <w:t>Concesionar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oncesionari pot fi persoane fizice şi juridice din Republica Moldova şi din alte st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6. </w:t>
            </w:r>
            <w:r>
              <w:rPr>
                <w:rFonts w:eastAsia="Times New Roman" w:cs="Times New Roman" w:ascii="Times New Roman" w:hAnsi="Times New Roman"/>
                <w:color w:val="000000"/>
                <w:sz w:val="24"/>
                <w:szCs w:val="24"/>
                <w:lang w:val="en-US" w:eastAsia="ru-RU"/>
              </w:rPr>
              <w:t>Dreptul de propriet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Concedentul cesionează concesionarului,în baza contractului de concesiune, drepturile sale de posesiune şi de folosinţă asupra obiectului concesiunii, rezervîndu-şi dreptul exclusiv de dispoziţie asupra acestui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Produsele şi beneficiul (venitul) obţinut de concesionar ca rezultat al exploatării obiectului concesiunii constituie proprietatea acestuia, dacă contractul de concesiune nu prevede altfe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Constituie proprietate a concesionarului valorile materiale proprii şi de altă natură procurate cu mijloace proprii precum şi îmbunătăţirile aduse de acesta obiectului concesiunii, dacă acestea pot fi separate de obiectul în cauză fără a-l prejudici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4) Îmbunătăţirile inseparabile aduse obiectului concesiunii de către concesionar constituie </w:t>
            </w:r>
            <w:r>
              <w:rPr>
                <w:rFonts w:eastAsia="Times New Roman" w:cs="Times New Roman" w:ascii="Times New Roman" w:hAnsi="Times New Roman"/>
                <w:sz w:val="24"/>
                <w:szCs w:val="24"/>
                <w:lang w:val="en-US" w:eastAsia="ru-RU"/>
              </w:rPr>
              <w:t>proprietatea publică a statului sau a unităţilor administrativ-teritoriale</w:t>
            </w:r>
            <w:r>
              <w:rPr>
                <w:rFonts w:eastAsia="Times New Roman" w:cs="Times New Roman" w:ascii="Times New Roman" w:hAnsi="Times New Roman"/>
                <w:color w:val="000000"/>
                <w:sz w:val="24"/>
                <w:szCs w:val="24"/>
                <w:lang w:val="en-US" w:eastAsia="ru-RU"/>
              </w:rPr>
              <w:t>. La expirarea contractului de concesiune ori în cazul rezilierii lui, concesionarul are dreptul la recuperarea costului îmbunătăţirilor aduse obiectului concesiunii cu permisiunea concedentului, dacă contractul nu prevede altfel.</w:t>
              <w:br/>
              <w:t xml:space="preserve">    </w:t>
            </w:r>
            <w:r>
              <w:rPr>
                <w:rFonts w:eastAsia="Times New Roman" w:cs="Times New Roman" w:ascii="Times New Roman" w:hAnsi="Times New Roman"/>
                <w:i/>
                <w:iCs/>
                <w:color w:val="0000FF"/>
                <w:sz w:val="24"/>
                <w:szCs w:val="24"/>
                <w:lang w:val="en-US" w:eastAsia="ru-RU"/>
              </w:rPr>
              <w:t xml:space="preserve">[Art.6 al.(4) modificat prin </w:t>
            </w:r>
            <w:r>
              <w:rPr>
                <w:rFonts w:eastAsia="Times New Roman" w:cs="Times New Roman" w:ascii="Times New Roman" w:hAnsi="Times New Roman"/>
                <w:i/>
                <w:iCs/>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7. </w:t>
            </w:r>
            <w:r>
              <w:rPr>
                <w:rFonts w:eastAsia="Times New Roman" w:cs="Times New Roman" w:ascii="Times New Roman" w:hAnsi="Times New Roman"/>
                <w:sz w:val="24"/>
                <w:szCs w:val="24"/>
                <w:lang w:val="en-US" w:eastAsia="ru-RU"/>
              </w:rPr>
              <w:t xml:space="preserve">Competenţa autorităţilor publice </w:t>
              <w:br/>
              <w:t xml:space="preserve">    (1) De competenţa Guvernului ţin: </w:t>
              <w:br/>
              <w:t>    a) aprobarea listei bunurilor proprietate publică a statului şi a listei lucrărilor şi serviciilor de interes public naţional propuse pentru concesionare;</w:t>
              <w:br/>
              <w:t>    b) aprobarea obiectivelor concesionării de interes naţional şi a cerinţelor generale privind selectarea concesionarului, precum şi a condiţiilor concesionării;</w:t>
              <w:br/>
              <w:t>    c) aprobarea documentelor de politici privind dezvoltarea concesionării;</w:t>
              <w:br/>
              <w:t xml:space="preserve">    d) adoptarea actelor normative necesare pentru executarea prezentei legi, aprobarea setului de documente standard (modele de cereri, oferte, comunicate informative etc.), precum şi a procedurilor standard pentru asigurarea funcţionării concesionării; </w:t>
              <w:br/>
              <w:t>    e) desemnarea organului de specialitate al administraţiei publice centrale cu funcţii de concedent pentru încheierea contractelor cu partenerii privaţi, în cazul parteneriatelor public-private iniţiate de Guvern sau de autorităţile administraţiei publice centrale, şi pentru monitorizarea executării contractelor.</w:t>
              <w:br/>
              <w:t>    (2) De competenţa Ministerului Economiei ţin:</w:t>
              <w:br/>
              <w:t>    a) elaborarea documentelor de politici privind concesionarea;</w:t>
              <w:br/>
              <w:t xml:space="preserve">    b) elaborarea propunerilor de modificare şi completare a actelor legislative şi normative privind concesionarea; </w:t>
              <w:br/>
              <w:t>    c) elaborarea şi prezentarea către Guvern spre aprobare a proiectelor de acte normative necesare executării prezentei legi.</w:t>
              <w:br/>
              <w:t>    (3) De competenţa Agenţiei Proprietăţii Publice de pe lîngă Ministerul Economiei, denumită în continuare Agenţie, ţin:</w:t>
              <w:br/>
              <w:t xml:space="preserve">    a) coordonarea iniţierii concesionării la nivel naţional; </w:t>
              <w:br/>
              <w:t>    b) avizarea studiilor de fezabilitate;</w:t>
              <w:br/>
              <w:t>    c) asistarea autorităţilor administraţiei publice centrale în identificarea obiectivelor concesiunii de interes naţional, a cerinţelor generale privind selectarea concesionarului şi a condiţiilor concesionării în baza studiilor de fezabilitate, prezentarea acestora Guvernului spre aprobare;</w:t>
              <w:br/>
              <w:t>    d) elaborarea şi punerea în aplicare a documentaţiei standard pentru procedurile de selectare a concesionarilor (modele de cereri, oferte, comunicate informative etc.), diseminarea celor mai bune practici şi recomandări în domeniul activităţii concesionale;</w:t>
              <w:br/>
              <w:t xml:space="preserve">    e) publicarea, pe pagina web a Agenţiei, a comunicatelor informative şi a documentelor aferente concesionării bunurilor proprietate publică a statului, a lucrărilor şi serviciilor de interes naţional; </w:t>
              <w:br/>
              <w:t>    f) ţinerea evidenţei patrimoniului public transmis în concesiune;</w:t>
              <w:br/>
              <w:t>    g) realizarea şi monitorizarea concesionării în cazul contractelor de concesiune semnate de Agenţie.</w:t>
              <w:br/>
              <w:t>    (4) De competenţa organului de specialitate al administraţiei publice centrale abilitat cu funcţii de concedent ţin:</w:t>
              <w:br/>
              <w:t>    a) identificarea bunurilor proprietate publică a statului, a lucrărilor şi serviciilor pasibile concesionării şi prezentarea de propuneri către Agenţie privind includerea acestora în lista bunurilor proprietate publică a statului propuse pentru concesionare, însoţite de studiile de fezabilitate şi condiţiile concesionării;</w:t>
              <w:br/>
              <w:t>    b) iniţierea, realizarea şi monitorizarea concesionării;</w:t>
              <w:br/>
              <w:t>    c) semnarea contractelor de concesiune în condiţiile prezentei legi.</w:t>
              <w:br/>
              <w:t xml:space="preserve">    (5) De competenţa consiliului local sau raional, după caz, ţin: </w:t>
              <w:br/>
              <w:t xml:space="preserve">    a) aprobarea listei bunurilor domeniului public şi privat al unităţilor administrativ-teritoriale, a listei lucrărilor şi serviciilor de interes public local propuse pentru concesionare; </w:t>
              <w:br/>
              <w:t>    b) aprobarea obiectivelor şi a condiţiilor concesionării în baza studiilor de fezabilitate, precum şi a cerinţelor generale privind selectarea concesionarilor;</w:t>
              <w:br/>
              <w:t xml:space="preserve">    c) desemnarea membrilor comisiilor de selectare a concesionarilor; </w:t>
              <w:br/>
              <w:t>    d) aprobarea proiectului contractului de concesiune în forma negociată.</w:t>
              <w:br/>
              <w:t xml:space="preserve">    (6) De competenţa primarului sau a preşedintelui raionului, după caz, ţin: </w:t>
              <w:br/>
              <w:t>    a) semnarea contractelor de concesiune şi expedierea în adresa Agenţiei a unei copii a acestora pentru a fi luate la evidenţă;</w:t>
              <w:br/>
              <w:t xml:space="preserve">    b) asigurarea monitorizării şi controlului asupra realizării contractelor de concesiune în care autoritatea administraţiei publice locale are calitatea de concedent; </w:t>
              <w:br/>
              <w:t>    c) eliberarea certificatelor de urbanism pentru obiectele supuse concesionării, în cazurile prevăzute de lege;</w:t>
              <w:br/>
              <w:t>    d) asigurarea elaborării studiilor de fezabilitate.</w:t>
              <w:br/>
              <w:t>    (7) Prevederile alin. (5) şi (6) se aplică, în mod corespunzător, şi autorităţilor administraţiei publice din unitatea teritorială autonomă cu statut juridic special.</w:t>
            </w:r>
            <w:r>
              <w:rPr>
                <w:rFonts w:eastAsia="Times New Roman" w:cs="Times New Roman" w:ascii="Times New Roman" w:hAnsi="Times New Roman"/>
                <w:color w:val="000000"/>
                <w:sz w:val="24"/>
                <w:szCs w:val="24"/>
                <w:lang w:val="en-US" w:eastAsia="ru-RU"/>
              </w:rPr>
              <w:br/>
              <w:t xml:space="preserve">    </w:t>
            </w:r>
            <w:r>
              <w:rPr>
                <w:rFonts w:eastAsia="Times New Roman" w:cs="Times New Roman" w:ascii="Times New Roman" w:hAnsi="Times New Roman"/>
                <w:i/>
                <w:iCs/>
                <w:color w:val="0000FF"/>
                <w:sz w:val="24"/>
                <w:szCs w:val="24"/>
                <w:lang w:val="en-US" w:eastAsia="ru-RU"/>
              </w:rPr>
              <w:t xml:space="preserve">[Art.7 în redacţia </w:t>
            </w:r>
            <w:r>
              <w:rPr>
                <w:rFonts w:eastAsia="Times New Roman" w:cs="Times New Roman" w:ascii="Times New Roman" w:hAnsi="Times New Roman"/>
                <w:i/>
                <w:iCs/>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br/>
              <w:t xml:space="preserve">    </w:t>
            </w:r>
            <w:r>
              <w:rPr>
                <w:rFonts w:eastAsia="Times New Roman" w:cs="Times New Roman" w:ascii="Times New Roman" w:hAnsi="Times New Roman"/>
                <w:i/>
                <w:iCs/>
                <w:color w:val="000000"/>
                <w:sz w:val="24"/>
                <w:szCs w:val="24"/>
                <w:lang w:val="en-US" w:eastAsia="ru-RU"/>
              </w:rPr>
              <w:t>[Art.7 modificat prin LP509 din 15.07.99, MO90/19.08.99]</w:t>
            </w:r>
            <w:r>
              <w:rPr>
                <w:rFonts w:eastAsia="Times New Roman" w:cs="Times New Roman" w:ascii="Times New Roman" w:hAnsi="Times New Roman"/>
                <w:color w:val="000000"/>
                <w:sz w:val="24"/>
                <w:szCs w:val="24"/>
                <w:lang w:val="en-US" w:eastAsia="ru-RU"/>
              </w:rPr>
              <w:br/>
              <w:t xml:space="preserve">    </w:t>
            </w:r>
            <w:r>
              <w:rPr>
                <w:rFonts w:eastAsia="Times New Roman" w:cs="Times New Roman" w:ascii="Times New Roman" w:hAnsi="Times New Roman"/>
                <w:i/>
                <w:iCs/>
                <w:sz w:val="24"/>
                <w:szCs w:val="24"/>
                <w:lang w:val="en-US" w:eastAsia="ru-RU"/>
              </w:rPr>
              <w:t>[Art.8 abrogat prin LP181 din 15.07.10, MO155-158/03.09.10 art.559]</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I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ACORDAREA CONCESIUN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9.</w:t>
            </w:r>
            <w:r>
              <w:rPr>
                <w:rFonts w:eastAsia="Times New Roman" w:cs="Times New Roman" w:ascii="Times New Roman" w:hAnsi="Times New Roman"/>
                <w:color w:val="000000"/>
                <w:sz w:val="24"/>
                <w:szCs w:val="24"/>
                <w:lang w:val="en-US" w:eastAsia="ru-RU"/>
              </w:rPr>
              <w:t xml:space="preserve"> Pregătirea propunerilor de concesion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1) Pregătirea propunerilor de concesionare include întocmirea listei obiectelor propuse pentru concesionare, elaborarea studiului de fezabilitate a oportunităţii concesionării, precum şi a condiţiilor concesionării.</w:t>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 xml:space="preserve">[Art.9 al.(1) în redacţia </w:t>
            </w:r>
            <w:r>
              <w:rPr>
                <w:rFonts w:eastAsia="Times New Roman" w:cs="Times New Roman" w:ascii="Times New Roman" w:hAnsi="Times New Roman"/>
                <w:i/>
                <w:iCs/>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Organele centrale de specialitate pregătesc propunerile de concesionare şi le prezintă spre examinare Guvernului. Autorităţile executive ale administraţiei publice locale pregătesc propunerile de concesionare şi le prezintă spre examinare autorităţilor reprezentative ale administraţiei publice locale care, în termen de 20 de zile de la data primirii propunerilor, iau decizia privind oportunitatea lor. În cazul în care propunerile de concesionare nu sînt pregătite conform cerinţelor, ele se restituie pentru definitivare.</w:t>
              <w:br/>
              <w:t xml:space="preserve">    </w:t>
            </w:r>
            <w:r>
              <w:rPr>
                <w:rFonts w:eastAsia="Times New Roman" w:cs="Times New Roman" w:ascii="Times New Roman" w:hAnsi="Times New Roman"/>
                <w:i/>
                <w:iCs/>
                <w:color w:val="0000FF"/>
                <w:sz w:val="24"/>
                <w:szCs w:val="24"/>
                <w:lang w:val="en-US" w:eastAsia="ru-RU"/>
              </w:rPr>
              <w:t xml:space="preserve">[Art.9 al.(2) modificat prin </w:t>
            </w:r>
            <w:r>
              <w:rPr>
                <w:rFonts w:eastAsia="Times New Roman" w:cs="Times New Roman" w:ascii="Times New Roman" w:hAnsi="Times New Roman"/>
                <w:i/>
                <w:iCs/>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br/>
              <w:t>    [Art.9 al.(2) în redacţia LP910 din 14.03.02, MO56/24.04.02 art.39]</w:t>
              <w:br/>
              <w:t>    [Art.9 al.(3) abrogat prin LP181 din 15.07.10, MO155-158/03.09.10 art.559]</w:t>
            </w:r>
            <w:r>
              <w:rPr>
                <w:rFonts w:eastAsia="Times New Roman" w:cs="Times New Roman" w:ascii="Times New Roman" w:hAnsi="Times New Roman"/>
                <w:color w:val="0000FF"/>
                <w:sz w:val="24"/>
                <w:szCs w:val="24"/>
                <w:lang w:val="en-US" w:eastAsia="ru-RU"/>
              </w:rPr>
              <w:br/>
            </w:r>
            <w:r>
              <w:rPr>
                <w:rFonts w:eastAsia="Times New Roman" w:cs="Times New Roman" w:ascii="Times New Roman" w:hAnsi="Times New Roman"/>
                <w:i/>
                <w:iCs/>
                <w:color w:val="0000FF"/>
                <w:sz w:val="24"/>
                <w:szCs w:val="24"/>
                <w:lang w:val="en-US" w:eastAsia="ru-RU"/>
              </w:rPr>
              <w:t>    [Art.9 al.(3) în redacţia LP910 din 14.03.02, MO56/24.04.02 art39]</w:t>
            </w:r>
            <w:r>
              <w:rPr>
                <w:rFonts w:eastAsia="Times New Roman" w:cs="Times New Roman" w:ascii="Times New Roman" w:hAnsi="Times New Roman"/>
                <w:color w:val="000000"/>
                <w:sz w:val="24"/>
                <w:szCs w:val="24"/>
                <w:lang w:val="en-US" w:eastAsia="ru-RU"/>
              </w:rPr>
              <w:br/>
              <w:t xml:space="preserve">    </w:t>
            </w:r>
            <w:r>
              <w:rPr>
                <w:rFonts w:eastAsia="Times New Roman" w:cs="Times New Roman" w:ascii="Times New Roman" w:hAnsi="Times New Roman"/>
                <w:i/>
                <w:iCs/>
                <w:color w:val="0000FF"/>
                <w:sz w:val="24"/>
                <w:szCs w:val="24"/>
                <w:lang w:val="en-US" w:eastAsia="ru-RU"/>
              </w:rPr>
              <w:t>[Art.9 al.(4) abrogat prin LP181 din 15.07.10, MO155-158/03.09.10 art.55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10.</w:t>
            </w:r>
            <w:r>
              <w:rPr>
                <w:rFonts w:eastAsia="Times New Roman" w:cs="Times New Roman" w:ascii="Times New Roman" w:hAnsi="Times New Roman"/>
                <w:color w:val="000000"/>
                <w:sz w:val="24"/>
                <w:szCs w:val="24"/>
                <w:lang w:val="en-US" w:eastAsia="ru-RU"/>
              </w:rPr>
              <w:t xml:space="preserve"> Publicarea listei de obiec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repturile solicitantului concesiun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1) Concedentul asigură publicarea comunicatelor informative în Monitorul Oficial al Republicii Moldova. Termenul de depunere a ofertelor de către solicitanţii concesiunii va fi indicat în comunicatul informativ şi nu va fi mai mic de 60 de zile de la data publicării acestuia. Cuprinsul documentelor şi informaţiilor ce ţin de procedura de selectare a concesionarului se publică pe pagina web a Agenţiei, precum şi pe alte pagini web şi, după caz, în presa locală sau centrală, la decizia concedentului.</w:t>
            </w:r>
            <w:r>
              <w:rPr>
                <w:rFonts w:eastAsia="Times New Roman" w:cs="Times New Roman" w:ascii="Times New Roman" w:hAnsi="Times New Roman"/>
                <w:color w:val="0000FF"/>
                <w:sz w:val="24"/>
                <w:szCs w:val="24"/>
                <w:lang w:val="en-US" w:eastAsia="ru-RU"/>
              </w:rPr>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rt.10 al.(1) în redacţia LP181 din 15.07.10, MO155-158/03.09.10 art.55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2) Solicitanţilor concesiunii li se acordă dreptul: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a) să ia cunoştinţă, din ziua publicării comunicatului informativ în Monitorul Oficial al Republicii Moldova, de obiectele concesiunii, de documentele necesare şi să înainteze ofertele respective în termenul stabilit în comunicatul informativ;</w:t>
            </w:r>
            <w:r>
              <w:rPr>
                <w:rFonts w:eastAsia="Times New Roman" w:cs="Times New Roman" w:ascii="Times New Roman" w:hAnsi="Times New Roman"/>
                <w:color w:val="0000FF"/>
                <w:sz w:val="24"/>
                <w:szCs w:val="24"/>
                <w:lang w:val="en-US" w:eastAsia="ru-RU"/>
              </w:rPr>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rt.10 al.(2), lit.a) în redacţia LP181 din 15.07.10, MO155-158/03.09.10 art.55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să solicite concedentului concesionarea unor obiecte neincluse în lista publicată. În cazul în care concedentul consideră oportună concesionarea obiectelor în cauză, lista acestora şi clauzele obligatorii ale contractului de concesiune se ap</w:t>
            </w:r>
            <w:r>
              <w:rPr>
                <w:rFonts w:eastAsia="Times New Roman" w:cs="Times New Roman" w:ascii="Times New Roman" w:hAnsi="Times New Roman"/>
                <w:sz w:val="24"/>
                <w:szCs w:val="24"/>
                <w:lang w:val="en-US" w:eastAsia="ru-RU"/>
              </w:rPr>
              <w:t>robă în condiţiile prezentei legi;</w:t>
            </w:r>
            <w:r>
              <w:rPr>
                <w:rFonts w:eastAsia="Times New Roman" w:cs="Times New Roman" w:ascii="Times New Roman" w:hAnsi="Times New Roman"/>
                <w:color w:val="000000"/>
                <w:sz w:val="24"/>
                <w:szCs w:val="24"/>
                <w:lang w:val="en-US" w:eastAsia="ru-RU"/>
              </w:rPr>
              <w:br/>
              <w:t xml:space="preserve">    </w:t>
            </w:r>
            <w:r>
              <w:rPr>
                <w:rFonts w:eastAsia="Times New Roman" w:cs="Times New Roman" w:ascii="Times New Roman" w:hAnsi="Times New Roman"/>
                <w:i/>
                <w:iCs/>
                <w:color w:val="0000FF"/>
                <w:sz w:val="24"/>
                <w:szCs w:val="24"/>
                <w:lang w:val="en-US" w:eastAsia="ru-RU"/>
              </w:rPr>
              <w:t>[Art.10 al.(2), lit.b) modificată prin LP181 din 15.07.10, MO155-158/03.09.10 art.55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să solicite încheierea mai multor contracte de concesiu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11. </w:t>
            </w:r>
            <w:r>
              <w:rPr>
                <w:rFonts w:eastAsia="Times New Roman" w:cs="Times New Roman" w:ascii="Times New Roman" w:hAnsi="Times New Roman"/>
                <w:sz w:val="24"/>
                <w:szCs w:val="24"/>
                <w:lang w:val="en-US" w:eastAsia="ru-RU"/>
              </w:rPr>
              <w:t>Concesionarea terenului şi a altor resurse</w:t>
              <w:br/>
              <w:t>                          naturale</w:t>
              <w:br/>
              <w:t xml:space="preserve">    (1) Pot fi concesionate terenuri de toate categoriile şi alte resurse naturale în condiţiile prezentei legi şi ale altor acte normative. </w:t>
              <w:br/>
              <w:t>    (2) Terenurile destinate ocrotirii naturii, terenurile cu patrimoniu arheologic, terenurile de valoare istorico-culturală şi terenurile fondului silvic pot fi concesionate în condiţiile prezentei legi şi cu respectarea prevederilor legilor speciale care reglementează regimul juridic al acestor terenuri.</w:t>
              <w:br/>
              <w:t>    (3) Controlul asupra activităţii de exploatare a terenurilor şi a altor resurse naturale menţionate la alin. (1) şi (2) este exercitat de concedent, de concesionar şi de organele de supraveghere şi control de stat în domeniul protecţiei mediului.</w:t>
            </w:r>
            <w:r>
              <w:rPr>
                <w:rFonts w:eastAsia="Times New Roman" w:cs="Times New Roman" w:ascii="Times New Roman" w:hAnsi="Times New Roman"/>
                <w:color w:val="000000"/>
                <w:sz w:val="24"/>
                <w:szCs w:val="24"/>
                <w:lang w:val="en-US" w:eastAsia="ru-RU"/>
              </w:rPr>
              <w:br/>
              <w:t xml:space="preserve">    </w:t>
            </w:r>
            <w:r>
              <w:rPr>
                <w:rFonts w:eastAsia="Times New Roman" w:cs="Times New Roman" w:ascii="Times New Roman" w:hAnsi="Times New Roman"/>
                <w:i/>
                <w:iCs/>
                <w:color w:val="0000FF"/>
                <w:sz w:val="24"/>
                <w:szCs w:val="24"/>
                <w:lang w:val="en-US" w:eastAsia="ru-RU"/>
              </w:rPr>
              <w:t>[Art.11 în redacţia LP181 din 15.07.10, MO155-158/03.09.10 art.55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12. </w:t>
            </w:r>
            <w:r>
              <w:rPr>
                <w:rFonts w:eastAsia="Times New Roman" w:cs="Times New Roman" w:ascii="Times New Roman" w:hAnsi="Times New Roman"/>
                <w:sz w:val="24"/>
                <w:szCs w:val="24"/>
                <w:lang w:val="en-US" w:eastAsia="ru-RU"/>
              </w:rPr>
              <w:t>Concursul de selectare a concesionarului</w:t>
            </w:r>
            <w:r>
              <w:rPr>
                <w:rFonts w:eastAsia="Times New Roman" w:cs="Times New Roman" w:ascii="Times New Roman" w:hAnsi="Times New Roman"/>
                <w:color w:val="0000FF"/>
                <w:sz w:val="24"/>
                <w:szCs w:val="24"/>
                <w:lang w:val="en-US" w:eastAsia="ru-RU"/>
              </w:rPr>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rt.12 titlul în redacţia LP181 din 15.07.10, MO155-158/03.09.10 art.55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sz w:val="24"/>
                <w:szCs w:val="24"/>
                <w:lang w:val="en-US" w:eastAsia="ru-RU"/>
              </w:rPr>
              <w:t>1) Concesiunea se acordă în baza rezultatelor concursului de selectare a concesionarului, cu încheierea ulterioară a contractului de concesiune.</w:t>
            </w:r>
            <w:r>
              <w:rPr>
                <w:rFonts w:eastAsia="Times New Roman" w:cs="Times New Roman" w:ascii="Times New Roman" w:hAnsi="Times New Roman"/>
                <w:color w:val="000000"/>
                <w:sz w:val="24"/>
                <w:szCs w:val="24"/>
                <w:lang w:val="en-US" w:eastAsia="ru-RU"/>
              </w:rPr>
              <w:br/>
              <w:t xml:space="preserve">    </w:t>
            </w:r>
            <w:r>
              <w:rPr>
                <w:rFonts w:eastAsia="Times New Roman" w:cs="Times New Roman" w:ascii="Times New Roman" w:hAnsi="Times New Roman"/>
                <w:i/>
                <w:iCs/>
                <w:color w:val="0000FF"/>
                <w:sz w:val="24"/>
                <w:szCs w:val="24"/>
                <w:lang w:val="en-US" w:eastAsia="ru-RU"/>
              </w:rPr>
              <w:t>[Art.12 al.(1) modificat prin LP181 din 15.07.10, MO155-158/03.09.10 art.55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2) În cazul în care obiectul concesiunii este solicitat de un singur ofertant, a cărui ofertă corespunde condiţiilor stabilite de către concedent, încheierea contractului de concesiune se negociază cu acesta.</w:t>
            </w:r>
            <w:r>
              <w:rPr>
                <w:rFonts w:eastAsia="Times New Roman" w:cs="Times New Roman" w:ascii="Times New Roman" w:hAnsi="Times New Roman"/>
                <w:color w:val="0000FF"/>
                <w:sz w:val="24"/>
                <w:szCs w:val="24"/>
                <w:lang w:val="en-US" w:eastAsia="ru-RU"/>
              </w:rPr>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rt.12 al.(2) în redacţia LP181 din 15.07.10, MO155-158/03.09.10 art.55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3) </w:t>
            </w:r>
            <w:r>
              <w:rPr>
                <w:rFonts w:eastAsia="Times New Roman" w:cs="Times New Roman" w:ascii="Times New Roman" w:hAnsi="Times New Roman"/>
                <w:sz w:val="24"/>
                <w:szCs w:val="24"/>
                <w:lang w:val="en-US" w:eastAsia="ru-RU"/>
              </w:rPr>
              <w:t>Concursul de selectare a concesionarului</w:t>
            </w:r>
            <w:r>
              <w:rPr>
                <w:rFonts w:eastAsia="Times New Roman" w:cs="Times New Roman" w:ascii="Times New Roman" w:hAnsi="Times New Roman"/>
                <w:color w:val="000000"/>
                <w:sz w:val="24"/>
                <w:szCs w:val="24"/>
                <w:lang w:val="en-US" w:eastAsia="ru-RU"/>
              </w:rPr>
              <w:t xml:space="preserve"> se organizează de către concedent în modul stabilit de Guvern.</w:t>
              <w:br/>
              <w:t xml:space="preserve">    </w:t>
            </w:r>
            <w:r>
              <w:rPr>
                <w:rFonts w:eastAsia="Times New Roman" w:cs="Times New Roman" w:ascii="Times New Roman" w:hAnsi="Times New Roman"/>
                <w:i/>
                <w:iCs/>
                <w:color w:val="0000FF"/>
                <w:sz w:val="24"/>
                <w:szCs w:val="24"/>
                <w:lang w:val="en-US" w:eastAsia="ru-RU"/>
              </w:rPr>
              <w:t xml:space="preserve">[Art.12 al.(3) modificat prin </w:t>
            </w:r>
            <w:r>
              <w:rPr>
                <w:rFonts w:eastAsia="Times New Roman" w:cs="Times New Roman" w:ascii="Times New Roman" w:hAnsi="Times New Roman"/>
                <w:i/>
                <w:iCs/>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II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ONTRACTUL DE CONCESIUNE. REDEVENŢ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13. </w:t>
            </w:r>
            <w:r>
              <w:rPr>
                <w:rFonts w:eastAsia="Times New Roman" w:cs="Times New Roman" w:ascii="Times New Roman" w:hAnsi="Times New Roman"/>
                <w:color w:val="000000"/>
                <w:sz w:val="24"/>
                <w:szCs w:val="24"/>
                <w:lang w:val="en-US" w:eastAsia="ru-RU"/>
              </w:rPr>
              <w:t>Contractul de concesiu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Contractul de concesiune va cuprind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părţile contractan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obiectul şi scopul concesiun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formele, condiţiile, cuantumul şi modul de efectuare a plăţilor conces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 obligaţiile concedentului privind concesionarea obiectelor şi drepturile lui de control asupra exploatării acestor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 obligaţiile concesionarului de a menţine obiectele concesiunii în stare de funcţionare şi de a le restitui în starea respectivă după încetarea efectului contractului, precum şi obligaţiile de a asigura securitatea ecologică a unităţii de producţie înfiinţate şi protecţia mediului înconjurăt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f) condiţiile de asigurare a obiectului concesiun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g) volumul şi termenele de atragere a investiţiilor în vederea desfăşurării activităţii concesionarului;</w:t>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 xml:space="preserve">[Art.13 al.(1), lit.g) în redacţia </w:t>
            </w:r>
            <w:r>
              <w:rPr>
                <w:rFonts w:eastAsia="Times New Roman" w:cs="Times New Roman" w:ascii="Times New Roman" w:hAnsi="Times New Roman"/>
                <w:i/>
                <w:iCs/>
                <w:sz w:val="24"/>
                <w:szCs w:val="24"/>
                <w:lang w:val="en-US" w:eastAsia="ru-RU"/>
              </w:rPr>
              <w:t>LP181 din 15.07.10, MO155-158/03.09.10 art.559</w:t>
            </w:r>
            <w:r>
              <w:rPr>
                <w:rFonts w:eastAsia="Times New Roman" w:cs="Times New Roman" w:ascii="Times New Roman" w:hAnsi="Times New Roman"/>
                <w:i/>
                <w:iCs/>
                <w:color w:val="0000FF"/>
                <w:sz w:val="24"/>
                <w:szCs w:val="24"/>
                <w:lang w:val="en-US"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h) clauza privind prezentarea în modul stabilit de legislaţie a avizului organului de protecţie a mediului înconjurător şi a avizului serviciului sanitaro-epidemiologic asupra securităţii tehnologiilor aplic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i) dreptul statului de a procura în mod prioritar o parte din produsul finit al concesionar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j) clauza privind menţinerea sau modificarea numărului de locuri de muncă;</w:t>
              <w:br/>
              <w:t xml:space="preserve">    </w:t>
            </w:r>
            <w:r>
              <w:rPr>
                <w:rFonts w:eastAsia="Times New Roman" w:cs="Times New Roman" w:ascii="Times New Roman" w:hAnsi="Times New Roman"/>
                <w:i/>
                <w:iCs/>
                <w:color w:val="0000FF"/>
                <w:sz w:val="24"/>
                <w:szCs w:val="24"/>
                <w:lang w:val="en-US" w:eastAsia="ru-RU"/>
              </w:rPr>
              <w:t>[Art.13 al.(1), lit.k) abrogată prin LP181 din 15.07.10, MO155-158/03.09.10 art.559]</w:t>
            </w:r>
            <w:r>
              <w:rPr>
                <w:rFonts w:eastAsia="Times New Roman" w:cs="Times New Roman" w:ascii="Times New Roman" w:hAnsi="Times New Roman"/>
                <w:color w:val="000000"/>
                <w:sz w:val="24"/>
                <w:szCs w:val="24"/>
                <w:lang w:val="en-US" w:eastAsia="ru-RU"/>
              </w:rPr>
              <w:br/>
              <w:t xml:space="preserve">    </w:t>
            </w:r>
            <w:r>
              <w:rPr>
                <w:rFonts w:eastAsia="Times New Roman" w:cs="Times New Roman" w:ascii="Times New Roman" w:hAnsi="Times New Roman"/>
                <w:i/>
                <w:iCs/>
                <w:color w:val="0000FF"/>
                <w:sz w:val="24"/>
                <w:szCs w:val="24"/>
                <w:lang w:val="en-US" w:eastAsia="ru-RU"/>
              </w:rPr>
              <w:t>[Art.13 al.(1), lit.l) abrogată prin LP181 din 15.07.10, MO155-158/03.09.10 art.55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FF"/>
                <w:sz w:val="24"/>
                <w:szCs w:val="24"/>
                <w:lang w:val="en-US" w:eastAsia="ru-RU"/>
              </w:rPr>
              <w:t>m) formele de control al realizării concesiunii;</w:t>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rt.13 al.(1), lit.m) în redacţia LP181 din 15.07.10, MO155-158/03.09.10 art.55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n) condiţiile, cotele, modul şi termenele de pregătire a personalului autohton pentru întreprinderea concesională;</w:t>
              <w:br/>
              <w:t xml:space="preserve">    </w:t>
            </w:r>
            <w:r>
              <w:rPr>
                <w:rFonts w:eastAsia="Times New Roman" w:cs="Times New Roman" w:ascii="Times New Roman" w:hAnsi="Times New Roman"/>
                <w:i/>
                <w:iCs/>
                <w:color w:val="0000FF"/>
                <w:sz w:val="24"/>
                <w:szCs w:val="24"/>
                <w:lang w:val="en-US" w:eastAsia="ru-RU"/>
              </w:rPr>
              <w:t>[Art.13 al.(1), lit.o) abrogată prin LP181 din 15.07.10, MO155-158/03.09.10 art.55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 lista faptelor juridice a căror apariţie poate conduce la modificarea clauzelor contractului de concesiune sau la rezilierea lui la cererea uneia dintre părţ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q) modul de distribuire a bunurilor între concesionar şi concedent la încetarea efectului contractului de concesiu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r) răspunderea părţilor şi modul de soluţionare a litigi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s) procedura lichidării întreprinderii conces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t) durata contract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u) garanţiile financiare ale părţ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v) sediul şi elementele de indentificare ale băncilor părţ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w) alte clauze convenite de părţ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La contractul de concesiune se anexează documentele care confirmă dreptul de proprietate al statului sau al unităţii administrativ-teritoriale asupra obiectului concesiunii, planurile cadastrale ale terenurilor, planurile de amplasare a clădirilor şi construcţiilor, după caz, precum şi lista bunurilor proprietate a concedentului cu valoarea acestora conform datelor din raportul de evaluare.</w:t>
            </w:r>
            <w:r>
              <w:rPr>
                <w:rFonts w:eastAsia="Times New Roman" w:cs="Times New Roman" w:ascii="Times New Roman" w:hAnsi="Times New Roman"/>
                <w:color w:val="000000"/>
                <w:sz w:val="24"/>
                <w:szCs w:val="24"/>
                <w:lang w:val="en-US" w:eastAsia="ru-RU"/>
              </w:rPr>
              <w:br/>
              <w:t xml:space="preserve">    </w:t>
            </w:r>
            <w:r>
              <w:rPr>
                <w:rFonts w:eastAsia="Times New Roman" w:cs="Times New Roman" w:ascii="Times New Roman" w:hAnsi="Times New Roman"/>
                <w:i/>
                <w:iCs/>
                <w:color w:val="0000FF"/>
                <w:sz w:val="24"/>
                <w:szCs w:val="24"/>
                <w:lang w:val="en-US" w:eastAsia="ru-RU"/>
              </w:rPr>
              <w:t>[Art.13 al.(2) în redacţia LP181 din 15.07.10, MO155-158/03.09.10 art.55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Contractul de concesiune a terenurilor şi a altor resurse naturale trebuie să mai cuprind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caracteristica mediului natural, a solului şi a altor resurse naturale, precum şi volumul exploatării 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normele tehnologice de exploatare a acestor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condiţiile de recultivare a teren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plăţile de compensare pentru scoaterea din circuit a terenurilor şi a altor resurse natur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 condiţiile de protecţie a resurselor naturale însoţito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f) volumul şi modul de depozitare a deşeurilor de producţi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g) normele maxime admisibile ale impactului asupra mediului înconjurăt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h) modul de distribuire a cheltuielilor pentru prospectarea, explorarea  şi valorificarea resurselor naturale,precum şi a riscurilor şi veniturilor aferente acestor activităţ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4) Contractul de concesiune se încheie pe o durată ce nu va depăşi 50 de an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5) După încheierea contractului, concedentul acordă asistenţă concesionarului în procesul de obţinere de către acesta, în termen rezonabil, a permisiunilor, autorizaţiilor şi altor documente aferente realizării concesiunii, prevăzute de actele legislative sau de contract, dacă eliberarea permisiunilor şi autorizaţiilor în cauză ţine de competenţa concedentului.</w:t>
            </w:r>
            <w:r>
              <w:rPr>
                <w:rFonts w:eastAsia="Times New Roman" w:cs="Times New Roman" w:ascii="Times New Roman" w:hAnsi="Times New Roman"/>
                <w:color w:val="0000FF"/>
                <w:sz w:val="24"/>
                <w:szCs w:val="24"/>
                <w:lang w:val="en-US" w:eastAsia="ru-RU"/>
              </w:rPr>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rt.13 al.(5) în redacţia LP181 din 15.07.10, MO155-158/03.09.10 art.55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14.</w:t>
            </w:r>
            <w:r>
              <w:rPr>
                <w:rFonts w:eastAsia="Times New Roman" w:cs="Times New Roman" w:ascii="Times New Roman" w:hAnsi="Times New Roman"/>
                <w:color w:val="000000"/>
                <w:sz w:val="24"/>
                <w:szCs w:val="24"/>
                <w:lang w:val="en-US" w:eastAsia="ru-RU"/>
              </w:rPr>
              <w:t xml:space="preserve"> Prelungirea, modificarea şi reziliere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ontractului de concesiu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La expirarea contractului de concesiune,dacă au fost respectate clauzele lui, concesionarul beneficiază de dreptul preferenţial de a prelungi contractul. În cazul prelungirii contractului de concesiune clauzele lui pot fi modificate cu acordul părţilor.</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FF"/>
                <w:sz w:val="24"/>
                <w:szCs w:val="24"/>
                <w:lang w:val="en-US" w:eastAsia="ru-RU"/>
              </w:rPr>
              <w:t>(2) Modificarea unilaterală a contractului de concesiune este lovită de nulitate absolută.</w:t>
            </w:r>
            <w:r>
              <w:rPr>
                <w:rFonts w:eastAsia="Times New Roman" w:cs="Times New Roman" w:ascii="Times New Roman" w:hAnsi="Times New Roman"/>
                <w:color w:val="000000"/>
                <w:sz w:val="24"/>
                <w:szCs w:val="24"/>
                <w:lang w:val="en-US" w:eastAsia="ru-RU"/>
              </w:rPr>
              <w:br/>
              <w:t xml:space="preserve">    </w:t>
            </w:r>
            <w:r>
              <w:rPr>
                <w:rFonts w:eastAsia="Times New Roman" w:cs="Times New Roman" w:ascii="Times New Roman" w:hAnsi="Times New Roman"/>
                <w:i/>
                <w:iCs/>
                <w:color w:val="0000FF"/>
                <w:sz w:val="24"/>
                <w:szCs w:val="24"/>
                <w:lang w:val="en-US" w:eastAsia="ru-RU"/>
              </w:rPr>
              <w:t>[Art.14 al.(2) în redacţia LP181 din 15.07.10, MO155-158/03.09.10 art.559]</w:t>
            </w:r>
            <w:r>
              <w:rPr>
                <w:rFonts w:eastAsia="Times New Roman" w:cs="Times New Roman" w:ascii="Times New Roman" w:hAnsi="Times New Roman"/>
                <w:color w:val="0000FF"/>
                <w:sz w:val="24"/>
                <w:szCs w:val="24"/>
                <w:lang w:val="en-US" w:eastAsia="ru-RU"/>
              </w:rPr>
              <w:br/>
              <w:t> </w:t>
            </w:r>
            <w:r>
              <w:rPr>
                <w:rFonts w:eastAsia="Times New Roman" w:cs="Times New Roman" w:ascii="Times New Roman" w:hAnsi="Times New Roman"/>
                <w:i/>
                <w:iCs/>
                <w:color w:val="0000FF"/>
                <w:sz w:val="24"/>
                <w:szCs w:val="24"/>
                <w:lang w:val="en-US" w:eastAsia="ru-RU"/>
              </w:rPr>
              <w:t>   [Art.14.al.(2) modificat prin LP240 din 13.06.03, MO138/08.07.03 art.557]</w:t>
            </w:r>
            <w:r>
              <w:rPr>
                <w:rFonts w:eastAsia="Times New Roman" w:cs="Times New Roman" w:ascii="Times New Roman" w:hAnsi="Times New Roman"/>
                <w:color w:val="0000FF"/>
                <w:sz w:val="24"/>
                <w:szCs w:val="24"/>
                <w:lang w:val="en-US" w:eastAsia="ru-RU"/>
              </w:rPr>
              <w:b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Concedentul are dreptul să ceară rezilierea înainte de termen a contractului de concesiune în caz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survenirii unor evenimente sau depistării unor fapte care îi dau dreptul de a rezilia contract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încălcării clauzelor contractului de către concesiona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lichidării concesionarului - persoană juridică sau decesului concesionarului - persoană fizică ce a încheiat contract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falimentului întreprinderii conces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 pronunţării  de către instanţa de judecată competentă a hotărîrii privind nulitatea documentelor de constituire a întreprinderii conces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FF"/>
                <w:sz w:val="24"/>
                <w:szCs w:val="24"/>
                <w:lang w:val="en-US" w:eastAsia="ru-RU"/>
              </w:rPr>
              <w:t xml:space="preserve">    </w:t>
            </w:r>
            <w:r>
              <w:rPr>
                <w:rFonts w:eastAsia="Times New Roman" w:cs="Times New Roman" w:ascii="Times New Roman" w:hAnsi="Times New Roman"/>
                <w:i/>
                <w:iCs/>
                <w:color w:val="0000FF"/>
                <w:sz w:val="24"/>
                <w:szCs w:val="24"/>
                <w:lang w:val="en-US" w:eastAsia="ru-RU"/>
              </w:rPr>
              <w:t>[Lit.e) în redacţia Legii nr.1009-XIII din 22.10.9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4) Reorganizarea concedentului nu atrage după sine modificarea clauzelor contractului de concesiune sau rezilierea lui. În acest  caz Guvernul (organul central de specialitate al administraţiei publice sau autoritatea administraţiei publice locale) îşi asumă răspunderea pentru respectarea contract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5) Efectul contractului de concesiune încetează la expirarea termenului  stabilit, în cazul rezilierii  lui înainte de termen, lichidării întreprinderii concesionale, prejudicierii obiectului concesiunii sau în situaţia cînd acesta devine inutilizabil pînă la expirarea contract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15. </w:t>
            </w:r>
            <w:r>
              <w:rPr>
                <w:rFonts w:eastAsia="Times New Roman" w:cs="Times New Roman" w:ascii="Times New Roman" w:hAnsi="Times New Roman"/>
                <w:color w:val="000000"/>
                <w:sz w:val="24"/>
                <w:szCs w:val="24"/>
                <w:lang w:val="en-US" w:eastAsia="ru-RU"/>
              </w:rPr>
              <w:t>Redevenţ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 Redevenţa concesiunii se stabileşte în natură, în bani sau în ambele modalităţi,sub formă de plăţi de o singură dată (bonus), </w:t>
            </w:r>
            <w:r>
              <w:rPr>
                <w:rFonts w:eastAsia="Times New Roman" w:cs="Times New Roman" w:ascii="Times New Roman" w:hAnsi="Times New Roman"/>
                <w:sz w:val="24"/>
                <w:szCs w:val="24"/>
                <w:lang w:val="en-US" w:eastAsia="ru-RU"/>
              </w:rPr>
              <w:t xml:space="preserve">chirie </w:t>
            </w:r>
            <w:r>
              <w:rPr>
                <w:rFonts w:eastAsia="Times New Roman" w:cs="Times New Roman" w:ascii="Times New Roman" w:hAnsi="Times New Roman"/>
                <w:color w:val="000000"/>
                <w:sz w:val="24"/>
                <w:szCs w:val="24"/>
                <w:lang w:val="en-US" w:eastAsia="ru-RU"/>
              </w:rPr>
              <w:t xml:space="preserve">(rentă), plăţi pentru extracţia resurselor naturale sau pentru fabricarea producţiei (royalty). </w:t>
            </w:r>
            <w:r>
              <w:rPr>
                <w:rFonts w:eastAsia="Times New Roman" w:cs="Times New Roman" w:ascii="Times New Roman" w:hAnsi="Times New Roman"/>
                <w:sz w:val="24"/>
                <w:szCs w:val="24"/>
                <w:lang w:val="en-US" w:eastAsia="ru-RU"/>
              </w:rPr>
              <w:t>În cazul în care plăţile menţionate se realizează de către un investitor străin, acestea pot fi efectuate în monedă naţională şi/sau în valută străină.</w:t>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sz w:val="24"/>
                <w:szCs w:val="24"/>
                <w:lang w:val="en-US" w:eastAsia="ru-RU"/>
              </w:rPr>
              <w:t>[Art.</w:t>
            </w:r>
            <w:r>
              <w:rPr>
                <w:rFonts w:eastAsia="Times New Roman" w:cs="Times New Roman" w:ascii="Times New Roman" w:hAnsi="Times New Roman"/>
                <w:i/>
                <w:iCs/>
                <w:color w:val="0000FF"/>
                <w:sz w:val="24"/>
                <w:szCs w:val="24"/>
                <w:lang w:val="en-US" w:eastAsia="ru-RU"/>
              </w:rPr>
              <w:t>15 al.(1) modificat prin</w:t>
            </w:r>
            <w:r>
              <w:rPr>
                <w:rFonts w:eastAsia="Times New Roman" w:cs="Times New Roman" w:ascii="Times New Roman" w:hAnsi="Times New Roman"/>
                <w:i/>
                <w:iCs/>
                <w:sz w:val="24"/>
                <w:szCs w:val="24"/>
                <w:lang w:val="en-US" w:eastAsia="ru-RU"/>
              </w:rPr>
              <w:t xml:space="preserve"> LP33 din 06.05.12, MO99-102/25.05.12 art.330]</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rt.15 al.(1) modificat prin LP181 din 15.07.10, MO155-158/03.09.10 art.55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Prin plăţi de o singură dată, în sensul prezentei legi, se înţeleg sumele fixe,egale cu valoarea estimată a obiectului concesiunii. Acestea sînt primele plăţi, efectuate după înregistrarea de stat a întreprinderii concesionale, ce anticipează începutul activităţii investiţionale a concesionarului şi  nu i se restituie,dacă contractul de concesiune nu prevede altfel.</w:t>
              <w:br/>
              <w:t xml:space="preserve">    </w:t>
            </w:r>
            <w:r>
              <w:rPr>
                <w:rFonts w:eastAsia="Times New Roman" w:cs="Times New Roman" w:ascii="Times New Roman" w:hAnsi="Times New Roman"/>
                <w:i/>
                <w:iCs/>
                <w:sz w:val="24"/>
                <w:szCs w:val="24"/>
                <w:lang w:val="en-US" w:eastAsia="ru-RU"/>
              </w:rPr>
              <w:t>[Art.</w:t>
            </w:r>
            <w:r>
              <w:rPr>
                <w:rFonts w:eastAsia="Times New Roman" w:cs="Times New Roman" w:ascii="Times New Roman" w:hAnsi="Times New Roman"/>
                <w:i/>
                <w:iCs/>
                <w:color w:val="0000FF"/>
                <w:sz w:val="24"/>
                <w:szCs w:val="24"/>
                <w:lang w:val="en-US" w:eastAsia="ru-RU"/>
              </w:rPr>
              <w:t xml:space="preserve">15 al.(2) modificat prin </w:t>
            </w:r>
            <w:r>
              <w:rPr>
                <w:rFonts w:eastAsia="Times New Roman" w:cs="Times New Roman" w:ascii="Times New Roman" w:hAnsi="Times New Roman"/>
                <w:i/>
                <w:iCs/>
                <w:sz w:val="24"/>
                <w:szCs w:val="24"/>
                <w:lang w:val="en-US" w:eastAsia="ru-RU"/>
              </w:rPr>
              <w:t>LP33 din 06.05.12, MO99-102/25.05.12 art.330]</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3) Cuantumul </w:t>
            </w:r>
            <w:r>
              <w:rPr>
                <w:rFonts w:eastAsia="Times New Roman" w:cs="Times New Roman" w:ascii="Times New Roman" w:hAnsi="Times New Roman"/>
                <w:sz w:val="24"/>
                <w:szCs w:val="24"/>
                <w:lang w:val="en-US" w:eastAsia="ru-RU"/>
              </w:rPr>
              <w:t>chiriei e</w:t>
            </w:r>
            <w:r>
              <w:rPr>
                <w:rFonts w:eastAsia="Times New Roman" w:cs="Times New Roman" w:ascii="Times New Roman" w:hAnsi="Times New Roman"/>
                <w:color w:val="000000"/>
                <w:sz w:val="24"/>
                <w:szCs w:val="24"/>
                <w:lang w:val="en-US" w:eastAsia="ru-RU"/>
              </w:rPr>
              <w:t>ste stipulat în contractul de concesiu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Concedentul poate stabili </w:t>
            </w:r>
            <w:r>
              <w:rPr>
                <w:rFonts w:eastAsia="Times New Roman" w:cs="Times New Roman" w:ascii="Times New Roman" w:hAnsi="Times New Roman"/>
                <w:sz w:val="24"/>
                <w:szCs w:val="24"/>
                <w:lang w:val="en-US" w:eastAsia="ru-RU"/>
              </w:rPr>
              <w:t xml:space="preserve">chiria în </w:t>
            </w:r>
            <w:r>
              <w:rPr>
                <w:rFonts w:eastAsia="Times New Roman" w:cs="Times New Roman" w:ascii="Times New Roman" w:hAnsi="Times New Roman"/>
                <w:color w:val="000000"/>
                <w:sz w:val="24"/>
                <w:szCs w:val="24"/>
                <w:lang w:val="en-US" w:eastAsia="ru-RU"/>
              </w:rPr>
              <w:t>cote progresive. Pentru a stimula demararea cît mai urgentă a funcţionării întreprinderii concesionale, chiria poate fi stabilită pe o perioadă limitată, de exemplu pînă la începutul extracţiei resurselor naturale sau exportului produselor.</w:t>
              <w:br/>
              <w:t xml:space="preserve">    </w:t>
            </w:r>
            <w:r>
              <w:rPr>
                <w:rFonts w:eastAsia="Times New Roman" w:cs="Times New Roman" w:ascii="Times New Roman" w:hAnsi="Times New Roman"/>
                <w:i/>
                <w:iCs/>
                <w:color w:val="0000FF"/>
                <w:sz w:val="24"/>
                <w:szCs w:val="24"/>
                <w:lang w:val="en-US" w:eastAsia="ru-RU"/>
              </w:rPr>
              <w:t>[Art.15 al.(3) modificat prin LP181 din 15.07.10, MO155-158/03.09.10 art.55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4) Plăţile pentru extracţia resurselor naturale sau fabricarea producţiei  reprezintă plăţi periodice pentru dreptul de explorare a resurselor naturale. Ele se achită din momentul începerii extracţiei resurselor naturale sau fabricării producţiei pînă la expirarea contractului de concesiune, sub formă de defalcări din costul producţiei (în procente din volumul de desfacere (venit,beneficiu), sau sub formă de taxe pe unitate de produs. Plăţile royalty nu cad sub incidenţa sistemului de facilităţi fisc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5) Cuantumul şi formele plăţilor menţionate, precum şi  modul şi termenele achitării lor se stabilesc în contractul de concesiun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6) Redevenţa poate fi stabilită pentru exploatarea tuturor obiectelor concesiunii în ansamblu sau pentru fiecare obiect aparte.</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IV</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DREPTURILE ŞI OBLIGAŢIILE PĂRŢILOR.</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ADMINISTRAREA CONCESIUN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16. </w:t>
            </w:r>
            <w:r>
              <w:rPr>
                <w:rFonts w:eastAsia="Times New Roman" w:cs="Times New Roman" w:ascii="Times New Roman" w:hAnsi="Times New Roman"/>
                <w:color w:val="000000"/>
                <w:sz w:val="24"/>
                <w:szCs w:val="24"/>
                <w:lang w:val="en-US" w:eastAsia="ru-RU"/>
              </w:rPr>
              <w:t>Drepturile şi obligaţiile concesionar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Concesionarul are drept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a) să stabilească direcţiile principale şi perspectivele dezvoltării întreprinderii concesionale, precum şi să planifice activitatea e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să stabilească structura organelor de conducere, statul de funcţii, să angajeze lucrătorii, inclusiv cetăţeni străini şi apatriz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să numească şeful  întreprinderii concesionale, adjuncţii  lui, conducătorii  subdiviziunilor structurale, dacă contractul de concesiune nu prevede altfe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să desfăşoare activităţi extraconcesionale în corespundere cu legislaţia şi contractul de concesiune sau cu acordul concedentului;</w:t>
            </w:r>
          </w:p>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 să atace instanţa de contencios administrativ competentă acţiunile organelor centrale de specialitate ale administraţiei publice (autorităţilor administraţiei publice locale) în cadrul reglementării raporturilor concesionale.</w:t>
            </w:r>
            <w:r>
              <w:rPr>
                <w:rFonts w:eastAsia="Times New Roman" w:cs="Times New Roman" w:ascii="Times New Roman" w:hAnsi="Times New Roman"/>
                <w:color w:val="0000FF"/>
                <w:sz w:val="24"/>
                <w:szCs w:val="24"/>
                <w:lang w:val="en-US" w:eastAsia="ru-RU"/>
              </w:rPr>
              <w:br/>
              <w:t>  </w:t>
            </w:r>
            <w:r>
              <w:rPr>
                <w:rFonts w:eastAsia="Times New Roman" w:cs="Times New Roman" w:ascii="Times New Roman" w:hAnsi="Times New Roman"/>
                <w:i/>
                <w:iCs/>
                <w:color w:val="0000FF"/>
                <w:sz w:val="24"/>
                <w:szCs w:val="24"/>
                <w:lang w:val="en-US" w:eastAsia="ru-RU"/>
              </w:rPr>
              <w:t>  [Art.16.al.(1) li.e) modificat prin LP240 din 13.06.03, MO138/08.07.03 art.557]</w:t>
            </w:r>
            <w:r>
              <w:rPr>
                <w:rFonts w:eastAsia="Times New Roman" w:cs="Times New Roman" w:ascii="Times New Roman" w:hAnsi="Times New Roman"/>
                <w:color w:val="0000FF"/>
                <w:sz w:val="24"/>
                <w:szCs w:val="24"/>
                <w:lang w:val="en-US" w:eastAsia="ru-RU"/>
              </w:rPr>
              <w:b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Concesionarul este obliga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să respecte clauzele contractului de concesiu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să desfăşoare activitate de întreprinzător, să ţină evidenţa contabilă şi statistică în conformitate cu legislaţi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c) să prezinte, la încetarea contractului de concesiune, documentele care dovedesc că obiectele concesiunii sînt libere de orice sarcin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 să restituie concedentului, la expirarea contractului de concesiune sau în cazul rezilierii lui, bunurile în starea în care le-a preluat, ţinîndu-se cont de uzura naturală a acestor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 să lichideze întreprinderea concesională în corespundere cu legislaţia şi contractul de concesiune, în termen de 6 luni de la expirarea contractului sau în cazul rezilierii lui înainte de termen.</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17. </w:t>
            </w:r>
            <w:r>
              <w:rPr>
                <w:rFonts w:eastAsia="Times New Roman" w:cs="Times New Roman" w:ascii="Times New Roman" w:hAnsi="Times New Roman"/>
                <w:color w:val="000000"/>
                <w:sz w:val="24"/>
                <w:szCs w:val="24"/>
                <w:lang w:val="en-US" w:eastAsia="ru-RU"/>
              </w:rPr>
              <w:t>Restricţii la drepturile concesionar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Transmiterea integrală sau parţială de către concesionar a obiectului concesiunii unor terţi este interzis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18. </w:t>
            </w:r>
            <w:r>
              <w:rPr>
                <w:rFonts w:eastAsia="Times New Roman" w:cs="Times New Roman" w:ascii="Times New Roman" w:hAnsi="Times New Roman"/>
                <w:color w:val="000000"/>
                <w:sz w:val="24"/>
                <w:szCs w:val="24"/>
                <w:lang w:val="en-US" w:eastAsia="ru-RU"/>
              </w:rPr>
              <w:t>Drepturile şi obligaţiile concedent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Concedentul are drept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să intre în componenţa organelor de conducere şi de control  ale întreprinderii concesio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să primească sau să procure în mod prioritar o parte din producţia  fabricată  de concesionar, dacă contractul de concesiune nu prevede altfe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să exercite controlul asupra respectării de către concesionar  a legislaţiei Republicii Moldova şi a contractului de concesiu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 să procure în mod prioritar bunurile concesionarului după încetarea efectului contractului de concesiu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e) să ceară, în caz de expirare a contractului de concesiune sau de reziliere a lui, să i se transmită gratuit îmbunătăţirile care nu pot fi separate de obiectul concesiunii fără a-i cauza prejudicii, aduse de către concesionar acestui obiect, precum şi construcţiile executate pe sectorul concesionat fără consimţămîntul concedent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f) să efectueze  controlul asupra activităţii economico-financiare a concesionarului prin antrenarea unui serviciu de audit independen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Concedentul este obliga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să acorde concesionarului,la timp şi în volum deplin, drepturile asupra obiectelor concesiunii, prevăzute de contractul de concesiu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să predea concesionarului  obiectele concesiunii în starea şi termenele prevăzute de contractul de concesiu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să păstreze secretul comercial al concesionarului, în conformitate cu Legea cu privire la secretul comercia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 să nu intervină în activitatea economică şi operativă a concesionar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19. </w:t>
            </w:r>
            <w:r>
              <w:rPr>
                <w:rFonts w:eastAsia="Times New Roman" w:cs="Times New Roman" w:ascii="Times New Roman" w:hAnsi="Times New Roman"/>
                <w:color w:val="000000"/>
                <w:sz w:val="24"/>
                <w:szCs w:val="24"/>
                <w:lang w:val="en-US" w:eastAsia="ru-RU"/>
              </w:rPr>
              <w:t>Relaţiile de munc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Relaţiile de muncă în cadrul  întreprinderii concesionale sînt reglementate de legislaţia munc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20.</w:t>
            </w:r>
            <w:r>
              <w:rPr>
                <w:rFonts w:eastAsia="Times New Roman" w:cs="Times New Roman" w:ascii="Times New Roman" w:hAnsi="Times New Roman"/>
                <w:color w:val="000000"/>
                <w:sz w:val="24"/>
                <w:szCs w:val="24"/>
                <w:lang w:val="en-US" w:eastAsia="ru-RU"/>
              </w:rPr>
              <w:t xml:space="preserve"> Asigurarea social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sigurarea socială a personalului  autohton al întreprinderii concesionale este reglementată de legislaţia Republicii Moldova, iar cea a lucrătorilor străini - de contractele (acordurile) individuale de muncă, plăţile fiind transferate în fondurile respective ale ţărilor în care aceştia îşi au domicili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21.</w:t>
            </w:r>
            <w:r>
              <w:rPr>
                <w:rFonts w:eastAsia="Times New Roman" w:cs="Times New Roman" w:ascii="Times New Roman" w:hAnsi="Times New Roman"/>
                <w:color w:val="000000"/>
                <w:sz w:val="24"/>
                <w:szCs w:val="24"/>
                <w:lang w:val="en-US" w:eastAsia="ru-RU"/>
              </w:rPr>
              <w:t xml:space="preserve"> Beneficiul (venitul) concesionarului</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eneficiul (venitul) rămas după achitarea impozitelor şi a altor plăţi obligatorii este utilizat de concesionar.Concesionarul utilizează beneficiul net în mod independent, dacă contractul de concesiune nu prevede altfel.</w:t>
            </w:r>
            <w:r>
              <w:rPr>
                <w:rFonts w:eastAsia="Times New Roman" w:cs="Times New Roman" w:ascii="Times New Roman" w:hAnsi="Times New Roman"/>
                <w:color w:val="0000FF"/>
                <w:sz w:val="24"/>
                <w:szCs w:val="24"/>
                <w:lang w:val="en-US" w:eastAsia="ru-RU"/>
              </w:rPr>
              <w:br/>
              <w:t> </w:t>
            </w:r>
            <w:r>
              <w:rPr>
                <w:rFonts w:eastAsia="Times New Roman" w:cs="Times New Roman" w:ascii="Times New Roman" w:hAnsi="Times New Roman"/>
                <w:i/>
                <w:iCs/>
                <w:color w:val="0000FF"/>
                <w:sz w:val="24"/>
                <w:szCs w:val="24"/>
                <w:lang w:val="en-US" w:eastAsia="ru-RU"/>
              </w:rPr>
              <w:t>   [Art.22 exclus prin LP268 -XVI din 28.07.06, MO142-145/08.09.06 art.702]</w:t>
            </w:r>
            <w:r>
              <w:rPr>
                <w:rFonts w:eastAsia="Times New Roman" w:cs="Times New Roman" w:ascii="Times New Roman" w:hAnsi="Times New Roman"/>
                <w:color w:val="0000FF"/>
                <w:sz w:val="24"/>
                <w:szCs w:val="24"/>
                <w:lang w:val="en-US" w:eastAsia="ru-RU"/>
              </w:rPr>
              <w:b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V</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GARANŢIILE ŞI RĂSPUNDEREA PĂRŢ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23. </w:t>
            </w:r>
            <w:r>
              <w:rPr>
                <w:rFonts w:eastAsia="Times New Roman" w:cs="Times New Roman" w:ascii="Times New Roman" w:hAnsi="Times New Roman"/>
                <w:color w:val="000000"/>
                <w:sz w:val="24"/>
                <w:szCs w:val="24"/>
                <w:lang w:val="en-US" w:eastAsia="ru-RU"/>
              </w:rPr>
              <w:t>Garanţiile şi apărarea drepturilor concesionar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w:t>
            </w:r>
            <w:r>
              <w:rPr>
                <w:rFonts w:eastAsia="Times New Roman" w:cs="Times New Roman" w:ascii="Times New Roman" w:hAnsi="Times New Roman"/>
                <w:sz w:val="24"/>
                <w:szCs w:val="24"/>
                <w:lang w:val="en-US" w:eastAsia="ru-RU"/>
              </w:rPr>
              <w:t>) Concedentul garantează concesionarului:</w:t>
            </w:r>
            <w:r>
              <w:rPr>
                <w:rFonts w:eastAsia="Times New Roman" w:cs="Times New Roman" w:ascii="Times New Roman" w:hAnsi="Times New Roman"/>
                <w:color w:val="000000"/>
                <w:sz w:val="24"/>
                <w:szCs w:val="24"/>
                <w:lang w:val="en-US" w:eastAsia="ru-RU"/>
              </w:rPr>
              <w:br/>
              <w:t xml:space="preserve">    </w:t>
            </w:r>
            <w:r>
              <w:rPr>
                <w:rFonts w:eastAsia="Times New Roman" w:cs="Times New Roman" w:ascii="Times New Roman" w:hAnsi="Times New Roman"/>
                <w:i/>
                <w:iCs/>
                <w:color w:val="0000FF"/>
                <w:sz w:val="24"/>
                <w:szCs w:val="24"/>
                <w:lang w:val="en-US" w:eastAsia="ru-RU"/>
              </w:rPr>
              <w:t>[Art.23 al.(1) modificat prin LP181 din 15.07.10, MO155-158/03.09.10 art.55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protecţia investiţi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b) neamestecul organelor centrale de specialitate ale administraţiei publice (autorităţilor administraţiei publice locale) înactivitatea de întreprinzător a concesionarului, cu excepţia cazurilor în care printr-o astfel de activitate se încalcă legislaţia, se creează pericol real pentru viaţa şi sănătatea populaţiei sau se pot declanşa alte urmări grav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 compensarea în folosul concesionarului,după lichidarea întreprinderii  concesionale, a părţii  neamortizate de cheltuieli efectuate în perioada concesiunii, dacă contractul nu prevede altfe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2) Concesionarul - persoană fizică sau juridică străină beneficiază şi de garanţiile şi drepturile prevăzute de legislaţia cu privire la investiţiile străin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3) Apărarea drepturilor concesionarului  se efectuează  de către instanţa de judecată competentă, precum şi, conform înţelegerii dintre părţi, de către judecata arbitrală.</w:t>
              <w:br/>
              <w:t xml:space="preserve">    </w:t>
            </w:r>
            <w:r>
              <w:rPr>
                <w:rFonts w:eastAsia="Times New Roman" w:cs="Times New Roman" w:ascii="Times New Roman" w:hAnsi="Times New Roman"/>
                <w:i/>
                <w:iCs/>
                <w:color w:val="0000FF"/>
                <w:sz w:val="24"/>
                <w:szCs w:val="24"/>
                <w:lang w:val="en-US" w:eastAsia="ru-RU"/>
              </w:rPr>
              <w:t>[Art.23 al.(3) modificat prin LP181 din 15.07.10, MO155-158/03.09.10 art.55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FF"/>
                <w:sz w:val="24"/>
                <w:szCs w:val="24"/>
                <w:lang w:val="en-US" w:eastAsia="ru-RU"/>
              </w:rPr>
              <w:t>  </w:t>
            </w:r>
            <w:r>
              <w:rPr>
                <w:rFonts w:eastAsia="Times New Roman" w:cs="Times New Roman" w:ascii="Times New Roman" w:hAnsi="Times New Roman"/>
                <w:i/>
                <w:iCs/>
                <w:color w:val="0000FF"/>
                <w:sz w:val="24"/>
                <w:szCs w:val="24"/>
                <w:lang w:val="en-US" w:eastAsia="ru-RU"/>
              </w:rPr>
              <w:t xml:space="preserve">  </w:t>
            </w:r>
            <w:r>
              <w:rPr>
                <w:rFonts w:eastAsia="Times New Roman" w:cs="Times New Roman" w:ascii="Times New Roman" w:hAnsi="Times New Roman"/>
                <w:i/>
                <w:iCs/>
                <w:color w:val="0000FF"/>
                <w:sz w:val="24"/>
                <w:szCs w:val="24"/>
                <w:lang w:val="en-US" w:eastAsia="ru-RU"/>
              </w:rPr>
              <w:t>[Art.23 al.(3) în redacţia LP1009-XIII din 22.10.9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24. </w:t>
            </w:r>
            <w:r>
              <w:rPr>
                <w:rFonts w:eastAsia="Times New Roman" w:cs="Times New Roman" w:ascii="Times New Roman" w:hAnsi="Times New Roman"/>
                <w:sz w:val="24"/>
                <w:szCs w:val="24"/>
                <w:lang w:val="en-US" w:eastAsia="ru-RU"/>
              </w:rPr>
              <w:t>Anularea a</w:t>
            </w:r>
            <w:r>
              <w:rPr>
                <w:rFonts w:eastAsia="Times New Roman" w:cs="Times New Roman" w:ascii="Times New Roman" w:hAnsi="Times New Roman"/>
                <w:color w:val="000000"/>
                <w:sz w:val="24"/>
                <w:szCs w:val="24"/>
                <w:lang w:val="en-US" w:eastAsia="ru-RU"/>
              </w:rPr>
              <w:t>ctelor ce lezează drepturi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oncesionarului</w:t>
              <w:br/>
              <w:t xml:space="preserve">    </w:t>
            </w:r>
            <w:r>
              <w:rPr>
                <w:rFonts w:eastAsia="Times New Roman" w:cs="Times New Roman" w:ascii="Times New Roman" w:hAnsi="Times New Roman"/>
                <w:i/>
                <w:iCs/>
                <w:color w:val="0000FF"/>
                <w:sz w:val="24"/>
                <w:szCs w:val="24"/>
                <w:lang w:val="en-US" w:eastAsia="ru-RU"/>
              </w:rPr>
              <w:t>[Art.24 titlul modificat prin LP181 din 15.07.10, MO155-158/03.09.10 art.55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Actele autorităţilor publice supreme (autorităţilor administraţiei publice locale) care contravin prezentei legi sau prin efectul cărora se încalcă drepturile concesionarului prevăzute de contractul de concesiune sînt </w:t>
            </w:r>
            <w:r>
              <w:rPr>
                <w:rFonts w:eastAsia="Times New Roman" w:cs="Times New Roman" w:ascii="Times New Roman" w:hAnsi="Times New Roman"/>
                <w:sz w:val="24"/>
                <w:szCs w:val="24"/>
                <w:lang w:val="en-US" w:eastAsia="ru-RU"/>
              </w:rPr>
              <w:t>anulate de</w:t>
            </w:r>
            <w:r>
              <w:rPr>
                <w:rFonts w:eastAsia="Times New Roman" w:cs="Times New Roman" w:ascii="Times New Roman" w:hAnsi="Times New Roman"/>
                <w:color w:val="000000"/>
                <w:sz w:val="24"/>
                <w:szCs w:val="24"/>
                <w:lang w:val="en-US" w:eastAsia="ru-RU"/>
              </w:rPr>
              <w:t xml:space="preserve"> către instanţa de judecată, iar acţiunile ce decurg din ele sînt considerate nelegitime.</w:t>
              <w:br/>
              <w:t xml:space="preserve">    </w:t>
            </w:r>
            <w:r>
              <w:rPr>
                <w:rFonts w:eastAsia="Times New Roman" w:cs="Times New Roman" w:ascii="Times New Roman" w:hAnsi="Times New Roman"/>
                <w:i/>
                <w:iCs/>
                <w:color w:val="0000FF"/>
                <w:sz w:val="24"/>
                <w:szCs w:val="24"/>
                <w:lang w:val="en-US" w:eastAsia="ru-RU"/>
              </w:rPr>
              <w:t>[Art.24 modificat prin LP181 din 15.07.10, MO155-158/03.09.10 art.55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Articolul 25. </w:t>
            </w:r>
            <w:r>
              <w:rPr>
                <w:rFonts w:eastAsia="Times New Roman" w:cs="Times New Roman" w:ascii="Times New Roman" w:hAnsi="Times New Roman"/>
                <w:color w:val="000000"/>
                <w:sz w:val="24"/>
                <w:szCs w:val="24"/>
                <w:lang w:val="en-US" w:eastAsia="ru-RU"/>
              </w:rPr>
              <w:t>Răspunderea părţ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ărţile poartă răspundere pentru neexecutarea contractului de concesiune în conformitate cu legislaţia şi cu prevederile contractului respectiv.</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VI</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DISPOZIŢII FIN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2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rezenta lege intră în vigoare la data publicăr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Articolul 27</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Guvern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 termen de 1 lun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va prezenta Parlamentului propuneri privind punerea legislaţiei în vigoare în concordanţă cu prezenta leg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va aduce actele sale normative în concordanţă cu prezenta leg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va aproba Regulamentul privind tenderele internaţionale de concesionare în Republica Moldov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 termen de 2 luni va prezenta Parlamentului spre aprobare lista obiectelor propuse pentru concesionare în anii 1995-1996 şi clauzele obligatorii ale contractului de concesiune pentru fiecare obiec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REŞEDINTELE</w:t>
            </w:r>
          </w:p>
          <w:p>
            <w:pPr>
              <w:pStyle w:val="Normal"/>
              <w:spacing w:lineRule="auto" w:line="240" w:before="0" w:after="24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ARLAMENTULUI                                       Petru LUCINSCH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Chişinău, 13 iulie 1995.</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Nr. 534-XIII.</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blue">
    <w:name w:val="doc_blue"/>
    <w:basedOn w:val="Style14"/>
    <w:qFormat/>
    <w:rPr/>
  </w:style>
  <w:style w:type="character" w:styleId="Docred">
    <w:name w:val="doc_red"/>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1682&amp;lang=2" TargetMode="External"/><Relationship Id="rId3" Type="http://schemas.openxmlformats.org/officeDocument/2006/relationships/hyperlink" Target="http://lex.justice.md/index.php?action=view&amp;view=doc&amp;lang=1&amp;id=311682" TargetMode="External"/><Relationship Id="rId4" Type="http://schemas.openxmlformats.org/officeDocument/2006/relationships/image" Target="media/image1.png"/><Relationship Id="rId5" Type="http://schemas.openxmlformats.org/officeDocument/2006/relationships/hyperlink" Target="http://lex.justice.md/md/343272/" TargetMode="External"/><Relationship Id="rId6" Type="http://schemas.openxmlformats.org/officeDocument/2006/relationships/hyperlink" Target="http://lex.justice.md/md/335839/" TargetMode="External"/><Relationship Id="rId7" Type="http://schemas.openxmlformats.org/officeDocument/2006/relationships/image" Target="media/image2.png"/><Relationship Id="rId8" Type="http://schemas.openxmlformats.org/officeDocument/2006/relationships/hyperlink" Target="http://lex.justice.md/document_rom.php?id=734C8876:7E917F93" TargetMode="External"/><Relationship Id="rId9" Type="http://schemas.openxmlformats.org/officeDocument/2006/relationships/image" Target="media/image2.png"/><Relationship Id="rId10" Type="http://schemas.openxmlformats.org/officeDocument/2006/relationships/hyperlink" Target="http://lex.justice.md/document_rom.php?id=65B9E4E9:51549F4D" TargetMode="External"/><Relationship Id="rId11" Type="http://schemas.openxmlformats.org/officeDocument/2006/relationships/image" Target="media/image2.png"/><Relationship Id="rId12" Type="http://schemas.openxmlformats.org/officeDocument/2006/relationships/hyperlink" Target="http://lex.justice.md/document_rom.php?id=C1A5D29E:ECD7934B" TargetMode="External"/><Relationship Id="rId13" Type="http://schemas.openxmlformats.org/officeDocument/2006/relationships/hyperlink" Target="http://lex.justice.md/md/311680/" TargetMode="External"/><Relationship Id="rId14" Type="http://schemas.openxmlformats.org/officeDocument/2006/relationships/hyperlink" Target="http://lex.justice.md/md/311278/"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7:58:00Z</dcterms:created>
  <dc:creator>Stirban_user</dc:creator>
  <dc:description/>
  <cp:keywords/>
  <dc:language>en-US</dc:language>
  <cp:lastModifiedBy>PC1</cp:lastModifiedBy>
  <dcterms:modified xsi:type="dcterms:W3CDTF">2012-07-24T05:43:00Z</dcterms:modified>
  <cp:revision>2</cp:revision>
  <dc:subject/>
  <dc:title/>
</cp:coreProperties>
</file>