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13"/>
        <w:gridCol w:w="4142"/>
      </w:tblGrid>
      <w:tr>
        <w:trPr/>
        <w:tc>
          <w:tcPr>
            <w:tcW w:w="521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96/2007</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4662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42"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96 </w:t>
              <w:br/>
              <w:t>от  13.04.2007</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о государственных закупках</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7.07.2007 в Monitorul Oficial Nr. 107-111     статья № : 470</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ЗМЕНЕН</w:t>
              <w:br/>
            </w:r>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i/>
                  <w:iCs/>
                  <w:color w:val="0000FF"/>
                  <w:sz w:val="24"/>
                  <w:szCs w:val="24"/>
                  <w:u w:val="single"/>
                  <w:lang w:eastAsia="ru-RU"/>
                </w:rPr>
                <w:t>ЗП77 от 12.04.12, MO103/29.05.12 ст.347</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6">
              <w:r>
                <w:rPr>
                  <w:rStyle w:val="InternetLink"/>
                  <w:rFonts w:eastAsia="Times New Roman" w:cs="Times New Roman" w:ascii="Times New Roman" w:hAnsi="Times New Roman"/>
                  <w:i/>
                  <w:iCs/>
                  <w:color w:val="0000FF"/>
                  <w:sz w:val="24"/>
                  <w:szCs w:val="24"/>
                  <w:u w:val="single"/>
                  <w:lang w:eastAsia="ru-RU"/>
                </w:rPr>
                <w:t>ЗП65 от 30.03.12, MO92/15.05.12 ст.308</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7">
              <w:r>
                <w:rPr>
                  <w:rStyle w:val="InternetLink"/>
                  <w:rFonts w:eastAsia="Times New Roman" w:cs="Times New Roman" w:ascii="Times New Roman" w:hAnsi="Times New Roman"/>
                  <w:i/>
                  <w:iCs/>
                  <w:color w:val="0000FF"/>
                  <w:sz w:val="24"/>
                  <w:szCs w:val="24"/>
                  <w:u w:val="single"/>
                  <w:lang w:eastAsia="ru-RU"/>
                </w:rPr>
                <w:t>ЗП267 от 23.12.11, МО13-14/13.01.12 ст.32; в силу с 13.01.12</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8">
              <w:r>
                <w:rPr>
                  <w:rStyle w:val="InternetLink"/>
                  <w:rFonts w:eastAsia="Times New Roman" w:cs="Times New Roman" w:ascii="Times New Roman" w:hAnsi="Times New Roman"/>
                  <w:i/>
                  <w:iCs/>
                  <w:color w:val="0000FF"/>
                  <w:sz w:val="24"/>
                  <w:szCs w:val="24"/>
                  <w:u w:val="single"/>
                  <w:lang w:eastAsia="ru-RU"/>
                </w:rPr>
                <w:t>ЗП216  от 17.09.2010, МО191-193/01.10.2010 ст.634</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color w:val="FF0000"/>
                <w:sz w:val="24"/>
                <w:szCs w:val="24"/>
                <w:lang w:eastAsia="ru-RU"/>
              </w:rPr>
              <w:t xml:space="preserve">     </w:t>
            </w:r>
            <w:hyperlink r:id="rId9">
              <w:r>
                <w:rPr>
                  <w:rStyle w:val="InternetLink"/>
                  <w:rFonts w:eastAsia="Times New Roman" w:cs="Times New Roman" w:ascii="Times New Roman" w:hAnsi="Times New Roman"/>
                  <w:i/>
                  <w:iCs/>
                  <w:color w:val="0000FF"/>
                  <w:sz w:val="24"/>
                  <w:szCs w:val="24"/>
                  <w:u w:val="single"/>
                  <w:lang w:eastAsia="ru-RU"/>
                </w:rPr>
                <w:t>ЗП109 от 04.06.2010, МО131-134/30.07.2010 ст.443</w:t>
              </w:r>
            </w:hyperlink>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hyperlink r:id="rId10">
              <w:r>
                <w:rPr>
                  <w:rStyle w:val="InternetLink"/>
                  <w:rFonts w:eastAsia="Times New Roman" w:cs="Times New Roman" w:ascii="Times New Roman" w:hAnsi="Times New Roman"/>
                  <w:i/>
                  <w:iCs/>
                  <w:color w:val="0000FF"/>
                  <w:sz w:val="24"/>
                  <w:szCs w:val="24"/>
                  <w:u w:val="single"/>
                  <w:lang w:eastAsia="ru-RU"/>
                </w:rPr>
                <w:t>ЗП181 от 15.07.2010, МО155-158/03.09.2010 ст.559</w:t>
              </w:r>
            </w:hyperlink>
            <w:r>
              <w:rPr>
                <w:rFonts w:eastAsia="Times New Roman" w:cs="Times New Roman" w:ascii="Times New Roman" w:hAnsi="Times New Roman"/>
                <w:i/>
                <w:iCs/>
                <w:sz w:val="24"/>
                <w:szCs w:val="24"/>
                <w:lang w:eastAsia="ru-RU"/>
              </w:rPr>
              <w:br/>
              <w:t xml:space="preserve">     </w:t>
            </w:r>
            <w:hyperlink r:id="rId11">
              <w:r>
                <w:rPr>
                  <w:rStyle w:val="InternetLink"/>
                  <w:rFonts w:eastAsia="Times New Roman" w:cs="Times New Roman" w:ascii="Times New Roman" w:hAnsi="Times New Roman"/>
                  <w:i/>
                  <w:iCs/>
                  <w:color w:val="0000FF"/>
                  <w:sz w:val="24"/>
                  <w:szCs w:val="24"/>
                  <w:u w:val="single"/>
                  <w:lang w:eastAsia="ru-RU"/>
                </w:rPr>
                <w:t>ЗП124 от 18.06.2010, МО121-123/16.07.2010 ст.380</w:t>
              </w:r>
            </w:hyperlink>
            <w:r>
              <w:rPr>
                <w:rFonts w:eastAsia="Times New Roman" w:cs="Times New Roman" w:ascii="Times New Roman" w:hAnsi="Times New Roman"/>
                <w:i/>
                <w:iCs/>
                <w:sz w:val="24"/>
                <w:szCs w:val="24"/>
                <w:lang w:eastAsia="ru-RU"/>
              </w:rPr>
              <w:br/>
              <w:t xml:space="preserve">     </w:t>
            </w:r>
            <w:hyperlink r:id="rId12">
              <w:r>
                <w:rPr>
                  <w:rStyle w:val="InternetLink"/>
                  <w:rFonts w:eastAsia="Times New Roman" w:cs="Times New Roman" w:ascii="Times New Roman" w:hAnsi="Times New Roman"/>
                  <w:i/>
                  <w:iCs/>
                  <w:color w:val="0000FF"/>
                  <w:sz w:val="24"/>
                  <w:szCs w:val="24"/>
                  <w:u w:val="single"/>
                  <w:lang w:eastAsia="ru-RU"/>
                </w:rPr>
                <w:t>ЗП108-XVIII от 17.12.09, МО193-196/29.12.09 cт.609; в силу с 01.01.2010</w:t>
              </w:r>
            </w:hyperlink>
            <w:r>
              <w:rPr>
                <w:rFonts w:eastAsia="Times New Roman" w:cs="Times New Roman" w:ascii="Times New Roman" w:hAnsi="Times New Roman"/>
                <w:i/>
                <w:iCs/>
                <w:sz w:val="24"/>
                <w:szCs w:val="24"/>
                <w:lang w:eastAsia="ru-RU"/>
              </w:rPr>
              <w:br/>
              <w:t xml:space="preserve">     </w:t>
            </w:r>
            <w:hyperlink r:id="rId13">
              <w:r>
                <w:rPr>
                  <w:rStyle w:val="InternetLink"/>
                  <w:rFonts w:eastAsia="Times New Roman" w:cs="Times New Roman" w:ascii="Times New Roman" w:hAnsi="Times New Roman"/>
                  <w:i/>
                  <w:iCs/>
                  <w:color w:val="0000FF"/>
                  <w:sz w:val="24"/>
                  <w:szCs w:val="24"/>
                  <w:u w:val="single"/>
                  <w:lang w:eastAsia="ru-RU"/>
                </w:rPr>
                <w:t>ЗП41- XVI от 06.03.08, МО63-65/28.03.08 ст.205</w:t>
              </w:r>
            </w:hyperlink>
            <w:r>
              <w:rPr>
                <w:rFonts w:eastAsia="Times New Roman" w:cs="Times New Roman" w:ascii="Times New Roman" w:hAnsi="Times New Roman"/>
                <w:i/>
                <w:iCs/>
                <w:sz w:val="24"/>
                <w:szCs w:val="24"/>
                <w:lang w:eastAsia="ru-RU"/>
              </w:rPr>
              <w:br/>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Парламент принимает настоящий органический закон.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Основные понят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астоящем законе используются следующие основные понятия:</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государственная закупка</w:t>
            </w:r>
            <w:r>
              <w:rPr>
                <w:rFonts w:eastAsia="Times New Roman" w:cs="Times New Roman" w:ascii="Times New Roman" w:hAnsi="Times New Roman"/>
                <w:sz w:val="24"/>
                <w:szCs w:val="24"/>
                <w:lang w:eastAsia="ru-RU"/>
              </w:rPr>
              <w:t xml:space="preserve"> – приобретение товаров, выполнение работ или оказание услуг для нужд одного или нескольких закупающих органов;</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Агентство государственных закупок</w:t>
            </w:r>
            <w:r>
              <w:rPr>
                <w:rFonts w:eastAsia="Times New Roman" w:cs="Times New Roman" w:ascii="Times New Roman" w:hAnsi="Times New Roman"/>
                <w:sz w:val="24"/>
                <w:szCs w:val="24"/>
                <w:lang w:eastAsia="ru-RU"/>
              </w:rPr>
              <w:t xml:space="preserve"> – отраслевой административный орган, подведомственный Министерству финансов, осуществляющий государственное регулирование, надзор, контроль и межотраслевую координацию в области государственных закупок;</w:t>
              <w:b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1 понятие в редакции ЗП109 от 04.06.2010, МО131-134/30.07.2010 ст.44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закупающий орган</w:t>
            </w:r>
            <w:r>
              <w:rPr>
                <w:rFonts w:eastAsia="Times New Roman" w:cs="Times New Roman" w:ascii="Times New Roman" w:hAnsi="Times New Roman"/>
                <w:sz w:val="24"/>
                <w:szCs w:val="24"/>
                <w:lang w:eastAsia="ru-RU"/>
              </w:rPr>
              <w:t xml:space="preserve"> – орган публичной власти, юридическое лицо публичного права, объединение этих органов или лиц;</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государственные средства</w:t>
            </w:r>
            <w:r>
              <w:rPr>
                <w:rFonts w:eastAsia="Times New Roman" w:cs="Times New Roman" w:ascii="Times New Roman" w:hAnsi="Times New Roman"/>
                <w:sz w:val="24"/>
                <w:szCs w:val="24"/>
                <w:lang w:eastAsia="ru-RU"/>
              </w:rPr>
              <w:t xml:space="preserve"> – средства госу</w:t>
              <w:softHyphen/>
              <w:t>дарственного бюджета, бюджетов административно-территориальных единиц, бюджета государственного социального страхования, специальных фондов, специальные средства публичных учреждений, средства фондов обязательного медицинского страхования, внешние займы, относящиеся к прямому или гарантированному государственному долгу;</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договор о государственных закупках</w:t>
            </w:r>
            <w:r>
              <w:rPr>
                <w:rFonts w:eastAsia="Times New Roman" w:cs="Times New Roman" w:ascii="Times New Roman" w:hAnsi="Times New Roman"/>
                <w:sz w:val="24"/>
                <w:szCs w:val="24"/>
                <w:lang w:eastAsia="ru-RU"/>
              </w:rPr>
              <w:t xml:space="preserve"> – возмездный договор, заключенный в письменной форме между одним или несколькими экономическими операторами и одним или несколькими закупающими органами с целью закупки товаров, выполнения работ или оказания услуг в соответствии с настоящим законом;</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андартная документация</w:t>
            </w:r>
            <w:r>
              <w:rPr>
                <w:rFonts w:eastAsia="Times New Roman" w:cs="Times New Roman" w:ascii="Times New Roman" w:hAnsi="Times New Roman"/>
                <w:sz w:val="24"/>
                <w:szCs w:val="24"/>
                <w:lang w:eastAsia="ru-RU"/>
              </w:rPr>
              <w:t xml:space="preserve"> – документация, содержащая всю информацию, связанную с предметом договора о государственной закупке и процедурой ее предоставления, в том числе технические условия или, по обстоятельствам, описательная документация;</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обеспечение оферты</w:t>
            </w:r>
            <w:r>
              <w:rPr>
                <w:rFonts w:eastAsia="Times New Roman" w:cs="Times New Roman" w:ascii="Times New Roman" w:hAnsi="Times New Roman"/>
                <w:sz w:val="24"/>
                <w:szCs w:val="24"/>
                <w:lang w:eastAsia="ru-RU"/>
              </w:rPr>
              <w:t xml:space="preserve"> – денежная сумма или гарантия внесения данной суммы, предоставляемая закупающему органу офертантом одновременно с офертой и обеспечивающая действительность этой оферты;</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обеспечение договора</w:t>
            </w:r>
            <w:r>
              <w:rPr>
                <w:rFonts w:eastAsia="Times New Roman" w:cs="Times New Roman" w:ascii="Times New Roman" w:hAnsi="Times New Roman"/>
                <w:sz w:val="24"/>
                <w:szCs w:val="24"/>
                <w:lang w:eastAsia="ru-RU"/>
              </w:rPr>
              <w:t xml:space="preserve"> – обеспечение выполнения обязательств, предусмотренных в договоре о государственных закупках, заключенном между закупающим органом или органами и офертантом, которому был присужден договор;</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абочая группа по закупкам</w:t>
            </w:r>
            <w:r>
              <w:rPr>
                <w:rFonts w:eastAsia="Times New Roman" w:cs="Times New Roman" w:ascii="Times New Roman" w:hAnsi="Times New Roman"/>
                <w:sz w:val="24"/>
                <w:szCs w:val="24"/>
                <w:lang w:eastAsia="ru-RU"/>
              </w:rPr>
              <w:t xml:space="preserve"> – группа специалистов в составе закупающего органа, осуществляющая процедуры государственных закупок;</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открытые торги</w:t>
            </w:r>
            <w:r>
              <w:rPr>
                <w:rFonts w:eastAsia="Times New Roman" w:cs="Times New Roman" w:ascii="Times New Roman" w:hAnsi="Times New Roman"/>
                <w:sz w:val="24"/>
                <w:szCs w:val="24"/>
                <w:lang w:eastAsia="ru-RU"/>
              </w:rPr>
              <w:t xml:space="preserve"> – публичная процедура, в рамках которой любой заинтересованный экономический оператор может представить оферту;</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торги с ограниченным участием</w:t>
            </w:r>
            <w:r>
              <w:rPr>
                <w:rFonts w:eastAsia="Times New Roman" w:cs="Times New Roman" w:ascii="Times New Roman" w:hAnsi="Times New Roman"/>
                <w:sz w:val="24"/>
                <w:szCs w:val="24"/>
                <w:lang w:eastAsia="ru-RU"/>
              </w:rPr>
              <w:t xml:space="preserve"> – публичная процедура, заявку на участие в которой может подать любой экономический оператор, но в рамках которой представить оферты могут только экономические операторы, предварительно отобранные закупающим органом;</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электронное средство</w:t>
            </w:r>
            <w:r>
              <w:rPr>
                <w:rFonts w:eastAsia="Times New Roman" w:cs="Times New Roman" w:ascii="Times New Roman" w:hAnsi="Times New Roman"/>
                <w:sz w:val="24"/>
                <w:szCs w:val="24"/>
                <w:lang w:eastAsia="ru-RU"/>
              </w:rPr>
              <w:t xml:space="preserve"> – средство, использующее оборудование электронной обработки, включая цифровое сжатие, и накопления данных, распростра</w:t>
              <w:softHyphen/>
              <w:t>няемых, передаваемых и получаемых посредством кабеля, радио, оптических или других электромагнитных приборов;</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аиболее экономически выгодная оферта</w:t>
            </w:r>
            <w:r>
              <w:rPr>
                <w:rFonts w:eastAsia="Times New Roman" w:cs="Times New Roman" w:ascii="Times New Roman" w:hAnsi="Times New Roman"/>
                <w:sz w:val="24"/>
                <w:szCs w:val="24"/>
                <w:lang w:eastAsia="ru-RU"/>
              </w:rPr>
              <w:t xml:space="preserve"> – оферта, признанная победившей в соответствии с критериями, установленными настоящим законом и определенными в рамках процедур присуждения договоров о государственных закупках;</w:t>
            </w:r>
          </w:p>
          <w:p>
            <w:pPr>
              <w:pStyle w:val="Normal"/>
              <w:spacing w:lineRule="auto" w:line="240" w:before="280" w:after="28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офертант</w:t>
            </w:r>
            <w:r>
              <w:rPr>
                <w:rFonts w:eastAsia="Times New Roman" w:cs="Times New Roman" w:ascii="Times New Roman" w:hAnsi="Times New Roman"/>
                <w:sz w:val="24"/>
                <w:szCs w:val="24"/>
                <w:lang w:eastAsia="ru-RU"/>
              </w:rPr>
              <w:t xml:space="preserve"> – экономический оператор, представивший оферту в рамках процедуры присуждения договора о государственных закупках;</w:t>
            </w:r>
          </w:p>
          <w:p>
            <w:pPr>
              <w:pStyle w:val="Normal"/>
              <w:spacing w:lineRule="auto" w:line="240" w:before="0" w:after="0"/>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экономический оператор</w:t>
            </w:r>
            <w:r>
              <w:rPr>
                <w:rFonts w:eastAsia="Times New Roman" w:cs="Times New Roman" w:ascii="Times New Roman" w:hAnsi="Times New Roman"/>
                <w:sz w:val="24"/>
                <w:szCs w:val="24"/>
                <w:lang w:eastAsia="ru-RU"/>
              </w:rPr>
              <w:t xml:space="preserve"> – поставщик товаров, исполнитель работ и/или поставщик услуг, которым может быть любое физическое или юридическое лицо, любая публичная организация или объединение лиц и/или организаций, которые поставляют на рынок товары, выполняют работы и/или оказывают услуги.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 </w:t>
            </w:r>
            <w:r>
              <w:rPr>
                <w:rFonts w:eastAsia="Times New Roman" w:cs="Times New Roman" w:ascii="Times New Roman" w:hAnsi="Times New Roman"/>
                <w:sz w:val="24"/>
                <w:szCs w:val="24"/>
                <w:lang w:eastAsia="ru-RU"/>
              </w:rPr>
              <w:t>Область применения зако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стоящий закон применяется в отношении договоров о государственных закупках, которые не относятся к исключениям, предусмотренным статьей 4, и оценочная стоимость которых, без налога на добавленную стоимость, равна или превышае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20 000 леев – для договоров о государственных закупках товар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25 000 леев – для договоров о государственных закупках работ 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услуг.</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стоящий закон применяется также к договорам о государственных закупках, субсидируемым более чем на 50 процентов непосредственно закупающими органами и не относящимся к исключениям, предусмотренным статьей 4.</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Настоящий закон предусматривает также особенности в отношении договоров о государственных закупках, которые не относятся к исключениям, предусмотренным статьей 4, и оценочная стоимость которых, без налога на добавленную стоимость, равна или превышае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2 500 000 леев – для договоров о государственных закупках товаров и услуг;</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99 000 000 леев – для договоров о государственных закупках рабо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говоры о государственных закупках, оценочная стоимость которых без налога на добавленную стоимость не превышает сумм, указанных в части (1), реализуются в соответствии с положением о государственных закупках небольшой стоимости, утверждаемым Прави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Настоящий закон применяется соответствующим образом к различным формам частно-государственного партнерства, не запрещенным закон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Ст.2 ч.(5) введена </w:t>
            </w:r>
            <w:r>
              <w:rPr>
                <w:rFonts w:eastAsia="Times New Roman" w:cs="Times New Roman" w:ascii="Times New Roman" w:hAnsi="Times New Roman"/>
                <w:i/>
                <w:iCs/>
                <w:color w:val="0000FF"/>
                <w:sz w:val="24"/>
                <w:szCs w:val="24"/>
                <w:lang w:eastAsia="ru-RU"/>
              </w:rPr>
              <w:t>ЗП181 от 15.07.2010, МО155-158/03.09.2010 ст.559</w:t>
            </w:r>
            <w:r>
              <w:rPr>
                <w:rFonts w:eastAsia="Times New Roman" w:cs="Times New Roman" w:ascii="Times New Roman" w:hAnsi="Times New Roman"/>
                <w:i/>
                <w:i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w:t>
            </w:r>
            <w:r>
              <w:rPr>
                <w:rFonts w:eastAsia="Times New Roman" w:cs="Times New Roman" w:ascii="Times New Roman" w:hAnsi="Times New Roman"/>
                <w:sz w:val="24"/>
                <w:szCs w:val="24"/>
                <w:lang w:eastAsia="ru-RU"/>
              </w:rPr>
              <w:t xml:space="preserve"> Расчет оценочной стоимости договоров о</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ых закупках и их</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планирование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Расчет оценочной стоимости договора о государственных закупках основывается на общей сумме платы без налога на добавленную стоимость, оцененной закупающим органом. Структура общей суммы платы включает любую форму вознаграждения, в том числе любые виды премий, сборов, комиссионных, полученную прибыль и/или уплату взносов или выплаты в пользу офертантов, при этом принимается во внимание любая форма возможного выбора и возможность продления догов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счет оценочной стоимости договоров о государственных закупках и их планирование осуществляются в соответствии с положением, утверждаемым Правительством.</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w:t>
            </w:r>
            <w:r>
              <w:rPr>
                <w:rFonts w:eastAsia="Times New Roman" w:cs="Times New Roman" w:ascii="Times New Roman" w:hAnsi="Times New Roman"/>
                <w:sz w:val="24"/>
                <w:szCs w:val="24"/>
                <w:lang w:eastAsia="ru-RU"/>
              </w:rPr>
              <w:t xml:space="preserve"> Исключе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ожения настоящего закона не применяются 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договорам об оказании услуг в области научных исследований и разработок, пользователем которых является исключительно закупающий орган, предназ</w:t>
              <w:softHyphen/>
              <w:t>наченных для использования в собственных целях и для осуществления собственной деятельности, при условии, что оказанные услуги полностью оплачиваются закупающим органом и что их стоимость не превышает или находится в рамках рыночных цен на такие услуг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договорам о государственных закупках, предметом которых являются услуги по арбитражу и/или примирению;</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договорам о государственных закупках, связанным с эмиссией, покупкой, продажей или передачей ценных бумаг или других финансовых документов, особенно с операциями закупающих органов по накоплению денег или капит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1) договорам о печатании банкнот и чеканке монет, а также о их транспортиров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4 пкт.с</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 ЗП41- XVI от 06.03.08, МО63-65/28.03.08 ст.205]</w:t>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c</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договорам присоединения, заключенным Национальным банком Молдовы с международными финансовыми учреждениями, экономическими операторами – нерезидентами, по которым поставляются товары, работы и услуги, обеспечивающие обслуживание автоматизированной системы межбанковских платежей, рынка государственных и межбанковских ценных бумаг, управление валютными резервами государства, обслуживание валютных операций государства, в том числе внешнего долга, внешний аудит годовых финансовых отчетов, счетов и регистров Национального банка;</w:t>
            </w:r>
          </w:p>
          <w:p>
            <w:pPr>
              <w:pStyle w:val="Normal"/>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4 пкт.с</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введен ЗП124 от 18.06.2010, МО121-123/16.07.2010 ст.380]</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d) услугам, оказываемым Национальным банком Молдовы;</w:t>
              <w:br/>
              <w:t>    e) договорам о государственных закупках, объявленным в соответствии с законодательством секретными, если их выполнение должно сопровождаться специальными мерами безопасности, установленными законо</w:t>
              <w:softHyphen/>
              <w:t>дательством;</w:t>
              <w:br/>
              <w:t>    f) договорам о государственных закупках, предметом которых являются трудовые договоры;</w:t>
              <w:br/>
              <w:t>    g) договорам о концессии общественных работ и услуг;</w:t>
              <w:br/>
              <w:t>    h) договорам о государственных закупках, присужденным одним закупающим органом другому или объединению закупающих органов на основании исключительного права, которым они обладают по закону;</w:t>
              <w:br/>
              <w:t>    i) договорам о государственных закупках, предметом которых является закупка товаров с целью перепродажи;</w:t>
              <w:br/>
              <w:t>    j) договорам о закупках закупающими органами товаров из государственных материальных и мобилизационных резервов;</w:t>
              <w:br/>
              <w:t>    k) договорам о закупках товаров, работ и услуг, связанным с производством или продажей оружия, боеприпасов и систем вооружения;</w:t>
              <w:br/>
              <w:t>    l) договорам о государственных закупках, регла</w:t>
              <w:softHyphen/>
              <w:t>ментируемым различными процессуальными нормами и присуждаемым:</w:t>
              <w:br/>
              <w:t>    – на основании международного соглашения, заключенного между Республикой Молдова и одной или несколькими третьими странами, в отношении товаров или работ, необходимых для совместной реализации или освоения работ странами-участницами, или услуг, необходимых для совместной реализации или освоения какого-либо проекта странами-участницами;</w:t>
              <w:br/>
              <w:t>    – на основании международного соглашения о нахождении войск и об обязательствах Республики Молдова или третьего государства;</w:t>
              <w:br/>
              <w:t>    – в соответствии с особой процедурой между</w:t>
              <w:softHyphen/>
              <w:t>народ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m) договорам о печатании избирательных бюллетеней и других избирательных документов, об обеспечении материалами и оборудованием, предназначенными для избирательных органов в избирательный период.</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4 пкт.m) введен ЗП216  от 17.09.2010, МО191-193/01.10.2010 ст.634]</w:t>
            </w:r>
          </w:p>
          <w:p>
            <w:pPr>
              <w:pStyle w:val="Normal"/>
              <w:spacing w:lineRule="auto" w:line="240" w:before="280" w:after="280"/>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n) договорам о государственных закупках, заключенным дипломатическими представительствами и консульскими учреждениями Республики Молдова с экономическими операторами – резидентами государств, в которых они осуществляют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4 пкт.n) введен ЗП267 от 23.12.11, МО13-14/13.01.12 ст.32; в силу с 13.01.12]</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w:t>
            </w:r>
            <w:r>
              <w:rPr>
                <w:rFonts w:eastAsia="Times New Roman" w:cs="Times New Roman" w:ascii="Times New Roman" w:hAnsi="Times New Roman"/>
                <w:sz w:val="24"/>
                <w:szCs w:val="24"/>
                <w:lang w:eastAsia="ru-RU"/>
              </w:rPr>
              <w:t xml:space="preserve"> Особый режим</w:t>
              <w:br/>
              <w:t>    (1) Закупающие органы сферы национальной обороны, правопорядка, национальной безопасности обязаны применять положения настоящего закона, кроме предусмотренных статьей 4 исключений.</w:t>
              <w:br/>
              <w:t>    (2) Право на участие в процедурах присуждения договоров о государственных закупках может быть предоставлено Правительством в объеме, не превышающем 20 процентов объема закупок, Обществу слепых, Обществу инвалидов, Ассоциации глухих, Производственной мастерской Республиканской психиатрической больницы, пенитенциарным учреж</w:t>
              <w:softHyphen/>
              <w:t>дениям и другим малообеспеченным лицам или могут быть установлены для них льготные условия для участия в этих процедурах в рамках программ занятости рабочей силы в порядке, установленном законода</w:t>
              <w:softHyphen/>
              <w:t>тельством.</w:t>
              <w:br/>
            </w:r>
            <w:r>
              <w:rPr>
                <w:rFonts w:eastAsia="Times New Roman" w:cs="Times New Roman" w:ascii="Times New Roman" w:hAnsi="Times New Roman"/>
                <w:b/>
                <w:bCs/>
                <w:sz w:val="24"/>
                <w:szCs w:val="24"/>
                <w:lang w:eastAsia="ru-RU"/>
              </w:rPr>
              <w:t xml:space="preserve">    Статья 6. </w:t>
            </w:r>
            <w:r>
              <w:rPr>
                <w:rFonts w:eastAsia="Times New Roman" w:cs="Times New Roman" w:ascii="Times New Roman" w:hAnsi="Times New Roman"/>
                <w:sz w:val="24"/>
                <w:szCs w:val="24"/>
                <w:lang w:eastAsia="ru-RU"/>
              </w:rPr>
              <w:t>Принципы регулирования отношений</w:t>
              <w:br/>
              <w:t>                     в сфере государственных закупок</w:t>
              <w:br/>
              <w:t>    Отношения в сфере государственных закупок регу</w:t>
              <w:softHyphen/>
              <w:t>лируются на основе следующих принципов:</w:t>
              <w:br/>
              <w:t>    a) эффективное использование государственных средств и сведение к минимуму рисков закупающих органов;</w:t>
              <w:br/>
              <w:t>    b) транспарентность государственных закупок;</w:t>
              <w:br/>
              <w:t>    c) обеспечение конкуренции и борьба с нелояльной конкуренцией в области государственных закупок;</w:t>
              <w:br/>
              <w:t>    d) охрана окружающей среды и содействие долгосрочному развитию посредством государственных закупок;</w:t>
              <w:br/>
              <w:t>    e) охрана общественного порядка, нравственных устоев и общественной безопасности, здоровья, жизни людей, флоры и фауны;</w:t>
              <w:br/>
              <w:t>    f) либерализация и развитие международной торговли;</w:t>
              <w:br/>
              <w:t>    g) свободный оборот товаров, свобода установления и оказания услуг;</w:t>
              <w:br/>
              <w:t>    h) равный подход, беспристрастность и исключение дискриминации по отношению ко всем офертантам и экономическим операторам;</w:t>
              <w:br/>
              <w:t>    i) содействие экономическим операторам–резидентам Республики Молдова в той мере, в какой оно не противоречит нормам международного права, участницей которого является Республика Молдова;</w:t>
              <w:br/>
              <w:t>    j) ответственность в осуществлении процедур государственных закупок.</w:t>
            </w:r>
            <w:r>
              <w:rPr>
                <w:rFonts w:eastAsia="Times New Roman" w:cs="Times New Roman" w:ascii="Times New Roman" w:hAnsi="Times New Roman"/>
                <w:i/>
                <w:iCs/>
                <w:sz w:val="24"/>
                <w:szCs w:val="24"/>
                <w:lang w:eastAsia="ru-RU"/>
              </w:rPr>
              <w:br/>
            </w:r>
            <w:r>
              <w:rPr>
                <w:rFonts w:eastAsia="Times New Roman" w:cs="Times New Roman" w:ascii="Times New Roman" w:hAnsi="Times New Roman"/>
                <w:b/>
                <w:bCs/>
                <w:sz w:val="24"/>
                <w:szCs w:val="24"/>
                <w:lang w:eastAsia="ru-RU"/>
              </w:rPr>
              <w:t xml:space="preserve">    Статья 7. </w:t>
            </w:r>
            <w:r>
              <w:rPr>
                <w:rFonts w:eastAsia="Times New Roman" w:cs="Times New Roman" w:ascii="Times New Roman" w:hAnsi="Times New Roman"/>
                <w:sz w:val="24"/>
                <w:szCs w:val="24"/>
                <w:lang w:eastAsia="ru-RU"/>
              </w:rPr>
              <w:t>Правовая основа</w:t>
              <w:br/>
              <w:t>    (1) Отношения в сфере государственных закупок регламентируются настоящим законом, другими законами, постановлениями Правительства, принятыми в соответствии с настоящим законом.</w:t>
              <w:br/>
              <w:t>    (2) Если международным договором, одной из сторон которых является Республика Молдова, установлены иные нормы, чем предусмотренные настоящим законом, применяются нормы международного договор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II</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ОСУДАРСТВЕННОЕ РЕГУЛИР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УДАРСТВЕННЫХ ЗАКУПОК</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8. </w:t>
            </w:r>
            <w:r>
              <w:rPr>
                <w:rFonts w:eastAsia="Times New Roman" w:cs="Times New Roman" w:ascii="Times New Roman" w:hAnsi="Times New Roman"/>
                <w:sz w:val="24"/>
                <w:szCs w:val="24"/>
                <w:lang w:eastAsia="ru-RU"/>
              </w:rPr>
              <w:t>Агентство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8 название в редакции ЗП109 от 04.06.2010, МО131-134/30.07.2010 ст.44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Агентство государственных закупок (далее – Агентство) является отраслевым административным органом, подведомственным Министерству финансов, созданным в целях государственного регламентирования, осуществления надзора, контроля и межотраслевого координирования в сфере государственных закупок. Агентство обладает функциональной независим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8 ч.(1) изменена ЗП109 от 04.06.2010, МО131-134/30.07.2010 ст.443]</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Агентство располагает собственным балансом, расчетным счетом, печатью с </w:t>
            </w:r>
            <w:r>
              <w:rPr>
                <w:rFonts w:eastAsia="Times New Roman" w:cs="Times New Roman" w:ascii="Times New Roman" w:hAnsi="Times New Roman"/>
                <w:caps/>
                <w:sz w:val="24"/>
                <w:szCs w:val="24"/>
                <w:lang w:eastAsia="ru-RU"/>
              </w:rPr>
              <w:t>г</w:t>
            </w:r>
            <w:r>
              <w:rPr>
                <w:rFonts w:eastAsia="Times New Roman" w:cs="Times New Roman" w:ascii="Times New Roman" w:hAnsi="Times New Roman"/>
                <w:sz w:val="24"/>
                <w:szCs w:val="24"/>
                <w:lang w:eastAsia="ru-RU"/>
              </w:rPr>
              <w:t>осударственным гербом Республики Молдова и своим наименованием на государственном языке.</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9.</w:t>
            </w:r>
            <w:r>
              <w:rPr>
                <w:rFonts w:eastAsia="Times New Roman" w:cs="Times New Roman" w:ascii="Times New Roman" w:hAnsi="Times New Roman"/>
                <w:sz w:val="24"/>
                <w:szCs w:val="24"/>
                <w:lang w:eastAsia="ru-RU"/>
              </w:rPr>
              <w:t xml:space="preserve"> Основные функции Агентства в сфере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Агентство:</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разрабатывает и вносит на утверждение Прави</w:t>
              <w:softHyphen/>
              <w:t>тельства проекты нормативных актов, необходимых для исполнения настоящего закона, подготавливает предложения по внесению изменений и дополнений в законодательство о госу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координирует, осуществляет мониторинг, оценку и контроль за порядком соблюдения закупающими органами процедур государственных закупок и присуждения договоров о госу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оставляет, актуализирует и ведет списки квалифицированных экономических операторов, а также список экономических операторов, не допускаемых к участию в процедурах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разрабатывает и вводит в действие стандартную документацию по процедурам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изучает и регистрирует документацию по торгам, представленную закупающими органами, в течение 15 календарных дней со дня ее зарегистрированной подачи в Агент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Cт.9 ч.(1) лит.e) изменена ЗП65 от 30.03.12, MO92/15.05.12 ст.308]</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рассматривает отчеты о процедурах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рассматривает и регистрирует договоры о государственных закупках, заключенные в результате проведения процедур закупок, в течение 15 календарных дней со дня подачи документации по торгам в Агентство и ее регистрации (за исключением договоров, заключенных посредством запроса ценовых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Cт.9 ч.(1) лит.g) в редакции ЗП65 от 30.03.12, MO92/15.05.12 ст.308]</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требует повторного рассмотрения результатов процедур государственных закупок или аннулирует их, при необходимост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ведет автоматизированный реестр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 рассматривает и разрешает споры между участниками процедур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 xml:space="preserve">) предоставляет закупающим органам методическую помощь и консультации в области государственных закупок, инициирует и содействует проведению мероприятий по обучению персонала закупающих органов, привлеченного к организации, проведению процедур государственных закупок и присуждению договоров о государственных закупках;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издает Бюллетень государственных закупок, разрабатывает и поддерживает в глобальной сети Интернет веб-страницу “Государственные закупки Республики Молдова”, на которой помещает приглашения и информацию, касающуюся процедур государственных закупок и присуждения договоров о госу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представляет Правительству квартальные и годовые отчеты и статистические анализы по государст</w:t>
              <w:softHyphen/>
              <w:t>венным закупк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требует и получает от компетентных органов информацию об экономических операторах, участвующих в процедурах государственных закупок, а также любую информацию, необходимую для осуществления своих функций;</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 сотрудничает с аналогичными международными организациями и иностранными агентствами в области государственных закупок;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координирует деятельность по использованию иностранной технической помощи в области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 осуществляет иные функции, предусмотренные настоящим законом и другими законодательными и нормативными актами.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 территориальном уровне Агентство осущест</w:t>
              <w:softHyphen/>
              <w:t>вляет свои функции через подведомственные террито</w:t>
              <w:softHyphen/>
              <w:t>риальные подразд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9 ч.(2) изменена ЗП267 от 23.12.11, МО13-14/13.01.12 ст.32; в силу с 13.01.12]</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0.</w:t>
            </w:r>
            <w:r>
              <w:rPr>
                <w:rFonts w:eastAsia="Times New Roman" w:cs="Times New Roman" w:ascii="Times New Roman" w:hAnsi="Times New Roman"/>
                <w:sz w:val="24"/>
                <w:szCs w:val="24"/>
                <w:lang w:eastAsia="ru-RU"/>
              </w:rPr>
              <w:t xml:space="preserve"> Осуществление деятельности Агентства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управление и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ятельность Агентства и управление им осущест</w:t>
              <w:softHyphen/>
              <w:t>вляются в соответствии с положением, утверждаемым Правительством.</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1.</w:t>
            </w:r>
            <w:r>
              <w:rPr>
                <w:rFonts w:eastAsia="Times New Roman" w:cs="Times New Roman" w:ascii="Times New Roman" w:hAnsi="Times New Roman"/>
                <w:sz w:val="24"/>
                <w:szCs w:val="24"/>
                <w:lang w:eastAsia="ru-RU"/>
              </w:rPr>
              <w:t xml:space="preserve"> Бюджет Агентства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Бюджет Агентства формируется из:</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обственных доходов от деятельности, не противоречащей настоящему закону;</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ассигнований из государственного бюджет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других дополнительных источников, установленных согласно законодательству.</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Бюджет Агентства разрабатывается, рассматри</w:t>
              <w:softHyphen/>
              <w:t>вается, утверждается и исполняется в порядке, уста</w:t>
              <w:softHyphen/>
              <w:t>новленном законодательством.</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III</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частники процеду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ударственных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асть 1. Закупающие органы</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2.</w:t>
            </w:r>
            <w:r>
              <w:rPr>
                <w:rFonts w:eastAsia="Times New Roman" w:cs="Times New Roman" w:ascii="Times New Roman" w:hAnsi="Times New Roman"/>
                <w:sz w:val="24"/>
                <w:szCs w:val="24"/>
                <w:lang w:eastAsia="ru-RU"/>
              </w:rPr>
              <w:t xml:space="preserve"> Закупающие органы</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купающими органами являются органы публичной власти, определенные законодательством Республики Молдова, юридические лица публичного права и объединения этих органов или лиц.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Юридическим лицом публичного права может быть любая организац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озданная исключительно в целях удовлетворения потребностей, имеющих общественное значение, и не преследующая цели получения прибыли (в промышленности или в торговле);</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бладающая статусом юридического лиц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деятельность которой обеспечивается из государственных средств или управление которой является предметом контроля со стороны органов публичной власти или других юридических лиц публичного права, либо организация, административный, руководящий совет или совет по надзору которой имеет в своем составе свыше 50 процентов членов, назначенных вышеперечисленными органам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Закупающим органом является также объединение закупающих органов, члены которого выбирают из своего состава посредством гражданской сделки юридическое лицо, представляющее их в качестве единого закупщика в отношениях с любым экономическим оператором, исполнителем работ или поставщиком услуг.</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становлением Правительства могут быть назначены в качестве закупающего органа и другие юридические лица, в обязанность которых входит осуществление государственных закупок в соответствии с настоящим законом, при условии, что их деятельность осуществляется на рынках, на которых конкуренция исключается посредством нормативных или административных актов или в силу их монопольного положе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Любая другая организация, не соответствующа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требования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части (2), может являться, по желанию или по решению компетентных руководящих органов, закупающим органом при условии осуществления закупок строго</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в соответствии с положениями настоящего зако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Закупающим органом является также орган публичной власти, назначенный Правительством для организации и централизованного осуществления процедур государственных закупок в целях удовлет</w:t>
              <w:softHyphen/>
              <w:t>ворения потребностей в подобных товарах, работах или услугах нескольких закупающих органов.</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w:t>
            </w:r>
            <w:r>
              <w:rPr>
                <w:rFonts w:eastAsia="Times New Roman" w:cs="Times New Roman" w:ascii="Times New Roman" w:hAnsi="Times New Roman"/>
                <w:sz w:val="24"/>
                <w:szCs w:val="24"/>
                <w:lang w:eastAsia="ru-RU"/>
              </w:rPr>
              <w:t xml:space="preserve"> Функции закупающего органа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фере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фере государственных закупок закупающий орган:</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создает в своем составе рабочие группы, ответственные за осуществление государственных закупок в рамках данного орга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разрабатывает годовые и квартальные планы осуществления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оставляет приглашения для участия в процедурах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разрабатывает документацию по торгам и другие документы, применяемые в рамках процедур госу</w:t>
              <w:softHyphen/>
              <w:t>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инициирует и осуществляет процедуры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обеспечивает широкое участие экономических операторов в процедурах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изучает, оценивает и сравнивает оферты экономических операторов, представленные в рамках процедур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заключает договоры о государственных закупках с экономическими операторам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составляет отчеты о результатах процедур государственных закупок и представляет их Агентству;</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 управляет договорами о государственных закупках и выполняет их согласно установленным срокам и условия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 хранит и ведет учет всех документов, составленных и примененных в рамках процедур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Закупающий орган обязан:</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беспечивать эффективность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беспечивать объективность и беспристрастность при осуществлении процедур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беспечивать гласность и транспарентность процедур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редставлять, по запросу Агентства, любую информацию о заключении и выполнении договоров о государственных закупках.</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4. </w:t>
            </w:r>
            <w:r>
              <w:rPr>
                <w:rFonts w:eastAsia="Times New Roman" w:cs="Times New Roman" w:ascii="Times New Roman" w:hAnsi="Times New Roman"/>
                <w:sz w:val="24"/>
                <w:szCs w:val="24"/>
                <w:lang w:eastAsia="ru-RU"/>
              </w:rPr>
              <w:t xml:space="preserve">Осуществление закупающим органом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их функций</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осуществляет свои функции посредством рабочей группы по закупкам, специально созданной в этих целях в пределах имеющихся штатов в составе служащих и специалистов данного</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органа, обладающих профессиональными навыками в области государственных закупок. В зависимости от предмета закупки закупающий орган может создать одну или несколько рабочих групп по закупк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Закупающий орган вправе привлекать, при необходимости, в состав рабочей группы по закупкам в качестве консультантов специалистов и экспертов в той области, в которой осуществляется закупка. В случаях, прямо предусмотренных законодательством, привлеченные специалисты и эксперты наделяются правом голос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Член рабочей группы обязан подписать под личную ответственность декларацию о соблюдении конфи</w:t>
              <w:softHyphen/>
              <w:t>денциальности и беспристрастности, в которой обязуется неукоснительно соблюдать положения настоящего закона и одновременно подтверждает, что:</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не является супругом (супругой), родственником до третьей степени включительно кого-либо из офертант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за последние три года согласно записям в трудовой книжке не осуществлял деятельность на основе индивидуального трудового договора или договора о сотрудничестве с одним из офертантов или не состоял в административном совете или другом руководящем или административном органе офертант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не состоит в долевом участии или не обладает акциями подписанного уставного капитала одного из офертант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Если кто-либо из членов рабочей группы до заседания по вскрытию оферт обнаруживает, что находится в одной или нескольких ситуациях из предусмотренных частью (3), он обязан незамедлительно потребовать замены его в составе группы другим лицо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несоблюдения положений частей (3) и (4) Агентство вправе аннулировать процедуру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Рабочая группа по закупкам осуществляет свою деятельност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в соответствии с настоящим законом и положением, утверждаемым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асть 2. Экономический оператор</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w:t>
            </w:r>
            <w:r>
              <w:rPr>
                <w:rFonts w:eastAsia="Times New Roman" w:cs="Times New Roman" w:ascii="Times New Roman" w:hAnsi="Times New Roman"/>
                <w:sz w:val="24"/>
                <w:szCs w:val="24"/>
                <w:lang w:eastAsia="ru-RU"/>
              </w:rPr>
              <w:t xml:space="preserve"> Участие экономического оператора</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в процедурах государственных закупок</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1) Любой экономический оператор со статусом предпринимателя, резидент или нерезидент, физическое или юридическое лицо, обладает правом участия, согласно настоящему закону, в процедуре присуждения договора о государственных закупках.</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15 ч.(1) изменена ЗП267 от 23.12.11, МО13-14/13.01.12 ст.32; в силу с 13.01.12]</w:t>
            </w:r>
            <w:r>
              <w:rPr>
                <w:rFonts w:eastAsia="Times New Roman" w:cs="Times New Roman" w:ascii="Times New Roman" w:hAnsi="Times New Roman"/>
                <w:sz w:val="24"/>
                <w:szCs w:val="24"/>
                <w:lang w:eastAsia="ru-RU"/>
              </w:rPr>
              <w:b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15 ч.(1) изменена ЗП124 от 18.06.2010, МО121-123/16.07.2010 ст.380]</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Экономические операторы, не являющиеся резидентами, пользуются правами и льготами, предоставляемыми настоящим законом экономическим операторам – резидентам, только в отношении государственных закупок, предусмотренных частью (3) статьи 2, при условии соблюдения требований части (3) настоящей стать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Иностранный экономический оператор пользуется в Республике Молдова теми же правами в отношении участия в процедурах присуждения договоров о государственных закупках, которые установлены для экономических операторов Республики Молдова в стране, в которой он является резидентом.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Экономические операторы могут создавать объединения в целях представления оферт и/или выступать в качестве ассоциированных офертантов. Объединению (группе экономических операторов) может быть вменено в обязанность принять определенную организационно-правовую форму, если это необходимо для надлежащего выполнения догов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Условия участия, которым должен удовлетворять экономический оператор, включающие финансовые гарантии, технические характеристики и информацию, необходимую для установления его финансовых, коммерческих и технических возможностей, а также проверку его квалификации, для экономического оператора – нерезидента не должны быть менее благоприятными, чем для экономического оператора – резидента, и ни в коей мере не должны дискри</w:t>
              <w:softHyphen/>
              <w:t>минировать иным образом оператора-нерезидента.</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6.</w:t>
            </w:r>
            <w:r>
              <w:rPr>
                <w:rFonts w:eastAsia="Times New Roman" w:cs="Times New Roman" w:ascii="Times New Roman" w:hAnsi="Times New Roman"/>
                <w:sz w:val="24"/>
                <w:szCs w:val="24"/>
                <w:lang w:eastAsia="ru-RU"/>
              </w:rPr>
              <w:t xml:space="preserve"> Квалификационные данные</w:t>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ческого операт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Для определения квалификационных данных в рамках процедур государственных закупок экономический оператор должен представить документы, выданные компетентными органами, определенными закупающим органом в рамках процедур государственных закупок, и подтверждающие: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его управленческую компетентность, опыт, репутацию, наличие квалифицированного персонала, техническую оснащенность, финансовые и другие возможности, необходимые для качественного выполнения договора о государственных закупках на протяжении всего периода его действ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правомочность заключения договора о госу</w:t>
              <w:softHyphen/>
              <w:t>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платежеспособность, то есть свидетельства, подтверждающие, что он не находится в процессе ликвидации или несостоятельности, что на его имущество не наложен арест, что его коммерческая деятельность не приостановле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уплату налогов и других обязательных платежей в соответствии с законодательством страны, в которой он является резиденто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неприменение административных или уголовных санкций в течение последних 3 лет к руководящим лицам данного экономического оператора в связи с их профессиональной деятельностью или вследствие представления недостоверных сведений с целью заключения договора о госу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c</w:t>
            </w:r>
            <w:r>
              <w:rPr>
                <w:rFonts w:eastAsia="Times New Roman" w:cs="Times New Roman" w:ascii="Times New Roman" w:hAnsi="Times New Roman"/>
                <w:sz w:val="24"/>
                <w:szCs w:val="24"/>
                <w:lang w:eastAsia="ru-RU"/>
              </w:rPr>
              <w:t>тав учредителей и аффилированных лиц.</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Закупающий орган принимает во внимание право экономического оператора на защиту его интеллектуальной собственности и коммерческой тайны.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Закупающий орган оценивает квалификационные данные экономического оператора в соответствии с критериями и процедурой, изложенными в документах по привлечению офер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Закупающий орган может дисквалифицировать офертанта на любом этапе процедуры закупок, если установит, что представленные им квалификационные данные являются недостоверными или неполными, а также по другим причинам, предусмотренным настоящим законом и другими законодательными и нормативными актам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фертант может быть дисквалифицирован, если он не представит дополнительную информацию по требованию закупающего органа в установленный им ср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Не допускается дисквалификация офертанта на основании того, что представленные им квалифи</w:t>
              <w:softHyphen/>
              <w:t>кационные данные являются в незначительной степени неточными или неполным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Закупающий орган может потребовать от офертанта, если это необходимо, представления подтверждающих документов, а также, при наличии сомнений относительно персональных данных этого офертанта и экономического оператора, может обратиться за содействием и необходимой информацией к компетентным органам, в том числе иностранным.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Компетентные органы и правоохранительные органы должны предоставить закупающему органу по его запросу бесплатно в течение 10 календарных дней систематизированную информацию или любую другую информацию о юридическом статусе экономического оператора, его участии или неучастии в преступных организациях или группировках и другие сведения о соответствующем офертанте и экономическом операторе, предусмотренные настоящим законом. В случае экономического оператора – нерезидента такая информация может быть затребована от иностранных компетентных органов согласно международным обычаям (практике).</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7.</w:t>
            </w:r>
            <w:r>
              <w:rPr>
                <w:rFonts w:eastAsia="Times New Roman" w:cs="Times New Roman" w:ascii="Times New Roman" w:hAnsi="Times New Roman"/>
                <w:sz w:val="24"/>
                <w:szCs w:val="24"/>
                <w:lang w:eastAsia="ru-RU"/>
              </w:rPr>
              <w:t xml:space="preserve"> Список квалифицированных</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ческих оператор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писок квалифицированных экономических операторов представляет собой официальный документ, обеспечивающий допущение экономического оператора к участию в процедурах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несение в </w:t>
            </w:r>
            <w:r>
              <w:rPr>
                <w:rFonts w:eastAsia="Times New Roman" w:cs="Times New Roman" w:ascii="Times New Roman" w:hAnsi="Times New Roman"/>
                <w:caps/>
                <w:sz w:val="24"/>
                <w:szCs w:val="24"/>
                <w:lang w:eastAsia="ru-RU"/>
              </w:rPr>
              <w:t>с</w:t>
            </w:r>
            <w:r>
              <w:rPr>
                <w:rFonts w:eastAsia="Times New Roman" w:cs="Times New Roman" w:ascii="Times New Roman" w:hAnsi="Times New Roman"/>
                <w:sz w:val="24"/>
                <w:szCs w:val="24"/>
                <w:lang w:eastAsia="ru-RU"/>
              </w:rPr>
              <w:t>писок квалифицированных экономических операторов не является обязательным и осуществляется по желанию экономического оператора, после чего он получает подтверждающий сертифика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оставление, актуализация и ведение Списка квалифицированных экономических операторов осуществляются Агентством в соответствии с положением, утверждаемым Правительством.</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8.</w:t>
            </w:r>
            <w:r>
              <w:rPr>
                <w:rFonts w:eastAsia="Times New Roman" w:cs="Times New Roman" w:ascii="Times New Roman" w:hAnsi="Times New Roman"/>
                <w:sz w:val="24"/>
                <w:szCs w:val="24"/>
                <w:lang w:eastAsia="ru-RU"/>
              </w:rPr>
              <w:t xml:space="preserve"> Список экономических операторов, недопускаемых </w:t>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участию в процедурах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писок экономических операторов, не допускаемых к участию в процедурах государственных закупок, составляется Агентством в целях ограничения участия экономических операторов в течение 3 лет в процедурах государственных закупок, предусмотренных настоящим законо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оставление, актуализация и ведение списка, предусмотренного частью (1), осуществляются Агентством в соответствии с положением, утверждаемым Правительством.</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IV</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СНОСТЬ И ТРАНСПАРЕНТНОСТЬ</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9.</w:t>
            </w:r>
            <w:r>
              <w:rPr>
                <w:rFonts w:eastAsia="Times New Roman" w:cs="Times New Roman" w:ascii="Times New Roman" w:hAnsi="Times New Roman"/>
                <w:sz w:val="24"/>
                <w:szCs w:val="24"/>
                <w:lang w:eastAsia="ru-RU"/>
              </w:rPr>
              <w:t xml:space="preserve"> Объявление о намерени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обязан опубликовать в Бюллетене государственных закупок объявление о намерении в отношении запланированных государст</w:t>
              <w:softHyphen/>
              <w:t>венных закупок. В случае государственных закупок, предусмотренных частью (3) статьи 2, объявление о намерении должно быть опубликовано также в издании “</w:t>
            </w:r>
            <w:r>
              <w:rPr>
                <w:rFonts w:eastAsia="Times New Roman" w:cs="Times New Roman" w:ascii="Times New Roman" w:hAnsi="Times New Roman"/>
                <w:sz w:val="24"/>
                <w:szCs w:val="24"/>
                <w:lang w:val="en-US" w:eastAsia="ru-RU"/>
              </w:rPr>
              <w:t>Offici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ourn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urope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mmunity</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бъявление о намерении публикуется отдельно для товаров, работ и услуг в срок не более 30 календарных дней со дня утверждения собственного бюджета соответствующего закупающего орга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бъявление о намерении должно содержать все договоры о государственных закупках, которые должны быть присуждены до конца бюджетного года. Для договоров с оценочной стоимостью товаров и услуг менее 20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000 леев, а работ менее 1</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00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000 леев опубликование объявления о намерении не является обязательным.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публикование объявления о намерении не обязывает закупающий орган осуществить соот</w:t>
              <w:softHyphen/>
              <w:t xml:space="preserve">ветствующую государственную закупку.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0.</w:t>
            </w:r>
            <w:r>
              <w:rPr>
                <w:rFonts w:eastAsia="Times New Roman" w:cs="Times New Roman" w:ascii="Times New Roman" w:hAnsi="Times New Roman"/>
                <w:sz w:val="24"/>
                <w:szCs w:val="24"/>
                <w:lang w:eastAsia="ru-RU"/>
              </w:rPr>
              <w:t xml:space="preserve"> Общие правила составления и опубликования приглашений </w:t>
              <w:br/>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редставлению офер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обязан опубликовать в Бюллетене государственных закупок и на веб-странице Агентства приглашение к представлению оферт (далее – приглашение) согласно применяемой процедуре закупок во всех случаях, предусмотренных настоящим законом. В случае государственных закупок, предус</w:t>
              <w:softHyphen/>
              <w:t>мотренных частью (3) статьи 2, приглашение должно быть опубликовано и в издании “</w:t>
            </w:r>
            <w:r>
              <w:rPr>
                <w:rFonts w:eastAsia="Times New Roman" w:cs="Times New Roman" w:ascii="Times New Roman" w:hAnsi="Times New Roman"/>
                <w:sz w:val="24"/>
                <w:szCs w:val="24"/>
                <w:lang w:val="en-US" w:eastAsia="ru-RU"/>
              </w:rPr>
              <w:t>Offici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ourn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urope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mmunity</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иглашение должно быть опубликовано на государственном языке и, при необходимости, на любом из языков международного общения.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составлении и подготовке приглашения используются стандартные бланки, утвержденные для этой цели, которые позволяют обеспечить гласность государственных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В целях обеспечения максимальной транспа</w:t>
              <w:softHyphen/>
              <w:t>рентности государственных</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закупок закупающий орган имеет право опубликовать приглашение и в других средствах массовой информации, национальных или международных, однако лишь после опубликования соответствующего приглашения в Бюллетене государственных закупок и на веб-странице Агентства. Приглашение, опубликованное и в других местных, национальных или международных средствах массовой информации, должно содержать номер и дату Бюллетеня государственных закупок, в котором было опубликовано приглашение, и не должно содержать других сведений, кроме тех, что были опубликованы в данном бюллетене.</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иглашение публикуется в сроки, обеспе</w:t>
              <w:softHyphen/>
              <w:t>чивающие всем заинтересованным экономическим операторам, без какой бы то ни было дискриминации, реальные возможности для участия в процедурах присуждения договора о госу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Если после опубликования приглашения, но до истечения времени, предусмотренного для открытия или получения оферт, возникает необходимость в исправлении или повторной публикации приглашения, исправленное приглашение должно быть опубликовано в том же средстве массовой информации и в том же качестве, что и первоначальное приглашение.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1.</w:t>
            </w:r>
            <w:r>
              <w:rPr>
                <w:rFonts w:eastAsia="Times New Roman" w:cs="Times New Roman" w:ascii="Times New Roman" w:hAnsi="Times New Roman"/>
                <w:sz w:val="24"/>
                <w:szCs w:val="24"/>
                <w:lang w:eastAsia="ru-RU"/>
              </w:rPr>
              <w:t xml:space="preserve"> Объявление о присуждении договора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государственных закуп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обязан опубликовать в Бюллетене государственных закупок и на веб-странице Агентства объявление о присуждении договора о государственных закупках не позднее 30 календарных дней со дня его заключе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бъявление о присуждении договора о госу</w:t>
              <w:softHyphen/>
              <w:t>дарственных закупках должно содержать как минимум следующие данные:</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характер и количество товаров, работ или услуг, являющихся предметом присужденного догов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аименование и юридический адрес закупающего органа, присудившего договор;</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дату присуждения догов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аименование и другие идентификационные данные экономического оператора, оферта которого была признана победившей;</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стоимость присужденного догов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законное основание для применения соот</w:t>
              <w:softHyphen/>
              <w:t>ветствующей процедуры присуждения договор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примененную процедуру.</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2.</w:t>
            </w:r>
            <w:r>
              <w:rPr>
                <w:rFonts w:eastAsia="Times New Roman" w:cs="Times New Roman" w:ascii="Times New Roman" w:hAnsi="Times New Roman"/>
                <w:sz w:val="24"/>
                <w:szCs w:val="24"/>
                <w:lang w:eastAsia="ru-RU"/>
              </w:rPr>
              <w:t xml:space="preserve"> Уведомление офертант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купающий орган по требованию офертантов обязан предоставить информацию: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 примененных процедурах закупк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офертанту, оферта которого была отклонена, – о причинах отклонения его оферты, характеристиках, относительных преимуществах и полном наименовании офертанта-победителя.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Закупающий орган должен проинформировать офертантов – участников процедур закупок, по их требованию, о всех решениях по присуждению договоров.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Информация о присуждаемом договоре не предоставляется, если ее предоставление противоречит закону и общественным интере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фертант, оферта которого была отклонена, вправе потребовать информацию, подтверждающую тот факт, что закупка была осуществлена беспристрастно. С этой целью закупающий орган должен предоставить бесплатно информацию о характеристиках офертанта-победителя и его относительных преимуществах и стоимости договора, за исключением случаев,</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когда сообщение этой информации может нанести ущерб конкуренции на будущих торгах.</w:t>
            </w:r>
            <w:r>
              <w:rPr>
                <w:rFonts w:eastAsia="Times New Roman" w:cs="Times New Roman" w:ascii="Times New Roman" w:hAnsi="Times New Roman"/>
                <w:i/>
                <w:iCs/>
                <w:sz w:val="24"/>
                <w:szCs w:val="24"/>
                <w:lang w:eastAsia="ru-RU"/>
              </w:rPr>
              <w:t xml:space="preserve">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V</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ТРЕБ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ПРОЦЕДУРЕ ЗАКУПОК</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3.</w:t>
            </w:r>
            <w:r>
              <w:rPr>
                <w:rFonts w:eastAsia="Times New Roman" w:cs="Times New Roman" w:ascii="Times New Roman" w:hAnsi="Times New Roman"/>
                <w:sz w:val="24"/>
                <w:szCs w:val="24"/>
                <w:lang w:eastAsia="ru-RU"/>
              </w:rPr>
              <w:t xml:space="preserve"> Правила сообщения информаци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Сообщения, обмен информацией и ее хранение осуществляются в порядке, обеспечивающем целостность данных, конфиденциальность оферт и заявок на участие, а также проведение закупающими органами анализа содержания оферт и заявок на участие только по истечении предусмотренного для их представления срока.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редства, используемые для электронной связи, а также их технические характеристики должны быть всегда доступны для общественности и совместимы с информационными технологиями и технологиями связи общего применения.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именение средств электронной передачи и получения оферт, а также средств электронного получения заявок на участие осуществляется с соблюдением следующих правил: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информация о спецификациях, необходимых для представления оферт и заявок на участие электронным путем, включая кодирование, должна быть доступна заинтересованным сторонам;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электронные оферты должны быть подтверждены цифровой подписью.</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4.</w:t>
            </w:r>
            <w:r>
              <w:rPr>
                <w:rFonts w:eastAsia="Times New Roman" w:cs="Times New Roman" w:ascii="Times New Roman" w:hAnsi="Times New Roman"/>
                <w:sz w:val="24"/>
                <w:szCs w:val="24"/>
                <w:lang w:eastAsia="ru-RU"/>
              </w:rPr>
              <w:t xml:space="preserve"> Формы сообще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се сообщения, а также весь обмен информацией могут осуществляться, по усмотрению закупающего органа, по почте, факсу, электронным путем, по телефону или с использованием комбинации этих средств.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Избранные средства связи должны быть общедоступными и не должны ограничивать доступ экономических операторов к процедуре присуждения договоров о государственных закупках.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5.</w:t>
            </w:r>
            <w:r>
              <w:rPr>
                <w:rFonts w:eastAsia="Times New Roman" w:cs="Times New Roman" w:ascii="Times New Roman" w:hAnsi="Times New Roman"/>
                <w:sz w:val="24"/>
                <w:szCs w:val="24"/>
                <w:lang w:eastAsia="ru-RU"/>
              </w:rPr>
              <w:t xml:space="preserve"> Требование подтверждения документ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упающий орган вправе потребовать от офертанта подтверждения представленных им документов согласно условиям, установленным для документации данной категории.</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6.</w:t>
            </w:r>
            <w:r>
              <w:rPr>
                <w:rFonts w:eastAsia="Times New Roman" w:cs="Times New Roman" w:ascii="Times New Roman" w:hAnsi="Times New Roman"/>
                <w:sz w:val="24"/>
                <w:szCs w:val="24"/>
                <w:lang w:eastAsia="ru-RU"/>
              </w:rPr>
              <w:t xml:space="preserve"> Сроки подачи и приема заявок н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участие и офер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едельный срок подачи и приема заявок на участие и оферт должен быть достаточным для того, чтобы дать возможность как отечественным, так и иностранным экономическим операторам подготовить и представить оферты до прекращения торгов.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и установлении предельного срока закупающий орган должен учитывать степень сложности предусматриваемых закупок, предполагаемую область субподрядов и обычный срок передачи по почте оферт, отправленных с территории страны и из-за рубежа.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Закупающий орган ответствен за установление срока подачи и приема заявок на участие и оферт.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В случае проведения открытых торгов и торгов с ограниченным участием срок подачи и приема заявок на участие и оферт должен составлять не менее 15 календарных дней со дня опубликования объявления об участии, а для государственных закупок, предусмотренных частью (3) статьи 2, – не менее 40 календарных дней. В случае повторных договоров, а также в срочных случаях, срочность которых обоснована закупающим органом, срок представления оферт может быть сокращен, но не менее чем до 10 календарных дней.</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проведения процедур закупок путем запроса ценовых оферт срок представления и приема оферт должен составлять не менее 3 календарных дней для товаров и 10 календарных дней для работ и услуг со дня передачи приглашения на участие. В случае вторичных закупок, повторных договоров, а также в случае срочности, обоснованной закупающим органом, срок представления оферт может быть сокращен до не менее чем 2 календарных дней для товаров и 5 календарных дней для работ и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ремя и дата открытия оферт должны совпадать с предельным сроком подачи заявок и приема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26 ч.(6) введена ЗП77 от 12.04.12, MO103/29.05.12 ст.347]</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7.</w:t>
            </w:r>
            <w:r>
              <w:rPr>
                <w:rFonts w:eastAsia="Times New Roman" w:cs="Times New Roman" w:ascii="Times New Roman" w:hAnsi="Times New Roman"/>
                <w:sz w:val="24"/>
                <w:szCs w:val="24"/>
                <w:lang w:eastAsia="ru-RU"/>
              </w:rPr>
              <w:t xml:space="preserve"> Правила описания товаров, работ и услуг</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прашиваемые закупающим органом характе</w:t>
              <w:softHyphen/>
              <w:t xml:space="preserve">ристики закупаемых товаров, работ и услуг должны представлять собой четкое и полное описание предмета закупок, с тем чтобы каждые требование и критерий, установленные закупающим органом, были выполнены.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Характеристики предмета закупки должны соответствовать требованиям закупающего органа в отношении его качества, эффективности, тестирования, безопасности, размеров, символов, терминологии, упаковки, способа транспортировки, маркировки, этикетирования, процессов и способа производства, а также процедуры определения его соответствия требованиям документации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и изложении технических характеристик, составлении проектов, чертежей, эскизов и описаний, запрашиваемых закупающим органом: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роизводится физическое описание запрашиваемых товаров, работ и услуг, основанное на объективных и релевантных технических и качественных характерис</w:t>
              <w:softHyphen/>
              <w:t>тик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приводятся характеристики эксплуатационных качеств товаров и эффективности работ и услуг, если физическое описание невозможно или если приоритет отдается параметрам эффективност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при описании запрашиваемых товаров, работ и услуг используются стандартные характеристики, требования, символы и термины или международные стандарты и признанные на международном уровне национальные стандарты, утвержденные национальным органом по стандарт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27 ч.(3) пкт.с) изменен ЗП109 от 04.06.2010, МО131-134/30.07.2010 ст.443]</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Технические характеристики не должны содержать ссылки на конкретную торговую марку или конкретный хозяйствующий субъект, патент, эскиз или вид товара, работ, услуг, источник их происхождения, конкретного производителя или экономического оператора. В случаях, когда отсутствует достаточно точный метод изложения требований к закупке, а такая ссылка необходима, характеристики должны включать слова “или эквивален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Технические спецификации должны основываться, по обстоятельствам, на международных, национальных стандартах, национальных технических регламентациях и нормативах.</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8.</w:t>
            </w:r>
            <w:r>
              <w:rPr>
                <w:rFonts w:eastAsia="Times New Roman" w:cs="Times New Roman" w:ascii="Times New Roman" w:hAnsi="Times New Roman"/>
                <w:sz w:val="24"/>
                <w:szCs w:val="24"/>
                <w:lang w:eastAsia="ru-RU"/>
              </w:rPr>
              <w:t xml:space="preserve"> Язык стандартной документаци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Документы на предварительный отбор, документы по торгам и другие документы по государственным закупкам составляются и публикуются на государственном языке.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окументы, указанные в части (1), могут быть составлены и на одном из языков международного общения в случаях, есл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характер запрашиваемых товаров, работ и услуг требует привлечения иностранных экономических операторов, ресурсов, технологий, оказания услуг по экспертизе или привлечения конкурентов из-за рубеж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оценочная стоимость запрашиваемых товаров, работ и услуг превышает суммы, предусмотренные частью (3) статьи 2.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ферты представляются на государственном языке. Любой экономический оператор вправе сослаться на документацию по торгам и изложить свои требования на языке, на котором он представил оферту.</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9.</w:t>
            </w:r>
            <w:r>
              <w:rPr>
                <w:rFonts w:eastAsia="Times New Roman" w:cs="Times New Roman" w:ascii="Times New Roman" w:hAnsi="Times New Roman"/>
                <w:sz w:val="24"/>
                <w:szCs w:val="24"/>
                <w:lang w:eastAsia="ru-RU"/>
              </w:rPr>
              <w:t xml:space="preserve"> Отклонение всех оферт</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может отклонить все оферты в любое время до их акцепта. Такая мера оправдана в случае отсутствия эффективной конкуренции, невозможности финансового обеспечения или несоответствия оферт требованиям, установленным в документации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Уведомление об отклонении всех оферт направляется в срок не более 3 календарных дней всем офертантам. Закупающий орган должен сообщить по запросу любого офертанта основания отказа.</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0.</w:t>
            </w:r>
            <w:r>
              <w:rPr>
                <w:rFonts w:eastAsia="Times New Roman" w:cs="Times New Roman" w:ascii="Times New Roman" w:hAnsi="Times New Roman"/>
                <w:sz w:val="24"/>
                <w:szCs w:val="24"/>
                <w:lang w:eastAsia="ru-RU"/>
              </w:rPr>
              <w:t xml:space="preserve"> Подкуп со стороны экономических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оператор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должен отклонить оферту, если установлено, что представивший ее экономический оператор предложил или согласился предоставить, прямо или косвенно, любому действующему или бывшему должностному лицу либо служащему данного органа любого вида услугу, сделал предложение о трудоустройстве или об оказании любой другой услуги в качестве компенсации за определенные действия, решения или применение определенных процедур закупок в его пользу.</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тклонение оферты и причины отклонения должны быть отражены в отчете о процедуре закупок и незамедлительно сообщены соответствующему экономическому оператору.</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Агентство сообщает незамедлительно компе</w:t>
              <w:softHyphen/>
              <w:t>тентным органам о</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каждом факте подкупа или попытки под</w:t>
              <w:softHyphen/>
              <w:t>купа, предпринятых экономическим оператором или представителем закупающего орга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говор о государственных закупках, заключенный с использованием подкупа, подтвержденного окончательным решением судебной инстанции, является недействительным.</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1.</w:t>
            </w:r>
            <w:r>
              <w:rPr>
                <w:rFonts w:eastAsia="Times New Roman" w:cs="Times New Roman" w:ascii="Times New Roman" w:hAnsi="Times New Roman"/>
                <w:sz w:val="24"/>
                <w:szCs w:val="24"/>
                <w:lang w:eastAsia="ru-RU"/>
              </w:rPr>
              <w:t xml:space="preserve"> Условия, касающиеся налогов, аспектов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ы окружающей среды, охраны труд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купающий орган может указать в техническом задании организации, где офертанты могут получить необходимые сведения по налоговым обязательствам, охране окружающей среды, предписания по охране и условиям труда в Республике Молдова, которыми следует руководствоваться при осуществлении строительных работ или оказании услуг в процессе выполнения договора.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Закупающий орган, предоставляющий предус</w:t>
              <w:softHyphen/>
              <w:t>мотренные в части (1) сведения, требует от офертантов подтверждения того, что при разработке оферты ими были соблюдены обязательства и предписания по охране и условиям труда в местах, где будут выполняться работы или предоставляться услуги.</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2.</w:t>
            </w:r>
            <w:r>
              <w:rPr>
                <w:rFonts w:eastAsia="Times New Roman" w:cs="Times New Roman" w:ascii="Times New Roman" w:hAnsi="Times New Roman"/>
                <w:sz w:val="24"/>
                <w:szCs w:val="24"/>
                <w:lang w:eastAsia="ru-RU"/>
              </w:rPr>
              <w:t xml:space="preserve"> Дело о государственной закупке</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купающий орган обязан завести дело о государственной закупке и хранить его в течение 5 лет со дня инициирования процедуры закупок.</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окументы, подлежащие включению в дело о государственной закупке, а также документы, подлежащие представлению в Агентство, устанавливаются положением, утверждаемым Правительством.</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V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ЦЕДУРЫ ГОСУДАРСТВЕННЫХ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асть 1. Виды процедур государственных закуп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3.</w:t>
            </w:r>
            <w:r>
              <w:rPr>
                <w:rFonts w:eastAsia="Times New Roman" w:cs="Times New Roman" w:ascii="Times New Roman" w:hAnsi="Times New Roman"/>
                <w:sz w:val="24"/>
                <w:szCs w:val="24"/>
                <w:lang w:eastAsia="ru-RU"/>
              </w:rPr>
              <w:t xml:space="preserve"> Процедуры</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государственных закупок</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1) Присуждение договора о государственных закупках может осуществляться посредством:</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ткрытых торгов;</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торгов с ограниченным участием;</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рамочного соглашения;</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конкурентного диалога;</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переговорных процедур;</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закупок из одного источника;</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запроса ценовых оферт;</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динамичных систем закупок;</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электронных торгов;</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 закупок при планировании строительства со</w:t>
              <w:softHyphen/>
              <w:t>циального жилья.</w:t>
            </w:r>
            <w:r>
              <w:rPr>
                <w:rFonts w:eastAsia="Times New Roman" w:cs="Times New Roman" w:ascii="Times New Roman" w:hAnsi="Times New Roman"/>
                <w:i/>
                <w:iCs/>
                <w:sz w:val="24"/>
                <w:szCs w:val="24"/>
                <w:lang w:eastAsia="ru-RU"/>
              </w:rPr>
              <w:br/>
              <w:t>    [Ст.33 ч.(1) пкт.k) утратил силу согласно ЗП124 от 18.06.2010, МО121-123/16.07.2010 ст.380]</w:t>
              <w:br/>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2) Основной процедурой присуждения договора о государственных закупках являются открытые торги. Другие процедуры закупок могут применяться лишь на условиях, прямо установленных настоящим законом.</w:t>
            </w:r>
            <w:r>
              <w:rPr>
                <w:rFonts w:eastAsia="Times New Roman" w:cs="Times New Roman" w:ascii="Times New Roman" w:hAnsi="Times New Roman"/>
                <w:i/>
                <w:iCs/>
                <w:sz w:val="24"/>
                <w:szCs w:val="24"/>
                <w:lang w:eastAsia="ru-RU"/>
              </w:rPr>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асть 2. Открытые торги</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4.</w:t>
            </w:r>
            <w:r>
              <w:rPr>
                <w:rFonts w:eastAsia="Times New Roman" w:cs="Times New Roman" w:ascii="Times New Roman" w:hAnsi="Times New Roman"/>
                <w:sz w:val="24"/>
                <w:szCs w:val="24"/>
                <w:lang w:eastAsia="ru-RU"/>
              </w:rPr>
              <w:t xml:space="preserve"> Инициирование открытых торг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К процедуре открытых торгов могут быть привлечены оферты всех экономических операторов,</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желающих принять участие в торг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 целью информирования потенциальных участников закупающий орган заблаговременно публикует приглашение к участию в открытых торгах в порядке, установленном статьей 26, с тем чтобы они могли подготовить свои оферты.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5.</w:t>
            </w:r>
            <w:r>
              <w:rPr>
                <w:rFonts w:eastAsia="Times New Roman" w:cs="Times New Roman" w:ascii="Times New Roman" w:hAnsi="Times New Roman"/>
                <w:sz w:val="24"/>
                <w:szCs w:val="24"/>
                <w:lang w:eastAsia="ru-RU"/>
              </w:rPr>
              <w:t xml:space="preserve"> Приглашение к</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участию в открытых торгах</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риглашении к участию в открытых торгах указываются: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именование, место нахожден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закупающего орга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товары,</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их количество и место доставки; работы и место их выполнения; услуги и место их оказан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рок доставки товаров, завершения работ и график оказания услуг;</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критерии и порядок оценк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квалификационных данных экономических операторов;</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положение, которое не может быть изменено в дальнейшем, о то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что экономические операторы участвуют в процедуре закупок независимо от гражданства, или положение о то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что круг участников ограничен в соответствии с частью (1) статьи 15;</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порядок и место получения документации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размер платы за документацию по торгам, при необходимости;</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валюта и способ внесения платы за документацию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язык (языки), на котором составляется документация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 место и срок представления оферт.</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6.</w:t>
            </w:r>
            <w:r>
              <w:rPr>
                <w:rFonts w:eastAsia="Times New Roman" w:cs="Times New Roman" w:ascii="Times New Roman" w:hAnsi="Times New Roman"/>
                <w:sz w:val="24"/>
                <w:szCs w:val="24"/>
                <w:lang w:eastAsia="ru-RU"/>
              </w:rPr>
              <w:t xml:space="preserve"> Условия предоставления документации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упающий орган предоставляет экономическим операторам документацию по торгам в соответствии с положениями, изложенными в приглашении к участию в торгах. Плата, которую закупающий орган вправе взимать за документы по торгам, включает только расходы на их печатание и доставку экономическим операторам. Обществу слепых, Обществу инвалидов, Ассоциации глухих, Производственной мастерской Республиканской</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психиатрической больницы, пенитенциарным учреж</w:t>
              <w:softHyphen/>
              <w:t>дениям и другим малообеспеченным лицам доку</w:t>
              <w:softHyphen/>
              <w:t>ментация по торгам предоставляется бесплатно.</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37.</w:t>
            </w:r>
            <w:r>
              <w:rPr>
                <w:rFonts w:eastAsia="Times New Roman" w:cs="Times New Roman" w:ascii="Times New Roman" w:hAnsi="Times New Roman"/>
                <w:sz w:val="24"/>
                <w:szCs w:val="24"/>
                <w:lang w:eastAsia="ru-RU"/>
              </w:rPr>
              <w:t xml:space="preserve"> Документация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уктура и содержание документации по торгам устанавливаются стандартной документацией, утверждаемой</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Правительство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8.</w:t>
            </w:r>
            <w:r>
              <w:rPr>
                <w:rFonts w:eastAsia="Times New Roman" w:cs="Times New Roman" w:ascii="Times New Roman" w:hAnsi="Times New Roman"/>
                <w:sz w:val="24"/>
                <w:szCs w:val="24"/>
                <w:lang w:eastAsia="ru-RU"/>
              </w:rPr>
              <w:t xml:space="preserve"> Разъяснения по документации по торгам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несение в нее изменений</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Экономический оператор может запросить у закупающего органа разъяснения по документации по торгам. На любой</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запрос такого род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полученный до истечения срока представления оферт, закупающий орган обязан ответить в сроки, позволяющие экономическому оператору своевременно представить свою оферту. Закупающий орган направляет данные разъяснения, без указания источника поступления запроса, всем экономическим операторам, которым он предоставил документацию по торга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о истечения срока представления оферт закупающий орган имеет право по своей инициативе или в ответ на запрос экономического оператора о даче разъяснений внести изменения в документацию по торгам. Изменения незамедлительно доводятся до сведения всех экономических операторов,</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которым закупающий орган предоставил указанную документацию, и Агентств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проведении заседания с участием экономи</w:t>
              <w:softHyphen/>
              <w:t>ческих операторов закупающий орган составляет протокол заседания, включающий все поступившие в ходе заседания запросы о даче разъяснений по документации по торгам, без указания их источника, а также ответы на эти запросы. Протокол незамедлительно доводится до сведения всех экономических операторов, которым закупающий орган предоставил указанную документацию, с тем чтобы они смогли учесть его положения при подготовке оферт, и до сведен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Агентства. Протокол является составной частью документации по торгам, и его положения, которые закупающий орган сочтет изменениями или дополнениями данной документации, должны быть соответственно указаны.</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39.</w:t>
            </w:r>
            <w:r>
              <w:rPr>
                <w:rFonts w:eastAsia="Times New Roman" w:cs="Times New Roman" w:ascii="Times New Roman" w:hAnsi="Times New Roman"/>
                <w:sz w:val="24"/>
                <w:szCs w:val="24"/>
                <w:lang w:eastAsia="ru-RU"/>
              </w:rPr>
              <w:t xml:space="preserve"> Условия представления оферт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купающий орган устанавливает место, предельные дату и время представления оферт согласно статье 26.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Если закупающий орган дает разъяснения или вносит изменения в документацию по торгам либо проводит заседание с участием экономических операторов, срок представления оферт может быть продлен, с тем чтобы предоставить экономическим операторам время, достаточное для принятия к сведению разъяснений, изменений или положений протокола заседа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Закупающий орган вправе по своему усмотрению продлит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срок представления оферт до истечения установленного срок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ведомление о продлении срока представления оферт незамедлительно направляется каждому экономическому оператору, которому закупающий орган предоставил документацию по торгам, и Агентству.</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ферта в письменной форме и с подписью представляетс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в запечатанном конверте.Закупающий орган в обязательном порядке выдает экономическому оператору расписку с указанием даты и времени полу</w:t>
              <w:softHyphen/>
              <w:t>чения оферты.</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Оферта, полученная закупающим органом по истечении предельного срока представления оферт, не вскрывается и возвращается представившему ее экономическому оператору.</w:t>
            </w:r>
          </w:p>
          <w:p>
            <w:pPr>
              <w:pStyle w:val="Normal"/>
              <w:spacing w:lineRule="auto" w:line="240" w:before="280" w:after="280"/>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0.</w:t>
            </w:r>
            <w:r>
              <w:rPr>
                <w:rFonts w:eastAsia="Times New Roman" w:cs="Times New Roman" w:ascii="Times New Roman" w:hAnsi="Times New Roman"/>
                <w:sz w:val="24"/>
                <w:szCs w:val="24"/>
                <w:lang w:eastAsia="ru-RU"/>
              </w:rPr>
              <w:t xml:space="preserve"> Срок действия оферты, внесение в нее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изменений и отзыв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Оферта действительна в течение срока, указанного в документации по тор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До истечения срока действия оферты закупающий орган может предложить офертанту продлить этот срок. Офертант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отклонить предложение, не теряя права на отзыв обеспечения своей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принять предложение, продлив срок действия обеспечения своей оферты или предоставив новое обеспечение оферты на продленный срок. Офертант, не продливший срок действия обеспечения оферты или не предоставивший нового  обеспечения оферты, считается отказавшимся от продления срока действия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Если в документации по торгам не предусмотрено иное, офертант имеет право внести изменение в оферту или отозвать ее до истечения срока представления оферт, не теряя права на отзыв обеспечения оферты. Такое изменение или уведомление об отзыве оферты является действительным, если было получено закупающим органом до истечения срока представления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1.</w:t>
            </w:r>
            <w:r>
              <w:rPr>
                <w:rFonts w:eastAsia="Times New Roman" w:cs="Times New Roman" w:ascii="Times New Roman" w:hAnsi="Times New Roman"/>
                <w:sz w:val="24"/>
                <w:szCs w:val="24"/>
                <w:lang w:val="en-US" w:eastAsia="ru-RU"/>
              </w:rPr>
              <w:t xml:space="preserve"> Альтернативные офер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Офертант вправе дополнительно представить и другие оферты, именуемые альтернативными, но только в том случае, когда критерием оценки оферт является самая выгодная с технико-экономической точки зрения оферта. Только альтернативные оферты могут в известной мере отклоняться от требований, предусмотренных в документации по разработке и представлению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Закупающий орган обязан предусмотреть в документации по торгам минимальные обязательные требования, которым должны отвечать альтернативные оферты, чтобы быть принятыми к сведению. Если же закупающий орган намерен отказать в представлении альтернативных оферт, он обязан уточнить это в приглашении к участ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Закупающий орган не имеет права отклонить альтернативную оферту лишь на том основании, что 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составлена с использованием иных технических спецификаций, нежели те, которые были предусмотрены в технических условиях, если офертант может доказать, что предложенное решение обеспечивает надлежащее выполнение всех требований технического характера, выдвинутых  закупающ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может быть объявлена победившей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 договор о государственной  закупке товаров, для которого была организована процедура присуждения договора, становится договором о государственной закупке усл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договор о государственной закупке услуг, для которого была организована процедура присуждения договора, становится договором о государственной  закуп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2.</w:t>
            </w:r>
            <w:r>
              <w:rPr>
                <w:rFonts w:eastAsia="Times New Roman" w:cs="Times New Roman" w:ascii="Times New Roman" w:hAnsi="Times New Roman"/>
                <w:sz w:val="24"/>
                <w:szCs w:val="24"/>
                <w:lang w:val="en-US" w:eastAsia="ru-RU"/>
              </w:rPr>
              <w:t xml:space="preserve"> Обеспечение оферты и обеспечение выполнен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При закупке товаров и работ экономический оператор представляет одновременно с офертой ее обеспе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документации по торгам могут быть указаны требования закупающего органа в отношении приемлемости эмитента обеспечения оферты или подтверждающей стороны, при наличии последней, в отношении формы и условий обеспечения оферты. Закупающий орган не может отклонить оферту на том основании, что ее обеспечение предоставлено иностранным эмитентом, если это не противоречит законодательству, при условии, что обеспечение оферты и эмитент отвечают требованиям, установленным  в документации по тор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До представления оферты экономический оператор может обратиться в закупающий орган за подтверждением приемлемости эмитента обеспечения оферты или подтверждающей стороны. Закупающий орган должен незамедлительно ответить на такой запрос. Такое подтверждение не может служить для закупающего органа препятствием к отклонению обеспечения оферты, если эмитент или подтверждающая сторона оказались неплатежеспособными или утратили довер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Закупающий орган предусматривает в документации по торгам требования к эмитенту, форму, размер и другие основные условия обеспечения оферты, а также требования к экономическому оператору, представляющему обеспечение оферты,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отзыва оферты или внесения в нее изменений по истечении  срока представления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неподписания офертантом, выигравшим торги,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 несогласия офертанта исправить арифметические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необеспечения выполнения договора после принятия оферты или невыполнения какого-либо условия, указанного в документации по торгам, до подписания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При закупке товаров оценочной стоимостью менее 200 000 леев и работ оценочной стоимостью менее 1 000 000 леев  закупающий орган вправе не требовать от экономического оператора обеспечения оферты. В случае предъявления такого требования закупающий орган должен соблюдать положения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Размер обеспечения оферты не должен превышать 3 процентов стоимости представленной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7) Закупающий орган не имеет права претендовать на оплату обеспечения оферты и незамедлительно возвращает документ об обеспечении оферты после наступления одного из следующих собы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а) истечение срока действия обеспечения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заключение договора о закупках и предоставление обеспечения выполнения этого договора, если такое обеспечение предусмотрено в документации по тор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приостановление процедур торгов без заключения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отзыв оферты до истечения срока представления оферт, если в документации по торгам не предусмотрена недопустимость такого отзы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8) При закупке товаров и работ закупающий орган должен требовать от офертанта при заключении договора предоставления обеспечения его выпол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9) Закупающий орган устанавливает в документации по торгам требования к эмитенту, форму, размер и другие основные условия должного обеспечения  выполнен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0) До предоставления обеспечения выполнения договора офертант может запросить у закупающего органа подтверждение приемлемости предложенного эмитента обеспечения выполнения договора или подтверж</w:t>
              <w:softHyphen/>
              <w:t>дающей стороны. Закупающий орган должен незаме</w:t>
              <w:softHyphen/>
              <w:t>длительно ответить на такой за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1) При закупке товаров оценочной стоимостью менее 200 000 леев и работ оценочной стоимостью менее 1 000 000 леев закупающий орган вправе не требовать от офертантов предоставления обеспечения выполнения договора. В случае предъявления такого требования закупающий орган должен соблюдать положения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2) Размер обеспечения выполнения договора не должен превышать 15 процентов сметной стоимости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3.</w:t>
            </w:r>
            <w:r>
              <w:rPr>
                <w:rFonts w:eastAsia="Times New Roman" w:cs="Times New Roman" w:ascii="Times New Roman" w:hAnsi="Times New Roman"/>
                <w:sz w:val="24"/>
                <w:szCs w:val="24"/>
                <w:lang w:val="en-US" w:eastAsia="ru-RU"/>
              </w:rPr>
              <w:t xml:space="preserve"> Вскрытие офе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Вскрытие оферт и их последующее рассмотрение, оценка и сопоставление являются компетенцией и обязанностью закупающе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Оферты вскрываются в указанный в документации по торгам предельный срок представления оферт или продленный предельный срок в месте и в соответствии с процедурами, установленными в данной документации. При вскрытии оферт вправе присутствовать офертанты или их представ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Наименование и контактные данные каждого офертанта, оферта которого вскрывается, и ее стоимость регистрируются в отчете о процедуре закупок и объявляются присутствующим при вскрытии, а также сообщаются тем офертантам, которые отсутствовали или представители которых отсутствовали при вскрытии оферт, по их запро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4</w:t>
            </w:r>
            <w:r>
              <w:rPr>
                <w:rFonts w:eastAsia="Times New Roman" w:cs="Times New Roman" w:ascii="Times New Roman" w:hAnsi="Times New Roman"/>
                <w:sz w:val="24"/>
                <w:szCs w:val="24"/>
                <w:lang w:val="en-US" w:eastAsia="ru-RU"/>
              </w:rPr>
              <w:t xml:space="preserve">. Рассмотрение, оценка и сопоставление офе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Рассмотрение, оценка и сопоставление оферт осуществляются без участия офертантов или их представителей. С целью облегчения рассмотрения, оценки и сопоставления оферт закупающий орган может  запросить у офертанта лишь письменные разъяснения по его оферте. Не допускается изменение оферты, в том числе ее цены, в результате чего оферта становится соответствующей требованиям, которым не соответствовала первоначально. Закупающий орган исправляет лишь арифметические ошибки, выявленные в оферте в ходе ее рассмотрения,  незамедлительно уведомляя об этом  оферта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Закупающий орган имеет право признать оферту соответствующей требованиям, если в ней содержатся лишь незначительные отклонения от положений документации по торгам, ошибки или недочеты, которые можно устранить без ущерба для ее сути. Любые отклонения подобного рода  должны выражаться, по возможности, количественно и учитываться при оценке и сопоставлении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Закупающий орган не принимает оферту,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а) офертант не соответствует квалификационны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офертант не соглашается с исправлением арифметических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 оферта не отвечает требованиям, изложенным в документации по тор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выявлены факты подку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4) Для определения победившей оферты закупающий орган оценивает и сопоставляет представленные оферты, используя порядок и критерии, изложенные в документации по торгам. Ни один критерий, не указанный в документации  по торгам, не должен быть примен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Победившей считается наиболее экономически выгодная согласно статье 45 оферта с учетом любой преференциальной маржи, установленной в  части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eastAsia="ru-RU"/>
              </w:rPr>
              <w:t>[Ст.44 ч.(6) утратила силу согласно ЗП267 от 23.12.11, МО13-14/13.01.12 ст.32; в силу с 13.01.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Если цена оферты представлена в двух или нескольких валютах, то для облегчения оценки и сопоставления оферт цены всех оферт пересчитываются в одной валюте по курсу, установленному в документации по тор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8) Если офертант не выполняет требование закупающего органа о повторном подтверждении квалификационных данных для заключения договора, его оферта отклоняется и продолжается процесс выбора победившей  оферты из числа действительных. При этом закупающий орган вправе отклонить все остальные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9) Информация, касающаяся рассмотрения, оценки и сопоставления оферт, не должна раскрываться офертантам или другим лицам, не участвующим официально  в данных процедурах или в определении победившей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5.</w:t>
            </w:r>
            <w:r>
              <w:rPr>
                <w:rFonts w:eastAsia="Times New Roman" w:cs="Times New Roman" w:ascii="Times New Roman" w:hAnsi="Times New Roman"/>
                <w:sz w:val="24"/>
                <w:szCs w:val="24"/>
                <w:lang w:val="en-US" w:eastAsia="ru-RU"/>
              </w:rPr>
              <w:t xml:space="preserve"> Наиболее  экономически выгодная офер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Наиболее экономически выгодной является оферта, признанная победившей на основании следующих критери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а) в случае договоров о государственных закупках товаров – цена, срок поставки, условия оплаты, прибыльность, качество, эстетические, функциональные и технические характеристики, возможности и стоимость технической помощи и обслуж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в случае договоров о государственных закупках работ – предложенное качество, стоимость единицы продукции офертанта к концу выполнения работ, общая цена, опыт офертанта и др. Доля цены в общей оценке оферт  не должна составлять менее 80 проц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 в случае договоров о государственных закупках услуг – предложенное качество, стоимость единицы продукции офертанта, общая цена, опыт офертанта и др. Доля цены в общей оценке оферт не должна составлять менее 40 проц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6.</w:t>
            </w:r>
            <w:r>
              <w:rPr>
                <w:rFonts w:eastAsia="Times New Roman" w:cs="Times New Roman" w:ascii="Times New Roman" w:hAnsi="Times New Roman"/>
                <w:sz w:val="24"/>
                <w:szCs w:val="24"/>
                <w:lang w:val="en-US" w:eastAsia="ru-RU"/>
              </w:rPr>
              <w:t xml:space="preserve"> Анормально заниженная цена офер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Анормально заниженной считается цена оферты на продажу товаров, выполнение работ или оказание услуг, которая  значительно ниже цены оферт других офертантов, в ситуации, ког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закупающий орган при осуществлении контроля и расчета элементов цены выявил ошибки, явившиеся причиной исчисления анормально заниженной цены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офертанту  не удается продемонстрировать наличие у него доступа к  особым технологиям или более выгодным  рыночным условиям, которые позволили бы ему предложить столь заниженную цену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офертантом не соблюдены технические требования, предусмотренные в технически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2) Закупающий орган обязан обеспечить экономическому оператору возможность оправдания анормально заниженной це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7.</w:t>
            </w:r>
            <w:r>
              <w:rPr>
                <w:rFonts w:eastAsia="Times New Roman" w:cs="Times New Roman" w:ascii="Times New Roman" w:hAnsi="Times New Roman"/>
                <w:sz w:val="24"/>
                <w:szCs w:val="24"/>
                <w:lang w:val="en-US" w:eastAsia="ru-RU"/>
              </w:rPr>
              <w:t xml:space="preserve"> Акцепт оферты, присуждение и заключение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В течение 3 календарных дней со дня акцепта оферты закупающий орган направляет офертантам письменное уведомление об акцеп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отношении офертанта, оферта которого была признана победившей, в документации по торгам может содержаться требование о подписании договора о закупках в течение 20 календарных дней со дня представления его на подпись данному офертанту. Заключение договора может быть приостановлено Агентством в случаях,  предусмотренных статьей 7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Договор считается заключенным с момента подписания его сторонами и вступает в силу с момента регистрации в порядке, установленном настоящим законом. Период, необходимый для регистрации, указывается в документации по торгам. Нерегистрация в этот период не ведет к продлению срока действия оферты или обеспечения оферты. В этом случае обеспечение может быть потребовано, если между закупающим органом и офертантом не существует иного письменного согла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Если по истечении установленного в части (2) срока офертант, получивший уведомление об акцепте его оферты, не подписал договор о закупке или не предоставил требуемого обеспечения выполнения договора, закупающий орган вправе отклонить эту оферту и продолжить процесс выбора  победившей оферты из числа действительных. При этом закупающий орган вправе отклонить все остальные оферты согласно  положениям статьи 2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О заключении договора о закупке другие офертанты – участники  торгов должны быть проинфор</w:t>
              <w:softHyphen/>
              <w:t>мированы  закупающим органом  в течение   10 календарных дней со дня его заключения с указанием наименования и контактных данных экономического оператора, с которым заключен договор, а также  стоимости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асть 3. Торги с ограниченным учас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8.</w:t>
            </w:r>
            <w:r>
              <w:rPr>
                <w:rFonts w:eastAsia="Times New Roman" w:cs="Times New Roman" w:ascii="Times New Roman" w:hAnsi="Times New Roman"/>
                <w:sz w:val="24"/>
                <w:szCs w:val="24"/>
                <w:lang w:val="en-US" w:eastAsia="ru-RU"/>
              </w:rPr>
              <w:t xml:space="preserve"> Условия проведения торгов с ограниченным учас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Закупающий орган имеет  право проводить торги с ограниченным участием в том случае,  если товары, работы и   услуги имеют  сложный характер или   имеются на рынке у большого числа экономических операт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Торги с ограниченным участием проводятся по тем же правилам, что и открытые  торги, при условии применения процедуры предварительного отбора, которой предшествует публикация приглашения к участию в предварительном отбо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В приглашении к участию в предварительном отборе ук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порядок и место получения документов на предварительный от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плата за документы на предварительный отбор, при необходим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валюта и порядок внесения платы за документы на предварительный от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язык (языки), на котором составляются документы на предварительный от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 место и срок подачи заявок на предварительный от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49.</w:t>
            </w:r>
            <w:r>
              <w:rPr>
                <w:rFonts w:eastAsia="Times New Roman" w:cs="Times New Roman" w:ascii="Times New Roman" w:hAnsi="Times New Roman"/>
                <w:sz w:val="24"/>
                <w:szCs w:val="24"/>
                <w:lang w:val="en-US" w:eastAsia="ru-RU"/>
              </w:rPr>
              <w:t xml:space="preserve"> Процедура предварительного отб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С целью выявления квалифицированных экономических операторов до представления оферт закупающий орган осуществляет процедуру предварительного отбора с применением положений статьи 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случае проведения процедуры предварительного отбора закупающий орган предоставляет по одному пакету документов на предварительный отбор каждому экономическому оператору, который запрашивает их в соответствии с приглашением на участие в предваритель</w:t>
              <w:softHyphen/>
              <w:t>ном отборе и   оплачивает их стоимость. Плата включает только расходы на печатание документов и передачу их экономическому оператору. Обществу слепых, Обществу инвалидов, Ассоциации глухих, Производственной мастерской Республиканской психиатрической больницы, пенитенциарным учреждениям и другим малообеспе</w:t>
              <w:softHyphen/>
              <w:t>ченным лицам указанные документы предоставляются беспл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3) Документы на предварительный отбор включ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инструкции по подготовке и представлению заявок на предварительный от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краткое изложение основных условий договора о закупках, который должен быть заключен в результате процедур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перечень документов, которые должны быть представлены экономическим оператором в подтверждение его квалификационных да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сведения о порядке, месте и сроке представления заявок на предварительный отбор с указанием предельных даты и времени предст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 любые другие требования, касающиеся подготовки и представления заявок на предварительный отбор и его процедуры, которые устанавливаются закупающим органом в соответствии с настоящим законом,  другими законодательными и нормативными актами и стандартной документ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 информацию, указанную в пунктах a), e) и h) статьи 35, а если она известна, – информацию, указанную в пункте j) этой же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Закупающий орган обязан отреагировать на любое обращение экономического оператора, касающееся документов на предварительный отбор, поступившее за 10 календарных дней до истечения срока представления заявок на предварительный отбор. Закупающий орган должен дать ответ в разумные сроки, чтобы экономи</w:t>
              <w:softHyphen/>
              <w:t>ческий оператор мог своевременно представить заявку. Ответ на любой запрос, который может представлять интерес и для других экономических операторов, направляется всем экономическим операторам, которым закупающий орган предоставил документы на предварительный отбор, без указания источника запр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Критерии предварительного отбора излагаются в документах на предварительный отбор. При оценке квалификационных данных каждого экономического оператора, подавшего заявку на предварительный отбор, применяются лишь эти крите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После регистрации результатов предварительного отбора закупающий орган незамедлительно уведомляет каждого экономического оператора, подавшего заявку на предварительный отбор, о результатах отбора и по запросу любого общественного представителя предоставляет список всех прошедших отбор экономических операторов. В дальнейшем только эти экономические операторы будут участвовать в процедурах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Закупающий орган должен сообщить экономическим операторам, не прошедшим предварительный отбор, по их запросу, основания такого решения, не мотивируя ег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 xml:space="preserve">Часть 4. Другие процед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государственных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0.</w:t>
            </w:r>
            <w:r>
              <w:rPr>
                <w:rFonts w:eastAsia="Times New Roman" w:cs="Times New Roman" w:ascii="Times New Roman" w:hAnsi="Times New Roman"/>
                <w:sz w:val="24"/>
                <w:szCs w:val="24"/>
                <w:lang w:val="en-US" w:eastAsia="ru-RU"/>
              </w:rPr>
              <w:t xml:space="preserve"> Рамочное согла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Рамочным является соглашение, заключенное между одним или несколькими закупающими органами и одним или несколькими экономическими опера</w:t>
              <w:softHyphen/>
              <w:t>торами с целью установления условий договоров, которые будут присуждены в течение определенного периода, в частности в отношении цен и, при необхо</w:t>
              <w:softHyphen/>
              <w:t xml:space="preserve">димости, предусмотренных объем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При заключении рамочного соглашения закупающий орган соблюдает требования, предусмотрен</w:t>
              <w:softHyphen/>
              <w:t xml:space="preserve">ные настоящим законом, на всех этапах до присуждения договоров, основанных на соответствующем рамочном соглашении. Стороны рамочного соглашения выбираются согласно критериям, предусмотренным статьей 4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Договоры, основанные на рамочном соглашении, присуждаются в соответствии с требованиями настоящего закона и положением, утверждаемым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1.</w:t>
            </w:r>
            <w:r>
              <w:rPr>
                <w:rFonts w:eastAsia="Times New Roman" w:cs="Times New Roman" w:ascii="Times New Roman" w:hAnsi="Times New Roman"/>
                <w:sz w:val="24"/>
                <w:szCs w:val="24"/>
                <w:lang w:val="en-US" w:eastAsia="ru-RU"/>
              </w:rPr>
              <w:t xml:space="preserve"> Конкурентный диал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Конкурентный диалог представляет собой процедуру открытых торгов, осуществляемых в два этапа, применяемую в случае особо сложных договоров о закупках, на участие в которых может претендовать любой экономический оператор и в процессе которых закупающий орган ведет диалог с офертантами, допущенными к этим торгам, относительно подготовки одного или нескольких альтернативных решений, удовлетворяющих требованиям, на основании которых отобранные офертанты будут приглашены к представ</w:t>
              <w:softHyphen/>
              <w:t xml:space="preserve">лению офе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Договор о государственных закупках считается особо сложным, если закупающий орган не в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определить по объективным причинам технические средства, удовлетворяющие его потребностям и целям, и/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b) установить по объективным причинам юридический и/или финансовый характер прое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На первом этапе процедуры в документации по торгам экономическим операторам предлагается представить оферты без указания их цены, запрашивается, по обстоятельствам, информация о технических, качественных характеристиках и иных особенностях товаров, работ и услуг, условиях договора, данные о профессиональной, технической и квалификационной компетентности экономических операт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На первом этапе процедуры закупающий орган вправе вести переговоры с любым экономическим оператором, оферта которого не была отклон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На втором этапе процедуры экономические операторы, которые приняли участие в первом этапе и оферты которых не были отклонены, представляют окончательные оферты с указанием цены. Закупающий орган может исключить или изменить любое условие, первоначально установленное в документации по торгам, может дополнить ее новыми характеристиками или критериями в соответствии с настоящим законом. Сведения о любом таком исключении, изменении или дополнении документации по торгам сообщаются экономическим операторам посредством приглашения представить окончательные оферты. Экономический оператор, не желающий представить окончательную оферту, может отказаться от участия в процедуре торгов, не теряя права на отзыв обеспечения своей оферты. Окончательные оферты оцениваются и сопоставляются для определения победившей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2.</w:t>
            </w:r>
            <w:r>
              <w:rPr>
                <w:rFonts w:eastAsia="Times New Roman" w:cs="Times New Roman" w:ascii="Times New Roman" w:hAnsi="Times New Roman"/>
                <w:sz w:val="24"/>
                <w:szCs w:val="24"/>
                <w:lang w:val="en-US" w:eastAsia="ru-RU"/>
              </w:rPr>
              <w:t xml:space="preserve"> Переговорные процед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Закупающий орган может присудить договор о государственных закупках путем переговоров после опубликования объявления об участии в следующих случа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представлены неправильные или неприемлемые оферты в рамках открытой или с ограниченным участием процедуры либо в рамках конкурентного диалога, если первоначальные условия договора не претерпели существенных изменений. Закупающий орган вправе не публиковать объявление об участии, если он включает в переговорную процедуру всех офертантов или тех из них, которые удовлетворяют качественным критериям отбора и представили оферты, отвечающие официаль</w:t>
              <w:softHyphen/>
              <w:t xml:space="preserve">ным требованиям процедуры присуждения, для участия в предшествующей открытой процедуре или процедуре с ограниченным участием либо в предшествующем конкурентном диалог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исключительно когда речь идет о товарах, работах или услугах, характер или риски которых не допускают предварительного и окончательного установления ц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в области услуг, в том числе интеллектуальных, таких как проектирование работ, – в той мере, в какой благодаря характеру услуг, которые должны быть оказаны, спецификации договора не могут быть определены достаточно точно, чтобы сделать возможным присуждение договора путем выбора наиболее выгодной оферты согласно правилам открытой процедуры или процедуры с ограниченным учас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d) в случае договора о государственной закупке работ или услуг, осуществляемых исключительно в целях проведения научных исследований, экспериментов или разработок, а не в целях получения прибыли или покрытия расходов на научные исследования и разрабо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предусмотренных в части (1) случаях закупающий орган для выявления наиболее выгодной оферты ведет переговоры с офертантами по представленным ими офертам с целью их адаптации к требованиям, изложенным в приглашении на участие, техническом задании и других дополнительных докумен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3.</w:t>
            </w:r>
            <w:r>
              <w:rPr>
                <w:rFonts w:eastAsia="Times New Roman" w:cs="Times New Roman" w:ascii="Times New Roman" w:hAnsi="Times New Roman"/>
                <w:sz w:val="24"/>
                <w:szCs w:val="24"/>
                <w:lang w:val="en-US" w:eastAsia="ru-RU"/>
              </w:rPr>
              <w:t xml:space="preserve"> Закупка из одного источ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В случае договоров о государственных закупках товаров, работ и услуг закупающий орган производит закупки из одного источ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если не было подано ни одной адекватной оферты и не было предложено ни одной кандидатуры в результате открытой или переговорной процедуры за период, в течение которого первоначальные условия договора не претерпели существенных измен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если в связи с настоятельной необходимостью, по причине максимальной срочности, вследствие непредвиденных для данного закупающего органа обстоятельств не могут быть соблюдены сроки открытых или переговорных процедур с опубликованием объявле</w:t>
              <w:softHyphen/>
              <w:t xml:space="preserve">ния об участии. Ситуации, которыми обосновывается максимальная срочность, не должны иметь место по вине закупающего орга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 если по техническим причинам, или причинам, связанным с творческой деятельностью, или по причинам, относящимся к защите исключительных прав, либо по другим объективным причинам необходимыми товарами, работами и услугами располагает только один-единственный экономический оператор или один-единственный экономический оператор является обладателем исключительных прав на них и альтернативы не существует или экономический оператор определен закон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случае договоров о государственных закупках товаров закупающий орган производит закупки из одного источ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если данные товары произведены только в целях осуществления научных исследований, экспериментов или разработок. Настоящее положение не распространяется на количественную продукцию, произведенную с целью определения коммерческой жизнеспособности продукта или покрытия расходов на научные исследования и раз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если договор о государственных закупках относится к дополнительным поставкам, осуществленным первоначальным поставщиком и предназначенным для частичной замены имущества или установок текущего пользования либо для увеличения имеющегося имущества или установок, если замена поставщика обязала бы закупающий орган приобрести технический материал с различными характеристиками, что привело бы к несовместимости или к непропорциональным техническим трудностям эксплуатации и содержания; срок действия таких, а также возобновленных договоров, по общему  правилу, не может составлять более 3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если подлежащие приобретению товары котируются и закупаются на сырьевой бир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если договор о государственных закупках относится к приобретению товаров на очень выгодных условиях у поставщика, полностью прекращающего коммерческую деятельность, либо у управляющего процессом несостоятельности, либо с использованием процедуры плана или аналогичной процедуры на основе национального законод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В случае договора о государственных закупках услуг закупающий орган производит закупки из одного источника, если этот договор присужден в результате конкурса и в соответствии с применяемыми правилами должен быть присужден победителю либо одному из победителей конкурса. В последнем случае все победители конкурса должны быть приглашены к участию в перегов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В случае договора о государственных закупках работ и услуг закупающий орган производит закупки из одного источ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a) для дополнительных работ или услуг, которые не предусмотрены ни в первоначально оцененном проекте, ни в первоначальном договоре и в которых возникла необходимость вследствие непредвиденной ситуации для выполнения предусмотренных в них работ или услуг, при условии присуждения договора экономическому оператору, выполняющему соответствующую работу или оказывающему соответствующие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 если соответствующие дополнительные работы или услуги не могут быть отделены с технической или экономической точки зрения от предмета  первоначального договора без больших неудобств для закупающих органов, и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если соответствующие работы или услуги, даже в случае возможности отделения от предмета первоначального договора, все же необходимы для его завершения. Совокупная стоимость договоров, присужденных с целью выполнения дополнительных работ или услуг, не должна превышать     30 процентов стоимости первоначально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для новых работ или услуг, заключающихся в повторении подобных работ и услуг, доверенных экономическому оператору, выигравшему перво</w:t>
              <w:softHyphen/>
              <w:t xml:space="preserve">начальный договор, теми же закупающими органами, при условии, что соответствующие работы или услуги будут соответствовать основному проекту и что последний явится предметом первоначального договора, присужденного путем открытой процедуры или процедуры с ограниченным участ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 если по завершении процедуры закупок заку</w:t>
              <w:softHyphen/>
              <w:t>пающий орган в качестве ответа на запрос дважды получил одну-единственную офе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О возможности применения ситуаций, предус</w:t>
              <w:softHyphen/>
              <w:t xml:space="preserve">мотренных пунктом b) части (2) и пунктом а) или b) части (4), объявляется одновременно с отправлением приглашений на участие в первом проекте, а закупающие органы учитывают общую оценочную стоимость продолжения работ или услуг. Ситуации, предусмотренные частями (1)–(4), могут быть применены лишь в течение 3 лет с момента заключения первоначально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Способы закупок из одного источника устанавли</w:t>
              <w:softHyphen/>
              <w:t>ваются положением, утверждаемым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4.</w:t>
            </w:r>
            <w:r>
              <w:rPr>
                <w:rFonts w:eastAsia="Times New Roman" w:cs="Times New Roman" w:ascii="Times New Roman" w:hAnsi="Times New Roman"/>
                <w:sz w:val="24"/>
                <w:szCs w:val="24"/>
                <w:lang w:val="en-US" w:eastAsia="ru-RU"/>
              </w:rPr>
              <w:t xml:space="preserve"> Запрос ценовых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Закупающий орган может путем запроса ценовых оферт присудить договор о закупках товаров, работ или услуг, которые предоставляются в соответствии с конкретной спецификацией при условии, что оценочная стоимость закупки не превысит 200 000 леев для товаров и услуг и 1 000 000 леев для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Закупающий орган может устанавливать помимо цены и другие требования, которые должны учитываться при рассмотрении ценовых оферт. В таких случаях в запросе ценовых оферт указывается каждое требование такого рода и его относительная сто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3) Каждый экономический оператор может представить только одну ценовую оферту без права изменить ее. Между закупающим органом и офертантом не проводится никаких переговоров по данной офер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4) Победившей объявляется оферта, которая удовлетворяет всем требованиям при самой низкой це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5) При закупке товаров и услуг, оценочная стоимость которых превышает </w:t>
            </w:r>
            <w:r>
              <w:rPr>
                <w:rFonts w:eastAsia="Times New Roman" w:cs="Times New Roman" w:ascii="Times New Roman" w:hAnsi="Times New Roman"/>
                <w:sz w:val="24"/>
                <w:szCs w:val="24"/>
                <w:lang w:eastAsia="ru-RU"/>
              </w:rPr>
              <w:t>50000</w:t>
            </w:r>
            <w:r>
              <w:rPr>
                <w:rFonts w:eastAsia="Times New Roman" w:cs="Times New Roman" w:ascii="Times New Roman" w:hAnsi="Times New Roman"/>
                <w:sz w:val="24"/>
                <w:szCs w:val="24"/>
                <w:lang w:val="en-US" w:eastAsia="ru-RU"/>
              </w:rPr>
              <w:t xml:space="preserve"> леев, и закупке работ, оценочная стоимость которых превышает 100 000 леев, закупающий орган заранее публикует объявление об участии в Бюллетене государственных закупок и на веб-странице Агент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54 ч.(5) изменена ЗП267 от 23.12.11, МО13-14/13.01.12 ст.32; в силу с 13.01.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Способ осуществления закупок путем запроса ценовых оферт устанавливается в положении, утверждаемом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5.</w:t>
            </w:r>
            <w:r>
              <w:rPr>
                <w:rFonts w:eastAsia="Times New Roman" w:cs="Times New Roman" w:ascii="Times New Roman" w:hAnsi="Times New Roman"/>
                <w:sz w:val="24"/>
                <w:szCs w:val="24"/>
                <w:lang w:val="en-US" w:eastAsia="ru-RU"/>
              </w:rPr>
              <w:t xml:space="preserve"> Динамичная система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Динамичная система закупок представляет собой полностью переведенный на электронную основу процесс закупок товаров для текущего пользования, характеристики которых общедоступны на рынке и соответствуют требованиям закупающего органа. При этом система ограничена во времени и доступна на протяжении всего этого времени любому экономическому оператору, соответствующему критериям отбора и представляющему ориентировочную оферту согласно требуемым усло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2) В целях реализации динамичной системы закупок закупающие органы соблюдают требования, касающиеся открытых торгов, на всех их этапах до присуждения договоров в рамках соответствующей системы. К участию в рамках системы приглашаются и допускаются все офертанты, соответствующие критериям отбора и представившие ориентировочные оферты согласно техническим условиям и возможным дополнительным документам.  Ориентировочные оферты могут быть в любое время усовершенствованы при условии, что в дальнейшем они будут соответствовать техническим услов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В целях применения динамичной системы закупок закупающи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публикует объявление об участии, в котором указывается, что присуждение договора осуществляется в рамках динамичной системы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уточняет в технических условиях, в числе других, характер оцененных закупок, являющихся предметом этой системы, а также всю необходимую информацию о системе закупок, используемом электронном оборудовании, конфигурации и технических спецификациях его под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 обеспечивает посредством электронных средств с момента публикации объявления до истечения срока применения системы свободный, прямой и всеобъемлющий доступ к техническим условиям и ко всем дополнительным документам и указывает в объявлении адрес в Интернете, по которому можно ознакомиться с соответствующими документ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Закупающий орган может прибегнуть к динамичной системе закупок для присуждения договора о государственных закупках на условиях, предусмотренных настоящим законом, и согласно порядку, установленному положением, утверждаемым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Статья 56. </w:t>
            </w:r>
            <w:r>
              <w:rPr>
                <w:rFonts w:eastAsia="Times New Roman" w:cs="Times New Roman" w:ascii="Times New Roman" w:hAnsi="Times New Roman"/>
                <w:sz w:val="24"/>
                <w:szCs w:val="24"/>
                <w:lang w:val="en-US" w:eastAsia="ru-RU"/>
              </w:rPr>
              <w:t>Электронные тор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Электронные торги представляют собой повторяющийся процесс, который предусматривает использование электронного средства для представления по убывающей новых цен и/или новой значимости определенных элементов оферт, устанавливаемых после первичной полной оценки оферт, и который позволяет классифицировать их с помощью автоматизированных методов оценки. Определенные договоры об оказании услуг и выполнении работ, предметом которых является интеллектуальная деятельность, такая как проекти</w:t>
              <w:softHyphen/>
              <w:t>рование работ, не могут быть предметом электронных тор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Закупающий орган может прибегнуть к электронным торгам для присуждения договора о государственных закупках на условиях, предусмотренных настоящим законом, и согласно порядку, установленному положением, утверждаемым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Закупающий орган, проводящий электронные торги, указывает это обстоятельство в объявлении об участии и в стандартной докумен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До начала электронных торгов закупающий орган обязан осуществить первоначальную полную оценку оферт в соответствии с установленным критерием при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Закупающий орган обязан пригласить всех офертантов, подавших соответствующие оферты, представить новые цены и/или, по обстоятельствам, новую значимость элементов оферты. Приглашение передается электронным путем всем указанным офертантам одноврем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В приглашении должны быть уточнены дата и время начала электронного торга, а также любая информация, необходимая для индивидуального подключения к используемому электронному оборуд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Закупающий орган не вправе начать электронные торги ранее чем через 2 рабочих дня после даты передачи пригла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8) Электронные  торги  проводятся  в несколько последовательных эта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9) По завершении каждого этапа электронного торга закупающий орган обязан сообщить всем офертантам одновременно по меньшей мере информацию, которая необходима им для определения в любой момент своей позиции в класс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0) Электронные торги завершаются одной из следующих ситуаций или их сочет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в заранее установленный конкретный момент, доведенный до сведения офертантов в приглашении на учас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после определенного количества этапов торгов, график которых точно установлен предварительно и доведен до сведения офертантов в приглашении на учас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в момент, когда больше не принимаются новые цены и/или значимости, отвечающие требованиям о минимально установленных различиях; в этом случае в приглашении на участие должен быть установлен предельный срок, течение которого начинается с момента получения последней оферты и завершается по окончании электронного тор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1) Закупающий орган обязан присудить договор о государственной закупке согласно положениям статьи 65 на основе результатов, полученных по окончании электронных тор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7.</w:t>
            </w:r>
            <w:r>
              <w:rPr>
                <w:rFonts w:eastAsia="Times New Roman" w:cs="Times New Roman" w:ascii="Times New Roman" w:hAnsi="Times New Roman"/>
                <w:sz w:val="24"/>
                <w:szCs w:val="24"/>
                <w:lang w:val="en-US" w:eastAsia="ru-RU"/>
              </w:rPr>
              <w:t xml:space="preserve"> Закупки в рамках планов строительства  социального жил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В случае договоров о государственных закупках, относящихся к проектированию и строительству комплекса социального жилья, объемы, степень сложности и ориентировочная продолжительность работ по которому требуют того, чтобы планирование с самого начала основывалось на тесном сотрудничестве внутри рабочей группы, состоящей из представителей закупающих органов, экспертов и исполнителя работ, который должен нести ответственность за их выполнение, можно прибегнуть к специальной процедуре присуждения, которая обеспечит выбор исполнителя работ, наиболее способного интегри</w:t>
              <w:softHyphen/>
              <w:t>роваться в созданную групп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Закупающий орган в обязательном порядке помещает в объявлении об участии наиболее подробное описание работ, с тем чтобы заинтересованные исполнители работ смогли реально оценить подлежащий выполнению проект, а также качественные и организационные критерии отбора, экономические, социальные, юридические, финансовые, технические и персональные условия, которым должны соответствовать все офертанты.</w:t>
            </w:r>
            <w:r>
              <w:rPr>
                <w:rFonts w:eastAsia="Times New Roman" w:cs="Times New Roman" w:ascii="Times New Roman" w:hAnsi="Times New Roman"/>
                <w:i/>
                <w:iCs/>
                <w:sz w:val="24"/>
                <w:szCs w:val="24"/>
                <w:lang w:eastAsia="ru-RU"/>
              </w:rPr>
              <w:b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Ст.58 утратило силу согласно ЗП124 от 18.06.2010, МО121-123/16.07.2010 ст.38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59.</w:t>
            </w:r>
            <w:r>
              <w:rPr>
                <w:rFonts w:eastAsia="Times New Roman" w:cs="Times New Roman" w:ascii="Times New Roman" w:hAnsi="Times New Roman"/>
                <w:sz w:val="24"/>
                <w:szCs w:val="24"/>
                <w:lang w:val="en-US" w:eastAsia="ru-RU"/>
              </w:rPr>
              <w:t xml:space="preserve"> Отмена процедуры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Закупающий орган по собственной инициативе, а также по требованию Агентства, после проведенного им контроля, вправе отменить процедуру присуждения договора о государственных закупках, если он принимает это решение до даты сообщения результатов применения процедуры государственных закупок, а также, в обязательном порядке, до даты заключения договора, в следующих случа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не было возможности обеспечить удовлетворитель</w:t>
              <w:softHyphen/>
              <w:t>ный уровень конкуренции – число офертантов меньше минимума, предусмотренного настоящим законом для каждой процед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ни один из офертантов не соответствует квалификационным требованиям, предусмотренным в документации по разработке и представлению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для государственных закупок работ стоимость оферты превышает на 20 процентов оценочную стоимость работ, рассчитанную в установленном порядке закупающ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представлены только не соответствующие требованиям оферты, котор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поданы после предельного срока представления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не были разработаны и представлены согласно требованиям, содержащимся в документации по разработке и представлению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в финансовом предложении содержат цены, которые явно не представляют собой результат свободной конкуренции и которые не могут быть надлежащим образом обоснов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содержат явно невыгодные для закупающего органа предложения по условиям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по своей стоимости, включенной в финансовое предложение, каждая из оферт превышает объем фондов, выделенных на выполнение соответствующего договора о государственных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 имели место чрезвычайные обстоятельства, влияющие на процедуру присуждения договора о государственных закупках или на возможность заключен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f) был установлен факт подкупа, подтвержденный окончательным решением судебной инста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После даты сообщения результатов применения процедуры государственных закупок и после даты заключения договора отмена процедуры закупок в случаях, предусмотренных частью (1), осуществляется только Агент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Решение об отмене процедуры государственных закупок не влечет никаких обязательств закупающего органа или Агентства перед участниками процедуры закупок, за исключением возврата обеспечения оферты и обеспечения выполнен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Закупающий орган обязан письменно сообщить всем участникам процедуры государственных закупок не позднее чем в 2-дневный срок со дня ее отмены о прекращении их обязательств, обусловленных представлением оферт, а также о причине отмены.</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VII</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ЕННОСТИ ГОСУДАРСТВЕННЫХ ЗАКУП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САЛТИНГОВ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0.</w:t>
            </w:r>
            <w:r>
              <w:rPr>
                <w:rFonts w:eastAsia="Times New Roman" w:cs="Times New Roman" w:ascii="Times New Roman" w:hAnsi="Times New Roman"/>
                <w:sz w:val="24"/>
                <w:szCs w:val="24"/>
                <w:lang w:val="en-US" w:eastAsia="ru-RU"/>
              </w:rPr>
              <w:t xml:space="preserve"> Привлечение оферт на консалтинговы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Во всех случаях наличия сомнения в том, является предмет закупок товаром или услугой, закупка должна рассматриваться как закупка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Закупающий орган привлекает оферты на услуги или заявки на предварительный отбор, публикуя объявление в Бюллетене государственных закупок и международных средствах массовой информации. В объявлении должны быть указаны наименование и место нахождения закупающего органа, краткое описание запрашиваемых услуг, порядок получения документов по запросу оферт на услуги или документов на предварительный отбор и размер платы за них, если таковая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Закупающий орган не применяет положения части (2)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а) запрашиваемыми услугами располагает ограниченное число экономических операторов – при условии запрашивания оферт всех указанных экономических операт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расходы, необходимые для рассмотрения и оценки большого количества оферт, несоизмеримы со стоимостью запрашиваемых услуг – при условии привлечения оферт достаточного количества экономи</w:t>
              <w:softHyphen/>
              <w:t>ческих операторов для обеспечения эффективной кон</w:t>
              <w:softHyphen/>
              <w:t>кур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 прямой запрос является единственным способом обеспечения конфиденциальности или требуется в национальных интересах – при условии, предус</w:t>
              <w:softHyphen/>
              <w:t>мотренном пунктом b).</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4) Для закупки консалтинговых услуг могут быть приглашены квалифицированные консультан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Закупающий орган предоставляет экономическим операторам документы по запросу оферт на услуги или документы на предварительный отбор в соответствии с процедурами и требованиями, изложенными в объявлении, или в случаях, предусмотренных частью (3), непосредственно экономическим операторам. Плата, которую закупающий орган может взимать за предоставление документов по запросу оферт или документов на предварительный отбор, включает только расходы на их печатание и доставку экономическим операторам. Закупающий орган предоставляет документы по запросу оферт каждому экономическому оператору, прошедшему предварительный отбор и внесшему плату за запрос, в случае инициирования процедуры предварительного отб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1.</w:t>
            </w:r>
            <w:r>
              <w:rPr>
                <w:rFonts w:eastAsia="Times New Roman" w:cs="Times New Roman" w:ascii="Times New Roman" w:hAnsi="Times New Roman"/>
                <w:sz w:val="24"/>
                <w:szCs w:val="24"/>
                <w:lang w:val="en-US" w:eastAsia="ru-RU"/>
              </w:rPr>
              <w:t xml:space="preserve"> Документы по запросу оферт на  консалтинговы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труктура и содержание документов по запросу оферт на консалтинговые услуги определяются стандартной документацией, утвержденной Прав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2.</w:t>
            </w:r>
            <w:r>
              <w:rPr>
                <w:rFonts w:eastAsia="Times New Roman" w:cs="Times New Roman" w:ascii="Times New Roman" w:hAnsi="Times New Roman"/>
                <w:sz w:val="24"/>
                <w:szCs w:val="24"/>
                <w:lang w:val="en-US" w:eastAsia="ru-RU"/>
              </w:rPr>
              <w:t xml:space="preserve"> Критерии оценки оферт на консалтинговы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Закупающий орган утверждает критерии оценки оферт на консалтинговые услуги, их относительную стоимость и порядок применения критериев. Эти критерии доводятся до сведения экономических операторов посредством документа по запросу оферты и относятся 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квалификационным данным, опыту, репутации, надежности, профессиональной и управленческой компетенции экономического оператора и персонала, занятого в оказании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b) эффективности офер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 стоимости оферты, включая вспомогательные или сопутствующие расх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потребностям национальной обороны и националь</w:t>
              <w:softHyphen/>
              <w:t>ной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3.</w:t>
            </w:r>
            <w:r>
              <w:rPr>
                <w:rFonts w:eastAsia="Times New Roman" w:cs="Times New Roman" w:ascii="Times New Roman" w:hAnsi="Times New Roman"/>
                <w:sz w:val="24"/>
                <w:szCs w:val="24"/>
                <w:lang w:val="en-US" w:eastAsia="ru-RU"/>
              </w:rPr>
              <w:t xml:space="preserve"> Процедура отбора оферт на  консалтинговы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В случае принятия закупающим органом решения об использовании процедуры отбора оферт на консалтинговые услуги без переговоров он устанавливает определенные требования к количественным и техническим характеристикам оферт согласно критериям иным, чем цена, изложенным в заявке на оферты, и оценивает каждую оферту в соответствии с этими критериями, используя процедуру, описанную в документах по представлению оферт. Победившей объявляется оферта с оптимальной оценкой (максимальным количеством баллов) по критериям, предусмотренным статьей 6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случае принятия решения о применении процедуры отбора оферт на консалтинговые услуги посредством последовательных переговоров с офертантами закупающи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устанавливает уровень требований согласно части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приглашает на переговоры относительно стоимости оферты офертанта, получившего максимальное число баллов согласно части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информирует офертанта о прекращении переговоров в случае невозможности достижения приемлемой ц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приглашает на переговоры офертанта, занявшего согласно подсчету баллов второе место, а в случае незаключения договора и с этим офертантом приглашает на переговоры других офертантов в порядке убывания количества набранных ими баллов, пока не будет заключен договор или отклонены все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4.</w:t>
            </w:r>
            <w:r>
              <w:rPr>
                <w:rFonts w:eastAsia="Times New Roman" w:cs="Times New Roman" w:ascii="Times New Roman" w:hAnsi="Times New Roman"/>
                <w:sz w:val="24"/>
                <w:szCs w:val="24"/>
                <w:lang w:val="en-US" w:eastAsia="ru-RU"/>
              </w:rPr>
              <w:t xml:space="preserve"> Конфиденциа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Закупающий орган рассматривает оферты конфи</w:t>
              <w:softHyphen/>
              <w:t>денциа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Проводимые переговоры носят конфиденциальный характер. Ни одна из сторон, участвующих в переговорах, не разглашает третьему лицу без согласия других сторон какую-либо информацию по вопросам, обсуждавшимся в процессе переговоров.</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VIII</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О ГОСУДАРСТВЕННЫХ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ЧЕТ О ПРОЦЕДУРЕ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5.</w:t>
            </w:r>
            <w:r>
              <w:rPr>
                <w:rFonts w:eastAsia="Times New Roman" w:cs="Times New Roman" w:ascii="Times New Roman" w:hAnsi="Times New Roman"/>
                <w:sz w:val="24"/>
                <w:szCs w:val="24"/>
                <w:lang w:val="en-US" w:eastAsia="ru-RU"/>
              </w:rPr>
              <w:t xml:space="preserve"> Принципы присуждения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о государственных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Присуждение договора о государственных закупках осуществляется на основе следующих принци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соблюдение закона, правопорядка, добропо</w:t>
              <w:softHyphen/>
              <w:t>рядочности и профессиональной э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выбор наиболее выгодной с технико-экономи</w:t>
              <w:softHyphen/>
              <w:t>ческой точки зрения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обеспечение охраны окружающей среды и под</w:t>
              <w:softHyphen/>
              <w:t xml:space="preserve">держка социальных программ в процессе выполнения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6.</w:t>
            </w:r>
            <w:r>
              <w:rPr>
                <w:rFonts w:eastAsia="Times New Roman" w:cs="Times New Roman" w:ascii="Times New Roman" w:hAnsi="Times New Roman"/>
                <w:sz w:val="24"/>
                <w:szCs w:val="24"/>
                <w:lang w:val="en-US" w:eastAsia="ru-RU"/>
              </w:rPr>
              <w:t xml:space="preserve"> Преимущества при присуждении </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договора о государственных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При присуждении договора о государственных закупках предпочтение отдается экономическим операторам, которые прямо или косвенно преследуют цели содействия профессиональному образованию на рабочем месте, трудоустройства безработных, молодежи и лиц с проблемами интеграции, снижения уровня безработицы, профессионального образования безра</w:t>
              <w:softHyphen/>
              <w:t>ботных и молодежи, охраны окружающей среды, улучшения условий и безопасности труда, развития сельской местности и профессионального образования сельскохозяйственных работников, защиты и поддержки малых и средних предприятий, в том числе в течение всего периода выполнения договора и на условиях субподряда. Информация об указанных преимуществах содержится в приглашении к участ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67.</w:t>
            </w:r>
            <w:r>
              <w:rPr>
                <w:rFonts w:eastAsia="Times New Roman" w:cs="Times New Roman" w:ascii="Times New Roman" w:hAnsi="Times New Roman"/>
                <w:sz w:val="24"/>
                <w:szCs w:val="24"/>
                <w:lang w:val="en-US" w:eastAsia="ru-RU"/>
              </w:rPr>
              <w:t xml:space="preserve"> Договор о государственных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Договор о государственных закупках заключается с соблюдением процедур закупок, предусмотренных настоящим законом, на всю сумму, выделенную на закупку в год согласно плану закуп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В рамках процедуры закупок путем торгов уведомление победившего офертанта и заключение договора о закупках осуществляются в соответствии со статьей 4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В случае применения других методов закупок офертанты информируются об условиях заключения договора о закупках в момент запроса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Запрещается на момент заключения договора о закупках изменение каких-либо элементов победившей оферты, навязывание победившему офертанту новых требований или привлечение любого другого офертанта вместо офертанта, представившего наиболее эконо</w:t>
              <w:softHyphen/>
              <w:t xml:space="preserve">мически выгодную офер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Срок или сроки выполнения договора, исходя из разумных потребностей закупающего органа, рассчи</w:t>
              <w:softHyphen/>
              <w:t xml:space="preserve">тываются с учетом сложности предусматриваемых закупок, предполагаемого объема субподряда и реального времени, необходимого для производства, складирования и транспортировки товаров из пунктов поставки или для оказания усл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Условия выполнения договора не должны содержать положения, имеющие, прямо или косвенно, дискриминационный харак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Договор о государственных закупках представляется Агентству для рассмотрения и регистрации в 5-дневный срок после заключения вместе с документами, подтверждающими осуществление соответствующей процедуры закупки.</w:t>
            </w:r>
            <w:r>
              <w:rPr>
                <w:rFonts w:eastAsia="Times New Roman" w:cs="Times New Roman" w:ascii="Times New Roman" w:hAnsi="Times New Roman"/>
                <w:i/>
                <w:iCs/>
                <w:sz w:val="24"/>
                <w:szCs w:val="24"/>
                <w:lang w:val="en-US"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Cт.67 ч.(8) изменена ЗП108-XVIII от 17.12.09, МО193-196/29.12.09 cт.609; в силу с 01.01.2010]</w:t>
              <w:br/>
            </w:r>
            <w:r>
              <w:rPr>
                <w:rFonts w:eastAsia="Times New Roman" w:cs="Times New Roman" w:ascii="Times New Roman" w:hAnsi="Times New Roman"/>
                <w:sz w:val="24"/>
                <w:szCs w:val="24"/>
                <w:lang w:val="en-US" w:eastAsia="ru-RU"/>
              </w:rPr>
              <w:t>    (8) После регистрации в Агентстве договор о государственных закупках регистрируется в Государственном казначействе или в одном из территориальных казначейств Министерства финансов. Договоры, не зарегистрированные в установленном порядке, не имеют юридической силы.</w:t>
              <w:br/>
              <w:t>  </w:t>
            </w:r>
            <w:r>
              <w:rPr>
                <w:rFonts w:eastAsia="Times New Roman" w:cs="Times New Roman" w:ascii="Times New Roman" w:hAnsi="Times New Roman"/>
                <w:b/>
                <w:bCs/>
                <w:sz w:val="24"/>
                <w:szCs w:val="24"/>
                <w:lang w:val="en-US" w:eastAsia="ru-RU"/>
              </w:rPr>
              <w:t>  Статья 68.</w:t>
            </w:r>
            <w:r>
              <w:rPr>
                <w:rFonts w:eastAsia="Times New Roman" w:cs="Times New Roman" w:ascii="Times New Roman" w:hAnsi="Times New Roman"/>
                <w:sz w:val="24"/>
                <w:szCs w:val="24"/>
                <w:lang w:val="en-US" w:eastAsia="ru-RU"/>
              </w:rPr>
              <w:t xml:space="preserve"> Субподряд</w:t>
              <w:br/>
              <w:t>    В техническом задании закупающий орган может потребовать от офертанта указания в его оферте части договора, которую он намерен предоставить в качестве субподряда третьим лицам, а также предлагаемых субподрядчиков, включая малые, средние предприятия, других субподрядчиков, по обстоятельстам. Это уточнение не освобождает от ответственности основного офертанта.</w:t>
              <w:br/>
              <w:t>   </w:t>
            </w:r>
            <w:r>
              <w:rPr>
                <w:rFonts w:eastAsia="Times New Roman" w:cs="Times New Roman" w:ascii="Times New Roman" w:hAnsi="Times New Roman"/>
                <w:b/>
                <w:bCs/>
                <w:sz w:val="24"/>
                <w:szCs w:val="24"/>
                <w:lang w:val="en-US" w:eastAsia="ru-RU"/>
              </w:rPr>
              <w:t xml:space="preserve"> Статья 69. </w:t>
            </w:r>
            <w:r>
              <w:rPr>
                <w:rFonts w:eastAsia="Times New Roman" w:cs="Times New Roman" w:ascii="Times New Roman" w:hAnsi="Times New Roman"/>
                <w:sz w:val="24"/>
                <w:szCs w:val="24"/>
                <w:lang w:val="en-US" w:eastAsia="ru-RU"/>
              </w:rPr>
              <w:t>Запрещение дробления или расширения закупок</w:t>
              <w:br/>
              <w:t>    (1) Закупающий орган не имеет права дробить закупки путем заключения отдельных договоров с целью применения другой процедуры закупок, отличной от процедуры, которая была бы применена в соответствии с настоящим законом, если бы закупки не были раздроблены. Исключение составляет закупка сезонных товаров и услуг, требующая заключения отдельных договоров на разные сроки. Для закупок товаров, работ и услуг, срок реализации которых составляет более одного года, договор может быть заключен на всю закупку, однако его выполнение должно обеспечиваться в пределах годовых ассигнований, предусмотренных для этих целей и уточняемых ежегодно в договоре.</w:t>
              <w:br/>
              <w:t>    (2) Закупающий орган не имеет права завышать объемы товаров, работ и услуг, установленные заключенными договорами, во избежание осуществления новых закупок, кроме случаев, предусмотренных настоящим законом.</w:t>
              <w:br/>
              <w:t xml:space="preserve">    </w:t>
            </w:r>
            <w:r>
              <w:rPr>
                <w:rFonts w:eastAsia="Times New Roman" w:cs="Times New Roman" w:ascii="Times New Roman" w:hAnsi="Times New Roman"/>
                <w:sz w:val="24"/>
                <w:szCs w:val="24"/>
                <w:lang w:eastAsia="ru-RU"/>
              </w:rPr>
              <w:t>(3) Запрещаются уступка требования (задолженность), а также изменение любого элемента заключенного договора или включение в него новых элементов, если это может повлечь изменение условий оферты, которые явились основанием для ее выбора, и увеличение ее стоимости.</w:t>
              <w:br/>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eastAsia="ru-RU"/>
              </w:rPr>
              <w:t>[Ст.69 ч.(3) в редакции ЗП267 от 23.12.11, МО13-14/13.01.12 ст.32; в силу с 13.01.12]</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ru-RU"/>
              </w:rPr>
              <w:t>    (4) В договорах о государственных закупках непрерывного исполнения, заключенных на срок более одного года, разрешается периодически пересматривать стоимость договора согласно установленной Прави</w:t>
              <w:softHyphen/>
              <w:t>тельством процедуре с учетом изменения цен элементов себестоимости товаров, работ или услуг, которые являются предметом договора.</w:t>
              <w:br/>
              <w:t>    (5) Экономический оператор обязан неукоснительно выполнять условия заключенного договора, соблюдая требования в отношении качества и установленной цены. Невыполнение или ненадлежащее выполнение договорных обязательств влечет ответственность экономического оператора в соответствии с законодательством и положениями договора.</w:t>
              <w:br/>
              <w:t>    (6) К руководителю закупающего органа, не применившему или не предпринявшему действия по применению санкций к экономическому оператору, не выполнившему или выполнившему ненадлежащим образом условия договора, органы, наделенные функциями контроля, применяют санкции в соответствии с законодательством.</w:t>
            </w:r>
            <w:r>
              <w:rPr>
                <w:rFonts w:eastAsia="Times New Roman" w:cs="Times New Roman" w:ascii="Times New Roman" w:hAnsi="Times New Roman"/>
                <w:i/>
                <w:iCs/>
                <w:sz w:val="24"/>
                <w:szCs w:val="24"/>
                <w:lang w:val="en-US" w:eastAsia="ru-RU"/>
              </w:rPr>
              <w:br/>
            </w:r>
            <w:r>
              <w:rPr>
                <w:rFonts w:eastAsia="Times New Roman" w:cs="Times New Roman" w:ascii="Times New Roman" w:hAnsi="Times New Roman"/>
                <w:i/>
                <w:iCs/>
                <w:sz w:val="24"/>
                <w:szCs w:val="24"/>
                <w:lang w:eastAsia="ru-RU"/>
              </w:rPr>
              <w:t>   [Cт.69 ч.(6) в редакции ЗП108-XVIII от 17.12.09, МО193-196/29.12.09 cт.609; в силу с 01.01.20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70.</w:t>
            </w:r>
            <w:r>
              <w:rPr>
                <w:rFonts w:eastAsia="Times New Roman" w:cs="Times New Roman" w:ascii="Times New Roman" w:hAnsi="Times New Roman"/>
                <w:sz w:val="24"/>
                <w:szCs w:val="24"/>
                <w:lang w:val="en-US" w:eastAsia="ru-RU"/>
              </w:rPr>
              <w:t xml:space="preserve"> Отчет о процедуре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Отчет о процедуре закупок составляется закупающим органом и представляется Агентству в течение 5 дней со дня заключения договора. Отчет должен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краткое описание товаров, работ и услуг, на которые закупающий орган запросил офе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дата и регистрационные номера приглашений, переданных непосредственно экономическим операторам, наименования приглашенных экономических операторов, наименования и контактные данные офертантов</w:t>
            </w:r>
            <w:r>
              <w:rPr>
                <w:rFonts w:eastAsia="Times New Roman" w:cs="Times New Roman" w:ascii="Times New Roman" w:hAnsi="Times New Roman"/>
                <w:sz w:val="24"/>
                <w:szCs w:val="24"/>
                <w:lang w:val="en-US" w:eastAsia="ru-RU"/>
              </w:rPr>
              <w:t>, а также наименование и контактные данные экономи</w:t>
              <w:softHyphen/>
              <w:t>ческого оператора, с которым заключен договор о закупках, его сто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70 ч.(1) лит. b) изменена ЗП77 от 12.04.12, MO103/29.05.12 ст.34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квалификационные данные оферта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стоимость оферты или основание для ее определения, краткое изложение других существенных условий каждой оферты и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 резюме оценки и сопоставления оферт с учетом применения преференциальной мар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 в случае отклонения всех оферт – соответствующее решение с изложением обосн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g) изложение оснований для выбора соот</w:t>
              <w:softHyphen/>
              <w:t>ветствующего способа закупок при применении про</w:t>
              <w:softHyphen/>
              <w:t>цедур закупок иных, чем процедуры открытых тор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h) в случае применения процедур закупок иных, чем процедуры открытых торгов, в результате которых не был заключен договор о закупках, – решение с изложением обосн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i) в случае отклонения  оферты  в  соответствии  с  положениями статьи 30 – основания откло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j) изложение оснований для выбора процедуры отбора при закупке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k) изложение оснований для использования соответствующего способа для процедур закупок с прямым привлечением оферт на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l) изложение причин ограничений для процедур закупок, в которых закупающий орган ограничил участие экономических операт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 краткое изложение запросов о разъяснениях относительно документов на предварительный отбор или документации по торгам, ответов на них, а также краткое изложение каждого изменения, внесенного в эти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Информация, предусмотренная пунктами a) и b) части (1), предоставляется по запросу любому лицу после акцепта оферты или по завершении процедуры закупок, которая не закончилась заключением договора о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Информация, предусмотренная пунктами с)–h) и m) части (1), предоставляется по просьбе экономических операторов, которые представили оферты или заявки на предварительный отбор, после принятия оферт или по завершении процедуры закупок, не закончившейся заключением договора о закупках. Кроме случаев, когда этого требует судебная инстанция, закупающий орган не разглашает информацию, предусмотренную пунктами с)–e) и m) части (1), если ее разглашение противоречит законодательству и интересам государства, наносит ущерб законным коммерческим интересам сторон или препятствует лояльной конкуренци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IX</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РЕШЕНИЕ СПОР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 ПРАВОВАЯ ОТВЕТСТ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Часть 1. Разреше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71.</w:t>
            </w:r>
            <w:r>
              <w:rPr>
                <w:rFonts w:eastAsia="Times New Roman" w:cs="Times New Roman" w:ascii="Times New Roman" w:hAnsi="Times New Roman"/>
                <w:sz w:val="24"/>
                <w:szCs w:val="24"/>
                <w:lang w:val="en-US" w:eastAsia="ru-RU"/>
              </w:rPr>
              <w:t xml:space="preserve"> Право на обжал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Любой экономический оператор, считающий, что в рамках процедур закупок закупающий орган своим решением или применением процедуры закупки с нарушением закона ущемил его законное право, вследствие чего он понес или может понести убытки, вправе обжаловать решение или процедуру, применен</w:t>
              <w:softHyphen/>
              <w:t>ную закупающим органом, в порядке, установленном настоящи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Предметом обжалования не может явля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выбор процедуры отбора оферт на консалтинговы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ограничение участия в  процедурах  закупок,  предусмотренное частью (1) статьи 1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решение об отклонении всех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отсутствие ссылок на настоящий закон и другие законодательные и нормативные акты, относящиеся к процедуре закупок, а также отсутствие уведомления о праве на обжал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3) Жалобы, касающиеся приглашений к участию в торгах и документации по торгам, могут быть поданы до вскрытия закупающим органом пакетов с оферт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72.</w:t>
            </w:r>
            <w:r>
              <w:rPr>
                <w:rFonts w:eastAsia="Times New Roman" w:cs="Times New Roman" w:ascii="Times New Roman" w:hAnsi="Times New Roman"/>
                <w:sz w:val="24"/>
                <w:szCs w:val="24"/>
                <w:lang w:val="en-US" w:eastAsia="ru-RU"/>
              </w:rPr>
              <w:t xml:space="preserve"> Подача и рассмотрение жалоб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Экономический оператор в срок до 10 календарных дней со дня ознакомления с обстоятельствами, послу</w:t>
              <w:softHyphen/>
              <w:t>жившими основанием для обжалования, вправе подать Агентству обоснованную жалобу на действия, решения закупающего органа или примененную им процеду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Агентство не рассматривает жалобу, если она была подана по истечении срока, предусмотренного частью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Жалоба подается в письменном виде и должна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полное наименование экономического оператора, фамилию и имя его представителя, копию документа, удостоверяющего его полномочия, юридический адрес и контактные дан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наименование закупающего органа, юридический адрес и контактные дан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суть и основание жалобы с указанием нарушенных в рамках процедуры закупок законных прав и интере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перечень прилагаемых к жалобе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В процессе рассмотрения жалобы Агент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инициирует, при необходимости, процедуру разрешения жалобы по взаимному соглас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удовлетворяет жалобу полностью или части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отклоняет жалобу полностью или части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требует переоценки офе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e) принимает другие меры к разрешению жалобы в соответствии с законодатель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Жалоба может быть разрешена по взаимному согласию по предложению Агентства и/или экономи</w:t>
              <w:softHyphen/>
              <w:t>ческого оператора – участника процедуры закупок с приглашением всех экономических операторов, вовлеченных в процесс обжалования. Разрешение жалобы по взаимному согласию заканчивается путем составления соответствующего протокола, подписы</w:t>
              <w:softHyphen/>
              <w:t>ваемого всеми участ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Если в течение 10 календарных дней со дня регистрации жалобы она не была разрешена по взаимному согласию в соответствии с положениями части (5), Агентство должно принять в срок до 20 календарных дней со дня подачи жалобы обоснованное решение, содержащее меры по нормализации ситуации, которые должны быть приняты в случае полного или частичного подтверждения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Закупающий орган несет ответственность за возмещение ущерба, причиненного экономическому оператору в результате незаконных действий, подтвержденных окончательным решением компетентной судебной инстанции, незаконного решения или примененной им незаконной процедуры, однако не несет ответственности за упущенный доход или упущенную возможность получения прибы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73.</w:t>
            </w:r>
            <w:r>
              <w:rPr>
                <w:rFonts w:eastAsia="Times New Roman" w:cs="Times New Roman" w:ascii="Times New Roman" w:hAnsi="Times New Roman"/>
                <w:sz w:val="24"/>
                <w:szCs w:val="24"/>
                <w:lang w:val="en-US" w:eastAsia="ru-RU"/>
              </w:rPr>
              <w:t xml:space="preserve"> Процедура рассмотрения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По получении жалобы Агентство незамедлительно уведомляет закупающий орган и всех экономических операторов, участвующих в процедуре закупок, о ее содерж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Агентство вправе потребовать от закупающего органа, а последний обязан в течение не более 5 рабочих дней представить все документы, необходимые для рассмотрения поданной жалобы, и, при необходимости, письменные пояснения в связи с этой жал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Экономический оператор или орган публичной власти, интересы которого затрагиваются или могут быть затронуты в ходе процедуры обжалования, имеет право участвовать в этой процедуре. Экономический оператор, не принявший участия в процедуре обжалования, не может впоследствии обращаться с жалобой по аналогичным вопр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Агентство не рассматривает жалобу и не при</w:t>
              <w:softHyphen/>
              <w:t>нимает решения по ней,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жалоба была подана с нарушением установленного с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b) жалоба не соответствует требованиям, изложенным в части (3) статьи 7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5) Если жалоба не соответствует требованиям части (3) статьи 72, Агентство возвращает жалобу ее автору и устанавливает срок в 2 рабочих дня для внесения исправлений. Если исправления не внесены в указанный срок, Агентство оставляет жалобу без рассмотрения, а ее автора лишает права на подачу новой жалоб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Агентство рассматривает жалобу и выносит по ней решение в течение 20 рабочих дней со дня ее подачи на основании представленных документов или результатов рассмотрения жалобы на открытом заседании, в котором должны участвовать, по письменному приглашению, по меньшей мере представитель Агентства, автор жалобы, закупающий орган, а при необходимости и победивший офертант. На заседании по рассмотрению жалобы свои письменные и/или устные сообщения представляют эксперты в данной области, приглашенные Агентством в процессе рассмотрения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В случае неявки на объявленное заседание одной или обеих сторон процедуры обжалования Агентство рассматривает жалобу и выносит соответствующее решение на основании представлен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8) Решение Агентства направляется в течение 3 рабочих дней после вынесения экономическому оператору, подавшему жалобу, и любому другому экономическому оператору или органу публичной власти, принявшим участие в процедуре обжалования. Жалоба и решение незамедлительно доводятся до сведения всех заинтересованных лиц при условии неразглашения информации, если ее разглашение противоречит законодательству, интересам государства, ущемляет законные коммерческие интересы сторон или препятствует лояльной конкур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9) Рассмотрение жалобы приостанавливается путем составления соответствующего протокола в связи 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 оставлением ее без рассмотрения в случаях, предусмотренных частью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отзывом жалобы зая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 признанием жалобы обоснованной закупающ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 решением Агентства об отклонении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 разрешением жалобы по взаимному согласию в порядке, установленном частью (5) статьи 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0) Если Агентство не вынесло решение в установленный срок или экономический оператор не удовлетворен принятым решением, он имеет право обратиться с иском в компетентный административный суд, после чего Агентство теряет право на разрешение жалоб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74.</w:t>
            </w:r>
            <w:r>
              <w:rPr>
                <w:rFonts w:eastAsia="Times New Roman" w:cs="Times New Roman" w:ascii="Times New Roman" w:hAnsi="Times New Roman"/>
                <w:sz w:val="24"/>
                <w:szCs w:val="24"/>
                <w:lang w:val="en-US" w:eastAsia="ru-RU"/>
              </w:rPr>
              <w:t xml:space="preserve"> Приостановление процедуры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При подаче жалобы в установленный срок Агентство по просьбе подавшего жалобу экономического оператора или по своей инициативе может принять решение о приостановлении заключения/выполнения договора о государственных закупках, если эта жалоба является существенной и обоснованной и содержит доказательства, подтверждающие,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а) без такого приостановления экономический оператор понесет ущерб;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b) существует вероятность удовлетворения этой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с) приостановление не нанесет ущерба сторонам, участвующим в процедурах заку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2) Агентство издает распоряжение о приостановлении, предусмотренном частью (1), до прекращения рассмотрения жалобы по основаниям, указанным в части (9) статьи 73. По истечении срока приостановления, предусмотренного настоящей частью, закупающий орган обязан заключить договор о государственных закупках в соответствии с требованиями статьи 4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Приостановление не применяется, если Агентство считает, что неотложные интересы государства, такие как интересы национальной безопасности, обеспечение функционирования публичных учреждений, предос</w:t>
              <w:softHyphen/>
              <w:t>тавления общественных услуг, требуют продолжения закупок. </w:t>
            </w:r>
            <w:r>
              <w:rPr>
                <w:rFonts w:eastAsia="Times New Roman" w:cs="Times New Roman" w:ascii="Times New Roman" w:hAnsi="Times New Roman"/>
                <w:i/>
                <w:iCs/>
                <w:sz w:val="24"/>
                <w:szCs w:val="24"/>
                <w:lang w:val="en-US" w:eastAsia="ru-RU"/>
              </w:rPr>
              <w:t xml:space="preserve">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 xml:space="preserve">Часть 2. Ответственность за наруш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аконодательства о государственных закуп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Статья 75.</w:t>
            </w:r>
            <w:r>
              <w:rPr>
                <w:rFonts w:eastAsia="Times New Roman" w:cs="Times New Roman" w:ascii="Times New Roman" w:hAnsi="Times New Roman"/>
                <w:sz w:val="24"/>
                <w:szCs w:val="24"/>
                <w:lang w:val="en-US" w:eastAsia="ru-RU"/>
              </w:rPr>
              <w:t xml:space="preserve"> Виды ответств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Нарушение законодательства о государственных закупках влечет дисциплинарную (в том числе материальную), гражданскую, </w:t>
            </w:r>
            <w:r>
              <w:rPr>
                <w:rFonts w:eastAsia="Times New Roman" w:cs="Times New Roman" w:ascii="Times New Roman" w:hAnsi="Times New Roman"/>
                <w:sz w:val="24"/>
                <w:szCs w:val="24"/>
                <w:lang w:eastAsia="ru-RU"/>
              </w:rPr>
              <w:t>правонарушительную</w:t>
            </w:r>
            <w:r>
              <w:rPr>
                <w:rFonts w:eastAsia="Times New Roman" w:cs="Times New Roman" w:ascii="Times New Roman" w:hAnsi="Times New Roman"/>
                <w:sz w:val="24"/>
                <w:szCs w:val="24"/>
                <w:lang w:val="en-US" w:eastAsia="ru-RU"/>
              </w:rPr>
              <w:t xml:space="preserve"> и уголовную ответственность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т.75 изменена ЗП77 от 12.04.12, MO103/29.05.12 ст.347]</w:t>
            </w:r>
            <w:r>
              <w:rPr>
                <w:rFonts w:eastAsia="Times New Roman" w:cs="Times New Roman" w:ascii="Times New Roman" w:hAnsi="Times New Roman"/>
                <w:i/>
                <w:iCs/>
                <w:sz w:val="24"/>
                <w:szCs w:val="24"/>
                <w:lang w:val="en-US" w:eastAsia="ru-RU"/>
              </w:rPr>
              <w:t xml:space="preserve">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а X</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ЛЮЧИТЕЛЬНЫЕ И ПЕРЕХОД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76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стоящий закон вступает в силу через 3 месяца со дня опубликования.</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о дня вступления в силу настоящего закона признается утратившим силу Закон о закупке товаров, работ и услуг для государственных нужд № 1166-</w:t>
            </w:r>
            <w:r>
              <w:rPr>
                <w:rFonts w:eastAsia="Times New Roman" w:cs="Times New Roman" w:ascii="Times New Roman" w:hAnsi="Times New Roman"/>
                <w:sz w:val="24"/>
                <w:szCs w:val="24"/>
                <w:lang w:val="en-US" w:eastAsia="ru-RU"/>
              </w:rPr>
              <w:t>XIII</w:t>
            </w:r>
            <w:r>
              <w:rPr>
                <w:rFonts w:eastAsia="Times New Roman" w:cs="Times New Roman" w:ascii="Times New Roman" w:hAnsi="Times New Roman"/>
                <w:sz w:val="24"/>
                <w:szCs w:val="24"/>
                <w:lang w:eastAsia="ru-RU"/>
              </w:rPr>
              <w:t xml:space="preserve"> от 30 апреля 1997 год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авительству в 6-месячный срок со дня опубликования настоящего закона:</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едставить Парламенту предложения о приведении законодательства в соответствие с настоящим законо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ивести свои нормативные акты в соответствие с настоящим законом;</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беспечить разработку и утверждение нормативных актов, предусмотренных настоящи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АРЛАМЕНТ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Мариан ЛУП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96-</w:t>
            </w:r>
            <w:r>
              <w:rPr>
                <w:rFonts w:eastAsia="Times New Roman" w:cs="Times New Roman" w:ascii="Times New Roman" w:hAnsi="Times New Roman"/>
                <w:sz w:val="24"/>
                <w:szCs w:val="24"/>
                <w:lang w:val="en-US" w:eastAsia="ru-RU"/>
              </w:rPr>
              <w:t>XV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ишинэу, 13 апреля 2007 г.</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ody">
    <w:name w:val="doc_body"/>
    <w:basedOn w:val="Style14"/>
    <w:qFormat/>
    <w:rPr/>
  </w:style>
  <w:style w:type="character" w:styleId="Docred">
    <w:name w:val="doc_red"/>
    <w:basedOn w:val="Style14"/>
    <w:qFormat/>
    <w:rPr/>
  </w:style>
  <w:style w:type="character" w:styleId="Docblue">
    <w:name w:val="doc_blue"/>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name">
    <w:name w:val="capitolname"/>
    <w:basedOn w:val="Normal"/>
    <w:qFormat/>
    <w:pPr>
      <w:spacing w:lineRule="auto" w:line="240" w:before="280" w:after="280"/>
    </w:pPr>
    <w:rPr>
      <w:rFonts w:ascii="Times New Roman" w:hAnsi="Times New Roman" w:eastAsia="Times New Roman" w:cs="Times New Roman"/>
      <w:sz w:val="24"/>
      <w:szCs w:val="24"/>
    </w:rPr>
  </w:style>
  <w:style w:type="paragraph" w:styleId="Bodytextd">
    <w:name w:val="bodytextd"/>
    <w:basedOn w:val="Normal"/>
    <w:qFormat/>
    <w:pPr>
      <w:spacing w:lineRule="auto" w:line="240" w:before="280" w:after="280"/>
    </w:pPr>
    <w:rPr>
      <w:rFonts w:ascii="Times New Roman" w:hAnsi="Times New Roman" w:eastAsia="Times New Roman" w:cs="Times New Roman"/>
      <w:sz w:val="24"/>
      <w:szCs w:val="24"/>
    </w:rPr>
  </w:style>
  <w:style w:type="paragraph" w:styleId="Semnatura">
    <w:name w:val="semnatura"/>
    <w:basedOn w:val="Normal"/>
    <w:qFormat/>
    <w:pPr>
      <w:spacing w:lineRule="auto" w:line="240" w:before="280" w:after="280"/>
    </w:pPr>
    <w:rPr>
      <w:rFonts w:ascii="Times New Roman" w:hAnsi="Times New Roman" w:eastAsia="Times New Roman" w:cs="Times New Roman"/>
      <w:sz w:val="24"/>
      <w:szCs w:val="24"/>
    </w:rPr>
  </w:style>
  <w:style w:type="paragraph" w:styleId="Zz">
    <w:name w:val="zz"/>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662&amp;lang=1" TargetMode="External"/><Relationship Id="rId3" Type="http://schemas.openxmlformats.org/officeDocument/2006/relationships/hyperlink" Target="http://lex.justice.md/viewdoc.php?action=view&amp;view=doc&amp;id=324662&amp;lang=2" TargetMode="External"/><Relationship Id="rId4" Type="http://schemas.openxmlformats.org/officeDocument/2006/relationships/image" Target="media/image1.png"/><Relationship Id="rId5" Type="http://schemas.openxmlformats.org/officeDocument/2006/relationships/hyperlink" Target="http://lex.justice.md/ru/343353/" TargetMode="External"/><Relationship Id="rId6" Type="http://schemas.openxmlformats.org/officeDocument/2006/relationships/hyperlink" Target="http://lex.justice.md/ru/343187/" TargetMode="External"/><Relationship Id="rId7" Type="http://schemas.openxmlformats.org/officeDocument/2006/relationships/hyperlink" Target="http://lex.justice.md/ru/341886/" TargetMode="External"/><Relationship Id="rId8" Type="http://schemas.openxmlformats.org/officeDocument/2006/relationships/hyperlink" Target="http://lex.justice.md/ru/336160/" TargetMode="External"/><Relationship Id="rId9" Type="http://schemas.openxmlformats.org/officeDocument/2006/relationships/hyperlink" Target="http://lex.justice.md/ru/335425/" TargetMode="External"/><Relationship Id="rId10" Type="http://schemas.openxmlformats.org/officeDocument/2006/relationships/hyperlink" Target="http://lex.justice.md/ru/335839/" TargetMode="External"/><Relationship Id="rId11" Type="http://schemas.openxmlformats.org/officeDocument/2006/relationships/hyperlink" Target="http://lex.justice.md/ru/335256/" TargetMode="External"/><Relationship Id="rId12" Type="http://schemas.openxmlformats.org/officeDocument/2006/relationships/hyperlink" Target="http://lex.justice.md/ru/333207/" TargetMode="External"/><Relationship Id="rId13" Type="http://schemas.openxmlformats.org/officeDocument/2006/relationships/hyperlink" Target="http://lex.justice.md/ru/327382/"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0:00Z</dcterms:created>
  <dc:creator>Stirban_user</dc:creator>
  <dc:description/>
  <cp:keywords/>
  <dc:language>en-US</dc:language>
  <cp:lastModifiedBy>PC1</cp:lastModifiedBy>
  <dcterms:modified xsi:type="dcterms:W3CDTF">2012-07-24T06:07:00Z</dcterms:modified>
  <cp:revision>3</cp:revision>
  <dc:subject/>
  <dc:title/>
</cp:coreProperties>
</file>