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51"/>
        <w:gridCol w:w="4104"/>
      </w:tblGrid>
      <w:tr>
        <w:trPr/>
        <w:tc>
          <w:tcPr>
            <w:tcW w:w="5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PM435/2006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21387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435 </w:t>
              <w:br/>
              <w:t>от  28.12.2006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 административной децентрализаци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 : 02.03.2007 в Monitorul Oficial Nr. 29-31     статья № : 91     Дата вступления в силу : 01.01.2007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  <w:t>ИЗМЕНЕН</w:t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91 от 26.04.12, MO113-118/08.06.12 ст.375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181 от 15.07.2010, МО155-158/03.09.2010 ст.559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ЗП93-XVIII от 04.12.09, МО187-188/18.12.09 ст.586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чание:</w:t>
              <w:br/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 По всему тексту закона слова “Министерство местного публичного управления” заменить словами “Государственная канцелярия” в соответствующем падеже; согласно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ЗП93-XVIII от 04.12.09, МО187-188/18.12.09 ст.586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  <w:br/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ламент принимает настоящий органический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стоящем законе следующие основные понятия употребляются в знач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стная автоном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раво и реальная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ность местных органов публичной власти регулировать и управлять в соответствии с законом под свою ответственность и в интересах местного населения значительной частью общественны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втономия в принятии реш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раво местных органов публичной власти свободно принимать решения в соответствии с законом без вмешательства других органов публичной власти в целях реализации своих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онная автоном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право местных органов публичной власти утверждать в соответствии с законом устав, внутренние административные структуры, способ их функционирования, организационную структуру и штатное расписание, а также создавать юридические лица публичного права мест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финансовая и бюджетная автоном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о местных органов публичной власти распоряжаться собственными финансовыми ресурсами в достаточном объеме и свободно использовать свои ресурсы в соответствии с законом путем принятия собственных местных бюдж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номоч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совокупность прав и обязанностей местных органов публичной власти в закрепленных за ними сферах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мет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ий закон устанавливает общие основы регулирования административной децентрализации на основе принципов распределения полномочий между органами публичн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Принципы административной децентр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ая децентрализация осуществляется на основе следующих принцип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инципа местной автономии, предусматривающего гарантирование права и реальной способности местных органов публичной власти регламентировать и управлять в соответствии с законом под свою ответственность и в интересах местного населения существенной частью общественны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ринципа субсидарности, предусматривающего осуществление общественных функций органами власти, находящимися ближе всего к гражданам, за исключением случая, когда вмешательство органов власти высшего уровня явно предпочтительнее, что вытекает из размера и характера функций и необходимости обеспечения эффективности общественного меро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принципа справедливости, предусматривающего гарантирование равных условий и возможностей для всех местных органов публичной власти в целях достижения при осуществлении своих полномочий поставле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ринципа полноты полномочий, предусматривающего, что любые полномочия, предоставляемые местным органам публичной власти должны быть полными и исключительными, их осуществление не может быть обжаловано или ограничено другим органом власти, кроме как в предусмотренных законом случа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принципа соответствия полномочий ресурсам, предусматривающего, что финансовые и материальные ресурсы, выделенные местным органам публичной власти, должны соответствовать размеру и характеру предоставленных им полномочий в целях обеспечения эффективного осуществления послед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принципа финансовой солидарности, предусматривающего финансовую поддержку со стороны государства наименее развитых административно-территориальных единиц, в частности, путем применения механизмов справедливого распределения финансов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принципа институционного диалога, предусматривающего осуществляемые государством информирование и согласование с местными органами публичной власти в разумный срок в процессе планирования и принятия решений через их общественные структуры по любым вопросам, касающимся их непосредственно или связанных с процессом административной децентр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h) принципа партнерства между публичной и частной, публичной и публичной, публичной и гражданской сферами, предусматривающего гарантирование реальных возможностей сотрудничества между правительством, местными властями, частным сектором и гражданским обществ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принципа ответственности органов местного публичного управления, предусматривающего обязанность реализации в пределах возложенных на эти органы полномочий установленных законом минимальных стандартов качества предоставляемых общественных и общественно-полезных услуг, относящихся к компетенции данных орг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ФЕРЫ ДЕЯТЕЛЬНОСТИ МЕСТНЫХ ОРГ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Ч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Сферы деятельности местных орг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За местными органами публичной власти первого уровня закрепляются следующие сферы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городское планирование и управление зелеными насаждениями мест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бор бытовых отходов и распоряжение ими, в том числе санитарная очистка и содержание мест их склад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распределение питьевой воды, строительство и содержание систем канализации и очистки отработанных и сточных 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строительство, содержание и освещение улиц и местных дорог общего 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местный общественный транспо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благоустройство и содержание кладбищ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управление имуществом, относящимся к местной публичной и частной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строительство, управление, содержание и оборудование учебных заведений дошкольного и внешкольного образования (яслей, детских садов, художественных и музыкальных шко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развитие и управление городскими газораспределительными сетями и теплотрасс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) культурные, спортивные, рекреативные мероприятия и мероприятия для молодежи, а также проектирование, развитие и управление инфраструктурами, необходимыми для осуществления этих вид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) благоустройство сельскохозяйственных рынков, торговых помещений, осуществление других мер в целях экономического развития административно-территориальной един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) создание и управление муниципальными предприятиями, организация любой деятельности в целях экономического развития административно-территориальной един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) строительство жилья для социально-уязвимых групп и других категорий населения и предоставление им других бл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) организация противопожарных служ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За местными органами публичной власти второго уровня закрепляются следующие сферы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управление публичной и частной сферами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ланирование и управление работами по строительству, содержанию и распоряжению некоторыми государственными объектами район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строительство, управление и ремонт дорог районного значения, а такж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организация пассажирского автотранспорта, управление автовокзалами и автостанциями район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установление общих основ благоустройства территории на уровне района и защиты лесов район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поддержка и стимулирование инициатив по экономическому развитию административно-территориальной един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разработка и внедрение проектов строительства междугородных газопроводов (в том числе газопроводов среднего давления), других теплоэнергетических объектов местного значения;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 содержание начальных школ, начальных школ–детских садов, гимназий, лицеев, учреждений среднего профессионального образования, школ-интернатов, гимназий - интернатов со специальным режимом, других образовательных учреждений, обслуживающих население соответствующего района, а также методическая и другая деятельность в области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Ст.4 ч.(2) лит.g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) введена ЗП91 от 26.04.12, MO113-118/08.06.12 ст.375; в силу с 01.01.1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управление учреждениями культуры, туризма и спорта районного значения, другие мероприятия образовательного, культурного и спортивного характера районного значения;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h) управление учреждениями культуры, туризма и спорта районного значения, другие мероприятия, культурного и спортивного характера районного зна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  <w:br/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[Ст.4 ч.(2) лит.h) изменена ЗП91 от 26.04.12, MO113-118/08.06.12 ст.375; в силу с 01.01.1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управление муниципальными предприятиями район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) управление учреждениями социального обеспечения район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) развитие и управ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местными социальными услугами, предназначенными для социально незащищенных слоев населения; мониторинг качества соци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) Местные органы публичной власти первого и второго уровней обладают в соответствии с законом всеми правами по регулированию и управлению любыми делами местного значения, которые не исключены из сферы их полномочий и не относятся к полномочиям другого органа власти. Другие полномочия могут быть предоставлены местным органам публичной власти только на основании зак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трудничество органов публич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Местные органы публичной власти первого и второго уровней и центральные органы публичной власти могут сотрудничать в соответствии с законом в целях обеспечения реализации определенных общественных проектов или услуг, требующих совместных усилий этих орга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Совместно осуществляемые виды деятельности определяются соглашениями, заключаемыми между сторонами  в предусмотренном законом порядке и в строгом соответствии с бюджетными средствами и установленными обязанностями стор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В заключенных соглашениях должны четко устанавливаться источники финансирования, пределы полномочий органов публичной власти каждого уровня и сроки реализации соглашения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 (4) В целях успешной реализации публичных интересов местного уровня, повышения эффективности публичного имущества органы местного публичного управления первого и второго уровней развивают сотрудничество с частным сектором на основе договоров о частно-государственном партнерстве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    [Ст.5 ч.(4) введена ЗП181 от 15.07.2010, МО155-158/03.09.2010 ст.559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легирование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Осуществление полномочий центральных органов публичной власти может быть делегировано местным органам публичной власти первого и второго уровней при условии соблюдения критериев эффективности и экономической рацион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Делегирование полномочий осуществляется Парламентом по предложению Прав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Делегирование полномочий может относиться ко всем местным органам публичной власти первого и второго уровней (всеобщее делегирование) или только к определенным местным органам публичн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Делегирование полномочий сопровождается в обязательном порядке обеспечением необходимых финансовых ресурсов в объеме, достаточном для их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Делегирование полномочий может не ограничиваться или не определяться в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Делегирование полномочий является действительным только с момента перечисления необходимых финансовых и материальных ресурсов в достаточном объ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концентрированные общественные сл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Центральные отраслевые органы публичного управления предоставляют населению общественные услуги, относящиеся к их компетенции, через свои территориальные структуры, которыми они управляют непосредств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ри определении обязанностей своих территориальных структур центральные органы публичного управления обеспечивают избежание любого вмешательства в обязанности, связанные с осуществлением полномочий местных органов публичной власти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 (3) Общая координация деятельности деконцент</w:t>
              <w:softHyphen/>
              <w:t>рированных общественных служб на территориальном уровне обеспечивается Государственной канцелярией через ее территориальные бюро, возглавляемые представителями Правительства в территор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[Ст.7 ч.(3) в реда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П93-XVIII от 04.12.09, МО187-188/18.12.09 ст.586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гласование с органами местного публич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Процесс разработки, принятия и внесения изменений в законы или другие нормативные акты, касающиеся организации и функционирования местного публичного управления, согласуется с органами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Организация согласования и координация необходимых процедур обеспечиваю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й канцеляр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гласованию с центральными отраслевыми органами публичного упр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[Ст.8 ч.(2) измен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П93-XVIII от 04.12.09, МО187-188/18.12.09 ст.586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АДМИНИСТРАТИВНОЙ ДЕЦЕНТР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ла процесса административной децентр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Административная децентрализация является постоянно нарастающим процессом, эволюция которого происходит по мере развития административной способности административно-территориальных единиц в целях эффективного руководства общественными службами, относящимися к их компет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Для изучения, развития и мониторинга процесса административной и финансовой децентрализации создается паритетная комиссия по децентрализации, возглавляемая министром местного публичного управления, в состав которой входят представители различных министерств и других центральных административных органов, представители местных органов публичной власти первого и второго уровней, а также представители неправительственных организаций, осуществляющих деятельность в области публич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Нарастающий процесс передачи полномочий основывается на секторальной оценке и анализе воздействия, осуществленных на основании специальной методологии и перечня показателей, разработанных министерствами и другими центральными административными органами, входящими в состав паритетной комиссии по децентр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Министерства и другие центральные административные органы совместно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й канцеляр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общественными структурами местных органов публичной власти могут реализовывать различные пилотные проекты в целях проверки и оценки воздействия предложенных решений по децентрализации определенных полномо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Не могут быть децентрализованы и переданы из сферы полномочий государства в сферу полномочий местных органов публичной власти общественные услуги, которые регламентируются Конституцией, гарантируются и обеспечиваются непосредственно и исключительно государ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Соотношение между передачей полномочий и передачей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Правительство, министерства и другие центральные административные органы определяют на основании стоимостных стандартов и стандартов качества ресурсы, необходимые для осуществления передаваемых ими полномочий, а также бюджетные источники, за счет которых осуществляется финансирование передаваемых полномочий. Определенные таким образом ресурсы передаются органам местного публичного управления в предусмотренном зако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равительство, министерства и другие центральные административные органы устанавливают стоимостные стандарты и стандарты качества, относящиеся к предоставлению децентрализованных обществен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Органы местного публичного управления отвечают за соблюдение при предоставлении общественных услуг стоимостных стандартов и стандартов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Стоимостные стандарты и стандарты качества утверждаются постановлением Правительства по предложению паритетной комиссии по децентрализации либо министерств и других центральных административных органов, согласованному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й канцеляр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Периодическая актуализация стоимостных стандартов и стандартов качества предоставляемых услуг осуществляется в сотрудничестве с общественными структурами органов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ая способ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Административно-территориальная единица считается обладающей административной способностью, если она располагает материальными, институционными и финансовыми ресурсами, необходимыми для управления и эффективного осуществления возложенных на нее полномо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Административная способность считается адекватной законному статусу определенного местного органа публичной власти в случае, когда его административные расходы не превышают 30 процентов от общей суммы его до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Создание административно-территориальной единицы и наделение ее полномочиями осуществляются только в соответствии с Законом об административно-территориальном устройстве Республики Молдова и Законом о местных публичных финансах на основании следующих критерие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административно-территориальная единица обладает административной способ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численность населения административно-территориальной единицы превышает минимально необходимую, установленную Законом об административно-территориальном устройстве Республики Мол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Административные расходы и собственные доходы исчисляются по каждому виду административно-территориальной единицы в пределах, установленных Законом о местных публичных финан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5) Деятельность административно-территориальных единиц, не отвечающих критериям, установленным в части (3), рассматривается по предложени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й канцеляр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заседании Правительства в целях поиска решений, относящихся к административной рационализации или территориальной консолид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Если укрепление административной способности административно-территориальной единицы не представляется возможным, Правительство может принять решение предложить административное объединение с другими соседствующими административно-территориальными единицам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ЫЕ И МАТЕРИАЛЬ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НЫХ СООБ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инансовая децентр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Местные органы публичной власти пользуются в соответствии с законом финансовой автономией, принимают собственный бюджет, который не зависит от государственного бюджета и отделен от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Административно-территориальные единицы эффективно и свободно располагают собственными финансовыми ресурсами в целях осуществления своих полномо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Местные органы публичной власти располагают собственными налоговыми доходами, установленными Законом о местных публичных финансах, которые составляют налоговую основу административно-территориальной единицы. Они располагают также другими собственными доходами, установленными указанным законом и иными нормативными а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В целях повышения финансовой способности местных органов публичной власти им предоставляются трансферты общего назначения. Порядок исчисления общей суммы этих трансфертов устанавливается Законом о местных публичных финан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В целях ликвидации некоторых несоответствий между финансовой способностью и потребностью в расходах некоторых местных органов публичной власти Законом о местных публичных финансах устанавливается механизм справедливого распределения финансов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Министерство финансов и его деконцентрированные общественные службы обеспечивают беспрепятственный доступ местных органов публичной власти к информации об определении и распределении бюджетных средств, предусмотренных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сть административно-территориальны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Местные органы публичной власти обладают собственным обособленным имуществом, в состав которого входит движимое и недвижимое имущество, которым они свободно распоряжаются в соответствии с зак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Имущество административно-территориальных единиц разграничивается и четко отграничивается от имущества государства в соответствии с законом или в установленном зако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Разграничение предусматривает учет имущества административно-территориальных единиц, исключительные полномочия местных органов публичной власти в принятии решений, связанных с управлением соответствующим имуществом и порядком распределения доходов, полученных в результате его использования в соответствии с зако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Основными критериями разграничения имущества административно-территориальных единиц и имущества государств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уровень значимости имущества (местного, районного или национального значения) и его важность, определяемая на основании специальных исследований, заключений и эксперт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экономическая ценность и важность имущества для развития села (коммуны), города (муниципия), района или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использование имущества для размещения энергетических, транспортных и других систем государства, объектов электросвязи и метеослуж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научная, социальная, историческая, культурная и природная ценность иму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СТИТУЦИОННАЯ ОСНОВА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ТИВНОЙ ДЕЦЕНТР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татья 1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канцеля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Государственная канцелярия отвечает за разработку и реализацию политики административной децентрализации, обладая при этом следующими полномоч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разработка общей стратегии и политики административной, финансовой и имущественной децентр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существление технической координации и мониторинга процесса административной децентрализации совместно с центральными отраслевыми органами публичного управления и общественными структурами местных органов публич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сотрудничество с Министерством финансов при разработке политики финансовой децентр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сотрудничество с другими министерствами и иными центральными административными органами при разработке и реализации стратегий административной децентр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существление совместно с Министерством финансов, другими министерствами и иными центральными административными органами, а также органами местного публичного управления сбора статистических сведений, необходимых для обоснования и оценки воздействия политики административной децентр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разработка, анализ и актуализация по согласованию с другими министерствами и иными центральными административными органами, а также общественными структурами органов местного публичного управления минимальных стоимостных стандартов и стандартов качества общественных и общественно полез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осуществление мониторинга за применением органами местного публичного управления минимальных стандартов качества при предоставлении общественных и общественно полез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обеспечение делопроизводства паритетной комиссии по децентр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дача в соответствии с законом заключений на инициативы и проекты нормативных актов об административной и финансовой децентрализации, а также о делегировании полномочий центральных отраслевых органов публичного управления местным органам публичн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Государственная канцелярия управляет национальными программами развития административно-территориальных единиц в целях стимулирования объединения последних, а также развития их административной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И ПЕРЕХОДНЫ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Правительству ежегодно представлять Парламенту отчет о развитии системы публичного управления Республики Молдова и эволюции процесса административной децентр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Государственной канцелярии и Министерству финансов инициировать оценку административных способностей местных органов публичной власти и в 12-месячный срок со дня вступления в силу настоящего закона представить доклад об общей ситуации и конкретные предложения относительно административных способностей местных органов публичн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Настоящий закон вступает в силу с 1 января 2007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Настоящий закон начнет применяться после утверждения плана действий, устанавливающего конкретные этапы реализации процесса административной децентрализации в Республике Мол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Государственной канцелярии по согласованию с центральными отраслевыми органами публичного управления, общественными структурами местных органов публичной власти и гражданским обществом подготовить и представить Парламенту проекты законодательных актов об этапах административной децентрализации в Республике Мол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[Ст.16 ч.(3) изменен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П93-XVIII от 04.12.09, МО187-188/18.12.09 ст.586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br/>
              <w:t>    ПРЕДСЕДАТЕЛЬ ПАРЛАМЕНТА                                               Мариан ЛУ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t>    № 435-XVI. Кишинэу, 28 декабря 2006 г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blue">
    <w:name w:val="doc_blue"/>
    <w:basedOn w:val="Style14"/>
    <w:qFormat/>
    <w:rPr/>
  </w:style>
  <w:style w:type="character" w:styleId="Docbody">
    <w:name w:val="doc_body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21387&amp;lang=1" TargetMode="External"/><Relationship Id="rId3" Type="http://schemas.openxmlformats.org/officeDocument/2006/relationships/hyperlink" Target="http://lex.justice.md/viewdoc.php?action=view&amp;view=doc&amp;id=321387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43454/" TargetMode="External"/><Relationship Id="rId6" Type="http://schemas.openxmlformats.org/officeDocument/2006/relationships/hyperlink" Target="http://lex.justice.md/ru/335839/" TargetMode="External"/><Relationship Id="rId7" Type="http://schemas.openxmlformats.org/officeDocument/2006/relationships/hyperlink" Target="http://lex.justice.md/ru/333096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42:00Z</dcterms:created>
  <dc:creator>Stirban_user</dc:creator>
  <dc:description/>
  <cp:keywords/>
  <dc:language>en-US</dc:language>
  <cp:lastModifiedBy>PC1</cp:lastModifiedBy>
  <dcterms:modified xsi:type="dcterms:W3CDTF">2012-07-24T06:36:00Z</dcterms:modified>
  <cp:revision>3</cp:revision>
  <dc:subject/>
  <dc:title/>
</cp:coreProperties>
</file>