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289"/>
        <w:gridCol w:w="4066"/>
      </w:tblGrid>
      <w:tr>
        <w:trPr/>
        <w:tc>
          <w:tcPr>
            <w:tcW w:w="5289"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ru-RU"/>
              </w:rPr>
              <w:t>LPM1103/2000</w:t>
              <w:br/>
            </w:r>
            <w:r>
              <w:rPr>
                <w:rFonts w:eastAsia="Times New Roman" w:cs="Times New Roman" w:ascii="Times New Roman" w:hAnsi="Times New Roman"/>
                <w:sz w:val="24"/>
                <w:szCs w:val="24"/>
                <w:lang w:eastAsia="ru-RU"/>
              </w:rPr>
              <w:t>Внутренний</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номер</w:t>
            </w:r>
            <w:r>
              <w:rPr>
                <w:rFonts w:eastAsia="Times New Roman" w:cs="Times New Roman" w:ascii="Times New Roman" w:hAnsi="Times New Roman"/>
                <w:sz w:val="24"/>
                <w:szCs w:val="24"/>
                <w:lang w:val="en-US" w:eastAsia="ru-RU"/>
              </w:rPr>
              <w:t xml:space="preserve">:  312910 </w:t>
              <w:br/>
            </w:r>
            <w:hyperlink r:id="rId2">
              <w:r>
                <w:rPr>
                  <w:rStyle w:val="InternetLink"/>
                  <w:rFonts w:eastAsia="Times New Roman" w:cs="Times New Roman" w:ascii="Times New Roman" w:hAnsi="Times New Roman"/>
                  <w:color w:val="0000FF"/>
                  <w:sz w:val="24"/>
                  <w:szCs w:val="24"/>
                  <w:u w:val="single"/>
                  <w:lang w:val="en-US" w:eastAsia="ru-RU"/>
                </w:rPr>
                <w:t>Varianta în limba de stat</w:t>
              </w:r>
            </w:hyperlink>
            <w:r>
              <w:rPr>
                <w:rFonts w:eastAsia="Times New Roman" w:cs="Times New Roman" w:ascii="Times New Roman" w:hAnsi="Times New Roman"/>
                <w:sz w:val="24"/>
                <w:szCs w:val="24"/>
                <w:lang w:val="en-US" w:eastAsia="ru-RU"/>
              </w:rPr>
              <w:t xml:space="preserve"> </w:t>
            </w:r>
          </w:p>
        </w:tc>
        <w:tc>
          <w:tcPr>
            <w:tcW w:w="4066" w:type="dxa"/>
            <w:tcBorders/>
            <w:vAlign w:val="center"/>
          </w:tcPr>
          <w:p>
            <w:pPr>
              <w:pStyle w:val="Normal"/>
              <w:spacing w:lineRule="auto" w:line="240" w:before="0" w:after="0"/>
              <w:rPr/>
            </w:pPr>
            <w:hyperlink r:id="rId3">
              <w:r>
                <w:rPr>
                  <w:rStyle w:val="InternetLink"/>
                  <w:rFonts w:eastAsia="Times New Roman" w:cs="Times New Roman" w:ascii="Times New Roman" w:hAnsi="Times New Roman"/>
                  <w:color w:val="0000FF"/>
                  <w:sz w:val="24"/>
                  <w:szCs w:val="24"/>
                  <w:u w:val="single"/>
                  <w:lang w:eastAsia="ru-RU"/>
                </w:rPr>
                <w:t>Карточка документа</w:t>
              </w:r>
            </w:hyperlink>
            <w:r>
              <w:rPr>
                <w:rFonts w:eastAsia="Times New Roman" w:cs="Times New Roman" w:ascii="Times New Roman" w:hAnsi="Times New Roman"/>
                <w:sz w:val="24"/>
                <w:szCs w:val="24"/>
                <w:lang w:eastAsia="ru-RU"/>
              </w:rPr>
              <w:t xml:space="preserve">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Республика Молдова</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АРЛАМЕНТ</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ru-RU"/>
              </w:rPr>
              <w:t>ЗАКОН</w:t>
            </w:r>
            <w:r>
              <w:rPr>
                <w:rFonts w:eastAsia="Times New Roman" w:cs="Times New Roman" w:ascii="Times New Roman" w:hAnsi="Times New Roman"/>
                <w:sz w:val="24"/>
                <w:szCs w:val="24"/>
                <w:lang w:eastAsia="ru-RU"/>
              </w:rPr>
              <w:t xml:space="preserve"> Nr. 1103 </w:t>
              <w:br/>
              <w:t>от  30.06.2000</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 защите конкуренции</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убликован : 31.12.2000 в Monitorul Oficial Nr. 166-168     статья № : 1205</w:t>
            </w:r>
          </w:p>
        </w:tc>
      </w:tr>
      <w:tr>
        <w:trPr/>
        <w:tc>
          <w:tcPr>
            <w:tcW w:w="9355" w:type="dxa"/>
            <w:gridSpan w:val="2"/>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color w:val="FF0000"/>
                <w:sz w:val="24"/>
                <w:szCs w:val="24"/>
                <w:lang w:eastAsia="ru-RU"/>
              </w:rPr>
              <w:t>ИЗМЕНЕНО</w:t>
              <w:br/>
              <w:t xml:space="preserve">    </w:t>
            </w:r>
            <w:hyperlink r:id="rId5">
              <w:r>
                <w:rPr>
                  <w:rStyle w:val="InternetLink"/>
                  <w:rFonts w:eastAsia="Times New Roman" w:cs="Times New Roman" w:ascii="Times New Roman" w:hAnsi="Times New Roman"/>
                  <w:i/>
                  <w:iCs/>
                  <w:color w:val="0000FF"/>
                  <w:sz w:val="24"/>
                  <w:szCs w:val="24"/>
                  <w:u w:val="single"/>
                  <w:lang w:eastAsia="ru-RU"/>
                </w:rPr>
                <w:t>ЗП181 от 19.12.11, МО1-6/06.01.12 ст.4; в силу с 01.03.12</w:t>
              </w:r>
            </w:hyperlink>
            <w:r>
              <w:rPr>
                <w:rFonts w:eastAsia="Times New Roman" w:cs="Times New Roman" w:ascii="Times New Roman" w:hAnsi="Times New Roman"/>
                <w:i/>
                <w:iCs/>
                <w:sz w:val="24"/>
                <w:szCs w:val="24"/>
                <w:lang w:eastAsia="ru-RU"/>
              </w:rPr>
              <w:br/>
            </w:r>
            <w:r>
              <w:rPr>
                <w:rFonts w:eastAsia="Times New Roman" w:cs="Times New Roman" w:ascii="Times New Roman" w:hAnsi="Times New Roman"/>
                <w:i/>
                <w:iCs/>
                <w:color w:val="FF0000"/>
                <w:sz w:val="24"/>
                <w:szCs w:val="24"/>
                <w:lang w:eastAsia="ru-RU"/>
              </w:rPr>
              <w:t xml:space="preserve">    </w:t>
            </w:r>
            <w:hyperlink r:id="rId6">
              <w:r>
                <w:rPr>
                  <w:rStyle w:val="InternetLink"/>
                  <w:rFonts w:eastAsia="Times New Roman" w:cs="Times New Roman" w:ascii="Times New Roman" w:hAnsi="Times New Roman"/>
                  <w:i/>
                  <w:iCs/>
                  <w:color w:val="0000FF"/>
                  <w:sz w:val="24"/>
                  <w:szCs w:val="24"/>
                  <w:u w:val="single"/>
                  <w:lang w:eastAsia="ru-RU"/>
                </w:rPr>
                <w:t>ЗП162 от 22.07.11, MO170-175/14.10.11 ст.498</w:t>
              </w:r>
            </w:hyperlink>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i/>
                <w:color w:val="0000FF"/>
                <w:sz w:val="24"/>
                <w:szCs w:val="24"/>
                <w:lang w:val="en-US" w:eastAsia="en-US"/>
              </w:rPr>
              <w:drawing>
                <wp:inline distT="0" distB="0" distL="0" distR="0">
                  <wp:extent cx="152400" cy="152400"/>
                  <wp:effectExtent l="0" t="0" r="0" b="0"/>
                  <wp:docPr id="2" name="Рисунок 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a:hlinkClick r:id="rId8"/>
                          </pic:cNvP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i/>
                <w:iCs/>
                <w:color w:val="0000FF"/>
                <w:sz w:val="24"/>
                <w:szCs w:val="24"/>
                <w:lang w:eastAsia="ru-RU"/>
              </w:rPr>
              <w:t>ЗП322-XVI от 15.12.05, МО1-4/06.01.06 ст.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арламент принимает настоящий органический закон.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стоящий закон определяет организационные и правовые основы защиты конкуренции, меры по предупреждению, ограничению и пресечению монополистической деятельности и недобросовестной конкуренции и направлен на развитие конкурентных отношений на товарных рынках Республики Молдова.</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Глава I</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ОБЩИЕ ПОЛОЖ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Статья 1.</w:t>
            </w:r>
            <w:r>
              <w:rPr>
                <w:rFonts w:eastAsia="Times New Roman" w:cs="Times New Roman" w:ascii="Times New Roman" w:hAnsi="Times New Roman"/>
                <w:color w:val="000000"/>
                <w:sz w:val="24"/>
                <w:szCs w:val="24"/>
                <w:lang w:eastAsia="ru-RU"/>
              </w:rPr>
              <w:t xml:space="preserve"> Сфера применения настоящего зако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Настоящий закон регулирует отношения, влияющие на конкуренцию на товарных рынках, в которых участвуют хозяйствующие субъекты, органы центрального и местного публичного управления и граждан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 Настоящий закон действует на всей территории Республики Молдова. Он применяется и в тех случаях, когда действия, совершаемые хозяйствующими субъектами Республики Молдова за ее пределами, приводят либо могут привести к ограничению конкуренции на товарных рынках Республики Молдо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 Действие настоящего закона не распространяется на отношения, регулируемые нормами правовой охраны объектов промышленной собственности, авторских и смежных прав, за исключением случаев их использования в целях ограничения конкурен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 Настоящий закон регулирует также отношения, возникающие на рынках капиталов, если иное не предусмотрено законодательством о финансовых учреждениях и о ценных бумага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 Отношения, связанные с деятельностью субъектов монополий государства и естественных монополий, регулируются другими нормативными актами, за исключением случаев, когда деятельность этих субъектов приводит к ограничению конкуренции на товарных рынка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 Если в международных соглашениях (договорах), одной из сторон которых является Республика Молдова, предусмотрены иные правила, чем те, которые содержатся в законодательстве о защите конкуренции, приоритет имеют правила международного соглашения (догово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Статья 2. </w:t>
            </w:r>
            <w:r>
              <w:rPr>
                <w:rFonts w:eastAsia="Times New Roman" w:cs="Times New Roman" w:ascii="Times New Roman" w:hAnsi="Times New Roman"/>
                <w:color w:val="000000"/>
                <w:sz w:val="24"/>
                <w:szCs w:val="24"/>
                <w:lang w:eastAsia="ru-RU"/>
              </w:rPr>
              <w:t>Основные понят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настоящем законе следующие основные понятия используются в значе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товар</w:t>
            </w:r>
            <w:r>
              <w:rPr>
                <w:rFonts w:eastAsia="Times New Roman" w:cs="Times New Roman" w:ascii="Times New Roman" w:hAnsi="Times New Roman"/>
                <w:color w:val="000000"/>
                <w:sz w:val="24"/>
                <w:szCs w:val="24"/>
                <w:lang w:eastAsia="ru-RU"/>
              </w:rPr>
              <w:t xml:space="preserve"> - продукт деятельности (включая работы и услуги) одной и той же потребительской стоимости, предназначенный для продажи или обме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рынок товара</w:t>
            </w:r>
            <w:r>
              <w:rPr>
                <w:rFonts w:eastAsia="Times New Roman" w:cs="Times New Roman" w:ascii="Times New Roman" w:hAnsi="Times New Roman"/>
                <w:color w:val="000000"/>
                <w:sz w:val="24"/>
                <w:szCs w:val="24"/>
                <w:lang w:eastAsia="ru-RU"/>
              </w:rPr>
              <w:t xml:space="preserve"> - сфера обращения товара одной и той же потребительской стоимости на территории Республики Молдова;</w:t>
            </w:r>
          </w:p>
          <w:p>
            <w:pPr>
              <w:pStyle w:val="Normal"/>
              <w:spacing w:lineRule="auto" w:line="240" w:before="0" w:after="0"/>
              <w:rPr/>
            </w:pPr>
            <w:r>
              <w:rPr>
                <w:rFonts w:eastAsia="Times New Roman" w:cs="Times New Roman" w:ascii="Times New Roman" w:hAnsi="Times New Roman"/>
                <w:i/>
                <w:iCs/>
                <w:color w:val="000000"/>
                <w:sz w:val="24"/>
                <w:szCs w:val="24"/>
                <w:lang w:eastAsia="ru-RU"/>
              </w:rPr>
              <w:t xml:space="preserve">хозяйствующие субъекты </w:t>
            </w:r>
            <w:r>
              <w:rPr>
                <w:rFonts w:eastAsia="Times New Roman" w:cs="Times New Roman" w:ascii="Times New Roman" w:hAnsi="Times New Roman"/>
                <w:color w:val="000000"/>
                <w:sz w:val="24"/>
                <w:szCs w:val="24"/>
                <w:lang w:eastAsia="ru-RU"/>
              </w:rPr>
              <w:t>- физические и юридические лица, осуществляющие предпринимательскую деятельность на территории Республики Молдова</w:t>
            </w:r>
            <w:r>
              <w:rPr>
                <w:rFonts w:eastAsia="Times New Roman" w:cs="Times New Roman" w:ascii="Times New Roman" w:hAnsi="Times New Roman"/>
                <w:color w:val="0000FF"/>
                <w:sz w:val="24"/>
                <w:szCs w:val="24"/>
                <w:lang w:eastAsia="ru-RU"/>
              </w:rPr>
              <w:t>;</w:t>
              <w:br/>
              <w:t xml:space="preserve">    </w:t>
            </w:r>
            <w:r>
              <w:rPr>
                <w:rFonts w:eastAsia="Times New Roman" w:cs="Times New Roman" w:ascii="Times New Roman" w:hAnsi="Times New Roman"/>
                <w:i/>
                <w:iCs/>
                <w:color w:val="0000FF"/>
                <w:sz w:val="24"/>
                <w:szCs w:val="24"/>
                <w:lang w:eastAsia="ru-RU"/>
              </w:rPr>
              <w:t>[Абз. изменен ЗП322-XVI от 15.12.05, МО1-4/06.01.06 ст.6]</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должностное лицо</w:t>
            </w:r>
            <w:r>
              <w:rPr>
                <w:rFonts w:eastAsia="Times New Roman" w:cs="Times New Roman" w:ascii="Times New Roman" w:hAnsi="Times New Roman"/>
                <w:color w:val="000000"/>
                <w:sz w:val="24"/>
                <w:szCs w:val="24"/>
                <w:lang w:eastAsia="ru-RU"/>
              </w:rPr>
              <w:t xml:space="preserve"> - лицо, наделенное на предприятии, в учреждении, организации независимо от вида собственности, постоянно или временно, в силу закона, по назначению, по выбору или в силу отдельного поручения правами и обязанностями по осуществлению функций публичной власти либо действий административно-распорядительного и организационно- хозяйственного характе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доминирующее положение на рынке </w:t>
            </w:r>
            <w:r>
              <w:rPr>
                <w:rFonts w:eastAsia="Times New Roman" w:cs="Times New Roman" w:ascii="Times New Roman" w:hAnsi="Times New Roman"/>
                <w:color w:val="000000"/>
                <w:sz w:val="24"/>
                <w:szCs w:val="24"/>
                <w:lang w:eastAsia="ru-RU"/>
              </w:rPr>
              <w:t>- исключительное положение хозяйствующего субъекта на товарном рынке, позволяющее ему самому или совместно с другими хозяйствующими субъектами оказывать решающее влияние на общие условия обращения товара на соответствующем товарном рынке или затруднять доступ на рынок другим хозяйствующим субъекта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е может быть признано доминирующим положение хозяйствующего субъекта, доля которого на рынке определенного товара не превышает 35 процен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конкуренция</w:t>
            </w:r>
            <w:r>
              <w:rPr>
                <w:rFonts w:eastAsia="Times New Roman" w:cs="Times New Roman" w:ascii="Times New Roman" w:hAnsi="Times New Roman"/>
                <w:color w:val="000000"/>
                <w:sz w:val="24"/>
                <w:szCs w:val="24"/>
                <w:lang w:eastAsia="ru-RU"/>
              </w:rPr>
              <w:t xml:space="preserve"> - состязательность хозяйствующих субъектов, при которой их самостоятельные действия эффективно ограничивают возможность каждого из них односторонне воздействовать на общие условия обращения товаров на соответствующем рын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недобросовестная конкуренция</w:t>
            </w:r>
            <w:r>
              <w:rPr>
                <w:rFonts w:eastAsia="Times New Roman" w:cs="Times New Roman" w:ascii="Times New Roman" w:hAnsi="Times New Roman"/>
                <w:color w:val="000000"/>
                <w:sz w:val="24"/>
                <w:szCs w:val="24"/>
                <w:lang w:eastAsia="ru-RU"/>
              </w:rPr>
              <w:t xml:space="preserve"> - любые действия хозяйствующих субъектов, которые направлены на получение необоснованных преимуществ в предпринимательской деятельности и которые причинили или могут причинить убытки другим хозяйствующим субъектам либо нанести ущерб их деловой репутации;</w:t>
            </w:r>
          </w:p>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FF"/>
                <w:sz w:val="24"/>
                <w:szCs w:val="24"/>
                <w:lang w:eastAsia="ru-RU"/>
              </w:rPr>
              <w:t>[Абз. изменен ЗП322-XVI от 15.12.05, МО1-4/06.01.06 ст.6]</w:t>
            </w:r>
          </w:p>
          <w:p>
            <w:pPr>
              <w:pStyle w:val="Normal"/>
              <w:spacing w:lineRule="auto" w:line="240" w:before="0" w:after="0"/>
              <w:rPr/>
            </w:pPr>
            <w:r>
              <w:rPr>
                <w:rFonts w:eastAsia="Times New Roman" w:cs="Times New Roman" w:ascii="Times New Roman" w:hAnsi="Times New Roman"/>
                <w:i/>
                <w:iCs/>
                <w:color w:val="000000"/>
                <w:sz w:val="24"/>
                <w:szCs w:val="24"/>
                <w:lang w:eastAsia="ru-RU"/>
              </w:rPr>
              <w:t>монопольно низкая (демпинговая) цена</w:t>
            </w:r>
            <w:r>
              <w:rPr>
                <w:rFonts w:eastAsia="Times New Roman" w:cs="Times New Roman" w:ascii="Times New Roman" w:hAnsi="Times New Roman"/>
                <w:color w:val="000000"/>
                <w:sz w:val="24"/>
                <w:szCs w:val="24"/>
                <w:lang w:eastAsia="ru-RU"/>
              </w:rPr>
              <w:t xml:space="preserve"> - цена товара ниже его себестоимости, по которой хозяйствующий субъект, занимающий доминирующее положение на рынке, реализует товар с целью устранения конкурентов или увеличения своей доли на рынке данного това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монопольно высокая цена</w:t>
            </w:r>
            <w:r>
              <w:rPr>
                <w:rFonts w:eastAsia="Times New Roman" w:cs="Times New Roman" w:ascii="Times New Roman" w:hAnsi="Times New Roman"/>
                <w:color w:val="000000"/>
                <w:sz w:val="24"/>
                <w:szCs w:val="24"/>
                <w:lang w:eastAsia="ru-RU"/>
              </w:rPr>
              <w:t xml:space="preserve"> - завышенная цена товара, по которой хозяйствующий субъект, используя свое доминирующее положение на рынке, реализует свой това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монополия государства</w:t>
            </w:r>
            <w:r>
              <w:rPr>
                <w:rFonts w:eastAsia="Times New Roman" w:cs="Times New Roman" w:ascii="Times New Roman" w:hAnsi="Times New Roman"/>
                <w:color w:val="000000"/>
                <w:sz w:val="24"/>
                <w:szCs w:val="24"/>
                <w:lang w:eastAsia="ru-RU"/>
              </w:rPr>
              <w:t xml:space="preserve"> - ситуация, при которой ограниченное число хозяйствующих субъектов наделяется органами публичного управления исключительным правом (исключительными правами) на ведение хозяйственной деятельности в какой-либо сфере производства, транспортировки, реализации или приобретения товаров (услу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естественная монополия</w:t>
            </w:r>
            <w:r>
              <w:rPr>
                <w:rFonts w:eastAsia="Times New Roman" w:cs="Times New Roman" w:ascii="Times New Roman" w:hAnsi="Times New Roman"/>
                <w:color w:val="000000"/>
                <w:sz w:val="24"/>
                <w:szCs w:val="24"/>
                <w:lang w:eastAsia="ru-RU"/>
              </w:rPr>
              <w:t xml:space="preserve"> - ситуация, при которой производство, транспортировка, реализация, приобретение товаров, групп взаимозаменяемых товаров, а также оказание отдельных видов услуг в силу природных, экономических или технологических причин находятся под прямым или косвенным контролем одного или нескольких хозяйствующих субъектов.</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Глава II</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КОНКУРЕНЦ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Статья 3. </w:t>
            </w:r>
            <w:r>
              <w:rPr>
                <w:rFonts w:eastAsia="Times New Roman" w:cs="Times New Roman" w:ascii="Times New Roman" w:hAnsi="Times New Roman"/>
                <w:color w:val="000000"/>
                <w:sz w:val="24"/>
                <w:szCs w:val="24"/>
                <w:lang w:eastAsia="ru-RU"/>
              </w:rPr>
              <w:t> Политика государства в отношении конкурен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Государство признает добросовестную конкуренцию одним из основополагающих факторов развития экономики. В отношении конкуренции государство проводит политику, направленную на обеспечение свободы предпринимательской деятельности и защиту добросовестной конкурен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Статья 4.</w:t>
            </w:r>
            <w:r>
              <w:rPr>
                <w:rFonts w:eastAsia="Times New Roman" w:cs="Times New Roman" w:ascii="Times New Roman" w:hAnsi="Times New Roman"/>
                <w:color w:val="000000"/>
                <w:sz w:val="24"/>
                <w:szCs w:val="24"/>
                <w:lang w:eastAsia="ru-RU"/>
              </w:rPr>
              <w:t xml:space="preserve"> Основы защиты конкурен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Хозяйствующие субъекты имеют право на свободную конкуренцию в рамках законодательства, традиций и правил корректного и честного ведения де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 Не допускается использование хозяйствующими субъектами своих прав в целях ограничения конкуренции, злоупотребления доминирующим положением и ущемления законных интересов потребите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 Органы центрального и местного публичного управления обязаны способствовать развитию и защите добросовестной конкурен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 Государство обеспечивает защиту прав и интересов хозяйствующих субъектов и граждан (потребителей) от монополистической деятельности и недобросовестной конкуренции.</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Глава III</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АНТИКОНКУРЕНТНЫЕ ДЕЙСТВ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Статья 5. </w:t>
            </w:r>
            <w:r>
              <w:rPr>
                <w:rFonts w:eastAsia="Times New Roman" w:cs="Times New Roman" w:ascii="Times New Roman" w:hAnsi="Times New Roman"/>
                <w:color w:val="000000"/>
                <w:sz w:val="24"/>
                <w:szCs w:val="24"/>
                <w:lang w:eastAsia="ru-RU"/>
              </w:rPr>
              <w:t>Виды антиконкурентных действ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 антиконкурентным действиям относя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a) монополистическая деятельн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злоупотребление доминирующим положением на рын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антиконкурентные соглашения хозяйствующих субъек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b) недобросовестная конкуренц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c) деятельность органов публичного управления, ограничивающая конкуренц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Статья 6.  </w:t>
            </w:r>
            <w:r>
              <w:rPr>
                <w:rFonts w:eastAsia="Times New Roman" w:cs="Times New Roman" w:ascii="Times New Roman" w:hAnsi="Times New Roman"/>
                <w:color w:val="000000"/>
                <w:sz w:val="24"/>
                <w:szCs w:val="24"/>
                <w:lang w:eastAsia="ru-RU"/>
              </w:rPr>
              <w:t xml:space="preserve">Злоупотребление доминирующи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ложением на рын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апрещаются действия хозяйствующего субъекта, занимающего доминирующее положение на рынке, а также действия нескольких хозяйствующих субъектов, в совокупности занимающих такое положение, которые имеют либо могут иметь своим результатом ограничение конкуренции и/или ущемление интересов других хозяйствующих субъектов и физических лиц, в том числе такие, ка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a) навязывание контрагенту условий, заведомо невыгодных для него либо не относящихся к предмету договора (необоснованные требования передачи финансовых средств, иного имущества, имущественных пра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b) принуждение контрагента заключить договор лишь при условии приобретения (продажи) им других товаров либо воздержания от приобретения товаров у других хозяйствующих субъектов или продажи товаров другим хозяйствующим субъектам либо потребителя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c) поддержание искусственного дефицита товаров на рынке путем преднамеренного сокращения, ограничения или прекращения производства, несмотря на имеющиеся благоприятные возможности для их производства, путем изъятия товаров из обращения, накапливания товаров, осуществления других ме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d) применение к контрагенту дискриминационных условий, ставящих его в неблагоприятное положение по отношению к другим хозяйствующим субъекта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e) установление ценовых ограничений на перепродажу товар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f) создание препятствий для доступа на рынок (выхода с рынка) других хозяйствующих субъек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g) установление монопольно низких (демпинговых) це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h) установление монопольно высоких це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i) необоснованный отказ от заключения договора с отдельными покупателями (заказчиками) при наличии возможности производства или поставки соответствующего това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Статья 7.</w:t>
            </w:r>
            <w:r>
              <w:rPr>
                <w:rFonts w:eastAsia="Times New Roman" w:cs="Times New Roman" w:ascii="Times New Roman" w:hAnsi="Times New Roman"/>
                <w:color w:val="000000"/>
                <w:sz w:val="24"/>
                <w:szCs w:val="24"/>
                <w:lang w:eastAsia="ru-RU"/>
              </w:rPr>
              <w:t xml:space="preserve"> Антиконкурентные соглаш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хозяйствующих субъек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Запрещаются и признаются в установленном порядке недействительными полностью или частично достигнутые в любой форме соглашения (согласованные действия) конкурирующих хозяйствующих субъектов, имеющих в совокупности долю на рынке определенного товара более 35 процентов, если они имеют либо могут иметь своим результатом ограничение конкуренции, в том числе направленные 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a) установление (поддержание) цен (тарифов), скидок, надбавок (доплат), наценок в целях ущемления интересов конкурен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b) повышение, снижение или поддержание на определенном уровне цен на аукциона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c) проведение торгов по тайному сговор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d) раздел рынка по территориальному признаку, по объему продаж или закупок, по ассортименту реализуемых товаров либо по кругу продавцов или покупателей (заказчи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e) ограничение производства, поставок, в том числе путем установления кво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f) ограничение доступа на рынок или устранение с рынка других хозяйствующих субъектов в качестве продавцов определенных товаров или их покупателей (заказчи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g) необоснованный отказ от заключения договоров с определенными продавцами или покупателями (заказчик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 Запрещаются и признаются в установленном порядке недействительными полностью или частично достигнутые в любой форме соглашения (согласованные действия) неконкурирующих хозяйствующих субъектов, один из которых занимает доминирующее положение на рынке, а другой является его поставщиком или покупателем (заказчиком), если такие соглашения (согласованные действия) имеют или могут иметь результатом ограничение конкуренции, в том числе направленные 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a) ограничение территории продаж или круга покупате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b) установление ценовых ограничений на перепродажу товаров, проданных покупател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c) запрещение хозяйствующим субъектам реализовывать товары, производимые конкурент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 Запрещаются и признаются в установленном порядке недействительными полностью или частично достигнутые в любой форме соглашения (согласованные действия) неконкурирующих и не являющихся поставщиками или покупателями друг у друга хозяйствующих субъектов, каждый (или хотя бы один) из которых занимает доминирующее положение на рынке определенного товара, если это имеет или может иметь результатом ограничение конкуренции на соответствующих рынка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 В исключительных случаях соглашения (согласованные действия) хозяйствующих субъектов, предусмотренные частью (3), могут быть признаны правомерными, если хозяйствующие субъекты докажут, что положительный эффект от их действий превысит негативные последствия для данного товарного рын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 Хозяйствующие субъекты, желающие заключить соглашение, в котором имеются признаки, указанные в частях (1) и (2), вправе запросить заключение Национального агентства по защите конкуренции на предмет его соответствия законодательству. В случае положительного заключения соглашение хозяйствующих субъектов признается соответствующим законодательству при соблюдении ими всех условий, указанных в заключении.</w:t>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color w:val="0000FF"/>
                <w:sz w:val="24"/>
                <w:szCs w:val="24"/>
                <w:lang w:eastAsia="ru-RU"/>
              </w:rPr>
              <w:t>[Ст. 7 ч.(5) изменена ЗП322-XVI от 15.12.05, МО1-4/06.01.06 ст.6]</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К заявлению, направляемому в Национальное агентство по защите конкуренции, прилагается информация, необходимая для вынесения заключения. Требования относительно характера и формы представления такой информации, а также порядок рассмотрения заявлений устанавливаются Национальным агентством по защите конкуренции.</w:t>
              <w:br/>
            </w:r>
          </w:p>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FF"/>
                <w:sz w:val="24"/>
                <w:szCs w:val="24"/>
                <w:lang w:eastAsia="ru-RU"/>
              </w:rPr>
              <w:t>[Ст. 7 ч.(6) изменена ЗП322-XVI от 15.12.05, МО1-4/06.01.06 ст.6]</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Запрещается осуществление хозяйствующим субъектом координации деятельности других хозяйствующих субъектов, если это имеет или может иметь результатом ограничение конкуренции. При несоблюдении данного требования Национальное агентство по защите конкуренции вправе потребовать в установленном законодательством порядке ликвидации хозяйствующего субъекта, осуществившего координирующую деятельн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Статья 8. </w:t>
            </w:r>
            <w:r>
              <w:rPr>
                <w:rFonts w:eastAsia="Times New Roman" w:cs="Times New Roman" w:ascii="Times New Roman" w:hAnsi="Times New Roman"/>
                <w:color w:val="000000"/>
                <w:sz w:val="24"/>
                <w:szCs w:val="24"/>
                <w:lang w:eastAsia="ru-RU"/>
              </w:rPr>
              <w:t>Недобросовестная конкуренц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Хозяйствующим субъектам запрещается совершение актов недобросовестной конкуренции, в том числ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a) распространение ложных или недостоверных сведений, способных причинить убытки другому хозяйствующему субъекту и/или нанести ущерб его деловой репут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b) введение потребителей в заблуждение относительно характера, способа и места изготовления, потребительских свойств, пригодности к применению, количества и качества товар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c) недобросовестное сравнение в рекламных целях производимых или реализуемых ими товаров с товарами других хозяйствующих субъек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d) самовольное полное или частичное использование торговой марки, знака обслуживания других объектов промышленной собственности, фирменного наименования другого хозяйствующего субъекта, а также копирование формы, упаковки, внешнего оформления товара другого хозяйствующего субъек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e) незаконное получение, использование или разглашение сведений, составляющих коммерческую тайну другого хозяйствующего субъек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 Хозяйствующие субъекты, их объединения, а также общественные организации предпринимателей и потребителей вправе обращаться за защитой от недобросовестной конкуренции в Национальное агентство по защите конкурен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Статья 9. </w:t>
            </w:r>
            <w:r>
              <w:rPr>
                <w:rFonts w:eastAsia="Times New Roman" w:cs="Times New Roman" w:ascii="Times New Roman" w:hAnsi="Times New Roman"/>
                <w:color w:val="000000"/>
                <w:sz w:val="24"/>
                <w:szCs w:val="24"/>
                <w:lang w:eastAsia="ru-RU"/>
              </w:rPr>
              <w:t>Действия органов публичного управл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граничивающие конкуренц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Органы публичного управления не вправ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a) запрещать создание новых хозяйствующих субъектов в какой-либо сфере деятельности, а также устанавливать запрет на осуществление отдельных видов деятельности или производство определенных товаров, за исключением случаев, предусмотренных законодательств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b) давать указания хозяйствующему субъекту о приоритетном заключении договоров, первоочередной поставке товара определенному кругу потребителей, за исключением случаев, предусмотренных законодательств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c) необоснованно предоставлять отдельным хозяйствующим субъектам налоговые или иные льготы, ставить их в преимущественное положение по отношению к другим хозяйствующим субъектам, работающим на том же товарном рын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d) устанавливать иные дискриминирующие или привилегированные условия для деятельности отдельных хозяйствующих субъек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 Органам публичного управления запрещается принимать реш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a) о централизованном распределении товаров, за исключением случаев, касающихся осуществления функций государства по социальной защите потребите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b) об установлении запретов на реализацию товаров из одного региона Республики Молдова в друг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c) об ограничении прав хозяйствующих субъектов на приобретение или реализацию товар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d) об установлении других не предусмотренных законом запретов и ограничений самостоятельности хозяйствующих субъек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 В исключительных случаях в целях ликвидации последствий стихийных бедствий и катастроф и предотвращения эпидемий органы публичного управления могут принимать предусмотренные в части (2) решения в соответствии с законодательств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 Не допускаются и признаются в установленном порядке недействительными полностью или частично соглашения (согласованные действия) органа публичного управления с другими органами публичного управления, в том числе иностранными, либо с хозяйствующими субъектами, препятствующие развитию конкуренции и ущемляющие законные интересы потребителей, в том числе соглашения (согласованные действия), направленные 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a) повышение, снижение или поддержание на определенном уровне цен и тариф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b) раздел рынка по территориальному признаку, по объему продаж или закупок, по ассортименту реализуемых товаров либо по кругу продавцов или покупателей (заказчи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c) создание барьеров для входа на рынок, ограничение доступа на рынок или устранение с рынка хозяйствующих субъек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 Запрещается создание министерств,  других центральных органов публичного управления с целью монополизации производства или реализации товаров, а также наделение существующих министерств,  других центральных органов публичного управления полномочиями, осуществление которых имеет либо может иметь результатом ограничение конкуренции.</w:t>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color w:val="0000FF"/>
                <w:sz w:val="24"/>
                <w:szCs w:val="24"/>
                <w:lang w:eastAsia="ru-RU"/>
              </w:rPr>
              <w:t>[Ст. 9 ч.(5) изменена ЗП322-XVI от 15.12.05, МО1-4/06.01.06 ст.6]</w:t>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Глава IV</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 xml:space="preserve">НАЦИОНАЛЬНОЕ АГЕНТСТВО ПО ЗАЩИТЕ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КОНКУРЕНЦИИ, ЕГО ЗАДАЧИ И ФУНК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Статья 10. </w:t>
            </w:r>
            <w:r>
              <w:rPr>
                <w:rFonts w:eastAsia="Times New Roman" w:cs="Times New Roman" w:ascii="Times New Roman" w:hAnsi="Times New Roman"/>
                <w:color w:val="000000"/>
                <w:sz w:val="24"/>
                <w:szCs w:val="24"/>
                <w:lang w:eastAsia="ru-RU"/>
              </w:rPr>
              <w:t>Орган по защите конкурен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 Для проведения государственной политики в области защиты конкуренции, ограничения и пресечения антиконкурентной деятельности хозяйствующих субъектов, органов публичного управления, а также осуществления контроля за исполнением законодательства о защите конкуренции создается орган по защите конкуренции - Национальное агентство по защите конкуренции (далее - Агентств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 Агентство в своей деятельности и принимаемых решениях независимо от других органов публичного управл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 Утвердить Положение о Национальном агентстве по защите конкуренции согласно приложению, являющемуся неотъемлемой частью настоящего зако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Статья 11. </w:t>
            </w:r>
            <w:r>
              <w:rPr>
                <w:rFonts w:eastAsia="Times New Roman" w:cs="Times New Roman" w:ascii="Times New Roman" w:hAnsi="Times New Roman"/>
                <w:color w:val="000000"/>
                <w:sz w:val="24"/>
                <w:szCs w:val="24"/>
                <w:lang w:eastAsia="ru-RU"/>
              </w:rPr>
              <w:t>Задачи Агент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сновными задачами Агентства являю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a) проведение государственной политики в области защиты конкурен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b) предупреждение, ограничение и пресечение антиконкурентной деятельност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c) осуществление государственного контроля за соблюдением законодательства о защите конкуренции.</w:t>
              <w:br/>
            </w:r>
          </w:p>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FF"/>
                <w:sz w:val="24"/>
                <w:szCs w:val="24"/>
                <w:lang w:eastAsia="ru-RU"/>
              </w:rPr>
              <w:t>[Ст. 11 изменена ЗП322-XVI от 15.12.05, МО1-4/06.01.06 ст.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Статья 12.</w:t>
            </w:r>
            <w:r>
              <w:rPr>
                <w:rFonts w:eastAsia="Times New Roman" w:cs="Times New Roman" w:ascii="Times New Roman" w:hAnsi="Times New Roman"/>
                <w:color w:val="000000"/>
                <w:sz w:val="24"/>
                <w:szCs w:val="24"/>
                <w:lang w:eastAsia="ru-RU"/>
              </w:rPr>
              <w:t xml:space="preserve"> Функции Агентств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гентство выполняет следующие функ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 разрабатывает и осуществляет государственную политику, направленную на защиту и развитие конкуренции и ограничение монополистическ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b) представляет Правительству предложения и проекты нормативных актов по вопросам совершенствования законодательства о защите конкуренции и механизма его реализ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c) устанавливает доминирующее положение на рын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d) контролирует соблюдение хозяйствующими субъектами, органами публичного управления и должностными лицами законодательства о защите конкуренци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e) принимает, в пределах своей компетенции, решения по фактам нарушения законодательства о защите конкурен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f) дает хозяйствующим субъектам обязательные для исполнения предписания о прекращении нарушений законодательства о защите конкуренции и/или устранении их последствий, о расторжении или изменении договоров, противоречащих законодательству о защите конкуренци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g) дает органам публичного управления обязательные для исполнения предписания об отмене или изменении принятых ими неправомерных актов, о прекращении нарушений, а также о расторжении или изменении договоров, противоречащих законодательству о защите конкурен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h) осуществляет экспертизу целесообразности создания зон свободного предприниматель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i) принимает решения о наложении штрафов на хозяйствующих субъектов и их руководителей, а также на должностных лиц органов публичного управления за антиконкурентные действия, неисполнение предписаний Агентства и иные нарушения законодательства о защите конкурен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j) обращается с иском в судебные инстанции, в том числе о взыскании с хозяйствующего субъекта части прибыли, полученной в результате нарушения законодательства о защите конкуренции, участвует в процессе рассмотрения ими дел, связанных с применением или нарушением законодательства о защите конкурен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k) разрабатывает положения, инструкции, методологические нормы, обеспечивающие единообразное применение законодательства в области защиты конкуренции и осуществление возложенных на Агентство задач;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l) сотрудничает с соответствующими учреждениями других стран и международными организациями в части ограничения и пресечения антиконкурент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m) содействует обмену информацией с другими государствами.</w:t>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color w:val="0000FF"/>
                <w:sz w:val="24"/>
                <w:szCs w:val="24"/>
                <w:lang w:eastAsia="ru-RU"/>
              </w:rPr>
              <w:t>[Ст. 12 в редакции ЗП322-XVI от 15.12.05, МО1-4/06.01.06 ст.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Статья 13.</w:t>
            </w:r>
            <w:r>
              <w:rPr>
                <w:rFonts w:eastAsia="Times New Roman" w:cs="Times New Roman" w:ascii="Times New Roman" w:hAnsi="Times New Roman"/>
                <w:color w:val="000000"/>
                <w:sz w:val="24"/>
                <w:szCs w:val="24"/>
                <w:lang w:eastAsia="ru-RU"/>
              </w:rPr>
              <w:t xml:space="preserve"> Доступ к информ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Сотрудники Агентства в целях выполнения возложенных на них функций имеют право беспрепятственного доступа в помещения, на территории органов публичного управления, хозяйствующих субъектов, за исключением жилых помещений физических лиц, а также вправе на основании письменного запроса знакомиться с необходимыми документ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 Органы внутренних дел обязаны оказывать содействие сотрудникам Агентства в исполнении ими служебных обязанностей, обеспечивая при этом доступ к информации, необходимой для осуществления возложенных на них функц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Статья 14.</w:t>
            </w:r>
            <w:r>
              <w:rPr>
                <w:rFonts w:eastAsia="Times New Roman" w:cs="Times New Roman" w:ascii="Times New Roman" w:hAnsi="Times New Roman"/>
                <w:color w:val="000000"/>
                <w:sz w:val="24"/>
                <w:szCs w:val="24"/>
                <w:lang w:eastAsia="ru-RU"/>
              </w:rPr>
              <w:t xml:space="preserve"> Предоставление информации Агентств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Хозяйствующие субъекты, их руководители, органы публичного управления, их должностные лица обязаны предоставлять Агентству, по его требованию, необходимые документы, письменные и устные объяснения, иную информацию для осуществления им своих функций, а также создавать необходимые условия для выполнения функций сотрудниками Агент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Статья 15. </w:t>
            </w:r>
            <w:r>
              <w:rPr>
                <w:rFonts w:eastAsia="Times New Roman" w:cs="Times New Roman" w:ascii="Times New Roman" w:hAnsi="Times New Roman"/>
                <w:color w:val="000000"/>
                <w:sz w:val="24"/>
                <w:szCs w:val="24"/>
                <w:lang w:eastAsia="ru-RU"/>
              </w:rPr>
              <w:t xml:space="preserve">Обязанности Агентства по соблюдению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ммерческой тайн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Сведения, полученные Агентством при осуществлении своих полномочий и составляющие коммерческую тайну, могут быть использованы им только в этих целях и не подлежат разглашен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 Убытки, причиненные сотрудниками Агентства вследствие разглашения сведений, составляющих коммерческую тайну, подлежат возмещению в порядке, установленном законодательством.</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Глава V</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 xml:space="preserve">ГОСУДАРСТВЕННЫЙ КОНТРОЛЬ ЗА СТРУКТУРОЙ И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ФУНКЦИОНИРОВАНИЕМ ТОВАРНЫХ РЫН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Статья 16. </w:t>
            </w:r>
            <w:r>
              <w:rPr>
                <w:rFonts w:eastAsia="Times New Roman" w:cs="Times New Roman" w:ascii="Times New Roman" w:hAnsi="Times New Roman"/>
                <w:color w:val="000000"/>
                <w:sz w:val="24"/>
                <w:szCs w:val="24"/>
                <w:lang w:eastAsia="ru-RU"/>
              </w:rPr>
              <w:t>Система государственного контро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 товарными рынк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целях недопущения усиления доминирующего положения на рынке отдельных хозяйствующих субъектов, что может привести к ограничению конкуренции, недопущения злоупотребления доминирующим положением отдельного хозяйствующего субъекта или объединений хозяйствующих субъектов, обеспечения важнейших государственных интересов Агентство осуществляет государственный контроль за товарными рынками, в том числе контроль з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 функционированием товарных рын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b) изменением структуры товарных рынков;</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созданием транснациональных корпораций и финансово-промышленных групп.</w:t>
              <w:br/>
            </w:r>
          </w:p>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FF"/>
                <w:sz w:val="24"/>
                <w:szCs w:val="24"/>
                <w:lang w:eastAsia="ru-RU"/>
              </w:rPr>
              <w:t>[Ст. 16 изменена ЗП322-XVI от 15.12.05, МО1-4/06.01.06 ст.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Статья 17.</w:t>
            </w:r>
            <w:r>
              <w:rPr>
                <w:rFonts w:eastAsia="Times New Roman" w:cs="Times New Roman" w:ascii="Times New Roman" w:hAnsi="Times New Roman"/>
                <w:color w:val="000000"/>
                <w:sz w:val="24"/>
                <w:szCs w:val="24"/>
                <w:lang w:eastAsia="ru-RU"/>
              </w:rPr>
              <w:t>  Государственный контроль за создани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сширением, реорганизацией, ликвидаци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холдингов, транснациональных корпорац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 финансово-промышленных групп</w:t>
              <w:br/>
              <w:t xml:space="preserve">    </w:t>
            </w:r>
            <w:r>
              <w:rPr>
                <w:rFonts w:eastAsia="Times New Roman" w:cs="Times New Roman" w:ascii="Times New Roman" w:hAnsi="Times New Roman"/>
                <w:i/>
                <w:iCs/>
                <w:sz w:val="24"/>
                <w:szCs w:val="24"/>
                <w:lang w:eastAsia="ru-RU"/>
              </w:rPr>
              <w:t>[Ст.17 наименование изменено ЗП162 от 22.07.11, MO170-175/14.10.11 ст.498]</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В целях предотвращения возможного злоупотребления хозяйствующими субъектами своим доминирующим положением на рынке или недопущения ограничения конкуренции Агентством осуществляется государственный контроль за созданием, расширением, слиянием и присоединением холдингов, транснациональных корпораций и финансово-промышленных групп.</w:t>
              <w:br/>
            </w:r>
            <w:r>
              <w:rPr>
                <w:rFonts w:eastAsia="Times New Roman" w:cs="Times New Roman" w:ascii="Times New Roman" w:hAnsi="Times New Roman"/>
                <w:i/>
                <w:iCs/>
                <w:color w:val="000000"/>
                <w:sz w:val="24"/>
                <w:szCs w:val="24"/>
                <w:lang w:eastAsia="ru-RU"/>
              </w:rPr>
              <w:t>     [Ст.17 ч</w:t>
            </w:r>
            <w:r>
              <w:rPr>
                <w:rFonts w:eastAsia="Times New Roman" w:cs="Times New Roman" w:ascii="Times New Roman" w:hAnsi="Times New Roman"/>
                <w:i/>
                <w:iCs/>
                <w:color w:val="0000FF"/>
                <w:sz w:val="24"/>
                <w:szCs w:val="24"/>
                <w:lang w:eastAsia="ru-RU"/>
              </w:rPr>
              <w:t>.(1)</w:t>
            </w:r>
            <w:r>
              <w:rPr>
                <w:rFonts w:eastAsia="Times New Roman" w:cs="Times New Roman" w:ascii="Times New Roman" w:hAnsi="Times New Roman"/>
                <w:i/>
                <w:iCs/>
                <w:color w:val="000000"/>
                <w:sz w:val="24"/>
                <w:szCs w:val="24"/>
                <w:lang w:eastAsia="ru-RU"/>
              </w:rPr>
              <w:t xml:space="preserve"> в редакции ЗП162 от 22.07.11, MO170-175/14.10.11 ст.498]</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FF"/>
                <w:sz w:val="24"/>
                <w:szCs w:val="24"/>
                <w:lang w:eastAsia="ru-RU"/>
              </w:rPr>
              <w:t>[Ст. 17 ч.(1) изменена ЗП322-XVI от 15.12.05, МО1-4/06.01.06 ст.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 В случаях, предусмотренных частью (1), лица или органы, принимающие решения о создании,</w:t>
            </w:r>
            <w:r>
              <w:rPr>
                <w:rFonts w:eastAsia="Times New Roman" w:cs="Times New Roman" w:ascii="Times New Roman" w:hAnsi="Times New Roman"/>
                <w:sz w:val="24"/>
                <w:szCs w:val="24"/>
                <w:lang w:eastAsia="ru-RU"/>
              </w:rPr>
              <w:t>расширении, слиянии и присоединении холдингов, транснациональных корпораций и финансово-промышленных групп,</w:t>
            </w:r>
            <w:r>
              <w:rPr>
                <w:rFonts w:eastAsia="Times New Roman" w:cs="Times New Roman" w:ascii="Times New Roman" w:hAnsi="Times New Roman"/>
                <w:color w:val="000000"/>
                <w:sz w:val="24"/>
                <w:szCs w:val="24"/>
                <w:lang w:eastAsia="ru-RU"/>
              </w:rPr>
              <w:t xml:space="preserve"> представляют в Агентство ходатайство о даче согласия на эти действия и документы, содержащие информацию, необходимую для принятия решения. Требования относительно характера и формы представления такой информации, а также порядок рассмотрения ходатайств устанавливаются Агентством.</w:t>
              <w:br/>
              <w:t xml:space="preserve">     </w:t>
            </w:r>
            <w:r>
              <w:rPr>
                <w:rFonts w:eastAsia="Times New Roman" w:cs="Times New Roman" w:ascii="Times New Roman" w:hAnsi="Times New Roman"/>
                <w:i/>
                <w:iCs/>
                <w:color w:val="000000"/>
                <w:sz w:val="24"/>
                <w:szCs w:val="24"/>
                <w:lang w:eastAsia="ru-RU"/>
              </w:rPr>
              <w:t xml:space="preserve">[Ст.17 </w:t>
            </w:r>
            <w:r>
              <w:rPr>
                <w:rFonts w:eastAsia="Times New Roman" w:cs="Times New Roman" w:ascii="Times New Roman" w:hAnsi="Times New Roman"/>
                <w:i/>
                <w:iCs/>
                <w:color w:val="0000FF"/>
                <w:sz w:val="24"/>
                <w:szCs w:val="24"/>
                <w:lang w:eastAsia="ru-RU"/>
              </w:rPr>
              <w:t>ч.(2)</w:t>
            </w:r>
            <w:r>
              <w:rPr>
                <w:rFonts w:eastAsia="Times New Roman" w:cs="Times New Roman" w:ascii="Times New Roman" w:hAnsi="Times New Roman"/>
                <w:i/>
                <w:iCs/>
                <w:color w:val="000000"/>
                <w:sz w:val="24"/>
                <w:szCs w:val="24"/>
                <w:lang w:eastAsia="ru-RU"/>
              </w:rPr>
              <w:t xml:space="preserve"> изменена ЗП162 от 22.07.11, MO170-175/14.10.11 ст.49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 Агентство не позднее 30 дней с момента получения ходатайства и необходимых документов сообщает заявителю в письменной форме о принятом решении. В случае возникновения необходимости дополнительной проверки представленной информации или уточнения отдельных сведений этот срок может быть продлен Агентством, но не более чем на 15 дн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 В отношении ходатайства, предусмотренного в части (2), Агентство вправ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a) отклонить ходатайство, если его удовлетворение может привести к усилению доминирующего положения хозяйствующего субъекта или ограничению конкуренции либо если обнаружено, что содержащаяся в представленных документах информация является лож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b) удовлетворить ходатайство даже в случае возможности наступления указанных неблагоприятных последствий, если лица или органы, принимающие решение о создании, реорганизации или ликвидации хозяйствующих субъектов или их объединений, докажут, что положительный эффект от их действий превысит негативные последствия для рассматриваемого товарного рын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 Государственная регистрация и перерегистрация хозяйствующих субъектов и их объединений, указанных в настоящей статье, без согласия Агентства не допускаю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Статья 18. </w:t>
            </w:r>
            <w:r>
              <w:rPr>
                <w:rFonts w:eastAsia="Times New Roman" w:cs="Times New Roman" w:ascii="Times New Roman" w:hAnsi="Times New Roman"/>
                <w:color w:val="000000"/>
                <w:sz w:val="24"/>
                <w:szCs w:val="24"/>
                <w:lang w:eastAsia="ru-RU"/>
              </w:rPr>
              <w:t xml:space="preserve">Государственный контроль за приобретением акци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олей в уставном капитале) хозяйствующих субъек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В случае установления наличия доминирующего положения на рынке хозяйствующего субъекта Агентство осуществляет контроль з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 приобретением контрольного пакета акций (доли в уставном капитале) этого  хозяйствующего субъект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b) приобретением этим хозяйствующим субъектом акций (доли в уставном капитале) другого хозяйствующего субъекта, осуществляющего свою деятельность на этом же товарном рынке. </w:t>
            </w:r>
          </w:p>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FF"/>
                <w:sz w:val="24"/>
                <w:szCs w:val="24"/>
                <w:lang w:eastAsia="ru-RU"/>
              </w:rPr>
              <w:t>[Ст. 18 ч.(1) в редакции ЗП322-XVI от 15.12.05, МО1-4/06.01.06 ст.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 Для совершения сделок, указанных в части (1), лица и хозяйствующие субъекты обязаны представить в Агентство ходатайство о даче согласия на их совершение и сведения, необходимые в соответствии с Перечнем информации, утвержденным Агентств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 Государственный контроль за совершением сделок, предусмотренных настоящей статьей, осуществляется Агентством при наличии условий, указанных в части (2) статьи 1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 Агентство вправ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a) отклонить ходатайство, если его удовлетворение может привести к усилению доминирующего положения на рынке хозяйствующего субъекта или ограничению конкуренции, а также в случае представления ложной или недостоверной информации, имеющей значение для принятия реш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b) удовлетворить ходатайств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в случае выполнения условий, направленных на обеспечение конкурен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в случае, если даже возможно ограничение конкуренции, но участники сделки докажут, что положительный эффект от их действий превысит негативные последствия для данного товарного рын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 Сделки, совершенные в нарушение порядка, установленного настоящей статьей, могут быть признаны недействительными по требованию Агент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Статья 19. </w:t>
            </w:r>
            <w:r>
              <w:rPr>
                <w:rFonts w:eastAsia="Times New Roman" w:cs="Times New Roman" w:ascii="Times New Roman" w:hAnsi="Times New Roman"/>
                <w:color w:val="000000"/>
                <w:sz w:val="24"/>
                <w:szCs w:val="24"/>
                <w:lang w:eastAsia="ru-RU"/>
              </w:rPr>
              <w:t>Принудительное разукрупн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хозяйствующих субъек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Если хозяйствующий субъект, занимающий доминирующее положение на рынке, совершил два или более нарушений положений настоящего закона, касающихся злоупотребления доминирующим положением на рынке, Агентство вправе принять решение об обращении в судебные инстанции с иском о его принудительном разделении или выделении из его состава одного или нескольких структурных подразделений со статусом юридического лица, если это приведет к развитию конкуренции и если для принудительного разукрупнения имеются следующие услов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a) возможность организационного и/или территориального обособления структурных подраздел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b) отсутствие тесной технологической взаимосвязи между разукрупняемыми структурными подразделениями хозяйствующего субъек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c) возможность разграничения сфер деятельности хозяйствующих субъектов, структурных подразделений или структурных единиц в рамках узкой специализации по производству определенных товар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d) невозможность привлечения, в силу причин экономического или политического характера, других поставщиков на соответствующие товарные рын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 Осуществление государственного контроля за разукрупнением хозяйствующих субъектов предполагает налич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a) обоснованных методов и подход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b) соответствующего порядка проведения рабо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c) обоснования экономической эффективности и социально-экономических последствий проводимого мероприят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d) соответствующих нормативных ак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 Распоряжение Агентства о принудительном разукрупнении хозяйствующих субъектов подлежит исполнению в срок и с учетом требований, предусмотренных в данном решении.</w:t>
            </w:r>
          </w:p>
          <w:p>
            <w:pPr>
              <w:pStyle w:val="Normal"/>
              <w:spacing w:lineRule="auto" w:line="240" w:before="0" w:after="0"/>
              <w:rPr/>
            </w:pPr>
            <w:r>
              <w:rPr>
                <w:rFonts w:eastAsia="Times New Roman" w:cs="Times New Roman" w:ascii="Times New Roman" w:hAnsi="Times New Roman"/>
                <w:sz w:val="24"/>
                <w:szCs w:val="24"/>
                <w:lang w:eastAsia="ru-RU"/>
              </w:rPr>
              <w:t>(4) Порядок принудительного разукрупнения устанавливается Агентством.</w:t>
            </w:r>
            <w:r>
              <w:rPr>
                <w:rFonts w:eastAsia="Times New Roman" w:cs="Times New Roman" w:ascii="Times New Roman" w:hAnsi="Times New Roman"/>
                <w:color w:val="000000"/>
                <w:sz w:val="24"/>
                <w:szCs w:val="24"/>
                <w:lang w:eastAsia="ru-RU"/>
              </w:rPr>
              <w:br/>
            </w:r>
          </w:p>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FF"/>
                <w:sz w:val="24"/>
                <w:szCs w:val="24"/>
                <w:lang w:eastAsia="ru-RU"/>
              </w:rPr>
              <w:t>[Ст. 19 изменена ЗП322-XVI от 15.12.05, МО1-4/06.01.06 ст.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Статья 20. </w:t>
            </w:r>
            <w:r>
              <w:rPr>
                <w:rFonts w:eastAsia="Times New Roman" w:cs="Times New Roman" w:ascii="Times New Roman" w:hAnsi="Times New Roman"/>
                <w:color w:val="000000"/>
                <w:sz w:val="24"/>
                <w:szCs w:val="24"/>
                <w:lang w:eastAsia="ru-RU"/>
              </w:rPr>
              <w:t xml:space="preserve">Контроль за ценообразование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 товарных рынка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Цены на товары, тарифы на услуги формируются в процессе свободной конкурен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 На товарных рынках, где свободная конкуренция ограничена или отсутствует, Правительство имеет прав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 регулировать цены в целях предупреждения случаев злоупотребления доминирующим положением на рынк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b) вводить контроль за ценами в случаях наступления чрезвычайных ситуаций, установленных действующим законодательством.</w:t>
              <w:br/>
            </w:r>
          </w:p>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FF"/>
                <w:sz w:val="24"/>
                <w:szCs w:val="24"/>
                <w:lang w:eastAsia="ru-RU"/>
              </w:rPr>
              <w:t>[Ст. 20 изменена ЗП322-XVI от 15.12.05, МО1-4/06.01.06 ст.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Статья 21.</w:t>
            </w:r>
            <w:r>
              <w:rPr>
                <w:rFonts w:eastAsia="Times New Roman" w:cs="Times New Roman" w:ascii="Times New Roman" w:hAnsi="Times New Roman"/>
                <w:color w:val="000000"/>
                <w:sz w:val="24"/>
                <w:szCs w:val="24"/>
                <w:lang w:eastAsia="ru-RU"/>
              </w:rPr>
              <w:t xml:space="preserve"> Протекционистские и стимулирующие мер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целях защиты отечественных производителей, обеспечения потребностей государства в важнейших видах продукции, развития конкуренции государство может в отдельных случаях принимать временные протекционистские или стимулирующие мер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Статья 22. </w:t>
            </w:r>
            <w:r>
              <w:rPr>
                <w:rFonts w:eastAsia="Times New Roman" w:cs="Times New Roman" w:ascii="Times New Roman" w:hAnsi="Times New Roman"/>
                <w:color w:val="000000"/>
                <w:sz w:val="24"/>
                <w:szCs w:val="24"/>
                <w:lang w:eastAsia="ru-RU"/>
              </w:rPr>
              <w:t>Меры, применяемые государств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 предприятиям-производителя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В целях обеспечения государственной безопасности, ликвидации последствий стихийных бедствий и промышленных катастроф, а также в ряде других установленных законодательством случаях Правительство может доводить предприятиям, являющимся производителями-монополистами или основными производителями важнейших видов товаров, обязательный для выполнения государственный заказ, обязывать их осуществлять поставку товара определенному потребителю, а также принимать другие мер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 В любом случае объем товара, на который распространяются меры государственного регулирования, не может превышать 50 процентов объема выпущенного товара, а период регулирования - трех месяце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 В случаях, изложенных в части (1), Правительство должно обеспечить предприятие, выполняющее государственный заказ, необходимыми сырьем и материалами, а также произвести оплату товара по цене не ниже его себестоимости.</w:t>
            </w:r>
          </w:p>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FF"/>
                <w:sz w:val="24"/>
                <w:szCs w:val="24"/>
                <w:lang w:eastAsia="ru-RU"/>
              </w:rPr>
              <w:t>[Ст. 22 изменена ЗП322-XVI от 15.12.05, МО1-4/06.01.06 ст.6]</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Глава VI</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 xml:space="preserve">ОТВЕТСТВЕННОСТЬ ЗА НАРУШЕНИЕ ЗАКОНОДАТЕЛЬСТВА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О ЗАЩИТЕ КОНКУРЕН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Статья 23. </w:t>
            </w:r>
            <w:r>
              <w:rPr>
                <w:rFonts w:eastAsia="Times New Roman" w:cs="Times New Roman" w:ascii="Times New Roman" w:hAnsi="Times New Roman"/>
                <w:color w:val="000000"/>
                <w:sz w:val="24"/>
                <w:szCs w:val="24"/>
                <w:lang w:eastAsia="ru-RU"/>
              </w:rPr>
              <w:t> Ответственность за нарушение</w:t>
              <w:br/>
              <w:t>                           законодательства о защите конкурен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За нарушение законодательства о защите конкуренции хозяйствующие субъекты, их руководители, должностные лица органов публичного управления несут ответственность в соответствии с Кодексом об административных правонарушения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 Убытки, причиненные хозяйствующим субъектом другому хозяйствующему субъекту либо иным лицам вследствие нарушения настоящего закона, подлежат возмещению причинившим их хозяйствующим субъектом в соответствии с Гражданским кодексом.</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Глава VII</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 xml:space="preserve">ПОРЯДОК ПРИНЯТИЯ, ИСПОЛНЕНИЯ И ОБЖАЛОВАНИЯ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РЕШЕНИЙ (ПРЕДПИСАНИЙ) АГЕНТ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Статья 24. </w:t>
            </w:r>
            <w:r>
              <w:rPr>
                <w:rFonts w:eastAsia="Times New Roman" w:cs="Times New Roman" w:ascii="Times New Roman" w:hAnsi="Times New Roman"/>
                <w:color w:val="000000"/>
                <w:sz w:val="24"/>
                <w:szCs w:val="24"/>
                <w:lang w:eastAsia="ru-RU"/>
              </w:rPr>
              <w:t>Основания для рассмотрения Агентств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ел о нарушениях законодательства о защите конкурен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Для принятия решения по нарушению законодательства о защите конкуренции Агентство обязано рассмотреть в установленном порядке дело о нарушении законодатель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 Основаниями для рассмотрения дела о нарушении законодательства служит заявление хозяйствующего субъекта, организации или объединения предпринимателей и потребителей либо органа публичного управления. Агентство на основании имеющихся в его распоряжении материалов, свидетельствующих о нарушении законодательства, вправе рассмотреть дело и по собственной инициатив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Статья 25.  </w:t>
            </w:r>
            <w:r>
              <w:rPr>
                <w:rFonts w:eastAsia="Times New Roman" w:cs="Times New Roman" w:ascii="Times New Roman" w:hAnsi="Times New Roman"/>
                <w:color w:val="000000"/>
                <w:sz w:val="24"/>
                <w:szCs w:val="24"/>
                <w:lang w:eastAsia="ru-RU"/>
              </w:rPr>
              <w:t>Порядок рассмотрения Агентств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ел о нарушениях законодатель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 принятия по ним реш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Порядок рассмотрения дел о нарушениях законодательства о защите конкуренции и принятия по ним решений устанавливается Агентств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 Решение, принятое Агентством по результатам рассмотрения дела, направляется заинтересованным лицам в письменной форме в 5-дневный срок со дня принят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Статья 26. </w:t>
            </w:r>
            <w:r>
              <w:rPr>
                <w:rFonts w:eastAsia="Times New Roman" w:cs="Times New Roman" w:ascii="Times New Roman" w:hAnsi="Times New Roman"/>
                <w:color w:val="000000"/>
                <w:sz w:val="24"/>
                <w:szCs w:val="24"/>
                <w:lang w:eastAsia="ru-RU"/>
              </w:rPr>
              <w:t> Порядок исполнения решения (предпис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гент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Решение (предписание) Агентства исполняется хозяйствующим субъектом, его руководителем, органом публичного управления и его должностными лицами в срок, указанный в решении (предписа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 В случае неисполнения решения (предписания) об отмене или изменении принятого с нарушением законодательства акта, о восстановлении положения, существовавшего до нарушения, Агентство вправе обратиться в судебную инстанцию с иском о признании акта недействительным полностью или частично или о понуждении восстановить положение, существовавшее до наруш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 При неисполнении решения (предписания) об изменении или расторжении противоречащего законодательству договора либо о заключении договора с хозяйствующим субъектом Агентство вправе обратиться в судебную инстанцию с иском об изменении или расторжении договора либо о признании договора недействительным полностью или частич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 Штрафы, наложенные Агентством на хозяйствующие субъекты, их руководителей, должностных лиц,  взыскиваются в бюдж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 При уклонении руководителей хозяйствующего субъекта или должностных лиц органа публичного управления от уплаты штрафа либо при уплате ими штрафа в размере, меньшем указанного в решении (предписании), Агентство вправе обратиться в судебную инстанцию с заявлением о взыскании суммы штрафа в бюджет.</w:t>
            </w:r>
          </w:p>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FF"/>
                <w:sz w:val="24"/>
                <w:szCs w:val="24"/>
                <w:lang w:eastAsia="ru-RU"/>
              </w:rPr>
              <w:t>[Ст. 26 изменена ЗП322-XVI от 15.12.05, МО1-4/06.01.06 ст.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Статья 27.  </w:t>
            </w:r>
            <w:r>
              <w:rPr>
                <w:rFonts w:eastAsia="Times New Roman" w:cs="Times New Roman" w:ascii="Times New Roman" w:hAnsi="Times New Roman"/>
                <w:color w:val="000000"/>
                <w:sz w:val="24"/>
                <w:szCs w:val="24"/>
                <w:lang w:eastAsia="ru-RU"/>
              </w:rPr>
              <w:t>Порядок и основания обжалования реш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едписания) Агент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Хозяйствующий субъект, его руководители, орган публичного управления, его должностные лица вправе обратиться в судебную инстанцию с иском о признании недействительным (полностью или частично) решения (предписания) Агентства в случае несоответствия его законодательству либо принятия его Агентством в нарушение своей компетенции или установленного поряд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 Обращение с иском в судебную инстанцию не приостанавливает исполнение решения (предписания) Агентства на время его рассмотрения в судебной инстанции, если судебной инстанцией не вынесено определение об ин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 Решение (предписание) Агентства может быть обжаловано в течение шести месяцев со дня его вынесения, за исключением требований, на которые исковая давность не распространяется.</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Глава VIII</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ЗАКЛЮЧИТЕЛЬНЫЕ И ПЕРЕХОДНЫЕ ПОЛОЖЕНИЯ</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Статья 2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о приведения в соответствие с настоящим законом законодательные и иные нормативные акты применяются в части, не противоречащей ему.</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Статья 2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авительству в двухмесячный сро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едставить предложения о приведении действующего законодательства в соответствие с настоящим закон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ивести свои нормативные акты в соответствие с настоящим закон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br/>
              <w:t>    ПРЕДСЕДАТЕЛЬ</w:t>
              <w:br/>
              <w:t>    ПАРЛАМЕНТА                                                                       Думитру ДЬЯКОВ</w:t>
              <w:br/>
              <w:br/>
              <w:t>    Кишинэу, 30 июня 2000 г.</w:t>
              <w:br/>
              <w:t>    № 1103-XIV.</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иложение</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ПОЛОЖЕНИЕ</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о Национальном агентстве по защите конкуренции</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I.  Общие полож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В целях реализации государственной политики в области защиты конкуренции, ограничения и пресечения антиконкурентной деятельности хозяйствующих субъектов, органов публичного управления, а также контроля за исполнением законодательства о защите конкуренции создается Национальное агентство по защите конкуренции (далее - Агентств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 Агентство является постоянно действующим органом публичного управления со статусом юридического лица и в своей деятельности не зависит от других органов публичного управления.</w:t>
            </w:r>
          </w:p>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FF"/>
                <w:sz w:val="24"/>
                <w:szCs w:val="24"/>
                <w:lang w:eastAsia="ru-RU"/>
              </w:rPr>
              <w:t>[Пкт. 2 в редакции ЗП322-XVI от 15.12.05, МО1-4/06.01.06 ст.6]</w:t>
            </w:r>
          </w:p>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 В своей деятельности Агентство руководствуется Конституцией Республики Молдова, настоящим законом, другими нормативными актами и настоящим положени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 Агентство имеет собственный баланс, расчетный счет, в том числе валютный, печать с изображением Государственного герба Республики Молдова и собственным наименованием.</w:t>
            </w:r>
          </w:p>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FF"/>
                <w:sz w:val="24"/>
                <w:szCs w:val="24"/>
                <w:lang w:eastAsia="ru-RU"/>
              </w:rPr>
              <w:t>[Пкт. 4 изменен ЗП322-XVI от 15.12.05, МО1-4/06.01.06 ст.6]</w:t>
            </w:r>
          </w:p>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 Численность персонала Агентства, формы и система оплаты его труда устанавливаются административным советом Агент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 В целях выполнения возложенных на него задач Агентство сотрудничает с другими органами центрального и местного публичного управления.</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II. Основные задачи Агент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 Основными задачами Агентства являю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 осуществление государственной политики в области защиты конкурен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b) предупреждение, ограничение и пресечение антиконкурент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c) государственный контроль за соблюдением законодательства о защите конкуренции и о рекламе.</w:t>
            </w:r>
          </w:p>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FF"/>
                <w:sz w:val="24"/>
                <w:szCs w:val="24"/>
                <w:lang w:eastAsia="ru-RU"/>
              </w:rPr>
              <w:t>[Пкт. 7 изменен ЗП322-XVI от 15.12.05, МО1-4/06.01.06 ст.6]</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III. Функции Агент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8. В соответствии со своими задачами Агентство выполняет следующие функ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 разрабатывает и осуществляет государственную политику, направленную на защиту и развитие конкуренции и ограничение монополистическ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b) представляет Правительству предложения и проекты нормативных актов по вопросам совершенствования законодательства о защите конкуренции и механизма его реализ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c) устанавливает доминирующее положение на рын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d) контролирует соблюдение хозяйствующими субъектами, органами публичного управления и должностными лицами законодательства о защите конкуренци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e) принимает, в пределах своей компетенции, решения по фактам нарушения законодательства о защите конкурен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f) дает хозяйствующим субъектам обязательные для исполнения предписания о прекращении нарушений законодательства о защите конкуренции и/или устранении их последствий, о расторжении или изменении договоров, противоречащих законодательству о защите конкуренци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g) дает органам публичного управления обязательные для исполнения предписания об отмене или изменении принятых ими неправомерных актов, о прекращении нарушений, а также о расторжении или изменении договоров, противоречащих законодательству о защите конкурен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h) осуществляет экспертизу целесообразности создания зон свободного предприниматель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i) принимает решения о наложении штрафов на хозяйствующих субъектов и их руководителей, а также на должностных лиц органов публичного управления за антиконкурентные действия, неисполнение предписаний Агентства и иные нарушения законодательства о защите конкурен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j) обращается с иском в судебные инстанции, в том числе о взыскании с хозяйствующего субъекта части прибыли, полученной в результате нарушения законодательства о защите конкуренции, участвует в процессе рассмотрения ими дел, связанных с применением или нарушением законодательства о защите конкурен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k) разрабатывает положения, инструкции, методологические нормы, обеспечивающие единообразное применение законодательства в области защиты конкуренции и осуществление возложенных на Агентство задач;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l) сотрудничает с соответствующими  учреждениями других стран и международными организациями в части ограничения и пресечения антиконкурент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m) содействует обмену информацией с другими государствами.</w:t>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color w:val="0000FF"/>
                <w:sz w:val="24"/>
                <w:szCs w:val="24"/>
                <w:lang w:eastAsia="ru-RU"/>
              </w:rPr>
              <w:t>[Пкт. 8 в редакции ЗП322-XVI от 15.12.05, МО1-4/06.01.06 ст.6]</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IV. Доступ к информ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9. При осуществлении своих полномочий сотрудники Агентства имеют право беспрепятственного доступа в помещения, на территории органов публичного управления, хозяйствующих субъектов, за исключением жилых помещений, физических лиц, а также вправе знакомиться с необходимыми документ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0. Сведения, полученные Агентством при осуществлении своих полномочий и составляющие коммерческую тайну, могут быть использованы им только в этих целях и не подлежат разглашен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бытки, причиненные вследствие разглашения сотрудниками Агентства сведений, составляющих коммерческую тайну, подлежат возмещению в порядке, установленном законодательством.</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V. Управление Агентств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1. Агентством управляет административный совет. Административный совет является коллегиальным органом и состоит из семи членов, включая генерального директора и двух его заместите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2. Генеральный директор и два его заместителя назначаются Парламентом сроком на пять лет по представлению Председателя Парламента при наличии предварительного положительного заключения профильной парламентской комиссии. Остальные члены административного совета назначаются на должность генеральным директором на контрактной основе на тот же срок.</w:t>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color w:val="0000FF"/>
                <w:sz w:val="24"/>
                <w:szCs w:val="24"/>
                <w:lang w:eastAsia="ru-RU"/>
              </w:rPr>
              <w:t>[Пкт. 12 изменен ЗП322-XVI от 15.12.05, МО1-4/06.01.06 ст.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3. Административный совет принимает решения в форме постановлений, распоряжений и предписаний, которые подписываются генеральным директором или его заместител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становлениями создаются и ликвидируются филиалы и представительства Агентства, выдаются и отзываются разрешения по заявлениям, подтверждаются и аннулируются документы, предоставляются и отзываются полномочия, принимаются решения по рассматриваемым делам о нарушении законодательства о защите конкуренции, устанавливается доминирующее положение хозяйствующего субъекта на рын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 основании распоряжений возбуждаются дела о нарушении законодательства о защите конкуренции, проводятся проверки и экспертиз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едписаниями отменяются сделки и действия хозяйствующих субъектов и их объединений, органы публичного управления обязываются отменить или изменить тот или иной нормативный акт либо прекратить какие-либо действия, хозяйствующим субъектам и органам публичного управления предписывается совершить или не допускать определенных действий, выносятся предупреждения и налагаются штрафы.</w:t>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color w:val="0000FF"/>
                <w:sz w:val="24"/>
                <w:szCs w:val="24"/>
                <w:lang w:eastAsia="ru-RU"/>
              </w:rPr>
              <w:t>[Пкт. 13 изменен ЗП322-XVI от 15.12.05, МО1-4/06.01.06 ст.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4. Решения административного совета принимаются большинством голосов его членов и могут быть обжалованы в судебных инстанциях в соответствии с законодательством. Каждый член административного совета имеет один голо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5. Члены  административного  совета  должны  быть  гражданами Республики Молдова, иметь высшее экономическое или юридическое образование и опыт работы в области экономики не менее пяти л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6. Генеральный директор и его заместители освобождаются от должности Парламентом по предложению Председателя Парламента в случа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 подачи в отставк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b) окончания срока пребывания в долж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 выхода из гражданства Республики Молдо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d) невозможности исполнять обязанности по состоянию здоровь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 избрания на другую должн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f) осуждения к лишению свободы вступившим в законную силу решением судебной инстанции;</w:t>
              <w:br/>
              <w:t>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sz w:val="24"/>
                <w:szCs w:val="24"/>
                <w:lang w:eastAsia="ru-RU"/>
              </w:rPr>
              <w:t>f</w:t>
            </w:r>
            <w:r>
              <w:rPr>
                <w:rFonts w:eastAsia="Times New Roman" w:cs="Times New Roman" w:ascii="Times New Roman" w:hAnsi="Times New Roman"/>
                <w:b/>
                <w:bCs/>
                <w:sz w:val="24"/>
                <w:szCs w:val="24"/>
                <w:vertAlign w:val="superscript"/>
                <w:lang w:eastAsia="ru-RU"/>
              </w:rPr>
              <w:t>1</w:t>
            </w:r>
            <w:r>
              <w:rPr>
                <w:rFonts w:eastAsia="Times New Roman" w:cs="Times New Roman" w:ascii="Times New Roman" w:hAnsi="Times New Roman"/>
                <w:b/>
                <w:bCs/>
                <w:sz w:val="24"/>
                <w:szCs w:val="24"/>
                <w:lang w:eastAsia="ru-RU"/>
              </w:rPr>
              <w:t>) наступления окончательности констатирующего акта, которым установлено издание/принятие ими административного акта или совершение сделки с нарушением законоположений о конфликте интересов;</w:t>
            </w:r>
            <w:r>
              <w:rPr>
                <w:rFonts w:eastAsia="Times New Roman" w:cs="Times New Roman" w:ascii="Times New Roman" w:hAnsi="Times New Roman"/>
                <w:sz w:val="24"/>
                <w:szCs w:val="24"/>
                <w:lang w:eastAsia="ru-RU"/>
              </w:rPr>
              <w:br/>
              <w:t xml:space="preserve">    </w:t>
            </w:r>
            <w:r>
              <w:rPr>
                <w:rFonts w:eastAsia="Times New Roman" w:cs="Times New Roman" w:ascii="Times New Roman" w:hAnsi="Times New Roman"/>
                <w:i/>
                <w:iCs/>
                <w:color w:val="0000FF"/>
                <w:sz w:val="24"/>
                <w:szCs w:val="24"/>
                <w:lang w:eastAsia="ru-RU"/>
              </w:rPr>
              <w:t>[Пкт.16 подпкт.f</w:t>
            </w:r>
            <w:r>
              <w:rPr>
                <w:rFonts w:eastAsia="Times New Roman" w:cs="Times New Roman" w:ascii="Times New Roman" w:hAnsi="Times New Roman"/>
                <w:i/>
                <w:iCs/>
                <w:color w:val="0000FF"/>
                <w:sz w:val="24"/>
                <w:szCs w:val="24"/>
                <w:vertAlign w:val="superscript"/>
                <w:lang w:eastAsia="ru-RU"/>
              </w:rPr>
              <w:t>1</w:t>
            </w:r>
            <w:r>
              <w:rPr>
                <w:rFonts w:eastAsia="Times New Roman" w:cs="Times New Roman" w:ascii="Times New Roman" w:hAnsi="Times New Roman"/>
                <w:i/>
                <w:iCs/>
                <w:color w:val="0000FF"/>
                <w:sz w:val="24"/>
                <w:szCs w:val="24"/>
                <w:lang w:eastAsia="ru-RU"/>
              </w:rPr>
              <w:t>) введен ЗП181 от 19.12.11, МО1-6/06.01.12 ст.4; в силу с 01.03.12</w:t>
            </w:r>
            <w:r>
              <w:rPr>
                <w:rFonts w:eastAsia="Times New Roman" w:cs="Times New Roman" w:ascii="Times New Roman" w:hAnsi="Times New Roman"/>
                <w:color w:val="0000FF"/>
                <w:sz w:val="24"/>
                <w:szCs w:val="24"/>
                <w:lang w:eastAsia="ru-RU"/>
              </w:rPr>
              <w:t>]</w:t>
            </w:r>
            <w:r>
              <w:rPr>
                <w:rFonts w:eastAsia="Times New Roman" w:cs="Times New Roman" w:ascii="Times New Roman" w:hAnsi="Times New Roman"/>
                <w:sz w:val="24"/>
                <w:szCs w:val="24"/>
                <w:lang w:eastAsia="ru-RU"/>
              </w:rPr>
              <w:br/>
              <w:t> </w:t>
            </w:r>
            <w:r>
              <w:rPr>
                <w:rFonts w:eastAsia="Times New Roman" w:cs="Times New Roman" w:ascii="Times New Roman" w:hAnsi="Times New Roman"/>
                <w:b/>
                <w:bCs/>
                <w:sz w:val="24"/>
                <w:szCs w:val="24"/>
                <w:lang w:eastAsia="ru-RU"/>
              </w:rPr>
              <w:t>   f</w:t>
            </w:r>
            <w:r>
              <w:rPr>
                <w:rFonts w:eastAsia="Times New Roman" w:cs="Times New Roman" w:ascii="Times New Roman" w:hAnsi="Times New Roman"/>
                <w:b/>
                <w:bCs/>
                <w:sz w:val="24"/>
                <w:szCs w:val="24"/>
                <w:vertAlign w:val="superscript"/>
                <w:lang w:eastAsia="ru-RU"/>
              </w:rPr>
              <w:t>2</w:t>
            </w:r>
            <w:r>
              <w:rPr>
                <w:rFonts w:eastAsia="Times New Roman" w:cs="Times New Roman" w:ascii="Times New Roman" w:hAnsi="Times New Roman"/>
                <w:b/>
                <w:bCs/>
                <w:sz w:val="24"/>
                <w:szCs w:val="24"/>
                <w:lang w:eastAsia="ru-RU"/>
              </w:rPr>
              <w:t>) нахождения в положении несовместимости, что установлено ставшим окончательным констатирующим актом;</w:t>
            </w:r>
            <w:r>
              <w:rPr>
                <w:rFonts w:eastAsia="Times New Roman" w:cs="Times New Roman" w:ascii="Times New Roman" w:hAnsi="Times New Roman"/>
                <w:sz w:val="24"/>
                <w:szCs w:val="24"/>
                <w:lang w:eastAsia="ru-RU"/>
              </w:rPr>
              <w:br/>
              <w:t xml:space="preserve">    </w:t>
            </w:r>
            <w:r>
              <w:rPr>
                <w:rFonts w:eastAsia="Times New Roman" w:cs="Times New Roman" w:ascii="Times New Roman" w:hAnsi="Times New Roman"/>
                <w:i/>
                <w:iCs/>
                <w:color w:val="0000FF"/>
                <w:sz w:val="24"/>
                <w:szCs w:val="24"/>
                <w:lang w:eastAsia="ru-RU"/>
              </w:rPr>
              <w:t>[Пкт.16 подпкт.f</w:t>
            </w:r>
            <w:r>
              <w:rPr>
                <w:rFonts w:eastAsia="Times New Roman" w:cs="Times New Roman" w:ascii="Times New Roman" w:hAnsi="Times New Roman"/>
                <w:i/>
                <w:iCs/>
                <w:color w:val="0000FF"/>
                <w:sz w:val="24"/>
                <w:szCs w:val="24"/>
                <w:vertAlign w:val="superscript"/>
                <w:lang w:eastAsia="ru-RU"/>
              </w:rPr>
              <w:t>2</w:t>
            </w:r>
            <w:r>
              <w:rPr>
                <w:rFonts w:eastAsia="Times New Roman" w:cs="Times New Roman" w:ascii="Times New Roman" w:hAnsi="Times New Roman"/>
                <w:i/>
                <w:iCs/>
                <w:color w:val="0000FF"/>
                <w:sz w:val="24"/>
                <w:szCs w:val="24"/>
                <w:lang w:eastAsia="ru-RU"/>
              </w:rPr>
              <w:t>) введен ЗП181 от 19.12.11, МО1-6/06.01.12 ст.4; в силу с 01.03.12</w:t>
            </w:r>
            <w:r>
              <w:rPr>
                <w:rFonts w:eastAsia="Times New Roman" w:cs="Times New Roman" w:ascii="Times New Roman" w:hAnsi="Times New Roman"/>
                <w:color w:val="0000FF"/>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g) нарушения законодатель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7. Административный сов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 разрабатывает проекты законодательных и других нормативных ак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b) дает заключения по проектам законодательных и других нормативных актов, касающихся функционирования товарных рынков и развития конкурен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 рассматривает предложения органов публичного управления и дает по ним заключ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d) принимает, в пределах своей компетенции, меры по защите конкурен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e) возбуждает дела о нарушениях законодательства о защите конкуренции и выносит по ним решения, утверждает объекты проверок, а также материалы проведенных проверо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f) дает предписания, принимает решения о наложении штрафов и их размера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g) принимает решения по обращениям, жалобам и предложения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h) принимает другие решения в пределах своей компетен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Члены административного совета несут персональную ответственность за принятые советом решения и исполнение возложенных на него функций.</w:t>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color w:val="0000FF"/>
                <w:sz w:val="24"/>
                <w:szCs w:val="24"/>
                <w:lang w:eastAsia="ru-RU"/>
              </w:rPr>
              <w:t>[Пкт. 17 изменен ЗП322-XVI от 15.12.05, МО1-4/06.01.06 ст.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8. Генеральный директо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 организует деятельность Агентства и его административного сове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b) созывает заседания административного совета и председательствует на ни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 утверждает внутренние регламенты Агент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d) нанимает персонал Агентства и утверждает его функциональные обязан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 издает приказы и распоряжения, касающиеся деятельности персонала Агентства, и контролирует их выполн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f) в соответствии со структурой, формой и системой оплаты труда, утвержденными административным советом, устанавливает размер основной заработной платы работников, размер надбавок и премий, меры поощрения и наказ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g) подписывает постановления, приказы, положения и другие нормативные акты, утвержденные административным советом Агент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h) подписывает предупреждения и предписания Агентства, решения о возбуждении дел и наложении штрафов, заключения и ответы по заявлениям хозяйствующих субъектов и органов публичного управл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i) подписывает финансовые, банковские документы, отчеты Агентства и несет персональную ответственность за финансово-хозяйственную деятельность Агент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j) представляет интересы Агентства в отношениях с юридическими лицами из Республики Молдова и из-за рубежа, заключает контракты по вопросам, относящимся к компетенции Агент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k) обеспечивает подготовку и переподготовку кадров, организует материально-техническое оснащение Агент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9. Генеральный директор ежегодно представляет Парламенту отчет о деятельности Агентства за истекший г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0. В случае временного отсутствия генерального директора его обязанности исполняет один из заместите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1. Член административного совета не вправ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 быть членом административных советов, советов директоров, правлений, ревизионных комиссий и иных органов управления хозяйствующих субъек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b) заниматься какой-либо иной оплачиваемой деятельностью, за исключением научной, педагогической и творческ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 получать финансовое или материальное вознаграждение от предприятий и предпринимате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d) использовать свои полномочия в целях рекламы.</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VI. Бюджет Агентства и финансовый г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2. Ежегодно к 15 ноября Агентство формирует свой бюджет на очередной год за счет следующих источни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 государственного финансирования, предусматриваемого бюджетом на соответствующий г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b) платы, взимаемой за рассмотрение заявл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 части поступлений от применения штрафных санкц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d) поступлений за публик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 других источников, предусмотренных законодательств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3. Плата за рассмотрение заявлений взимается в размер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0 минимальных заработных плат - за рассмотрение заявлений о создании холдинговых компаний, транснациональных корпораций и финансово-промышленных групп;</w:t>
              <w:br/>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i/>
                <w:iCs/>
                <w:color w:val="0000FF"/>
                <w:sz w:val="24"/>
                <w:szCs w:val="24"/>
                <w:lang w:eastAsia="ru-RU"/>
              </w:rPr>
              <w:t>Пкт.23 подабз.1)</w:t>
            </w:r>
            <w:r>
              <w:rPr>
                <w:rFonts w:eastAsia="Times New Roman" w:cs="Times New Roman" w:ascii="Times New Roman" w:hAnsi="Times New Roman"/>
                <w:i/>
                <w:iCs/>
                <w:color w:val="000000"/>
                <w:sz w:val="24"/>
                <w:szCs w:val="24"/>
                <w:lang w:eastAsia="ru-RU"/>
              </w:rPr>
              <w:t xml:space="preserve"> изменен ЗП162 от 22.07.11, MO170-175/14.10.11 ст.49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5 минимальных заработных плат - за рассмотрение заявлений о расширении, слиянии и присоединении хозяйствующих субъектов в случаях, предусмотренных законодательством о защите конкуренции, за внесение изменений в учредительные докумен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2 минимальных заработных плат - за рассмотрение заявлений о приобретении контрольного пакета акций (долей в уставном капитале) хозяйствующего субъекта, занимающего доминирующее положение на рынке, и о приобретении хозяйствующим субъектом, занимающим доминирующее положение на рынке, акций (долей в уставном капитале) хозяйствующего субъекта, осуществляющего деятельность на рынке этого же това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0 минимальных заработных плат - за рассмотрение заявлений о расширении, слиянии и присоединении хозяйствующих субъек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 минимальных заработных плат - за рассмотрение заявлений о нарушении действующего законодательства о защите конкуренции.</w:t>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color w:val="0000FF"/>
                <w:sz w:val="24"/>
                <w:szCs w:val="24"/>
                <w:lang w:eastAsia="ru-RU"/>
              </w:rPr>
              <w:t>[Пкт. 23 изменен ЗП322-XVI от 15.12.05, МО1-4/06.01.06 ст.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4. Агентство перечисляет на свой счет 20 процентов суммы наложенных штрафов. Размер штрафов определяется в соответствии с Кодексом об административных правонарушения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5. Ежегодно к 1 марта Агентство подготавливает финансовый отчет, содержащий сведения о всех поступлениях на его расчетный счет и о расходах, произведенных Агентством с этого счета в истекшем году. Финансовый отчет представляется Парламенту.</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VII. Транспарентность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6. Административный совет обеспечивает транспарентность своей деятельности. В этих целях все заинтересованные стороны заблаговременно извещаются о повестке дня заседания административного сове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27. Решения Агентства, представляющие общественный интерес, публикуются в Официальном мониторе Республики Молдов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8. Годовой отчет о деятельности Агентства публикуется в Официальном мониторе Республики Молдова и в центральной печати.</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Docheader">
    <w:name w:val="doc_header"/>
    <w:basedOn w:val="Style14"/>
    <w:qFormat/>
    <w:rPr/>
  </w:style>
  <w:style w:type="character" w:styleId="Docbody">
    <w:name w:val="doc_body"/>
    <w:basedOn w:val="Style14"/>
    <w:qFormat/>
    <w:rPr/>
  </w:style>
  <w:style w:type="character" w:styleId="Docblue">
    <w:name w:val="doc_blue"/>
    <w:basedOn w:val="Style14"/>
    <w:qFormat/>
    <w:rPr/>
  </w:style>
  <w:style w:type="character" w:styleId="Docsign1">
    <w:name w:val="doc_sign1"/>
    <w:basedOn w:val="Style1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12910&amp;lang=1" TargetMode="External"/><Relationship Id="rId3" Type="http://schemas.openxmlformats.org/officeDocument/2006/relationships/hyperlink" Target="http://lex.justice.md/viewdoc.php?action=view&amp;view=doc&amp;id=312910&amp;lang=2" TargetMode="External"/><Relationship Id="rId4" Type="http://schemas.openxmlformats.org/officeDocument/2006/relationships/image" Target="media/image1.png"/><Relationship Id="rId5" Type="http://schemas.openxmlformats.org/officeDocument/2006/relationships/hyperlink" Target="http://lex.justice.md/ru/341744/" TargetMode="External"/><Relationship Id="rId6" Type="http://schemas.openxmlformats.org/officeDocument/2006/relationships/hyperlink" Target="http://lex.justice.md/ru/340504/" TargetMode="External"/><Relationship Id="rId7" Type="http://schemas.openxmlformats.org/officeDocument/2006/relationships/image" Target="media/image2.png"/><Relationship Id="rId8" Type="http://schemas.openxmlformats.org/officeDocument/2006/relationships/hyperlink" Target="http://lex.justice.md/document_rus.php?id=BE58E6A5:BFAE4181"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8:55:00Z</dcterms:created>
  <dc:creator>Stirban_user</dc:creator>
  <dc:description/>
  <cp:keywords/>
  <dc:language>en-US</dc:language>
  <cp:lastModifiedBy>PC1</cp:lastModifiedBy>
  <dcterms:modified xsi:type="dcterms:W3CDTF">2012-07-24T06:46:00Z</dcterms:modified>
  <cp:revision>2</cp:revision>
  <dc:subject/>
  <dc:title/>
</cp:coreProperties>
</file>