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69"/>
        <w:gridCol w:w="4086"/>
      </w:tblGrid>
      <w:tr>
        <w:trPr/>
        <w:tc>
          <w:tcPr>
            <w:tcW w:w="5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GM387/1994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01570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387 </w:t>
              <w:br/>
              <w:t>от  06.06.1994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утверждении Примерного положения о муниципальном предприяти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 : 02.09.1994 в Monitorul Oficial Nr. 2     статья № : 16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О</w:t>
              <w:br/>
              <w:t xml:space="preserve">  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П693 от 17.11.09, MO171-172/27.11.09 ст.81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ПП30 от 10.01.06, MO13-15/24.01.06 ст.8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тельство Республики Молдова п о с т а н о в л я е 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дить Примерное    положение   о   муниципальном    предприятии (прилаг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 И.О. Премьер-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и Молдова                                ИОН ГУ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РН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МУНИЦИПАЛЬНОМ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ное положение  о  муниципальном предприятии (в  дальнейшем  - Положение)   разработано в соответствии с законами Республики Молдова \"О предпринимательстве и предприятиях\", \"О собственности\", \"Об основах местного  самоуправления\" и другими законодательными актами и определяет  основы  деятельности и порядок  создания, реорганизации  и ликвидации муниципального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униципальное  предприятия  (далее  -  предприятие)   является хозяйствующим  субъектом с правами юридического лица, созданным на баземуниципальной собственности и производящим путем ее  рационального использования  определенные  виды  товаров (продукции), работ  и  услуг, необходимые для удовлетворения потребностей административно-территориальной единицы и обеспечения социально-экономических интересов трудового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едприятие вправе осуществлять любые виды деятельности, за исключением запрещенных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ми видами   деятельности,  на  которые   распространяется прерогатива  государственного предпринимательства, предприятие  может заниматься  на основании лицензий, выданных в соответствии с положениями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редприятие  создает в рамках закона филиалы и представительства с правом открытия субс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ом является  обособленное подразделение  предприятия, расположенное за пределами его местонахождения и осуществляющее часть его фун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ительством является обособленное подразделение предприятия, расположенное   за   пределами   его местонахождения, осуществляющее представительство   и защиту интересов предприятия, совершающее от  его имени сделки и иные правов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ы и представительства  должны  быть указаны  в  учредительных документах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ы и представительства  не  являются юридическими лицами.  Они наделяются   имуществом  за счет предприятия и  могут  действовать  на основе утверждаемых им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  филиала (представительства) назначается на  должность руководителем предприятия и действует на основании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алы имеют  собственные  балансы,  которые  входят  в  свободный баланс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ятие несет  ответственность  по  обязательствам филиалов  и представительств, а последние - по обязательствам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рма филиала (представительства)  должна  указывать его местонахождение, фирму учредившего его предприятия, а также содержать слово \"филиал\" (\"представительство\"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едприятие может объединиться на основе специального договора с другими  хозяйственными единицами в союзы, ассоциации, концерны и другие объединения по отраслевому, территориальному или иным принципам для расширения своих возможностей в реализации и защите производственных, научно-технических, социальных и иных общих интересов уча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структур  допускается с  учетом  соблюдения антимонопольного законодательства и иных нормативных 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 своей деятельности предприятие руководствуется законодательством Республики Молдова,  постановлениями  Правительства Республики  Молдова, министерств, департаментов, органов местного самоуправления и своим уста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Создание предприятия и его рег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редприятие учреждается и наделяется имуществом органом местного самоуправления (далее - учредит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ях, когда для создания и деятельности предприятия требуется участок земли или другие  природные  ресурсы,  решение о создании предприятия принимается только  в том случае,  если   учредитель представляет положительное заключение территориального   органа экологической эксперти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Предприятие считается созданным и приобретает право юридического лица со дня его государственной рег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редприятие  регистрируется, в установленном  порядке, ГП «Государственная регистрационная палата»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   [Пкт.8 изменен ПП693 от 17.11.09, MO171-172/27.11.09 ст.816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кт.8 изменен ПП30 от 10.01.06, MO13-15/24.01.06 ст.8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Для регистрации предприятий представляются  следующие учредительные документы:  решение учредителя о создании  предприятия  и устав предприятия, утвержденный учред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. В устав предприятия  должны  быть  включены  следующие  дан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название,  дата  принятия  и номер постановления  учредителя  об утверждении устава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ь о названии,  номере и дате  принятия  постановления об утверждении органом местного самоуправления устава предприятия делается в  верхней правой  части титульного листа устава и заверяется   подписью руководящего  работника   органа местного самоуправления и печатью этого орг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наименование (фирма)и местонахождение предприятия (в фирме используется слово \"муниципальный\"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цели и виды деятельности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величина и   состав  имущества,  переданного  из   муниципальной собственности    на баланс вновь созданного предприятия (уставного фонда или капита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порядок владения,  пользования и распоряжения уставным фондом, а также его изменения, источники образования имущества предприятия, способ распределения прибыли (дохода) и покрытия убыт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принципы формирования и деятельности органов управления и контроля предприятия, их компетен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порядок реорганизации и ликвидации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устав предприятия могут включаться также иные положения, связанные с особенностями деятельности предприятия и не противоречащие законодательству, правительственным и другим нормативным ак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Имущество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Муниципальное  имущество, переданное учредителем предприятию, принадлежит ему на праве хозяйственного 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Имущество предприятия  составляют основные фонды и оборотные средства, а также иные ценности, стоимость  которых  отражается  в самостоятельном балансе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Предприятие может отчуждать основные фонды (здания, сооружения, оборудование,  транспортные  средства  и другие  материальные  ценности) только  на  основании  решения учредителя, если  иное  не  предусмотрено уставом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Источниками формирования имущества предприятия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и материальные взносы учредителя (уставный капита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енные  от реализации продукции, работ, услуг, а  также от других вид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ценных бум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банков и других креди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и дотации из местного  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енные  от  сдачи  в аренду имущества  или  организации конкурсов, лотерей и других аналогичн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    или   благотворительные   взносы,    пожертвования юридических и физических 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, не запрещенные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Предприятие   отвечает  по  своим  обязательствам  всем  своим имущ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дитель не  отвечает по обязательствам предприятия, равно как и предприятие не отвечает по обязательствам своего учре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V. Управление предприя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Управление предприятием осуществляется в соответствии с его уставом    менеджером-руководителем предприятия (далее -  руководитель), который   назначается   на должность и освобождается от  должности учред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обходимости структурой управления  предприятия может быть предусмотрено создание административного совета. Принципы формирования и  функционирования   административного совета определяются положением о работе административного   совета предприятия, утверждаемым учред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Наем (назначение на должность) руководителя оформляется учредите лем индивидуальным трудовым контра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В контракте,  заключенном  между  учредителем и руководителем устанавливаются права и взаимные обязательства сторон, включая порядок исполнения функций предпринимателя, возложенных на  руководителя, ограничение прав пользования и распоряжения имуществом, осуществление выгодных   учредителю разрешенных видов деятельности, финансовые взаимоотношения, ответственность за неисполнение  или   ненадлежащее исполнение  ими  своих  обязанностей,  а также  срок  действия,  условия изменения и расторжения контр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 Руководитель несет материальную ответственность по обязательствам руководимого им предприятия, а также за неисполнение или ненадлежащее исполнение своих обязанностей, оговоренных в контра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 Учредитель  или любое третье лицо не имеет права вмешиваться  в деятельность руководителя в течение срока действия контракта, кроме случаев, предусмотренных условиями контракта либо  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 Руководитель  может быть освобожден от занимаемой должности  до истечения    срока контракта по основаниям, предусмотренным в  контракте или зак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 Отношения руководителя или административного совета предприятия с его работниками  регламентируются в соответствии с действующим законодательством,  коллективным договором и индивидуальными трудовыми контр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Экономическая и социальная деятельность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 Предприятие самостоятельно организует свою деятельность и определяет перспективы производства, исходя из спроса  населения  и местного  хозяйства  на производимую продукцию, работы, услуги  и  из необходимости  экономического   и  социального  развития   предприятия, повышения доходов его рабо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у производственных программ составляют договоры, заключенные с потребителями продукции,   работ, услуг и поставщиками материально-технических   ресурсов, других ценностей и  материалов, необходимых для произ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 Предприятие,   изучая   конъюнктуру рынка,  изменение цен, возможности   партнеров,   в  том  числе и  потенциальных, организует материально-техническое обеспечение собственного производства и капитального  строительства  путем приобретения необходимых ресурсов  на рынке товаров и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 Хозяйственные  и  иные  отношения  предприятия  с  другими предприятиями,  организациями  и гражданами    строятся  на  договорных нача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 Цены на продукцию, производимую  предприятиями,   занимающими монопольное   положение  на  рынке    товаров,  а  также  на   ресурсы регулируются государ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 Предприятие   выполняет   поставки,   работы   и   услуги   для государственных нужд на договорной основе или в порядке, определяемо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 Предприятие обязано строго соблюдать положения  коллективных договоров по охране труда, защите окружающей среды и требования техники безопасности и несет ответственность за ущерб,  причиненный здоровью и трудоспособности  его работников, в порядке,  установленно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. Отчетность и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 Предприятие в установленном порядке ведет статистическую отчет- ность, оперативный и бухгалтерский учет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 Контроль за финансово-хозяйственной деятельностью предприятия осуществляет учредитель. Ревизия финансово-хозяйственной деятельности предприятия проводится  систематически  ревизионной  комиссией  или ревизором    предприятия либо аудиторской организацией, привлеченной для этих целей по специальному догов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Контроль деятельности предприятия в пределах компетенции, определенной законом,   осуществляется органами государственного управления,  наделенными    функциями общего и специального  контроля  - финансовыми, банковскими, а также других государственных струк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 За искажение   данных  бухгалтерского  учета  и  статистических данных,  отчетов и другой законно запрашиваемой информации ответственные работники  предприятия несут дисциплинарную, материальную или  уголовную ответственность согласно законодатель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. Реорганизация и ликвидация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 Ликвидация и реорганизация (слияние, присоединение, разделение, выделение,   преобразование)   предприятия   производится   по   решению учре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 Предприятие ликвидируется по решению арбитража в случа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я факта банкротства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знания недействительными учредительных документов предпри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 При реорганизации и ликвидации предприятия освобождаемым работникам обеспечивается  соблюдение  их  прав  и   интересов  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 Предприятие считается реорганизованным или ликвидированным с момента внесения    соответствующих  изменений   в   Государственный коммерческий реги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 В случае слияния предприятия с другим предприятием имущественные права и обязанности каждого из них переходят к предприятию возникшему в результате такого сли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рисоединении   одного  предприятия  к  другому  к   последнему переходят   все   имущественные  права  и  обязанности   присоединенного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разделения предприятия  к  возникшим в  результате  этого разделения  новым  предприятиям  переходят имущественные права и обязанности разделенного предприятия в частях,  указанных в разделительном акте (баланс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выделении  из  предприятия  одного или нескольких  новых предприятий  к  каждому  из  них  имущественные права и обязанности реорганизованного  предприятия   переходят в соответствующих частях  по разделительному акту (баланс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реобразовании предприятия в другое к вновь возникшему предприятию  согласно законодательству переходят все имущественные права и обязанности прежнего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 Ликвидация предприятия осуществляется ликвидационной комиссией, образуемой  учредителем, его подразделениями или другими уполномоченными им орга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банкротства  предприятие ликвидируется решением арбитража. По их решению ликвидация может проводится самим предприя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дитель или арбитраж, принявший решение о ликвидации предприятия устанавливает  порядок  и сроки ликвидации, а также срок  для  заявления претензий кредитора, который не может быть менее двух  месяцев  с момента объявления о ликвид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 Ликвидационная комиссия  либо  орган, проводящий ликвидацию предприятия, помещает в официальной печати объявление о его ликвидации в  котором  уточняются порядок и предельные сроки заявления  кредиторами претензий, взимает дебиторскую задолженность   предприятию  и регистрирует  претензии кредиторов   с извещением последних о ликвидации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 После принятия  решения о ликвидации руководство ликвидируемого предприятия  передает  ликвидационной комиссии (уполномоченному  органу) функции управления, в том числе делопроизводство,  и  включается  в работу по оценке наличного имущества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квидационная комиссия (как орган, проводящий ликвидацию) оценивает имущество    ликвидируемого предприятия, составляет ликвидационный баланс и представляет его учредителю предприятия, а также суду  или  арбитражу,  принявшему решение о  ликвидации  предприятия, производит  расчеты  с  бюджетом и  остальные  отчисления,  обеспечивает удовлетворение   обоснованных  претензий  кредиторов  в  соответствии  с ликвидационным балансом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 Контроль  за  работой  ликвидационной  комиссии  осуществляется учредителем либо образовавшим ее органом и учред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 За ущерб,  причинный  ликвидируемому предприятию, а  также  его кредиторам,  ликвидационной комиссией (органом, проводящим ликвидацию), всю  ответственность в соответствии с действующим  законодательством несут члены ликвидационной комиссии (орган, проводящий ликвидац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Решение об использовании имущества предприятия, оставшегося после удовлетворения   обоснованных  претензий  кредиторов  и   членов трудового  коллектива,   осуществления других расчетов  и  компенсации затрат, связанных с ликвидацией предприятия, принимается учредителе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sign1">
    <w:name w:val="doc_sign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01570&amp;lang=1" TargetMode="External"/><Relationship Id="rId3" Type="http://schemas.openxmlformats.org/officeDocument/2006/relationships/hyperlink" Target="http://lex.justice.md/viewdoc.php?action=view&amp;view=doc&amp;id=301570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2829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ex.justice.md/document_rus.php?id=73BA6568:603262F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31:00Z</dcterms:created>
  <dc:creator>Stirban_user</dc:creator>
  <dc:description/>
  <cp:keywords/>
  <dc:language>en-US</dc:language>
  <cp:lastModifiedBy>PC1</cp:lastModifiedBy>
  <dcterms:modified xsi:type="dcterms:W3CDTF">2012-07-24T06:47:00Z</dcterms:modified>
  <cp:revision>2</cp:revision>
  <dc:subject/>
  <dc:title/>
</cp:coreProperties>
</file>