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781"/>
        <w:gridCol w:w="3574"/>
      </w:tblGrid>
      <w:tr>
        <w:trPr/>
        <w:tc>
          <w:tcPr>
            <w:tcW w:w="5781"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272/1999</w:t>
              <w:br/>
              <w:t xml:space="preserve">ID intern unic:  31164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57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272 </w:t>
              <w:br/>
              <w:t xml:space="preserve">din  10.02.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apa potabil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ublicat : 22.04.1999 în Monitorul Oficial Nr. 39-41     art Nr : 167     Data intrarii in vigoare : 07.12.2000 </w:t>
            </w:r>
          </w:p>
        </w:tc>
      </w:tr>
      <w:tr>
        <w:trPr/>
        <w:tc>
          <w:tcPr>
            <w:tcW w:w="9355"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FF0000"/>
                <w:sz w:val="24"/>
                <w:szCs w:val="24"/>
                <w:lang w:val="en-US" w:eastAsia="ru-RU"/>
              </w:rPr>
              <w:t>   </w:t>
            </w:r>
            <w:r>
              <w:rPr>
                <w:rFonts w:eastAsia="Times New Roman CE" w:cs="Times New Roman CE" w:ascii="Times New Roman CE" w:hAnsi="Times New Roman CE"/>
                <w:i/>
                <w:iCs/>
                <w:color w:val="FF0000"/>
                <w:sz w:val="24"/>
                <w:szCs w:val="24"/>
                <w:lang w:val="en-US" w:eastAsia="ru-RU"/>
              </w:rPr>
              <w:t xml:space="preserve"> </w:t>
            </w:r>
            <w:r>
              <w:rPr>
                <w:rFonts w:eastAsia="Times New Roman" w:cs="Times New Roman CE" w:ascii="Times New Roman CE" w:hAnsi="Times New Roman CE"/>
                <w:i/>
                <w:iCs/>
                <w:color w:val="FF0000"/>
                <w:sz w:val="24"/>
                <w:szCs w:val="24"/>
                <w:lang w:val="en-US" w:eastAsia="ru-RU"/>
              </w:rPr>
              <w:t xml:space="preserve">MODIFICAT </w:t>
              <w:br/>
              <w:t xml:space="preserve">    </w:t>
            </w:r>
            <w:hyperlink r:id="rId5">
              <w:r>
                <w:rPr>
                  <w:rStyle w:val="InternetLink"/>
                  <w:rFonts w:eastAsia="Times New Roman" w:cs="Times New Roman CE" w:ascii="Times New Roman CE" w:hAnsi="Times New Roman CE"/>
                  <w:i/>
                  <w:iCs/>
                  <w:color w:val="000000"/>
                  <w:sz w:val="24"/>
                  <w:szCs w:val="24"/>
                  <w:u w:val="single"/>
                  <w:lang w:val="en-US" w:eastAsia="ru-RU"/>
                </w:rPr>
                <w:t xml:space="preserve">LP131-XVIII din </w:t>
              </w:r>
            </w:hyperlink>
            <w:hyperlink r:id="rId6">
              <w:r>
                <w:rPr>
                  <w:rStyle w:val="InternetLink"/>
                  <w:rFonts w:eastAsia="Times New Roman" w:cs="Times New Roman CE" w:ascii="Times New Roman CE" w:hAnsi="Times New Roman CE"/>
                  <w:i/>
                  <w:iCs/>
                  <w:color w:val="FF0000"/>
                  <w:sz w:val="24"/>
                  <w:szCs w:val="24"/>
                  <w:u w:val="single"/>
                  <w:lang w:val="en-US" w:eastAsia="ru-RU"/>
                </w:rPr>
                <w:t>23.12.09</w:t>
              </w:r>
            </w:hyperlink>
            <w:hyperlink r:id="rId7">
              <w:r>
                <w:rPr>
                  <w:rStyle w:val="InternetLink"/>
                  <w:rFonts w:eastAsia="Times New Roman" w:cs="Times New Roman CE" w:ascii="Times New Roman CE" w:hAnsi="Times New Roman CE"/>
                  <w:i/>
                  <w:iCs/>
                  <w:color w:val="000000"/>
                  <w:sz w:val="24"/>
                  <w:szCs w:val="24"/>
                  <w:u w:val="single"/>
                  <w:lang w:val="en-US" w:eastAsia="ru-RU"/>
                </w:rPr>
                <w:t>, MO23-24/12.02.10 art.35</w:t>
              </w:r>
            </w:hyperlink>
          </w:p>
          <w:p>
            <w:pPr>
              <w:pStyle w:val="Normal"/>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CE" w:ascii="Times New Roman CE" w:hAnsi="Times New Roman CE"/>
                <w:i/>
                <w:iCs/>
                <w:color w:val="0000FF"/>
                <w:sz w:val="24"/>
                <w:szCs w:val="24"/>
                <w:lang w:val="en-US" w:eastAsia="ru-RU"/>
              </w:rPr>
              <w:t>LP268 -XVI din 28.07.06, MO142-145/08.09.06 art.702</w:t>
            </w:r>
          </w:p>
          <w:p>
            <w:pPr>
              <w:pStyle w:val="Normal"/>
              <w:spacing w:lineRule="auto" w:line="240" w:before="0" w:after="24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CE" w:ascii="Times New Roman CE" w:hAnsi="Times New Roman CE"/>
                <w:i/>
                <w:iCs/>
                <w:color w:val="0000FF"/>
                <w:sz w:val="24"/>
                <w:szCs w:val="24"/>
                <w:lang w:val="en-US" w:eastAsia="ru-RU"/>
              </w:rPr>
              <w:t xml:space="preserve">LP1346-XIV din 02.11.00, MO152/07.12.00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arlamentul adoptă prezenta lege organică.</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ISPOZIŢII GENER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 </w:t>
            </w:r>
            <w:r>
              <w:rPr>
                <w:rFonts w:eastAsia="Times New Roman" w:cs="Times New Roman CE" w:ascii="Times New Roman CE" w:hAnsi="Times New Roman CE"/>
                <w:color w:val="000000"/>
                <w:sz w:val="24"/>
                <w:szCs w:val="24"/>
                <w:lang w:val="en-US" w:eastAsia="ru-RU"/>
              </w:rPr>
              <w:t>Noţiuni princip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sensul prezentei legi, se utilizează următoarele noţiuni princip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apă potabilă </w:t>
            </w:r>
            <w:r>
              <w:rPr>
                <w:rFonts w:eastAsia="Times New Roman" w:cs="Times New Roman CE" w:ascii="Times New Roman CE" w:hAnsi="Times New Roman CE"/>
                <w:color w:val="000000"/>
                <w:sz w:val="24"/>
                <w:szCs w:val="24"/>
                <w:lang w:val="en-US" w:eastAsia="ru-RU"/>
              </w:rPr>
              <w:t>- apă care poate fi consumată de om, direct sau indirect, timp îndelungat fără a-i prejudicia sănătate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alimentare cu apă potabilă </w:t>
            </w:r>
            <w:r>
              <w:rPr>
                <w:rFonts w:eastAsia="Times New Roman" w:cs="Times New Roman CE" w:ascii="Times New Roman CE" w:hAnsi="Times New Roman CE"/>
                <w:color w:val="000000"/>
                <w:sz w:val="24"/>
                <w:szCs w:val="24"/>
                <w:lang w:val="en-US" w:eastAsia="ru-RU"/>
              </w:rPr>
              <w:t>- activitate de asigurare a necesităţilor de apă potabilă ale persoanelor fizice şi jurid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consumator de  apă potabilă</w:t>
            </w:r>
            <w:r>
              <w:rPr>
                <w:rFonts w:eastAsia="Times New Roman" w:cs="Times New Roman CE" w:ascii="Times New Roman CE" w:hAnsi="Times New Roman CE"/>
                <w:color w:val="000000"/>
                <w:sz w:val="24"/>
                <w:szCs w:val="24"/>
                <w:lang w:val="en-US" w:eastAsia="ru-RU"/>
              </w:rPr>
              <w:t xml:space="preserve"> - persoană fizică sau  juridică ce utilizează apă potabilă pentru satisfacerea necesităţilor (fiziologice,menajere, tehnolog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distribuitor</w:t>
            </w:r>
            <w:r>
              <w:rPr>
                <w:rFonts w:eastAsia="Times New Roman" w:cs="Times New Roman CE" w:ascii="Times New Roman CE" w:hAnsi="Times New Roman CE"/>
                <w:color w:val="000000"/>
                <w:sz w:val="24"/>
                <w:szCs w:val="24"/>
                <w:lang w:val="en-US" w:eastAsia="ru-RU"/>
              </w:rPr>
              <w:t>  - persoană juridică, intermediară între  furnizor şi consumator, care livrează apă potabilă în bază de contract, încheiat cu furnizorul şi consumatoru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fiabilitate a sistemului de alimentare cu apă potabilă</w:t>
            </w:r>
            <w:r>
              <w:rPr>
                <w:rFonts w:eastAsia="Times New Roman" w:cs="Times New Roman CE" w:ascii="Times New Roman CE" w:hAnsi="Times New Roman CE"/>
                <w:color w:val="000000"/>
                <w:sz w:val="24"/>
                <w:szCs w:val="24"/>
                <w:lang w:val="en-US" w:eastAsia="ru-RU"/>
              </w:rPr>
              <w:t xml:space="preserve"> - capacitate a sistemului de a asigura funcţionarea unui regim de distribuţie a apei potabile corespunzător normelor de consum şi normelor de calitate, stabilite pentru apa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furnizor de apă potabilă</w:t>
            </w:r>
            <w:r>
              <w:rPr>
                <w:rFonts w:eastAsia="Times New Roman" w:cs="Times New Roman CE" w:ascii="Times New Roman CE" w:hAnsi="Times New Roman CE"/>
                <w:color w:val="000000"/>
                <w:sz w:val="24"/>
                <w:szCs w:val="24"/>
                <w:lang w:val="en-US" w:eastAsia="ru-RU"/>
              </w:rPr>
              <w:t>  - agent economic care furnizează  în  mod centralizat apă potabilă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norme de consum al apei  potabile</w:t>
            </w:r>
            <w:r>
              <w:rPr>
                <w:rFonts w:eastAsia="Times New Roman" w:cs="Times New Roman CE" w:ascii="Times New Roman CE" w:hAnsi="Times New Roman CE"/>
                <w:color w:val="000000"/>
                <w:sz w:val="24"/>
                <w:szCs w:val="24"/>
                <w:lang w:val="en-US" w:eastAsia="ru-RU"/>
              </w:rPr>
              <w:t>  -  cantitate de apă potabilă calculată, necesară unui om  în 24 de ore pentru satisfacerea necesităţilor lui fiziologice şi menajere în condiţii de funcţionare normală a sistemului de aprovizionare cu apă şi în condiţii excepţio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norme sanitaro-igienice (de calitate) ale apei potabile</w:t>
            </w:r>
            <w:r>
              <w:rPr>
                <w:rFonts w:eastAsia="Times New Roman" w:cs="Times New Roman CE" w:ascii="Times New Roman CE" w:hAnsi="Times New Roman CE"/>
                <w:color w:val="000000"/>
                <w:sz w:val="24"/>
                <w:szCs w:val="24"/>
                <w:lang w:val="en-US" w:eastAsia="ru-RU"/>
              </w:rPr>
              <w:t xml:space="preserve"> - parametrii fizico-chimici, microbiologici şi organoleptici cărora trebuie să le corespundă apa potabilă astfel încît consumul ei să nu pericliteze sănătatea;  parametrii  sînt stabiliţi în regulile şi normele  sanitare, aprobate de Guver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sistem centralizat de alimentare cu apă potabilă</w:t>
            </w:r>
            <w:r>
              <w:rPr>
                <w:rFonts w:eastAsia="Times New Roman" w:cs="Times New Roman CE" w:ascii="Times New Roman CE" w:hAnsi="Times New Roman CE"/>
                <w:color w:val="000000"/>
                <w:sz w:val="24"/>
                <w:szCs w:val="24"/>
                <w:lang w:val="en-US" w:eastAsia="ru-RU"/>
              </w:rPr>
              <w:t xml:space="preserve"> - ansamblu de construcţii, instalaţii, acţiuni şi operaţiuni (procedee) prin care apa captată dintr-o sursă naturală este tratată, transportată, înmagazinată şi distribuită consumatorului cu o presiune stabilă, conform normelor de cantitate şi calitat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sistem necentralizat de alimentare cu apă potabilă </w:t>
            </w:r>
            <w:r>
              <w:rPr>
                <w:rFonts w:eastAsia="Times New Roman" w:cs="Times New Roman CE" w:ascii="Times New Roman CE" w:hAnsi="Times New Roman CE"/>
                <w:color w:val="000000"/>
                <w:sz w:val="24"/>
                <w:szCs w:val="24"/>
                <w:lang w:val="en-US" w:eastAsia="ru-RU"/>
              </w:rPr>
              <w:t>- instalaţii şi construcţii (fîntînă, izvor, sondă de foraj (fîntînă arteziană) cu/sau fără instalaţii de tratare etc.) de captare şi potabilizare a apei fără distribuţie la locul de consu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sistem autonom de alimentare  cu  apă potabilă</w:t>
            </w:r>
            <w:r>
              <w:rPr>
                <w:rFonts w:eastAsia="Times New Roman" w:cs="Times New Roman CE" w:ascii="Times New Roman CE" w:hAnsi="Times New Roman CE"/>
                <w:color w:val="000000"/>
                <w:sz w:val="24"/>
                <w:szCs w:val="24"/>
                <w:lang w:val="en-US" w:eastAsia="ru-RU"/>
              </w:rPr>
              <w:t>  -  instalaţii  şi construcţii de captare şi potabilizare a apei cu/sau fără distribuţie la locul de consum, aflate în folosinţă individuală sau colectiv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sursă de alimentare cu apă potabilă</w:t>
            </w:r>
            <w:r>
              <w:rPr>
                <w:rFonts w:eastAsia="Times New Roman" w:cs="Times New Roman CE" w:ascii="Times New Roman CE" w:hAnsi="Times New Roman CE"/>
                <w:color w:val="000000"/>
                <w:sz w:val="24"/>
                <w:szCs w:val="24"/>
                <w:lang w:val="en-US" w:eastAsia="ru-RU"/>
              </w:rPr>
              <w:t xml:space="preserve"> - resursă naturală de apă  care corespunde normelor de calitate stabilite şi care se utilizează (sau poate fi utilizată) pentru captarea apei în sistemel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zonă de protecţie sanitară </w:t>
            </w:r>
            <w:r>
              <w:rPr>
                <w:rFonts w:eastAsia="Times New Roman" w:cs="Times New Roman CE" w:ascii="Times New Roman CE" w:hAnsi="Times New Roman CE"/>
                <w:color w:val="000000"/>
                <w:sz w:val="24"/>
                <w:szCs w:val="24"/>
                <w:lang w:val="en-US" w:eastAsia="ru-RU"/>
              </w:rPr>
              <w:t>- teritoriu unic, care include sursa  de apă, construcţiile şi instalaţiile de alimentare cu  apă, cu regim special de activitate şi de protecţie a ape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w:t>
            </w:r>
            <w:r>
              <w:rPr>
                <w:rFonts w:eastAsia="Times New Roman" w:cs="Times New Roman CE" w:ascii="Times New Roman CE" w:hAnsi="Times New Roman CE"/>
                <w:color w:val="000000"/>
                <w:sz w:val="24"/>
                <w:szCs w:val="24"/>
                <w:lang w:val="en-US" w:eastAsia="ru-RU"/>
              </w:rPr>
              <w:t>. Obiectivele legii şi domeniul ei de aplic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rezenta lege reglementează relaţiile din domeniul alimentării cu apă potabilă şi stabileşte norme referitoare la asigurarea persoanelor fizice şi juridice cu apă potabilă, la funcţionarea sigură a sistemelor de alimentare cu apă potabilă şi la calitatea ei, răspunderea pentru încălcări în acest domeni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Acţiunea prezentei legi se extinde asupra organelor centrale de specialitate şi autorităţilor administraţiei publice locale, asupra proprietarilor de sisteme de alimentare cu apă potabilă şi consumatorilor de apă potabilă, întreprinderilor şi organizaţiilor care efectuează proiectarea, construirea şi exploatarea sistemelor de alimentare cu apă potabilă, asupra organelor de stat care exercită controlul şi supravegherea în domeniul alimentării cu apă potabilă, precum şi asupra persoanelor fizice şi juridice a căror activitate poate influenţa calitatea apei în sursele şi sistemel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Relaţiile din domeniul alimentării cu apă potabilă şi asigurarea conformităţii calităţii apei potabile cu normele stabilite sînt reglementate de prezenta lege, de legile privind protecţia mediului înconjurător privind protecţia consumatorilor, privind asigurarea sanitaro-epidemiologică a populaţiei, de Codul apelor, de regulile şi normele sanitare, precum şi de alte acte norma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w:t>
            </w:r>
            <w:r>
              <w:rPr>
                <w:rFonts w:eastAsia="Times New Roman" w:cs="Times New Roman CE" w:ascii="Times New Roman CE" w:hAnsi="Times New Roman CE"/>
                <w:color w:val="000000"/>
                <w:sz w:val="24"/>
                <w:szCs w:val="24"/>
                <w:lang w:val="en-US" w:eastAsia="ru-RU"/>
              </w:rPr>
              <w:t xml:space="preserve"> Atribuţiile autorităţilor publ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Atribuţiile Guvernului în domeniul alimentării cu apă potabilă sî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elaborarea şi promovarea politicii statului în domeniul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elaborarea, aprobarea, finanţarea şi realizarea programelor de stat privind dezvoltarea sistemelor centralizat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promovarea unei politici tehnico-ştiinţifice unice, formarea unei baze normative şi metrologice unice în domeniul reglementării calităţii apei potabile, proiectării, construcţiei şi exploatării sistemelor de alimentare cu apă potabilă, utilizării şi protecţiei surs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stabilirea sarcinilor şi drepturilor organelor centrale de specialitate şi ale autorităţilor administraţiei  publice locale în domeniul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exercitarea  controlului de stat asupra respectării standardelor şi normelor în vigoare privind apa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stabilirea modului de certificare şi de acordare a licenţelor în domeniul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g) stabilirea principiilor de bază ale politicii de preţuri  în domeniul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h) colaborarea internaţională în domeni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Atribuţiile organelor centrale de specialitate şi ale autorităţilor administraţiei publice locale în domeniul alimentării  cu apă potabilă sî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coordonarea activităţii întreprinderilor care exploatează sisteme centralizate şi necentralizat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elaborarea, aprobarea şi finanţarea programelor şi măsurilor privind funcţionarea, modernizarea  şi dezvoltarea sistem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organizarea zonelor  de  protecţie sanitară a surselor de apă potabilă şi controlul realizării măsurilor de protecţie a ape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organizarea contorizării şi evidenţei consumului de apă potabilă distribuită  prin  sistemele de alimentare cu apă pe baza unor  programe elaborate de autorităţile administraţiei publ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aprobarea limitelor şi  regimului de distribuire  către întreprinderi şi organizaţii a apei potabile din sistemele centraliz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informarea operativă  şi veridică a consumatorului  privitor  la calitatea apei potab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g) luarea de decizii (conform avizelor organelor de supraveghere de stat) privind interzicerea temporară a folosirii apei potabile sau a exploatării  sistemelor  de  alimentare  cu  apă  potabilă  în  condiţii excepţio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h) soluţionarea altor probleme privind alimentarea cu apă potabilă, conform legislaţiei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w:t>
            </w:r>
            <w:r>
              <w:rPr>
                <w:rFonts w:eastAsia="Times New Roman" w:cs="Times New Roman CE" w:ascii="Times New Roman CE" w:hAnsi="Times New Roman CE"/>
                <w:color w:val="000000"/>
                <w:sz w:val="24"/>
                <w:szCs w:val="24"/>
                <w:lang w:val="en-US" w:eastAsia="ru-RU"/>
              </w:rPr>
              <w:t xml:space="preserve"> Principiile politicii stat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La baza politicii  statului în domeniul alimentării cu apă potabilă, se află următoarele princip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responsabilitatea statului pentru asigurarea populaţiei cu apă potabilă conform normelor de consum şi de calitate stabili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satisfacerea necesităţilor de apă potabilă prin dezvoltarea preponderentă a sistemelor centralizate, a căror proiectare, construcţie şi exploatare sînt bazate pe normele unice ale standardelor şi  actelor normativ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exercitarea controlului de către autorităţileadministraţiei publice şi organele supravegherii de stat în limitele competenţei lor asupra funcţionării sistemelor de alimentare cu apă potabilă, asupra activităţii întreprinderilor care le exploatează, asupra calităţii ape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prestarea contra plată a serviciilor de alimentare cu apă potabilă în bază de contracte şi date despre volumul de consu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raportarea sistemelor centralizate de alimentare cu apă potabilă la obiectivele de importanţă vitală şi susţinerea de către stat,  prin stimulare economică, a activităţii întreprinderilor care le exploat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economisirea apei potabile în toate domeniile de activitat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ORGANIZAREA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w:t>
            </w:r>
            <w:r>
              <w:rPr>
                <w:rFonts w:eastAsia="Times New Roman" w:cs="Times New Roman CE" w:ascii="Times New Roman CE" w:hAnsi="Times New Roman CE"/>
                <w:color w:val="000000"/>
                <w:sz w:val="24"/>
                <w:szCs w:val="24"/>
                <w:lang w:val="en-US" w:eastAsia="ru-RU"/>
              </w:rPr>
              <w:t xml:space="preserve"> Sistemel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Sistemele de alimentare cu apă potabilă pot fi  proprietate a statului, a autorităţilor administraţiei publice locale (proprietate municipală) sau a persoanelor juridice şi fiz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Principalele sisteme de alimentare cu apă potabilă  sînt  cele centralizate, aflate în proprietatea stat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Dacă nu există sisteme centralizate, alimentarea cu apă potabilă se efectuează prin sisteme necentralizate şi/sau autonom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Proiectarea, construirea şi reconstruirea sistemelor centralizate şi necentralizate de alimentare cu apă potabilă se pun în seama beneficiarului sau a proprietarului, după caz, şi se realizează conform planurilor urbanistice generale, planurilor de amenajare  a teritoriului  în corespundere cu normele şi regulile în construcţii, cu standardele  de stat, cu regulile şi normele sanitare, aprobate în modul stabil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5) La proiectarea şi construcţia sistemelor centralizate şi necentralizate de alimentare cu apă potabilă, se ia în considerare  în mod obligatoriu condiţiile de asigurare a fiabilităţii acestor sisteme, inclusiv  a surselor de rezervă de alimentare cu apă potabilă, influenţa factorilor naturali destabilizatori  (alunecările  de  pămînt, subinundaţiile,  epuizarea  straturilor  acvifere) şi  a  factorilor  de origine antropogen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6) Proiectarea, construirea şi exploatarea sistemelor de alimentare cu apă potabilă se efectuează în bază de autorizaţii (licenţe) eliberate în modul stabil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7) Exploatarea sistemelor centralizate şi necentralizate de alimentare cu apă potabilă se efectuează de către întreprinderi specializate, obligate să respecte cu stricteţe standardele, regulile şi normele sanitare, prevederile altor acte norma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8) Asigurarea calităţii apei în sistemele autonome de alimentare cu apă potabilă se pune în sarcina proprietarului. Controlul asupra calităţii apei se face din contul proprietarului în bază de contract încheiat cu serviciul igienico-epidemiologic.</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9) Sistemele  centralizate  de alimentare cu apă potabilă  nu sînt pasibile de privat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0) Privatizarea  sistemelor  necentralizate de alimentare cu apă potabilă se efectuează  în bază de proiecte individuale, aprobate de Parlament, la propunerea Guvern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6.</w:t>
            </w:r>
            <w:r>
              <w:rPr>
                <w:rFonts w:eastAsia="Times New Roman" w:cs="Times New Roman CE" w:ascii="Times New Roman CE" w:hAnsi="Times New Roman CE"/>
                <w:color w:val="000000"/>
                <w:sz w:val="24"/>
                <w:szCs w:val="24"/>
                <w:lang w:val="en-US" w:eastAsia="ru-RU"/>
              </w:rPr>
              <w:t xml:space="preserve"> Mijloacele tehn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1) În domeniul alimentării cu apă potabilă, pot fi folosite  numai materiale, reactivi, utilaj, instalaţii, inclusiv  individuale, certificate în mod obligatoriu, conform legislaţiei în vigoar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Se interzice diminuarea gradului de tratare şi dezinfectare a apei în sistemele centralizate de alimentare cu apă potabilă chiar şi cu condiţia tratării ei suplimentare în instalaţiile tehnice de menaj individuale şi de grup.</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Dacă nu există sisteme centralizate, alimentarea cu apă potabilă a populaţiei, întreprinderilor industriei alimentare, alimentaţiei publice, instituţiilor medico-sanitare, instituţiilor preşcolare şi şcolare se efectuează folosindu-se, după caz,  mijloace tehnice de tratare şi dezinfectare a apei, inclusiv individu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7.</w:t>
            </w:r>
            <w:r>
              <w:rPr>
                <w:rFonts w:eastAsia="Times New Roman" w:cs="Times New Roman CE" w:ascii="Times New Roman CE" w:hAnsi="Times New Roman CE"/>
                <w:color w:val="000000"/>
                <w:sz w:val="24"/>
                <w:szCs w:val="24"/>
                <w:lang w:val="en-US" w:eastAsia="ru-RU"/>
              </w:rPr>
              <w:t xml:space="preserve"> Finanţare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Sursele de finanţare a lucrărilor în domeniul alimentării cu apă potabilă sî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a) mijloacele băneşti  depuse de consumatori ca  taxă  pentru  apa potabilă consumat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b) mijloacele de la bugetul de stat şi bugetele loc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c) mijloacele băneşti  depuse de persoane juridice şi  fizice sub formă de cote de participare la dezvoltarea sistem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d) creditele acordate de bănci şi instituţii financiare internaţio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e) alte surse neinterzise de legislaţia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În scopuldezvoltării dinamice a sistemelor centralizate de alimentare cu apă potabilă, îmbunătăţirii calităţii acestei ape, Parlamentul poate stimula întreprinderile care le exploatează prin credite preferenţiale, acordate conform legislaţiei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Serviciile de alimentare cu apă potabilă sînt prestate contra plată. Tarifele la apa potabilă se calculează după principiul acoperirii  cheltuielilor.</w:t>
            </w:r>
          </w:p>
          <w:p>
            <w:pPr>
              <w:pStyle w:val="Normal"/>
              <w:spacing w:lineRule="auto" w:line="240" w:before="0" w:after="0"/>
              <w:jc w:val="both"/>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7 modificat prin LP268 -XVI din 28.07.06, MO142-145/08.09.06 art.702]</w:t>
            </w:r>
            <w:r>
              <w:rPr>
                <w:rFonts w:eastAsia="Times New Roman" w:cs="Times New Roman" w:ascii="Times New Roman" w:hAnsi="Times New Roman"/>
                <w:sz w:val="24"/>
                <w:szCs w:val="24"/>
                <w:lang w:val="en-US" w:eastAsia="ru-RU"/>
              </w:rPr>
              <w:b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8.</w:t>
            </w:r>
            <w:r>
              <w:rPr>
                <w:rFonts w:eastAsia="Times New Roman" w:cs="Times New Roman CE" w:ascii="Times New Roman CE" w:hAnsi="Times New Roman CE"/>
                <w:color w:val="000000"/>
                <w:sz w:val="24"/>
                <w:szCs w:val="24"/>
                <w:lang w:val="en-US" w:eastAsia="ru-RU"/>
              </w:rPr>
              <w:t xml:space="preserve"> Furnizarea apei potab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Furnizarea apei potabile prin sistemele centralizate şi necentralizate se efectuează în bază de contract, încheiat  între furnizor (distribuitor) şi consumat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2) Contractul de furnizare a apei potabile se încheie în conformitate cu Regulamentul privind folosirea sistemelor comunale de alimentare cu apă şi de canalizare, cu contractele-tip de furnizare  a apei potabile, aprobate de Guver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 8 modificat prin LP1346 din 02.11.00, MO152/07.12.0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În cazul ieşirii din funcţiune a sistemelor centralizate şi necentralizate de alimentare cu apă potabilă pe un termen mai mare de 24 de ore sau al necorespunderii apei normelor de calitate, fapt care poate periclita sănătatea oamenilor, organele centrale de specialitate, autorităţile administraţiei publice locale, proprietarii de sisteme de alimentare cu apă potabilă, întreprinderile care exploatează aceste sisteme sînt obligaţi să ia măsuri pentru alimentarea cu apă potabilă în cantităţile  reglementate de normele de consum în condiţii excepţionale, folosind  în  acest  scop sursele şi sistemele de rezervă, organizînd livrarea apei în cisterne sau a apei îmbuteliat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I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LITATEA APEI POTAB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9. </w:t>
            </w:r>
            <w:r>
              <w:rPr>
                <w:rFonts w:eastAsia="Times New Roman" w:cs="Times New Roman CE" w:ascii="Times New Roman CE" w:hAnsi="Times New Roman CE"/>
                <w:color w:val="000000"/>
                <w:sz w:val="24"/>
                <w:szCs w:val="24"/>
                <w:lang w:val="en-US" w:eastAsia="ru-RU"/>
              </w:rPr>
              <w:t>Normele de cali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Calitatea apei potabile trebuie să corespundă normelor stabilite în actele normativ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Normele sanitaro-igienice (de calitate) ale apei potabile se aprobă de către Ministerul Sănătă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3) Normele de calitate ale apei potabile se asigură pri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a) alegerea sursei  corespunzătoare de alimentare cu apă potabilă şi a tehnologiei de tratare a ape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b) folosirea de materiale, reactivi şi utilaj certificaţ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c) respectarea  regulilor de control al calităţii apei potabile, realizarea de programe-model şi de programe de lucru care să corespundă condiţiilor locale, monitorizarea calităţii ape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d) protecţia  surselor de alimentare cu apă potabilă împotriva poluării lor întîmplătoare sau intenţion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e) alte acţiun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Derogările de la prevederile actelor normative privind calitatea apei potabile pot fi permise temporar numai de autorităţile administraţiei publice locale, de comun acord cu organele de stat de supraveghere sanitaro-epidemiologică, cu condiţia că derogările nu se fac referitor la parametrii microbiologici, toxicologici şi că ele nu prezintă riscuri pentru sănătatea om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5) Furnizorii de apă potabilă sînt obligaţi să informeze populaţia despre nivelul depăşirii, în apa potabilă furnizată, a conţinutului de ingredienţi  supuşi monitorizării obligatorii în conformitate cu  actele normative şi cu standardel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6) Normele de calitate ale  apei potabile şi ale surselor de alimentare cu apă potabilă se reexaminează cel puţin o dată în 5 an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0.</w:t>
            </w:r>
            <w:r>
              <w:rPr>
                <w:rFonts w:eastAsia="Times New Roman" w:cs="Times New Roman CE" w:ascii="Times New Roman CE" w:hAnsi="Times New Roman CE"/>
                <w:color w:val="000000"/>
                <w:sz w:val="24"/>
                <w:szCs w:val="24"/>
                <w:lang w:val="en-US" w:eastAsia="ru-RU"/>
              </w:rPr>
              <w:t xml:space="preserve"> Protecţia surselor şi sisteme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rotecţia surselor de alimentare cu apă potabilă contra poluării este o condiţie obligatorie de menţinere a apei în limitele potabilităţii şi se realizează prin respectarea normelor ecologico-sanitare,  prin  măsuri de combatere a epuizării şi poluării resurselor de apă, prin respectarea regulilor de exploatare şi prin crearea a trei zone de protecţie sanitară a surselor, aducţiunilor şi a obiectivelor sistemelor centralizate şi necentralizate de alimentare cu apă potabilă, prin respectarea regimului acestor zo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Crearea zonelor de protecţie sanitară, stabilirea modului de proiectare, organizare şi exploatare a acestor zone se fac în conformitate  cu regulile şi normele sanitare, cu alte  acte  normative aprobate în modul stabil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Responsabilă de efectuarea măsurilor şi de respectarea regimului stabilit în zona I de protecţie sanitară (cu regim sever) este administraţia întreprinderilor care exploatează sistemele de alimentare cu apă potabilă, iar în zonele II şi III (cu  regim de restricţie) responsabile sînt autorităţile administraţiei publice locale, persoanele juridice şi fizice care desfăşoară activităţi în aceste zo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1. </w:t>
            </w:r>
            <w:r>
              <w:rPr>
                <w:rFonts w:eastAsia="Times New Roman" w:cs="Times New Roman CE" w:ascii="Times New Roman CE" w:hAnsi="Times New Roman CE"/>
                <w:color w:val="000000"/>
                <w:sz w:val="24"/>
                <w:szCs w:val="24"/>
                <w:lang w:val="en-US" w:eastAsia="ru-RU"/>
              </w:rPr>
              <w:t>Controlul calităţii apei potab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Controlul  calităţii tratării şi dezinfectării apei potabile  în procesul ei de producţie îl  efectuează  laboratoarele specializate, atestate sau acreditate în modul stabilit, ale  întreprinderilor  care exploatează  sisteme centralizate şi necentralizate de alimentare cu apă potabilă. Dacă  întreprinderea  nu are laborator,  controlul  poate  fi efectuat,  în bază de contract, la alte laboratoare care dispun de acest drep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Programele-model şi regulile de control al calităţii  apei potabile sînt stabilite în standardele de sta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Programele de lucru privind controlul calităţii apei potabile sînt elaborate de întreprinderile care exploatează sisteme centralizate şi necentralizate de alimentare cu apă potabilă, ţinîndu-se cont de condiţiile locale, de comun acord cu organele teritoriale de supraveghere sanitaro-epidemiolog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Controlul calităţii apei potabile se efectuează cel puţin o dată în an de către serviciile  sanitaro-epidemiologice din contul proprietarului sistemului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2. </w:t>
            </w:r>
            <w:r>
              <w:rPr>
                <w:rFonts w:eastAsia="Times New Roman" w:cs="Times New Roman CE" w:ascii="Times New Roman CE" w:hAnsi="Times New Roman CE"/>
                <w:color w:val="000000"/>
                <w:sz w:val="24"/>
                <w:szCs w:val="24"/>
                <w:lang w:val="en-US" w:eastAsia="ru-RU"/>
              </w:rPr>
              <w:t>Supravegherea de sta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Supravegherea de stat în domeniul alimentării cu apă potabilă se efectuează de căt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organele supravegherii sanitaro-epidemiologice - asupra calităţii apei  potabile, conformităţii ei cu  normele sanitaro-igienice, cu standardele, asupra stării sanitaro-epidemiologice a surselor de apă potabilă  şi  a zonelor de protecţie  sanitară, asupra respectării regulilor  sanitare de organizare şi întreţinere a obiectiv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b) organele standarde, metrologie şi supraveghere tehnică -  asupra respectării  standardelor de stat de calitate a apei potabile, metodelor de  control, regulilor  de certificare a apei  potabile,  regulilor şi normelor de exploatare a surselor de ape subteran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organele de supraveghere în domeniul  arhitecturii  şi construcţiilor - asupra respectării regulilor şi normelor în construcţie la proiectarea şi construirea sistem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organele de protecţie a mediului înconjurător, serviciile de administrare şi supraveghere a resurselor de apă - asupra stării surselor de alimentare cu apă potabilă, evidenţei volumului de apă folosit pentru alimentarea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3.</w:t>
            </w:r>
            <w:r>
              <w:rPr>
                <w:rFonts w:eastAsia="Times New Roman" w:cs="Times New Roman CE" w:ascii="Times New Roman CE" w:hAnsi="Times New Roman CE"/>
                <w:color w:val="000000"/>
                <w:sz w:val="24"/>
                <w:szCs w:val="24"/>
                <w:lang w:val="en-US" w:eastAsia="ru-RU"/>
              </w:rPr>
              <w:t xml:space="preserve"> Informarea în problemele alimentării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Consumatorii de apă potabilă au dreptul la informaţii autentice privitoare la calitatea ei, publicate în mass-med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Informarea periodică privitor la calitatea apei potabile se face gratuit de către întreprinderile de exploatare a sistemelor de alimentare cu apă potabilă şi de organele care exercită supravegherea de stat asupra conformităţii calităţii apei potabile normelor stabili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În cazul cînd calitatea apei nu corespunde normelor la indicatorii care pot prejudicia sănătatea oamenilor, proprietarii de sisteme centralizate şi necentralizate de alimentare cu apă potabilă, întreprinderile care le exploatează şi organele supravegherii de stat sînt obligaţi să sisteze furnizarea apei şi să informeze de urgenţă consumatorii, să stabilească termenele de înlăturare a acestei necorespunderi şi măsurile de precauţi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val="en-US" w:eastAsia="ru-RU"/>
              </w:rPr>
              <w:t>(4) Informarea despre întreruperile din alimentarea cu apă potabilă se efectuează gratuit prin mass-media de către întreprinderile care exploatează sistemele de alimentare cu apă potabilă.</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V</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ÎNCĂLCĂRI ŞI RĂSPUNDE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4. </w:t>
            </w:r>
            <w:r>
              <w:rPr>
                <w:rFonts w:eastAsia="Times New Roman" w:cs="Times New Roman CE" w:ascii="Times New Roman CE" w:hAnsi="Times New Roman CE"/>
                <w:color w:val="000000"/>
                <w:sz w:val="24"/>
                <w:szCs w:val="24"/>
                <w:lang w:val="en-US" w:eastAsia="ru-RU"/>
              </w:rPr>
              <w:t>Încălcă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călcare în domeniul alimentării cu apă potabilă se consider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poluarea surselor de alimentare cu apă potabilă, nerespectarea prevederilor  actelor normative în vigoare privind întreţinerea  zonelor de protecţie sanitară a surselor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alimentarea cu apă potabilă ce nu corespunde normelor sanitaro-igien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deteriorarea reţelelor şi instalaţiilor sistemelor de alimentare cu apă potabilă, încălcarea regulilor de utilizare a acestor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nerespectarea regulilor de ţinere a evidenţei primare şi de stat  a consumului de apă potabilă, cedarea dreptului de utilizare a apei fără a se respecta legislaţia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neîndeplinirea obligaţiei de a face publice informaţiile despre calitatea apei potabile.</w:t>
              <w:br/>
              <w:t xml:space="preserve">    </w:t>
            </w:r>
            <w:r>
              <w:rPr>
                <w:rFonts w:eastAsia="Times New Roman" w:cs="Times New Roman" w:ascii="Times New Roman" w:hAnsi="Times New Roman"/>
                <w:sz w:val="24"/>
                <w:szCs w:val="24"/>
                <w:lang w:val="en-US" w:eastAsia="ru-RU"/>
              </w:rPr>
              <w:t>f) conectarea neautorizată la sistemul de alimentare cu apă.</w:t>
              <w:br/>
            </w:r>
            <w:r>
              <w:rPr>
                <w:rFonts w:eastAsia="Times New Roman"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14 </w:t>
            </w:r>
            <w:r>
              <w:rPr>
                <w:rFonts w:eastAsia="Times New Roman" w:cs="Times New Roman CE" w:ascii="Times New Roman CE" w:hAnsi="Times New Roman CE"/>
                <w:i/>
                <w:iCs/>
                <w:color w:val="0000FF"/>
                <w:sz w:val="24"/>
                <w:szCs w:val="24"/>
                <w:lang w:val="en-US" w:eastAsia="ru-RU"/>
              </w:rPr>
              <w:t xml:space="preserve"> lit.f)</w:t>
            </w:r>
            <w:r>
              <w:rPr>
                <w:rFonts w:eastAsia="Times New Roman" w:cs="Times New Roman CE" w:ascii="Times New Roman CE" w:hAnsi="Times New Roman CE"/>
                <w:i/>
                <w:iCs/>
                <w:color w:val="000000"/>
                <w:sz w:val="24"/>
                <w:szCs w:val="24"/>
                <w:lang w:val="en-US" w:eastAsia="ru-RU"/>
              </w:rPr>
              <w:t xml:space="preserve"> introdusă prin </w:t>
            </w:r>
            <w:r>
              <w:rPr>
                <w:rFonts w:eastAsia="Times New Roman" w:cs="Times New Roman CE" w:ascii="Times New Roman CE" w:hAnsi="Times New Roman CE"/>
                <w:i/>
                <w:iCs/>
                <w:color w:val="FF0000"/>
                <w:sz w:val="24"/>
                <w:szCs w:val="24"/>
                <w:lang w:val="en-US" w:eastAsia="ru-RU"/>
              </w:rPr>
              <w:t>LP131-XVIII din 23.12.09, MO23-24/12.02.10 art.35</w:t>
            </w:r>
            <w:r>
              <w:rPr>
                <w:rFonts w:eastAsia="Times New Roman" w:cs="Times New Roman CE" w:ascii="Times New Roman CE" w:hAnsi="Times New Roman CE"/>
                <w:i/>
                <w:iCs/>
                <w:color w:val="000000"/>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 14 modificat prin LP1346 din 02.11.00, MO152/07.12.0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5. </w:t>
            </w:r>
            <w:r>
              <w:rPr>
                <w:rFonts w:eastAsia="Times New Roman" w:cs="Times New Roman CE" w:ascii="Times New Roman CE" w:hAnsi="Times New Roman CE"/>
                <w:color w:val="000000"/>
                <w:sz w:val="24"/>
                <w:szCs w:val="24"/>
                <w:lang w:val="en-US" w:eastAsia="ru-RU"/>
              </w:rPr>
              <w:t>Răspunde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călcările comise în domeniul alimentării cu  apă  potabilă, nerespectarea prevederilor din prezenta lege se  pedepsesc  în conformitate cu legislaţia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15</w:t>
            </w:r>
            <w:r>
              <w:rPr>
                <w:rFonts w:eastAsia="Times New Roman" w:cs="Times New Roman CE" w:ascii="Times New Roman CE" w:hAnsi="Times New Roman CE"/>
                <w:i/>
                <w:iCs/>
                <w:color w:val="0000FF"/>
                <w:sz w:val="24"/>
                <w:szCs w:val="24"/>
                <w:lang w:val="en-US" w:eastAsia="ru-RU"/>
              </w:rPr>
              <w:t xml:space="preserve"> al.(2)</w:t>
            </w:r>
            <w:r>
              <w:rPr>
                <w:rFonts w:eastAsia="Times New Roman" w:cs="Times New Roman CE" w:ascii="Times New Roman CE" w:hAnsi="Times New Roman CE"/>
                <w:i/>
                <w:iCs/>
                <w:color w:val="000000"/>
                <w:sz w:val="24"/>
                <w:szCs w:val="24"/>
                <w:lang w:val="en-US" w:eastAsia="ru-RU"/>
              </w:rPr>
              <w:t xml:space="preserve"> exclus prin </w:t>
            </w:r>
            <w:r>
              <w:rPr>
                <w:rFonts w:eastAsia="Times New Roman" w:cs="Times New Roman CE" w:ascii="Times New Roman CE" w:hAnsi="Times New Roman CE"/>
                <w:i/>
                <w:iCs/>
                <w:color w:val="FF0000"/>
                <w:sz w:val="24"/>
                <w:szCs w:val="24"/>
                <w:lang w:val="en-US" w:eastAsia="ru-RU"/>
              </w:rPr>
              <w:t>LP131-XVIII din 23.12.09, MO23-24/12.02.10 art.35; al.(1) devine alineat unic</w:t>
            </w:r>
            <w:r>
              <w:rPr>
                <w:rFonts w:eastAsia="Times New Roman" w:cs="Times New Roman CE" w:ascii="Times New Roman CE" w:hAnsi="Times New Roman CE"/>
                <w:i/>
                <w:iCs/>
                <w:color w:val="000000"/>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6.</w:t>
            </w:r>
            <w:r>
              <w:rPr>
                <w:rFonts w:eastAsia="Times New Roman" w:cs="Times New Roman CE" w:ascii="Times New Roman CE" w:hAnsi="Times New Roman CE"/>
                <w:color w:val="000000"/>
                <w:sz w:val="24"/>
                <w:szCs w:val="24"/>
                <w:lang w:val="en-US" w:eastAsia="ru-RU"/>
              </w:rPr>
              <w:t xml:space="preserve"> Repararea prejudiciilor şi a daune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rejudiciul adus sănătăţii ca urmare a consumului de apă din sistemele de alimentare cu apă potabilă, inclusiv venitul ratat, se repară de către persoanele vinovate. În afară de prejudiciul material, persoana vinovată va repara şi prejudiciul mor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Dauna cauzată sistemelor de alimentare cu apă potabilă, pagubele aduse întreprinderilor exploatatoare de aceste sisteme prin deteriorarea reţelelor şi instalaţiilor de alimentare cu apă potabilă, prin nerespectarea regulilor de folosire a acestor sisteme sau poluarea surselor de alimentare cu apă se repară integral de către persoanele vinovate, benevol sau prin executare a hotărîrii judecătoreşti, în conformitate cu legislaţia în vigoar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V</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ACTELE INTERNAŢIO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7. </w:t>
            </w:r>
            <w:r>
              <w:rPr>
                <w:rFonts w:eastAsia="Times New Roman" w:cs="Times New Roman CE" w:ascii="Times New Roman CE" w:hAnsi="Times New Roman CE"/>
                <w:color w:val="000000"/>
                <w:sz w:val="24"/>
                <w:szCs w:val="24"/>
                <w:lang w:val="en-US" w:eastAsia="ru-RU"/>
              </w:rPr>
              <w:t>Prioritatea actelor internaţio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cazul cînd actele internaţionale în domeniul apei potabile ratificate de Republica Moldova prevăd alte norme decît cele  stabilite de legislaţia ei internă, se vor aplica normele actelor internaţional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V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ISPOZIŢII FINALE ŞI TRANZITO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8</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Guvernu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termen de 3 luni, va aduce actele sale normative în conformitate cu prezenta leg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va prezenta Parlamentului  propuneri privind aducerea legislaţiei în vigoare în conformitate cu prezenta leg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ŞEDINTELE</w:t>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ARLAMENTULUI                                                            Dumitru DIACO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hişinău, 10 februarie 19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eastAsia="ru-RU"/>
              </w:rPr>
              <w:t>Nr. 272-XI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lue">
    <w:name w:val="doc_blu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40&amp;lang=2" TargetMode="External"/><Relationship Id="rId3" Type="http://schemas.openxmlformats.org/officeDocument/2006/relationships/hyperlink" Target="http://lex.justice.md/index.php?action=view&amp;view=doc&amp;lang=1&amp;id=311640" TargetMode="External"/><Relationship Id="rId4" Type="http://schemas.openxmlformats.org/officeDocument/2006/relationships/image" Target="media/image1.png"/><Relationship Id="rId5" Type="http://schemas.openxmlformats.org/officeDocument/2006/relationships/hyperlink" Target="http://lex.justice.md/md/333638/" TargetMode="External"/><Relationship Id="rId6" Type="http://schemas.openxmlformats.org/officeDocument/2006/relationships/hyperlink" Target="http://lex.justice.md/md/333638/" TargetMode="External"/><Relationship Id="rId7" Type="http://schemas.openxmlformats.org/officeDocument/2006/relationships/hyperlink" Target="http://lex.justice.md/md/333638/" TargetMode="External"/><Relationship Id="rId8" Type="http://schemas.openxmlformats.org/officeDocument/2006/relationships/image" Target="media/image2.png"/><Relationship Id="rId9" Type="http://schemas.openxmlformats.org/officeDocument/2006/relationships/hyperlink" Target="http://lex.justice.md/document_rom.php?id=734C8876:7E917F93" TargetMode="External"/><Relationship Id="rId10" Type="http://schemas.openxmlformats.org/officeDocument/2006/relationships/image" Target="media/image2.png"/><Relationship Id="rId11" Type="http://schemas.openxmlformats.org/officeDocument/2006/relationships/hyperlink" Target="http://lex.justice.md/document_rom.php?id=A00A00F5:D374E833"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7:00Z</dcterms:created>
  <dc:creator>Stirban_user</dc:creator>
  <dc:description/>
  <cp:keywords/>
  <dc:language>en-US</dc:language>
  <cp:lastModifiedBy>Stirban_user</cp:lastModifiedBy>
  <dcterms:modified xsi:type="dcterms:W3CDTF">2012-06-26T12:17:00Z</dcterms:modified>
  <cp:revision>1</cp:revision>
  <dc:subject/>
  <dc:title/>
</cp:coreProperties>
</file>