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781"/>
        <w:gridCol w:w="3574"/>
      </w:tblGrid>
      <w:tr>
        <w:trPr/>
        <w:tc>
          <w:tcPr>
            <w:tcW w:w="5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PM272/1999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311640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272 </w:t>
              <w:br/>
              <w:t xml:space="preserve">от  10.02.1999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питьевой воде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 : 22.04.1999 в Monitorul Oficial Nr. 39-41     статья № : 167     Дата вступления в силу : 07.12.2000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FF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FF0000"/>
                <w:sz w:val="24"/>
                <w:szCs w:val="24"/>
                <w:lang w:eastAsia="ru-RU"/>
              </w:rPr>
              <w:t>ИЗМЕНЕН</w:t>
              <w:br/>
              <w:t xml:space="preserve">  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П131-XVIII от 23.12.2009, МО23-24/12.02.2010 ст.35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ЗП268 от 28.07.06, МО142-145/08.09.06 ст.702</w:t>
              <w:br/>
              <w:t xml:space="preserve">      </w:t>
            </w:r>
            <w:hyperlink r:id="rId8">
              <w:r>
                <w:rPr>
                  <w:rStyle w:val="InternetLink"/>
                  <w:rFonts w:eastAsia="Times New Roman" w:cs="Times New Roman CE" w:ascii="Times New Roman CE" w:hAnsi="Times New Roman CE"/>
                  <w:color w:val="0000FF"/>
                  <w:sz w:val="24"/>
                  <w:szCs w:val="24"/>
                  <w:u w:val="single"/>
                  <w:lang w:eastAsia="ru-RU"/>
                </w:rPr>
                <w:t>ЗП1364от 02.11.2000, МО152/07.12.2000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арламент принимает настоящий органический за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. Основные по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В целях настоящего закона следующие основные понятия употребляются в знач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вода питьевая   -   вода,  которая  может  употребляться   человеком длительное  время, непосредственно или косвенным образом, без причинения вреда его здоров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итьевое водоснабжение - деятельность по обеспечению потребностей в питьевой воде физических и юрид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отребитель питьевой воды - физическое или юридическое  лицо, использующее питьевую воду для удовлетворения своих  нужд (физиологических, бытовых, технологически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дистрибьютор  -  юридическое  лицо, посредник  между  поставщиком  и потребителями, который на основе заключенных с ними договоров поставляет питьевую в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надежность системы питьевого водоснабжения - свойство системы обеспечивать режим подачи питьевой воды в соответствии с установленными нормами питьевого водопотребления и нормативами качества питьевой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оставщик питьевой воды - хозяйствующий субъект, осуществляющий централизованное питьевое водоснабжение потреб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нормы питьевого водопотребления  -  расчетное количество питьевой воды, необходимое для удовлетворения физиологических и бытовых нужд одного человека в течение суток при нормальном функционировании систем питьевого водоснабжения и в условиях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анитарно-гигиенические нормативы качества питьевой воды - показатели физико-химического и микробиологического состава и органолептических свойств, которым должна соответствовать питьевая вода, чтобы ее употребление было безвредным и безопасным для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Устанавливаются санитарными правилами и нормами, утвержденными Правитель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централизованная система питьевого водоснабжения   -   комплекс сооружений, установок, мероприятий и операций, посредством которых вода, полученная  из  природных источников, обрабатывается,  транспортируется, накапливается  и распределяется потребителям под постоянным давлением, в количестве и качества в соответствии с действующими нор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нецентрализованная  система  питьевого водоснабжения - устройства  и сооружения  (колодец, источник, скважина с водоочистными установками или без  них  и  др.) для забора и получения питьевой воды без подачи  ее  к месту потреб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втономная система питьевого водоснабжения - устройства и сооружения для  забора и получения питьевой воды с подачей (без подачи) ее к  месту потребления, находящиеся в индивидуальном или коллективном польз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источник питьевого водоснабжения - природный водный объект,вода которого соответствует установленным нормативам качества и используется либо может быть использована в системе водоснабжения для забора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зона санитарной охраны - территория, акватория, включающие источник, устройства и сооружения водоснабжения, на которых устанавливаются особые режимы хозяйственной деятельности и охраны 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2. Цели закона и сфера его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Настоящий закон регулирует отношения в области питьевого водоснабжения и устанавливает требования по обеспечению питьевой водой физических и юридических лиц, надежности функционирования систем питьевого водоснабжения и качества питьевой воды, а также ответственность за правонарушения в данн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Действие настоящего закона распространяется на органы центрального отраслевого и местного публичного управления, собственников систем питьевого водоснабжения и потребителейпитьевой воды, предприятия и организации, занимающиеся проектированием, строительством и эксплуатацией указанных систем, государственные органы,  осуществляющие контроль  и  надзор  в  области  питьевого  водоснабжения,  а  также  на физических и юридических лиц, деятельность которых может оказать влияние на качество воды в источниках и системах питьевого водоснаб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Отношения в области питьевого водоснабжения, обеспечение соответствия нормативам качества питьевой воды регламентируются настоящим законом, законами об охране окружающей среды, о защите  прав потребителей, о санитарно-эпидемиологическом обеспечении населения, Водным кодексом, санитарными правилами и нормами, другими нормативными ак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3. Компетенция органов публичной в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К компетенции  Правительства  в области питьевого  водоснабжения относ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разработка   и  реализация  государственной  политики  в  области питьевого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разработка,    утверждение,   финансирование   и    осуществление государственных  программ по развитию централизованных систем  питьевого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проведение   единой  научно-технической  политики,   формирование единой  нормативной  и метрологической базы в области  регламентирования качества  питьевой  воды, проектирования, строительства  и  эксплуатации систем   питьевого  водоснабжения,  использования  и  охраны  источников питьевого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определение обязанностей и установление прав органов центрального отраслевого   и  местного  публичного  управления  в  области питьевого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) осуществление    государственного    контроля   за    соблюдением действующих в отношении питьевой воды стандартов и нормати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установление  порядка  сертификации  и лицензирования  в  области питьевого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определение   основных  принципов  ценовой  политики  в   области питьевого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h) международное сотрудничество в данн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К компетенции   органов  центрального  отраслевого  и   местного публичного управления в области питьевого водоснабжения относ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координация     деятельности     предприятий,     эксплуатирующих централизованные и нецентрализованные системы питьевого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разработка,  утверждение и финансирование программ и  мероприятий по   обеспечению   функционирования,  модернизации  и  развития систем питьевого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организация    зон   санитарной   охраны   источников   питьевого водоснабжения и контроль за осуществлением водоохран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организация   учета   потребления   отпускаемой   через   системы водоснабжения   питьевой  воды  на  основании  разрабатываемых  органами публичного управления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) утверждение  лимитов и режимов отпуска питьевой воды предприятиям и организациям из централизованных систем питьевого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обеспечение  потребителей оперативной и достоверной информацией о качестве питьевой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принятие, на основе заключений органов государственного надзора, решений о временном прекращении использования питьевой воды или эксплуатации систем питьевого водоснабжения в условиях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h) решение других  вопросов питьевого водоснабжения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4. Принципы государствен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Государственная   политика   в   области   питьевого   водоснабжения основывается на следующих принцип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а) ответственность  государства  в  обеспечении  населения  питьевой водой   согласно  установленным  нормам  водопотребления  и   нормативам качества; </w:t>
              <w:br/>
              <w:t> b) удовлетворение потребностей в питьевой воде путем преимущественного развития централизованных систем питьевого водоснабжения, проектирование, строительство и  эксплуатация которых основывается  на единых требованиях стандартов и действующих нормативных а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контроль со стороны органов публичного управления и органов государственного надзора, в пределах их компетенции,  за функционированием систем питьевого водоснабжения,   деятельностью предприятий, эксплуатирующих эти системы, качеством питьевой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платность  услуг  по поставке питьевой воды,  предоставляемых  на основе договоров и данных учета ее потреб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) государственная поддержка,посредством экономического стимулирования, предприятий, эксплуатирующих централизованные системы питьевого водоснабжения, являющиеся жизненно важными объек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экономия питьевой воды во всех областях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ОРГАНИЗАЦИЯ ПИТЬЕВОГО ВОД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5. Системы питьевого вод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Системы питьевого водоснабжения могут находиться в собственности государства,   органов  местного  публичного  управления  (муниципальная собственность), юридических и физически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Основными системами водоснабжения для обеспечения питьевой водой являются централизованные системы питьевого водоснабжения, находящиеся в собственности госу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При отсутствии   централизованных  систем  обеспечение  питьевой водой осуществляется через нецентрализованные и (или) автономные системы питьевого водоснаб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Проектирование, строительство и реконструкция централизованных и нецентрализованных  систем  питьевого  водоснабжения  осуществляются  их собственниками  или заказчиками на основе генеральных  градостроительных планов  и  планов развития территорий, в соответствии  со  строительными нормами и правилами, государственными стандартами, санитарными правилами и нормами, утвержденными в установлен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5) При проектировании    и    строительстве   централизованных    и нецентрализованных    систем    питьевого    водоснабжения    необходимо предусматривать  условия обеспечения надежности этих систем, в том  чиле резервные   источники   питьевого  водоснабжения,  учитывать   возможное воздействие  природных дестабилизирующих факторов (оползни, подтопления, истощение водоносных слоев) и факторов антропог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6) Проектирование,  строительство  и эксплуатация систем  питьевого водоснабжения осуществляются на основе разрешений (лицензий), выдаваемых в установлен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7) Эксплуатацию централизованных и нецентрализованных систем питьевого водоснабжения осуществляют специализированные предприятия, которые обязаны строго выполнять требования стандартов, санитарных правил и норм, других нормативных 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8) Обеспечение качества воды в автономных системах питьевого водоснабжения  является обязанностью их собственников. Контроль качества воды  в  этих  системах осуществляется за счет  собственника  на  основе договора, заключенного с санитарно-эпидемиологической служ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9) Централизованные  системы  питьевого водоснабжения  не  подлежат приват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0) Приватизация  нецентрализованных систем питьевого водоснабжения осуществляется   на   основе   индивидуальных   проектов,   утверждаемых  Парламентом по предложению Прав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6. Технически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В питьевом водоснабжении используются только сертифицированные в соответствии   с  действующим  законодательством  материалы,   реагенты, оборудование, установки, в том числе индивидуального поль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Не допускается снижение степени очистки и обеззараживания воды в централизованных системах питьевого водоснабжения, даже в том случае, если она   подвергается дополнительной очистке с помощь бытовых технических установок индивидуального и коллективного поль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При отсутствии централизованных систем питьевого водоснабжения водоснабжение населения, предприятий пищевой промышленности, общественного питания, медико-санитарных учреждений, школ и  дошкольных учреждений осуществляется с использованием, в случае необходимости, технических  средств  по  очистке и обеззараживанию воды,  в  том  числе индивидуа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7. Финанс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Источниками финансирования работ в области питьевого водоснабжения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денежные средства,  поступающие от потребителей в качестве  платы за потребленную питьевую в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средства государственного и местных бюдж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средства долевых взносов юридических и физических лиц на развитие систем питьевого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кредиты банков и международных финансов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) другие источники, не запрещенные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В целях ускоренного  развития централизованных систем  питьевого водоснабжения,   улучшения  качества  питьевой  воды  Парламент   вправе стимулировать   деятельность   эксплуатирующих  их   предприятий   путем  предоставления льготных кредитов  в  порядке,   установленном   действующим законодательств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7 ч.(2) изменена ЗП268 от 28.07.06, МО142-145/08.09.06 ст.70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Услуги по  питьевому  водоснабжению  предоставляются  за  плату. Тарифы  на  питьевую  воду определяются исходя из  принципа  компенсации затр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8. Поставка питьевой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Поставка  питьевой воды централизованными и  нецентрализованными системами  питьевого  водоснабжения осуществляется на  основе  договора, заключенного между поставщиком (дистрибьютором) и потреб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Договор на поставку питьевой воды заключается в соответствии с Положением об использовании коммунальных систем водоснабжения и канализации, типовым договором на поставку питьевой воды, утвержденными Правительством.</w:t>
              <w:br/>
              <w:t xml:space="preserve">   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8 ч.(2) изменена ЗП1364от 02.11.2000, МО152/07.12.2000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В случае выхода из строя централизованных и  нецентрализованных систем питьевого водоснабжения на срок более одних суток или несоответствия качества воды нормативным требованиям, что может повлечь возникновение  угрозы здоровью людей, органы центрального отраслевого  и местного    публичного   управления,   собственники   систем   питьевого водоснабжения, эксплуатирующие их предприятия обязаны принять необходимые меры по обеспечению питьевой водой потребителей в количестве, установленном   нормами  питьевого   водопотребления   для чрезвычайных  ситуаций,  используя для этих целей резервные источники  и системы, организуя доставку воды в цистернах или расфасован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КАЧЕСТВО ПИТЬЕВОЙ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9. Нормативы ка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Качество   питьевой  воды должно соответствовать  нормативам, установленным действующими нормативными ак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Санитарно-гигиенические нормативы   качества   питьевой   воды утверждаются Министерством здравоох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Соответствие  нормативам  качества питьевой воды  обеспечивается пут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выбора соответствующего источника  питьевого  водоснабжения   и технологии обработки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использования    сертифицированных   материалов,   реагентов  и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соблюдения  правил  контроля качества питьевой  воды,  выполнения типовых   и  рабочих  программ,  учитывающих  местные  условия,  ведения мониторинга качества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охраны источников   питьевого  водоснабжения  от  случайного  или умышленного загряз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) осуществления других м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Отклонения качества питьевой воды от предусмотренного нормативами  могут  быть  временно разрешены  только  органами  местного публичного   управления по согласованию с государственными органами санитарно-эпидемиологического   надзора   при   условии,  что   они   не затрагивают   микробиологические   и токсикологические   показатели и потребление такой воды не может нанести ущерб здоро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5) Поставщики питьевой воды обязаны информировать население об уровне превышения в поставляемой питьевой  воде содержания веществ, подлежащих обязательному мониторингу в соответствии с действующими нормативными актами и стандар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6) Нормативы  качества  питьевой  воды и  требования  к  источникам питьевого водоснабжения пересматриваются не реже одного раза в пять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Статья 10. Охрана источников и систем питьевого водоснабж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Охрана источников питьевого водоснабжени от загрязнения является обязательным условием обеспечения качества питьевой воды и осуществляется   путем соблюдения санитарно-экологических требований, выполнения мероприятий по предотвращению истощения и загрязнения водных ресурсов, правил их эксплуатации, а также создания трех зон санитарной охраны источников, водопровода и сооружений централизованных и нецентрализованных систем питьевого водоснабжения, соблюдения  режимов, предусмотренных для этих з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Создание зон санитарной охраны, установление порядка их проектирования, устройства и эксплуатации осуществляются в  соответствии с санитарными правилами и нормами, другими нормативными актами, утвержденными в установлен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Ответственность за выполнение мероприятий и соблюдение установленных режимов возлагается в первой зоне санитарной охраны (со строгим  режимом) на администрацию предприятий, эксплуатирующих системы питьевого водоснабжения,  во второй и третьей зонах (с режимами ограничения) на органы местного публичного управления, юридических и физических лиц, осуществляющих хозяйственную деятельность на территории этих з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1. Контроль качества питьевой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Производственный контроль качества очистки и обеззараживания питьевой воды осуществляется специализированными лабораториями предприятий, эксплуатирующих централизованные и нецентрализованные системы питьевого водоснабжения, аттестованными или аккредитованными в установленном порядке. При отсутствии на предприятии такой  лаборатории контроль может выполняться на договорной основе другими  лабораториями, имеющими на это пра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Типовые программы  и правила контроля качества питьевой воды устанавливаются государственными стандар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Рабочие программы контроля качества питьевой воды разрабатываются предприятиями, эксплуатирующими централизованные и нецентрализованные системы питьевого водоснабжения, с учетом местных условий и согласовываются с территориальными органами санитарно-эпидемиологического надз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Контроль  качества  питьевой воды осуществляется не реже  одного раза  в год санитарно-эпидемиологическими службами за счет  собственника системы питьевого водоснаб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2. Государственный надз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Государственный надзор в области питьевого водоснабжения  осуществля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органами санитарно-эпидемиологического надзора-за качеством питьевой воды,ее соответствием санитарно-гигиеническим требованиям и стандартам, санитарно-эпидемиологическим состоянием источников питьевого водоснабжения и зон санитарной охраны, соблюдением  санитарных  правил устройства и содержания объектов питьевого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органами стандартизации, метрологии и технического надзора - за соблюдением государственных стандартов качества питьевой воды, методов его   контроля, правил сертификации питьевой воды, правил и норм эксплуатации источников подземных в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органами надзора в области архитектуры и строительства - за соблюдением строительных норм и правил при проектировании и строительстве систем питьевого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органами охраны окружающей средыслужбами управления и надзора за водными ресурсами - за состоянием источников питьевого водоснабжения, учетом объемов воды, используемой в питьевом водоснаб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3. Информирование по вопросам питьевого вод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Потребители  питьевой воды имеют право на достоверную информацию о ее качестве, публикуемую в средствах массов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ериодическое информирование о качестве питьевой воды осуществляют бесплатно предприятия, эксплуатирующие системы питьевого водоснабжения,   и органы, осуществляющие государственный надзор за соответствием качества питьевой воды действующим норматив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При несоответствии некоторых показателей качества воды действующим нормативам, что представляет угрозу здоровью людей, органы государственного     надзора   налагают   запрет, а собственники централизованных и нецентрализованных систем питьевого водоснабжения, предприятия, осуществляющие их эксплуатацию, обязаныпрекратить поставкупитьевой   воды,  о  чем  незамедлительно  информируют  потребителей   с указанием  сроков  устранения выявленных нарушений, а также  необходимых мер предосторо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Информирование  о  перебоях  в  питьевом водоснабжении осуществляется бесплатно через средства массовой информации предприятиями, эксплуатирующими системы питьевого вод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ПРАВОНАРУШЕНИЯ И ОТВЕТ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4. Правонару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авонарушениями в области питьевого водоснабжения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загрязнение   источников  питьевого  водоснабжения,  несоблюдение требований  действующих  нормативных актов по содержанию зон  санитарной охраны источников питьевого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питьевое водоснабжение, не соответствующее санитарно-гигиеническим нормам;</w:t>
              <w:br/>
              <w:t xml:space="preserve">   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14 пкт.b) в редакции ЗП1364от 02.11.2000, МО152/07.12.2000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повреждение  сетей  и сооружений систем питьевого  водоснабжения, нарушение правил пользования этими систем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несоблюдение правил ведения первичного и государственного учета потребления питьевой воды, передача прав по ее использованию без соблюдения действующего законодательства.</w:t>
              <w:br/>
              <w:t xml:space="preserve">   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8 пкт.d) изменен ЗП1364от 02.11.2000, МО152/07.12.2000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 e) невыполнение обязанности публично информировать потребителей питьевой воды о ее качестве.</w:t>
              <w:br/>
              <w:t xml:space="preserve">   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14 пкт.e) введен ЗП1364от 02.11.2000, МО152/07.12.2000]</w:t>
              <w:br/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f) несанкционированное подключение к системе питьевого водоснабжения.</w:t>
              <w:br/>
              <w:t>    [Ст.14 пкт. f) введен ЗП131-XVIII от 23.12.2009, МО23-24/12.02.2010 ст.3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5. Ответ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авонарушения  в области питьевого водоснабжения,  невыполнение положений  настоящего  закона  влекут ответственность в  соответствии  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Ст.15 ч.(2) исключена ЗП131-XVIII от 23.12.2009, МО23-24/12.02.2010 ст.35; ч.(1) стала единственной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6.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Ущерб, причиненный  здоровью людей в результате потребления воды из систем питьевого водоснабжения, включая упущенную выгоду, возмещается виновными.  Помимо материального ущерба, ими возмещается также моральный ущер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Ущерб, нанесенный   системам  питьевого  водоснабжения,  убытки, причиненные   предприятиям,  эксплуатирующим  эти  системы,   вследствие повреждения сетей и сооружений питьевого водоснабжения, нарушения правил пользования этими системами либо загрязнения источников питьевого водоснабжения, возмещаются виновными в полном объеме добровольно или порешению    судебной    инстанци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МЕЖДУНАРОДНЫЕ А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7. Приоритетность международных 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сли международными актами в области питьевого водоснабжения, ратифицированными Республикой Молдова, предусмотрены иные нормы, чем те, что   содержатся  в национальном  законодательстве,  применяются  нормы международных а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ЗАКЛЮЧИТЕЛЬНЫЕ И ПЕРЕХОДНЫЕ  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авительств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в 3-месячный  срок  привести свои нормативные акты в соответствие  с настоящим законом;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едставить Парламенту   предложения  о приведении  действующего законодательства в соответствие с настоящим зак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АРЛАМЕНТА                                      Думитру ДЬЯ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Кишинэу, 10 февраля 199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N 272-XIV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Docblue">
    <w:name w:val="doc_blue"/>
    <w:basedOn w:val="Style14"/>
    <w:qFormat/>
    <w:rPr/>
  </w:style>
  <w:style w:type="character" w:styleId="Docred">
    <w:name w:val="doc_red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1640&amp;lang=1" TargetMode="External"/><Relationship Id="rId3" Type="http://schemas.openxmlformats.org/officeDocument/2006/relationships/hyperlink" Target="http://lex.justice.md/viewdoc.php?action=view&amp;view=doc&amp;id=311640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33638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lex.justice.md/document_rus.php?id=130C593F:4FDD3B66" TargetMode="External"/><Relationship Id="rId8" Type="http://schemas.openxmlformats.org/officeDocument/2006/relationships/hyperlink" Target="http://lex.justice.md/ru/311157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17:00Z</dcterms:created>
  <dc:creator>Stirban_user</dc:creator>
  <dc:description/>
  <cp:keywords/>
  <dc:language>en-US</dc:language>
  <cp:lastModifiedBy>Stirban_user</cp:lastModifiedBy>
  <dcterms:modified xsi:type="dcterms:W3CDTF">2012-06-26T12:17:00Z</dcterms:modified>
  <cp:revision>1</cp:revision>
  <dc:subject/>
  <dc:title/>
</cp:coreProperties>
</file>