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11"/>
        <w:gridCol w:w="4044"/>
      </w:tblGrid>
      <w:tr>
        <w:trPr/>
        <w:tc>
          <w:tcPr>
            <w:tcW w:w="5311"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LPM440/1995</w:t>
              <w:br/>
              <w:t xml:space="preserve">ID intern unic:  311668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44"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LEGE</w:t>
            </w:r>
            <w:r>
              <w:rPr>
                <w:rFonts w:eastAsia="Times New Roman" w:cs="Times New Roman" w:ascii="Times New Roman" w:hAnsi="Times New Roman"/>
                <w:color w:val="000000"/>
                <w:sz w:val="24"/>
                <w:szCs w:val="24"/>
                <w:lang w:eastAsia="ru-RU"/>
              </w:rPr>
              <w:t xml:space="preserve"> Nr. 440 </w:t>
              <w:br/>
              <w:t xml:space="preserve">din  27.04.1995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cu privire la zonele şi fîşiile de protecţie a apelor</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rîurilor şi bazinelor de apă</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03.08.1995 în Monitorul Oficial Nr. 043     art Nr : 482     Data intrarii in vigoare : 03.08.1995 </w:t>
            </w:r>
          </w:p>
        </w:tc>
      </w:tr>
      <w:tr>
        <w:trPr/>
        <w:tc>
          <w:tcPr>
            <w:tcW w:w="9355" w:type="dxa"/>
            <w:gridSpan w:val="2"/>
            <w:tcBorders/>
            <w:vAlign w:val="center"/>
          </w:tcPr>
          <w:p>
            <w:pPr>
              <w:pStyle w:val="Normal"/>
              <w:spacing w:lineRule="auto" w:line="240" w:before="0" w:after="0"/>
              <w:ind w:firstLine="360"/>
              <w:jc w:val="both"/>
              <w:rPr>
                <w:rFonts w:ascii="Times New Roman" w:hAnsi="Times New Roman" w:eastAsia="Times New Roman" w:cs="Times New Roman"/>
                <w:i/>
                <w:i/>
                <w:iCs/>
                <w:color w:val="000000"/>
                <w:sz w:val="24"/>
                <w:szCs w:val="24"/>
                <w:lang w:val="en-US" w:eastAsia="ru-RU"/>
              </w:rPr>
            </w:pPr>
            <w:r>
              <w:rPr>
                <w:rFonts w:eastAsia="Times New Roman" w:cs="Times New Roman" w:ascii="Times New Roman" w:hAnsi="Times New Roman"/>
                <w:i/>
                <w:iCs/>
                <w:color w:val="000000"/>
                <w:sz w:val="24"/>
                <w:szCs w:val="24"/>
                <w:lang w:val="en-US" w:eastAsia="ru-RU"/>
              </w:rPr>
              <w:br/>
            </w:r>
            <w:r>
              <w:rPr>
                <w:rFonts w:eastAsia="Times New Roman" w:cs="Times New Roman" w:ascii="Times New Roman" w:hAnsi="Times New Roman"/>
                <w:i/>
                <w:iCs/>
                <w:color w:val="FF0000"/>
                <w:sz w:val="24"/>
                <w:szCs w:val="24"/>
                <w:lang w:val="en-US" w:eastAsia="ru-RU"/>
              </w:rPr>
              <w:t>MODIFICAT</w:t>
            </w:r>
            <w:r>
              <w:rPr>
                <w:rFonts w:eastAsia="Times New Roman" w:cs="Times New Roman" w:ascii="Times New Roman" w:hAnsi="Times New Roman"/>
                <w:i/>
                <w:iCs/>
                <w:color w:val="000000"/>
                <w:sz w:val="24"/>
                <w:szCs w:val="24"/>
                <w:lang w:val="en-US" w:eastAsia="ru-RU"/>
              </w:rPr>
              <w:br/>
            </w:r>
            <w:hyperlink r:id="rId5">
              <w:r>
                <w:rPr>
                  <w:rStyle w:val="InternetLink"/>
                  <w:rFonts w:eastAsia="Times New Roman" w:cs="Times New Roman" w:ascii="Times New Roman" w:hAnsi="Times New Roman"/>
                  <w:i/>
                  <w:iCs/>
                  <w:color w:val="0000FF"/>
                  <w:sz w:val="24"/>
                  <w:szCs w:val="24"/>
                  <w:u w:val="single"/>
                  <w:lang w:val="en-US" w:eastAsia="ru-RU"/>
                </w:rPr>
                <w:t>LP202-XVI din 26.07.07, MO141-145/07.09.07 art.599</w:t>
              </w:r>
            </w:hyperlink>
            <w:r>
              <w:rPr>
                <w:rFonts w:eastAsia="Times New Roman" w:cs="Times New Roman" w:ascii="Times New Roman" w:hAnsi="Times New Roman"/>
                <w:i/>
                <w:iCs/>
                <w:color w:val="0000FF"/>
                <w:sz w:val="24"/>
                <w:szCs w:val="24"/>
                <w:lang w:val="en-US" w:eastAsia="ru-RU"/>
              </w:rPr>
              <w:br/>
              <w:t>L454/30.07.2001, MO141/22.11.2001 art. 1089</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arlamentul adoptă prezenta leg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ISPOZIŢII GENERAL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1.</w:t>
            </w:r>
            <w:r>
              <w:rPr>
                <w:rFonts w:eastAsia="Times New Roman" w:cs="Times New Roman" w:ascii="Times New Roman" w:hAnsi="Times New Roman"/>
                <w:color w:val="000000"/>
                <w:sz w:val="24"/>
                <w:szCs w:val="24"/>
                <w:lang w:val="en-US" w:eastAsia="ru-RU"/>
              </w:rPr>
              <w:t xml:space="preserve"> Cadrul juridi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otecţia rîurilor  şi bazinelor de apă împotriva poluării, împurificării, epuizării şi înnămolirii, precum şi folosirea terenurilor aferente lor, se efectuează în temeiul Constituţiei, Legii privind  protecţia  mediului înconjurător, prezentei legi şi altor acte norma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ezenta  lege reglementează  modul de creare  a zonelor de protecţie a apelor  şi a fîşiilor riverane de  protecţie  a apelor rîurilor şi bazinelor de apă,regimul de folosire şi activitatea de ocrotire a lor. Sub incidenţa ei nimeresc toate persoanele juridice şi fizice, inclusiv cele străin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2.</w:t>
            </w:r>
            <w:r>
              <w:rPr>
                <w:rFonts w:eastAsia="Times New Roman" w:cs="Times New Roman" w:ascii="Times New Roman" w:hAnsi="Times New Roman"/>
                <w:color w:val="000000"/>
                <w:sz w:val="24"/>
                <w:szCs w:val="24"/>
                <w:lang w:val="en-US" w:eastAsia="ru-RU"/>
              </w:rPr>
              <w:t xml:space="preserve"> Noţiuni princip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prezenta lege sînt utilizate următoarele noţiun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zonă de protecţie a apelor rîurilor şi bazinelor de apă - teritoriul aferent obiectivului acvatic cu dimensiuni stabilite, destinat pentru protecţia apelor de suprafaţă împotriva poluării, epuizării şi înnămoli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îşie riverană de protecţie a apelor - teritoriul cu dimensiuni stabilite din componenţa zonei de protecţie a apelor menit pentru crearea perdelelor forestiere sau înierb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rdea  forestieră de protecţie a malului - perdeaua forestieră de-a lungul malului  obiectivului acvatic menită  pentru protecţia lui împotriva eroziunii şi alunecărilor de teren;</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muchia taluzului riveran al albiei - linia de cotitură bruscă a malului, care  separă partea superioară cu pantă lină de  sectorul abrupt subiacen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umpăna apelor - linia  de separare a scurgerilor precipitaţiilor atmosferice pe două pante orientate în direcţii opus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tena muntoasă sau sectorul de teren înalt care desparte două bazine  de scurge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rîul meandrelor - teritoriul dintre liniile ce unesc extremele exterioare  ale cotiturilor rîului în locurile de meandrare intens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raţ părăsit - albia  veche a rîului cu apă stătătoare sau care curge lent, deseori unită cu albia princip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oluarea apei - schimbarea  compoziţiei sau a stării apei drept urmare a introducerii impurităţilor ce  duce la înrăutăţirea calităţii şi a proprietăţilor ei fizice, chimice şi biolog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puizarea apelor - micşorarea volumului  de apă sub nivelul minim  admisibil, care asigură  starea ecologică bună a obiectivului acvati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nămolire - acumularea în albia rîului  sau în matca bazinului de apă a particulelor organice  şi neorganice ce duce la formarea stratului de nămol şi micşorarea volumului de ap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e reziduale - ape  poluate cu substanţe organice şi neorganice. Se subîmpart în industriale, agricole, menajere şi atmosferice (de ploa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tivitate economică - orice activitate umană legată de folosirea obiectuvului dat pentru obţinerea bunurilor materiale.</w:t>
              <w:br/>
            </w:r>
            <w:r>
              <w:rPr>
                <w:rFonts w:eastAsia="Times New Roman" w:cs="Times New Roman" w:ascii="Times New Roman" w:hAnsi="Times New Roman"/>
                <w:color w:val="000000"/>
                <w:sz w:val="24"/>
                <w:lang w:val="en-US" w:eastAsia="ru-RU"/>
              </w:rPr>
              <w:t>    albie minoră – suprafaţă de teren ocupată permanent sau temporar de apă, care asigură curgerea nestingherită, între maluri, a apelor la niveluri  obişnuite, inclusiv insulele create prin curgerea naturală a ap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lbie majoră (luncă) – porţiune de teren din valea naturală a unui curs de apă, peste care se revarsă apele mari la ieşirea lor din albia minor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i/>
                <w:iCs/>
                <w:color w:val="0000FF"/>
                <w:sz w:val="24"/>
                <w:szCs w:val="24"/>
                <w:lang w:val="en-US" w:eastAsia="ru-RU"/>
              </w:rPr>
              <w:t>    [Art.2 modificat prin LP202-XVI din 26.07.07, MO141-145/07.09.07 art.599]</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3.</w:t>
            </w:r>
            <w:r>
              <w:rPr>
                <w:rFonts w:eastAsia="Times New Roman" w:cs="Times New Roman" w:ascii="Times New Roman" w:hAnsi="Times New Roman"/>
                <w:color w:val="000000"/>
                <w:sz w:val="24"/>
                <w:szCs w:val="24"/>
                <w:lang w:val="en-US" w:eastAsia="ru-RU"/>
              </w:rPr>
              <w:t xml:space="preserve"> Zona de protecţie a apelor rîu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şi bazinelor de ap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Zona de protecţie a apelor rîurilor şi bazinelor de apă include lunca rîului, primele terase supraluncă,muchiile şi povîrnişurile abrupte  ale malurilor principale, rîpile şi văgăunile care intră nemijlocit în valea rî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zona de protecţie a apelor rîurilor şi bazinelor de apă se instalează un regim special de activitate economi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În cazul folosirii surselor de apă de suprafaţă pentru alimentarea centralizată  cu apă în scopul satisfacerii necesităţilor de apă potabilă în locurile de captare a apei se stabilesc zone de protecţie sanitară, ce preved un regim special de exploatar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4.</w:t>
            </w:r>
            <w:r>
              <w:rPr>
                <w:rFonts w:eastAsia="Times New Roman" w:cs="Times New Roman" w:ascii="Times New Roman" w:hAnsi="Times New Roman"/>
                <w:color w:val="000000"/>
                <w:sz w:val="24"/>
                <w:szCs w:val="24"/>
                <w:lang w:val="en-US" w:eastAsia="ru-RU"/>
              </w:rPr>
              <w:t xml:space="preserve"> Fîşia riverană de protecţie a ap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zona de protecţie a apelor  se separă fîşia riverană de protecţie  a  apelor  în  hotarele căreia  activitatea economică este strict limitată.</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5.</w:t>
            </w:r>
            <w:r>
              <w:rPr>
                <w:rFonts w:eastAsia="Times New Roman" w:cs="Times New Roman" w:ascii="Times New Roman" w:hAnsi="Times New Roman"/>
                <w:color w:val="000000"/>
                <w:sz w:val="24"/>
                <w:szCs w:val="24"/>
                <w:lang w:val="en-US" w:eastAsia="ru-RU"/>
              </w:rPr>
              <w:t xml:space="preserve"> Rîurile şi bazinele de ap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prezenta lege se consideră rîuri şi pîraie toţi curenţii de apă, care curg mai mult de 6 luni pe an în albia pe  care şi-au format-o de la izvor pînă în deltă, cu excepţia izvoarelor  de  pe pante. În funcţie de lungimea albiei curenţii de apă se împart în:</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îraie - pînă la 10 kilomet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rîuleţe şi rîuri mici - de la 10 la 100 kilomet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rîuri mijlocii - de la 100 la 200 kilomet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rîuri mari - peste 200 kilomet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in categoria bazinelor de apă fac parte lacurile, lacurile de acumulare şi iazuril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TABILIREA DIMENSIUNILOR ZONELOR ŞI FÎŞIILOR D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OTECŢIA A APELOR RÎURILOR ŞI BAZINELOR DE APĂ</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6.</w:t>
            </w:r>
            <w:r>
              <w:rPr>
                <w:rFonts w:eastAsia="Times New Roman" w:cs="Times New Roman" w:ascii="Times New Roman" w:hAnsi="Times New Roman"/>
                <w:color w:val="000000"/>
                <w:sz w:val="24"/>
                <w:szCs w:val="24"/>
                <w:lang w:val="en-US" w:eastAsia="ru-RU"/>
              </w:rPr>
              <w:t xml:space="preserve"> Dimensiunile zonelor de protec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apelor rîurilor şi bazinelor de apă</w:t>
              <w:br/>
            </w:r>
            <w:r>
              <w:rPr>
                <w:rFonts w:eastAsia="Times New Roman" w:cs="Times New Roman" w:ascii="Times New Roman" w:hAnsi="Times New Roman"/>
                <w:i/>
                <w:iCs/>
                <w:color w:val="0000FF"/>
                <w:sz w:val="24"/>
                <w:szCs w:val="24"/>
                <w:lang w:val="en-US" w:eastAsia="ru-RU"/>
              </w:rPr>
              <w:t>      [Art.6 titlul modificat prin LP202-XVI din 26.07.07, MO141-145/07.09.07 art.599]</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e-a lungul  malurilor rîurilor şi bazinelor de apă se stabilesc zone de protecţie a apelor cu o lăţime de cel puţin 500 metri de la muchia taluzului riveran al albiei pe maluri, dar nu mai departe de cumpăna apelor.</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2) Pentru  pîraie (cu curent de apă permanent sau temporar) de-a lungul malurilor se stabileşte zona de  protecţie a apelor cu o lăţime de cel puţin 15 metri pe ambele malu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Lîţimea zonelor de protecţie a apelor rîurilor Nistru, Prut şi Dunăre constituie cel puţin 1000 metr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 xml:space="preserve">Articolul 7. </w:t>
            </w:r>
            <w:r>
              <w:rPr>
                <w:rFonts w:eastAsia="Times New Roman" w:cs="Times New Roman" w:ascii="Times New Roman" w:hAnsi="Times New Roman"/>
                <w:color w:val="000000"/>
                <w:sz w:val="24"/>
                <w:szCs w:val="24"/>
                <w:lang w:val="en-US" w:eastAsia="ru-RU"/>
              </w:rPr>
              <w:t>Dimensiunile fîşiilor riveran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e protecţie a ap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Lăţimea fîşiilor riverane de  protecţie a  apelor se stabileşte, în dependenţă de lungimea rîurilor, în următorele mărim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entru rîuleţe şi rîuri mici - cel puţin 20 met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entru rîuri mijlocii - cel puţin 50 met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entru rîuri mari - cel puţin 100 met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entru bazinele de apă situate în albiile  rîurilor, precum şi pentru izvoarele  acestor rîuri lăţimea  fîşiilor  riverane  se stabileşte în dependenţă de lungimea rîului şi caracterul pantelor aferen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Lăţimea fîşiei riverane de protecţie a apelor se stabileşte în dependenţă de activitatea proceselor de eroziune,caracterul reliefului,particularităţile de folosire a rîului sau a bazinului de apă, precum şi de existenţa luncii înmlăştini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e  sectoarele rîurilor cu procese intense de formare a albiei fîşia riverană de protecţie a apelor se stabileşte de la brîul meandr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De-a lungul sectoarelor îndiguite ale albiilor rîurilor hotarul fîşiei riverane se uneşte cu funcţia pantei uscate a digului de apărare contra inundaţi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Pe sectoarele rîurilor ce intră în componenţa sistemelor de ameliorare lăţimea fîşiilor riverane de protecţie a apelor se stabileşte, luîndu-se în considerare particularităţile de construcţie şi  de exploatare a elementelor acestor sisteme  şi cerinţele prezentei legi.</w:t>
            </w:r>
          </w:p>
          <w:p>
            <w:pPr>
              <w:pStyle w:val="Normal"/>
              <w:spacing w:lineRule="auto" w:line="240" w:before="0" w:after="0"/>
              <w:ind w:firstLine="282"/>
              <w:jc w:val="both"/>
              <w:rPr/>
            </w:pPr>
            <w:r>
              <w:rPr>
                <w:rFonts w:eastAsia="Times New Roman" w:cs="Times New Roman" w:ascii="Times New Roman" w:hAnsi="Times New Roman"/>
                <w:color w:val="000000"/>
                <w:sz w:val="24"/>
                <w:szCs w:val="24"/>
                <w:lang w:val="en-US" w:eastAsia="ru-RU"/>
              </w:rPr>
              <w:t>(7) Pentru curenţii de apă sau unele sectoare ale acestora, a căror albie a fost adîncită şi/sau îndreptată ori a fost conectată la canale consolidate, tuburi sau alte construcţii hidrotehnice, lăţimea fîşiilor riverane se stabileşte în dependenţă de lungimea curentului de apă şi de caracterul pantelor adiacent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 7 al.(7) în redacţia L454/30.07.2001, MO141/22.11.2001 art. 1089]</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8.</w:t>
            </w:r>
            <w:r>
              <w:rPr>
                <w:rFonts w:eastAsia="Times New Roman" w:cs="Times New Roman" w:ascii="Times New Roman" w:hAnsi="Times New Roman"/>
                <w:color w:val="000000"/>
                <w:sz w:val="24"/>
                <w:szCs w:val="24"/>
                <w:lang w:val="en-US" w:eastAsia="ru-RU"/>
              </w:rPr>
              <w:t xml:space="preserve"> Fîşiile riverane de protecţie a ap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teritoriul localită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imensiunile fîşiilor riverane de protecţie a apelor în  teritoriul localităţilor  se stabilesc pornind de la condiţiile concrete ale sistematizării şi construcţiei după planul general, aprobat în conformitate cu legislaţia.  În lipsa planului  general de sistematizare şi construcţie a localităţilor dimensiunile fîşiilor riverane de protecţie a apelor se stabilesc de către organele executive  ale administraţiei publice locale în baza documentaţiei de proiect, coordonate cu  autoritatea centrală pentru agricultură şi alimentaţie, autoritatea centrală pentru sănătate şi autoritatea centrală abilitată cu gestiunea resurselor naturale şi cu protecţia mediului înconjurător.</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FF"/>
                <w:sz w:val="24"/>
                <w:szCs w:val="24"/>
                <w:lang w:val="en-US" w:eastAsia="ru-RU"/>
              </w:rPr>
              <w:t>[Art. 8 al.(1) modificat prin L454/30.07.2001, MO141/22.11.2001 art. 1089]</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Malurile  rîurilor  şi ale bazinelor  de apă din perimetrul fîşiilor riverane de protecţie a apelor se consolidează în mod obligatoriu prin plantarea de arbori şi arbuşti hidrofil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Amplasarea şi costrucţia obiectivelor de orice menire în perimetrul fîşiilor riverane de protecţie a apelor se va permite numai  după  stabilirea  dimensiunilor  fîşiilor  şi  determinarea modului de amenajare a acestora.</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 xml:space="preserve">Articolul 9. </w:t>
            </w:r>
            <w:r>
              <w:rPr>
                <w:rFonts w:eastAsia="Times New Roman" w:cs="Times New Roman" w:ascii="Times New Roman" w:hAnsi="Times New Roman"/>
                <w:color w:val="000000"/>
                <w:sz w:val="24"/>
                <w:szCs w:val="24"/>
                <w:lang w:val="en-US" w:eastAsia="ru-RU"/>
              </w:rPr>
              <w:t>Perdelele forestiere de protecţie a malu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erdelele  forestiere  de protecţie a malurilor se formează în limitele fîşiei de protecţiei a apelor  şi  sînt obligatorii pe sectoarele malurilor rîurilor şi bazinelor de apă  supuse  eroziun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erdelele forestiere  de protecţie a  malului se amplasează de la muchia taluzului riveran al albiei. Lăţimea lor se stabileşte în următoarele proporţi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Lungimea    | Lăţimea perdelei forestiere de protecţie 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rîului          | malului (metri) în funcţie de timpul malulu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kilometr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convex         |    concav      |  rectilini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înă la 50               15           20              15</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e la 50 la 100        20           30              20</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e la 100 la 200       30           50              30</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este 200                 40           70              40</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În luncile rîurilor  pe terenurile agricole de calitate superioară lăţimea perdelelor forestiere  de  protecţie  a malurilorse stabileşte în mărime  de la  5 la  15 metri, cu consolidarea înmod obligatoriu a taluzului riveran al albiei prin plantare de arbuşti hidrofil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Dacă pe malurile rîurilor şi bazinelor de apă sînt plaje de nisip, perdelele forestiere de protecţie a malurilor se amplasează începînd cu hotarul superior al plaje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10.</w:t>
            </w:r>
            <w:r>
              <w:rPr>
                <w:rFonts w:eastAsia="Times New Roman" w:cs="Times New Roman" w:ascii="Times New Roman" w:hAnsi="Times New Roman"/>
                <w:color w:val="000000"/>
                <w:sz w:val="24"/>
                <w:szCs w:val="24"/>
                <w:lang w:val="en-US" w:eastAsia="ru-RU"/>
              </w:rPr>
              <w:t xml:space="preserve"> Plantaţiile forestiere de la izvoare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şi de pe cursul superior al rîu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lantaţiile forestiere la izvoarele rîurilor  se creează în scopul protecţiei lor împotriva poluării, ruinării şi secătui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imensiunile  plantaţiilor forestiere se stabilesc în funcţie de condiţiile locale, însă nu trebuie să fie mai înguste decît lăţimea fîşiilor riverane de protecţie a apelor rîurilor respec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e cursul  superior al  rîurilor pînă la locul de intrare a albiei în luncă,malurile şi terenurile aferente urmează să fie înpădurite cu arbori şi arbuşti aborigeni. Lăţimea perdelei forestiere  se  stabileşte în dependenţă  de gradul de eroziune a pantei, constituind cel puţin 15 metr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11.</w:t>
            </w:r>
            <w:r>
              <w:rPr>
                <w:rFonts w:eastAsia="Times New Roman" w:cs="Times New Roman" w:ascii="Times New Roman" w:hAnsi="Times New Roman"/>
                <w:color w:val="000000"/>
                <w:sz w:val="24"/>
                <w:szCs w:val="24"/>
                <w:lang w:val="en-US" w:eastAsia="ru-RU"/>
              </w:rPr>
              <w:t xml:space="preserve"> Hotarele zonelor şi fîşiilor de protec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apelor rîurilor şi bazinelor de apă</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1) Hotarele zonelor  şi fîşiilor de protecţie a apelor se marchează pe teren prin perdele forestiere,drumuri,construcţii hidrotehnice antierozionale şi se unesc,de regulă, cu lizierele plantaţiilor forestiere,cu hotarele contururilor landşafturilor şi terenurilor agrico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Hotarele  fîşiilor  riverane de  protecţie a apelor se marchează pe teren de asemenea şi prin indicatoare de model standart. Indicatoarele  se instalează de către organele împuternicite în acest scop ale autoritatea centrală pentru agricultură şi alimentaţie şi autorităţileadministraţiei publice locale</w:t>
            </w:r>
            <w:r>
              <w:rPr>
                <w:rFonts w:eastAsia="Times New Roman" w:cs="Times New Roman" w:ascii="Times New Roman" w:hAnsi="Times New Roman"/>
                <w:strike/>
                <w:color w:val="000000"/>
                <w:sz w:val="24"/>
                <w:szCs w:val="24"/>
                <w:lang w:val="en-US" w:eastAsia="ru-RU"/>
              </w:rPr>
              <w:t>.</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color w:val="0000FF"/>
                <w:sz w:val="24"/>
                <w:szCs w:val="24"/>
                <w:lang w:val="en-US" w:eastAsia="ru-RU"/>
              </w:rPr>
              <w:t>[Art. 11 al.(2) modificat prin L454/30.07.2001, MO141/22.11.2001 art. 1089]</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Modul de înstrăinare a terenurilor  pentru crearea fîşiilor riverane de protecţie a apelor, de executare a lucrărilor de proiectare,de creare şi îngrigire a plantaţiilor forestiere,precum  şi de exercitare a controlului  în a cest  domeniu  se  stabileşte în regulamentul aprobat de Guvern.</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RESPECTAREA REGIMULUI DE PROTECŢIE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A APELOR RÎURILOR ŞI BAZINELOR DE APĂ,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RĂSPUNDEREA PENTRU ÎNCĂLCAREA LU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12.</w:t>
            </w:r>
            <w:r>
              <w:rPr>
                <w:rFonts w:eastAsia="Times New Roman" w:cs="Times New Roman" w:ascii="Times New Roman" w:hAnsi="Times New Roman"/>
                <w:color w:val="000000"/>
                <w:sz w:val="24"/>
                <w:szCs w:val="24"/>
                <w:lang w:val="en-US" w:eastAsia="ru-RU"/>
              </w:rPr>
              <w:t xml:space="preserve"> Folosirea terenurilor din zone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e protecţie a ap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erenurile situate în zonele de protecţie a apelor, cu excepţia fîşiilor de protecţie a apelor şi a sectoarelor luncilor înmlăştinite, pot fi plantate cu orice fel de culturi agricole, inclusiv cu plantaţii multianu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Articolul 13.</w:t>
            </w:r>
            <w:r>
              <w:rPr>
                <w:rFonts w:eastAsia="Times New Roman" w:cs="Times New Roman" w:ascii="Times New Roman" w:hAnsi="Times New Roman"/>
                <w:color w:val="000000"/>
                <w:sz w:val="24"/>
                <w:lang w:val="en-US" w:eastAsia="ru-RU"/>
              </w:rPr>
              <w:t xml:space="preserve"> Limitarea activităţii economice în zonel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e protecţie a ap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În zonele de protecţie a apelor se interz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aplicarea pesticidelor pe fîşii cu o lăţime de 300 metri de la muchia taluzului riveran al albie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amplasarea fermelor şi complexelor zootehn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construcţia, amplasarea şi exploatarea depozitelor pentru păstrarea îngrăşămintelor minerale şi pesticidelor, obiectelor pentru prepararea soluţiilor de pesticide şi alimentarea cu aceste soluţii, întreprinderilor de prelucrare secundară a hîrtiei şi celulozei, întreprinderilor chimice, tăbăcăriilor (inclusiv a întreprinderilor de prelucrare primară a pieilor brute), colectoarelor de ape reziduale de la fermele şi complexele zootehn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repartizarea terenurilor pentru depozitarea deşeurilor menajere şi de producţi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 tăierea arborilor şi arbuştilor (cu excepţia tăierilor de îngrijire şi  a tăierilor sanit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f) extragerea nisipului şi prundişului din albia minoră a rîulu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În zonele de protecţie a apelor se interzice, fără coordonarea în scris cu autoritatea centrală abilitată cu gestiunea resurselor naturale şi cu protecţia mediului înconjurător şi cu autoritatea centrală pentru sănătate, efectuată în baza avizului pozitiv al expertizei ecologice de stat a documentaţiei privind evaluarea impactului asupra mediului înconjurător şi documentaţiei de proiec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construcţia, amplasarea şi exploatarea depozitelor de produse petroliere şi întreprinderilor petrochimice de interes naţional, staţiilor de alimentare cu combustibili, cazangeriilor, punctelor de deservire tehnică şi spălare a tehnicii şi  mijloacelor de transpor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construcţia colectoarelor de canalizare şi a instalaţiilor de epurare a apelor reziduale. În cazurile cînd amplasarea lor în afara zonelor de protecţie a apelor este imposibilă (din cauza condiţiilor de construcţie, a configuraţiei terenului sau din alte motive), construcţia lor se admite ca excepţie, cu condiţia realizării măsurilor de prevenire a poluării rîurilor şi bazinelor de ap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desfăşurarea lucrărilor de astupare a lacurilor din luncă şi a braţelor părăsite, efectuarea lucrărilor de regularizare a cursului rîului, montarea comunicaţiilor, executarea altor lucrări care influenţează negativ calitatea apei şi starea obiectivelor acvat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extragerea substanţelor minerale utile solide, a petrolului şi gazelor naturale în albia major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 Păşunatul în zonele de protecţie a apelor rîurilor şi bazinelor de apă se permite în exclusivitate în partea îndepărtată de rîu a zonei de protecţie şi se efectuează în conformitate cu normele şi regimul capacităţii de păşunat. Responsabilitatea pentru respectarea normelor şi regimului capacităţii de păşunat o poartă autorităţile administraţiei publice local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4) Dacă în zona de protecţie a apelor sînt obiective care poluează sursele de apă sau implică pericolul poluării lor şi care nu se încadrează în cerinţele auditului ecologic, se prevede transferarea acestora dincolo de hotarele zonei de protecţi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i/>
                <w:iCs/>
                <w:color w:val="0000FF"/>
                <w:sz w:val="24"/>
                <w:szCs w:val="24"/>
                <w:lang w:val="en-US" w:eastAsia="ru-RU"/>
              </w:rPr>
              <w:t>      [Art.13 în redacţia prin LP202-XVI din 26.07.07, MO141-145/07.09.07 art.599]</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color w:val="0000FF"/>
                <w:sz w:val="24"/>
                <w:szCs w:val="24"/>
                <w:lang w:val="en-US" w:eastAsia="ru-RU"/>
              </w:rPr>
              <w:t xml:space="preserve">[Art. 13 modificat prin L454/30.07.2001, MO141/22.11.2001 art. 1089] </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14.</w:t>
            </w:r>
            <w:r>
              <w:rPr>
                <w:rFonts w:eastAsia="Times New Roman" w:cs="Times New Roman" w:ascii="Times New Roman" w:hAnsi="Times New Roman"/>
                <w:color w:val="000000"/>
                <w:sz w:val="24"/>
                <w:szCs w:val="24"/>
                <w:lang w:val="en-US" w:eastAsia="ru-RU"/>
              </w:rPr>
              <w:t xml:space="preserve"> Folosirea terenurilor din fîşi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riverane de protecţie a ap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Teritoriul fîşiilor riverane de protecţie a apelor se foloseşte pentru crearea perdelelor forestiere şi pentru fînaţuri , pentru fînaţuri şi restabilirea locurilor de depunere a icrelor din luncile inundabile şi deltele rîurilor. Înăuntrul acestor fîşii pot fi construite numai construcţii hidrotehnice de protecţie  şi de consolidare a malurilor pot fi amenajate locuri de trecere a peştelui (diguri, pereuri, pereţi de sprijin, ecluze ş.a.), construcţii şi instalaţii provizorii pentru creşterea şi prinsul peştelui şi animalelor de apă.</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 14 al.(1) modificat prin L454/30.07.2001, MO141/22.11.2001 art. 1089]</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În cazul existenţei sau creării perdelelor forestiere de protecţie a malului, terenurile respective se transmit în administrarea autorităţii silvice centrale cu atribuirea dreptului de proprietate publică asupra lor.</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În cazul utilizării pentru fînaţuri a terenului aflat în administrarea autorităţilor administraţiei publice locale sau a altor autorităţi, aceste autorităţi determină modul de utilizare a terenului pentru fînaţ şi poartă răspundere pentru utilizarea lor conform destinaţie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În cazul restabilirii locurilor de depunere a icrelor din luncile inundabile şi deltele rîurilor, regimul de utilizare a lor se stabileşte de Serviciul piscicol.</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Pentru fîşiile riverane de protecţie a apelor, în care se efectuează utilizarea în complex, determinată la alineatul (1) al prezentului articol, se permite administrarea comună de către autorităţile administraţiei publice locale, autoritatea silvică centrală şi Serviciul piscicol în baza acordului încheiat între ei, în care repartizarea funcţiilor se stabileşte de comun acord cu autoritatea centrală abilitată cu gestiunea resurselor naturale şi cu protecţia mediului înconjurător.</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Adăparea vitelor se efectuează în locuri amenajate special, atribuite de comun acord cu organele administraţiei publice locale. Mînarea vitelor la adăpare prin fîşiile riverane de protecţie a apelor se efectuează pe cărări stabilite în acest scop, amplasate de-a curmezişul fîşiilor de protecţie.</w:t>
            </w:r>
            <w:r>
              <w:rPr>
                <w:rFonts w:eastAsia="Times New Roman" w:cs="Times New Roman" w:ascii="Times New Roman" w:hAnsi="Times New Roman"/>
                <w:color w:val="0000FF"/>
                <w:sz w:val="24"/>
                <w:szCs w:val="24"/>
                <w:lang w:val="en-US" w:eastAsia="ru-RU"/>
              </w:rPr>
              <w:t>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În limitele fîşiilor riverane de protecţie a apelor se interzice aratul terenurilor, păşunatul şi organizarea taberelor de vară pentru vite, amenajarea campingurilor şi taberelor staţionare de cortur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color w:val="0000FF"/>
                <w:sz w:val="24"/>
                <w:szCs w:val="24"/>
                <w:lang w:val="en-US" w:eastAsia="ru-RU"/>
              </w:rPr>
              <w:t>[Art. 14 al.(2)-(7) în redacţia L454/30.07.2001, MO141/22.11.2001 art. 1089]</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15.</w:t>
            </w:r>
            <w:r>
              <w:rPr>
                <w:rFonts w:eastAsia="Times New Roman" w:cs="Times New Roman" w:ascii="Times New Roman" w:hAnsi="Times New Roman"/>
                <w:color w:val="000000"/>
                <w:sz w:val="24"/>
                <w:szCs w:val="24"/>
                <w:lang w:val="en-US" w:eastAsia="ru-RU"/>
              </w:rPr>
              <w:t xml:space="preserve"> Aplicarea pesticidelor şi îngrăşămint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zonele de protecţie a ap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zonele de protecţie a apelor, în afara fîşiei de 300 metri de la muchia taluzului riveran al albiei, aplicarea pesticidelor se admite numai pe timp uscat fără vînt cu mijloace terest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plicarea  pesticidelor în limitele  fîşiei de 300 metri de la muchia  taluzului  riveran al albiei se admite  local în cazuri excepţionale de răspîndire epifitotică a dăunătorilor  şi bolilor, sub  supravegherea strictă a specialiştilor  de profilul respectiv şi cu acordul  organelor care exercită controlul asupra stării mediului înconjurăt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Aplicarea îngrăşemintelor  minerale  şi  organice înăuntrul fîşiei de  300  metri de la muchia taluzului riveran al albiei  se admite numai sub brazdă.</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16.</w:t>
            </w:r>
            <w:r>
              <w:rPr>
                <w:rFonts w:eastAsia="Times New Roman" w:cs="Times New Roman" w:ascii="Times New Roman" w:hAnsi="Times New Roman"/>
                <w:color w:val="000000"/>
                <w:sz w:val="24"/>
                <w:szCs w:val="24"/>
                <w:lang w:val="en-US" w:eastAsia="ru-RU"/>
              </w:rPr>
              <w:t xml:space="preserve"> Răspunderea pentru încălcarea modului d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tabilire şi creare a zonelor şi fîşi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e protecţie a apelor rîurilor şi bazin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e ap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rsoanele cu funcţii de răspundere culpabile de încălcarea modului de stabilire  şi creare a zonelor şi fîşiilor de protecţie a apelor rîurilor  şi bazinelor de apă, prevăzut la articolele 6-11, poartă răspundere în conformitate cu Codul cu privire la contravenţiile administrativ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17.</w:t>
            </w:r>
            <w:r>
              <w:rPr>
                <w:rFonts w:eastAsia="Times New Roman" w:cs="Times New Roman" w:ascii="Times New Roman" w:hAnsi="Times New Roman"/>
                <w:color w:val="000000"/>
                <w:sz w:val="24"/>
                <w:szCs w:val="24"/>
                <w:lang w:val="en-US" w:eastAsia="ru-RU"/>
              </w:rPr>
              <w:t xml:space="preserve"> Răspunderea pentru încălcarea regim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e folosire a teritoriului zonelor ş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fîşiilor de protecţie a apelor rîu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şi bazinelor de ap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rsoanele culpabile de încălcarea regimului de  folosire a teritoriului zonelor  şi fîşiilor de  protecţie a apelor rîurilor şi bazinelor de  apă, prevăzut la articolele 13-15, poartă răspundere în  conformitate cu Codul cu privire la contravenţiile administrativ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 xml:space="preserve">Articolul 18. </w:t>
            </w:r>
            <w:r>
              <w:rPr>
                <w:rFonts w:eastAsia="Times New Roman" w:cs="Times New Roman" w:ascii="Times New Roman" w:hAnsi="Times New Roman"/>
                <w:color w:val="000000"/>
                <w:sz w:val="24"/>
                <w:szCs w:val="24"/>
                <w:lang w:val="en-US" w:eastAsia="ru-RU"/>
              </w:rPr>
              <w:t>Controlul asupra stabilirii şi creării zon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şi fîşiilor de protecţie a apelor, asupra res-</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ectării regimului de folosire a teritoriulu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ontrolul operativ asupra stabilirii  şi creării zonelor şi fîşiilor de  protecţie a apelor, formării perdelelor forestiere în zonele de protecţie a apelor  rîurilor şi bazinelor de apă, precum şi asupra respectării regimului de activitate economică în ele, se exercită de către organele administraţiei publice locale şi Ministerului Agriculturii şi Alimenta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ontrolul de stat asupra respectării regimului de activitate economică în zonele şi fîşiile de protecţie a apelor rîurilor şi bazinelor de apă ţine de competenţa autorităţii centrale abilitate cu gestiunea resurselor naturale şi cu protecţia mediului înconjurător şi autorităţii centrale pentru sănătate.</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FF"/>
                <w:sz w:val="24"/>
                <w:szCs w:val="24"/>
                <w:lang w:val="en-US" w:eastAsia="ru-RU"/>
              </w:rPr>
              <w:t>[Art. 17 al.(2) modificat prin L454/30.07.2001, MO141/22.11.2001 art. 1089]</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Drepturile şi obligaţiile persoanelor care controlează respectarea regimului de activitate economică în zonele şi fîşiile de protecţie a apelor rîurilor şi bazinelor de apă,precum şi ale persoanelor care  desfăşoară această  activitate se reglementează  de legislaţie.</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 xml:space="preserve">Articolul 19. </w:t>
            </w:r>
            <w:r>
              <w:rPr>
                <w:rFonts w:eastAsia="Times New Roman" w:cs="Times New Roman" w:ascii="Times New Roman" w:hAnsi="Times New Roman"/>
                <w:color w:val="000000"/>
                <w:sz w:val="24"/>
                <w:szCs w:val="24"/>
                <w:lang w:val="en-US" w:eastAsia="ru-RU"/>
              </w:rPr>
              <w:t>Soluţionarea litigi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itigiile dintre beneficiarii folosinţei pămîntului şi organele care exercită controlul asupra respectării regimului de activitate economică în zonele  şi fîşiile de protecţie a apelor rîurilor  şi bazinelor de apă se soluţionează de instanţa judecătorească, arbitraj şi de organele administraţiei publice locale în limitele competenţei lor în conformitate cu legislaţi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ISPOZIŢII FINALE ŞI TRANZITORII</w:t>
            </w:r>
          </w:p>
          <w:p>
            <w:pPr>
              <w:pStyle w:val="Normal"/>
              <w:spacing w:lineRule="auto" w:line="240" w:before="0" w:after="0"/>
              <w:ind w:firstLine="360"/>
              <w:jc w:val="both"/>
              <w:rPr/>
            </w:pPr>
            <w:r>
              <w:rPr>
                <w:rFonts w:eastAsia="Times New Roman" w:cs="Times New Roman" w:ascii="Times New Roman" w:hAnsi="Times New Roman"/>
                <w:b/>
                <w:bCs/>
                <w:color w:val="000000"/>
                <w:sz w:val="24"/>
                <w:szCs w:val="24"/>
                <w:lang w:val="en-US" w:eastAsia="ru-RU"/>
              </w:rPr>
              <w:t>Articolul 20.</w:t>
            </w:r>
            <w:r>
              <w:rPr>
                <w:rFonts w:eastAsia="Times New Roman" w:cs="Times New Roman" w:ascii="Times New Roman" w:hAnsi="Times New Roman"/>
                <w:color w:val="000000"/>
                <w:sz w:val="24"/>
                <w:szCs w:val="24"/>
                <w:lang w:val="en-US" w:eastAsia="ru-RU"/>
              </w:rPr>
              <w:t xml:space="preserve"> Prezenta lege intră în vigoare la data publicării.</w:t>
            </w:r>
          </w:p>
          <w:p>
            <w:pPr>
              <w:pStyle w:val="Normal"/>
              <w:spacing w:lineRule="auto" w:line="240" w:before="0" w:after="0"/>
              <w:ind w:firstLine="36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21.</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uvern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înă la 1 septembrie 1995 va aduce actele sale normative în conformitate cu prezenta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înă la 1 octombrie 1995 va adopta actele normative prevăzute în prezenta lege;</w:t>
            </w:r>
          </w:p>
          <w:p>
            <w:pPr>
              <w:pStyle w:val="Normal"/>
              <w:spacing w:lineRule="auto" w:line="240" w:before="0" w:after="24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a asigura reexaminarea şi anularea de către ministere şi departamente a actelor normative ce contravin prezentei legi.</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PREŞEDINTELE</w:t>
            </w:r>
          </w:p>
          <w:p>
            <w:pPr>
              <w:pStyle w:val="Normal"/>
              <w:spacing w:lineRule="auto" w:line="240" w:before="0" w:after="24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PARLAMENTULUI                                                         Petru LUCINSCHI</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sz w:val="24"/>
                <w:szCs w:val="24"/>
                <w:lang w:val="en-US" w:eastAsia="ru-RU"/>
              </w:rPr>
              <w:t>Chişinău, 27 aprilie 1995.</w:t>
            </w:r>
          </w:p>
          <w:p>
            <w:pPr>
              <w:pStyle w:val="Normal"/>
              <w:spacing w:lineRule="auto" w:line="240" w:before="0" w:after="0"/>
              <w:ind w:firstLine="36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sz w:val="24"/>
                <w:szCs w:val="24"/>
                <w:lang w:eastAsia="ru-RU"/>
              </w:rPr>
              <w:t>Nr. 440-XIII.</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red1">
    <w:name w:val="doc_red1"/>
    <w:basedOn w:val="Style14"/>
    <w:qFormat/>
    <w:rPr>
      <w:color w:val="FF0000"/>
    </w:rPr>
  </w:style>
  <w:style w:type="character" w:styleId="Docblue1">
    <w:name w:val="doc_blue1"/>
    <w:basedOn w:val="Style14"/>
    <w:qFormat/>
    <w:rPr>
      <w:color w:val="0000FF"/>
    </w:rPr>
  </w:style>
  <w:style w:type="character" w:styleId="Docbody1">
    <w:name w:val="doc_body1"/>
    <w:basedOn w:val="Style14"/>
    <w:qFormat/>
    <w:rPr>
      <w:rFonts w:ascii="Times New Roman" w:hAnsi="Times New Roman" w:cs="Times New Roman"/>
      <w:color w:val="000000"/>
      <w:sz w:val="24"/>
      <w:szCs w:val="2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668&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md/ 32509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36:00Z</dcterms:created>
  <dc:creator>Stirban</dc:creator>
  <dc:description/>
  <cp:keywords/>
  <dc:language>en-US</dc:language>
  <cp:lastModifiedBy>Stirban</cp:lastModifiedBy>
  <dcterms:modified xsi:type="dcterms:W3CDTF">2010-01-12T09:34:00Z</dcterms:modified>
  <cp:revision>3</cp:revision>
  <dc:subject/>
  <dc:title/>
</cp:coreProperties>
</file>