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784"/>
        <w:gridCol w:w="3571"/>
      </w:tblGrid>
      <w:tr>
        <w:trPr/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440/1995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11668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АРЛАМЕН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440 </w:t>
              <w:br/>
              <w:t xml:space="preserve">от  27.04.1995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о водоохранных зонах и полосах рек и водоемов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03.08.1995 в Monitorul Oficial Nr. 043     статья № : 482     Дата вступления в силу : 03.08.1995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ИЗМЕНЕН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br/>
              <w:t xml:space="preserve">  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П202</w:t>
              </w:r>
            </w:hyperlink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/>
                </w:rPr>
                <w:t>-XVI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 от 26.07.07, МО141-145/07.09.07 ст.599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br/>
              <w:t>    ZPC454 от 30.07.2001 МО141-143 от 22.11.20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ламент принимает настоящий закон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ИЕ ПОЛОЖЕНИЯ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1. Правовая основа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Охрана рек  и  водоемов от загрязнения, засорения,  истощения  и заиления,  а  также  использование прилегающих к  ним  земельных  угодий осуществляются на основе Конституции, Закона об охране окружающей среды, настоящего закона и других нормативных акт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Настоящий закон регламентирует порядок создания водоохранных зон  и прибрежных подоохранных полос рек и водоемов, режим их использования и деятельность  по  их  защите.  Его  действие  распространяется  на  всех юридических и физических лиц, в том числе иностранны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2. Основные понятия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стоящем законе используются следующие понятия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доохранная  зона  рек и водоем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примыкающая к  водному  объекту территория    установленных   размеров,   предназначенная   для   защиты поверхностных вод от загрязнения, истощения и заил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брежная водоохранная  полос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территория установленных размеров, входящая в состав водоохранной зоны, предназначенная для создания лесных полос или залуже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ерегозащитная  лесная  полос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лесная полоса вдоль берега  водного объекта, предназначенная для его защиты от эрозии и оползней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ровка берегового  откоса  русл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- линия резкого  перелома  берега, отделяющая верхнюю пологую его часть от нижележащего крутого участка;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водоразде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  линия  раздела  стока  атмосферных  осадков  по  двум противоположно  направленным  склонам;  хребет или  участок  возвышенной местности, разделяющий два бассейна сток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яс меандр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-  территория  между  линиями,  соединяющими  крайние внешние точки изгибов реки в местах интенсивного меандрирования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ари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старое  русло реки со стоячей или медленно текущей  водой, часто связанное с главным русло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грязнение во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изменение состава или состояния воды в результате внесения   примесей,  ведущее  к  ухудшению  ее  качества,   физических, химических и биологических свойст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тощение вод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-  снижение  объема воды ниже  допустимого  минимума, обеспечивающего благополучное экологическое состояние водного объекта;    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и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накопление  в русле реки или ложе водоема органических  и неорганических  частиц,  ведущее  к образованию слоя  ила  и  уменьшению объема воды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очные воды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-  воды, загрязненные органическими и  неорганическими веществами.   Подразделяются   на  промышленные,   сельскохозяйственные, бытовые и атмосферные (дождевые)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озяйственная  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любая деятельность человека, связанная с использованием данного объекта для получения материальных благ;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lang w:eastAsia="ru-RU"/>
              </w:rPr>
              <w:t xml:space="preserve">     русло ре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– площадь участка, покрытая водой постоянно или временно, которая обеспечивает беспрепятственное течение воды между берегами     в обычном уровне, включая острова, образованные естественным течением вод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[Поз.введена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ru-RU"/>
              </w:rPr>
              <w:t>ЗП202-XVI от 26.07.07, МО141-145/07.09.07 ст.599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lang w:eastAsia="ru-RU"/>
              </w:rPr>
              <w:t>пойма 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часть площади природной долины водотока, затопляемая водой при разлив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   [Поз.введена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ru-RU"/>
              </w:rPr>
              <w:t>ЗП202-XVI от 26.07.07, МО141-145/07.09.07 ст.599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]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3. Водоохранная зона рек и водоемов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В состав водоохранной зоны рек и водоемов включаются пойма реки, первые  надпойменные  террасы, бровки и крутые склоны коренных  берегов, овраги и балки, непосредственно впадающие в речную долин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В водоохранной  зоне рек и водоемов устанавливается  специальный режим хозяйственной деятельност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В случае   использования  поверхностных  водных  источников  для централизованного  водоснабжения с целью удовлетворения питьевых нужд  в местах водозабора    устанавливаются    зоны    санитарной    охраны, предусматривающие особый режим эксплуатац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4. Прибрежная водоохранная полоса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водоохранной  зоне  выделяется прибрежная водоохранная  полоса,  в пределах которой строго ограничивается хозяйственная деятельность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5. Реки и водоемы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К рекам и ручьям в настоящем законе относятся все водные потоки, текущие  свыше шести месяцев в год по разработанному ими руслу от истока до   устья,  за  исключением  родников  на  склонах.  В  зависимости  от протяженности русел водные потоки делятся на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ьи - до 10 километр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ки и малые реки - от 10 до 100 километр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е реки - от 100 до 200 километр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ные реки - свыше 200 километр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К водоемам относятся озера, водохранилища и пруды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ТАНОВЛЕНИЕ РАЗМЕРОВ ВОДООХРАННЫХ ЗОН</w:t>
              <w:br/>
              <w:t> И ПОЛОС РЕК И ВОДОЕМОВ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6. Размеры водоохранных зон рек и водоемов</w:t>
              <w:br/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[Название ст.6 изменена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ru-RU"/>
              </w:rPr>
              <w:t>ЗП202-XVI от 26.07.07, МО141-145/07.09.07 ст.599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]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Вдоль берегов  рек и водоемов устанавливаются водоохранные  зоны шириной не менее 500 метров от бровки берегового откоса русла по берегам но не далее водораздел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Для ручьев  (с постоянным или временным водотоком) вдоль берегов устанавливается  водоохранная  зона шириной не менее 15 метров по  обоим берега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Ширина водоохранных  зон рек Днестр, Прут и Дунай составляет  не менее 1000 метр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7. Размеры прибрежных водоохранных полос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Ширина прибрежных    водоохранных   полос   устанавливается    в зависимости от длины рек в следующих размерах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речек и малых рек - не менее 20 метр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средних рек - не менее 50 метров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крупных рек - не менее 100 метр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Для водоемов,  расположенных  в руслах рек, а также для  истоков этих  рек ширина прибрежных полос устанавливается в зависимости от длины реки и характера прилегающих склон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3) Ширина прибрежной    водоохранной   полосы   устанавливается   в  зависимости  от  активности  эрозионных  процессов,  характера  рельефа, особенностей использования реки или водоема, наличия заболоченной поймы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На участках  рек с интенсивными руслообразовательными процессами прибрежная водоохранная полоса устанавливается от пояса меандр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Вдоль обвалованных  участков русел рек граница прибрежной полосы совмещается с основанием сухого откоса дамбы обвалова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6) На участках   рек,  являющихся  составной  частью  мелиоративных систем,  ширина  прибрежных водоохранных полос устанавливается с  учетом конструктивных  и эксплуатационных особенностей элементов этих систем  и требований настоящего закон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7) Для водных потоков или некоторых их участков, русло которых было углублено и/или выпрямлено либо подсоединено к укрепленным каналам, трубам или другим гидротехническим сооружениям, ширина прибрежной полосы устанавливается в зависимости от длины водного потока и характера прилегающих склон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Ст.7 изменена ЗП454 от 30.07.2001 МО141-143 от 22.11.2001]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8. Прибрежные водоохранные полосы в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елах населенных пунктов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Размеры прибрежных  водоохранных  полос  в  пределах  населенных пунктов  устанавливаются  исходя  из  конкретных  условий  планировки  и застройки     по    генеральному    плану,    утвержденному согласно законодательству.   При  отсутствии  генерального  плана  планировки   и застройки  населенных  пунктов  размеры  прибрежных  водоохранных  полос устанавливаются  исполнительными органами местного публичного управления на  основании  проектной  документации,  согласованной  с  центральными органами государства по сельскому хозяйству и продовольствию, по здравоохранению и по управлению природными ресурсами и охране окружающей сред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Берега рек  и водоемов в пределах прибрежных водоохранных  полос укрепляются   в   обязательном   порядке   влаголюбивыми   деревьями   и кустарникам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Размещение  и  строительство  объектов различного  назначения  в пределах   прибрежных   водоохранных  полос  допускаются  только   после установления размеров полос и определения порядка их обустройств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Ст.8 изменена ЗП454 от 30.07.2001 МО141-143 от 22.11.2001]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9. Берегозащитные лесные полосы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Берегозащитные  лесные полосы формируются в пределах прибрежной водоохранной  полосы  и обязательны на участках берегов рек и  водоемов, подвергающихся эрозионным процесса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Берегозащитные лесные полосы располагаются от бровки берегового откоса русла. Ширина их устанавливается в следующих размерах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реки        |       Ширина берегозащитной лесн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километров)      |     полосы (метров) при типе берег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|  выпуклом  |  вогнутом  |  прямолинейном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50                     15          20              15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50 до 100              20          30              20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100 до 200             30          50              30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ыше 200                 40          70              40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В поймах рек на особо ценных сельскохозяйственных угодьях ширина берегозащитных  лесных полос устанавливается в размере от 5 до 15 метров с   обязательным   укреплением  берегового  откоса  русла   влаголюбивой кустарниковой растительностью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При наличии   песчаных   пляжей  на  берегах  рек   и   водоемов берегозащитные лесные полосы размещаются от верхней границы пляж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10. Лесные насаждения у истоков и в верховьях рек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Лесные насаждения  у истоков рек создаются с целью их защиты  от загрязнения, разрушения и истощ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Размеры лесных  насаждений  устанавливаются  исходя  из  местных условий,  но  должны быть не менее ширины прибрежных водоохранных  полос соответствующих рек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В верховьях рек до входа русла реки в пойму берега и прилегающие участки   подлежат  облесению  деревьями  и  кустарниками,   являющимися аборигенами.  Ширина  лесной  полосы устанавливается  в  зависимости  от степени развития эрозионных процессов склона, но должна быть не менее 15 метров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11. Границы водоохранных зон и полос рек и водоемов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Границы водоохранных  зон и полос обозначаются в натуре  лесными полосами, дорогами, гидротехническими противоэрозионными сооружениями и, как   правило,  совмещаются  с  опушками  лесных  насаждений,  границами ландшафтных контуров и сельскохозяйственных угоди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Границы прибрежных  водоохранных  полос  в  натуре  обозначаются также  информационными  знаками установленного  образца.  Информационные знаки   устанавливаются  уполномоченными  на  то  органами центрального органа государства по сельскому хозяйству и продовольствию и органами  местного  публичного управл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Порядок отчуждения  земель для создания прибрежных  водоохранных полос, выполнения проектных работ, создания лесных насаждений и ухода за ними,  а  также  осуществления контроля в этой  области  устанавливается положением, утвержденным Прави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Ст.11 изменена ЗП454 от 30.07.2001 МО141-143 от 22.11.2001]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I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БЛЮДЕНИЕ ВОДООХРАННОГО РЕЖИМА РЕК И ВОДОЕМОВ,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ОСТЬ ЗА ЕГО НАРУШЕНИ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12. Использование земель водоохранных зон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расположенные в водоохранных зонах, за исключением прибрежных водоохранных  полос  и участков заболоченных пойм, могут  использоваться под все виды угодий, в том числе под многолетние насажд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тья 13. Ограничение хозяйственной деятельности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водоохранных зонах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 (1) В водоохранных зонах запрещаетс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   а) применение пестицидов на полосе шириной 300 метров от бровки берегового откоса русла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  b) размещение животноводческих ферм и комп</w:t>
              <w:softHyphen/>
              <w:t xml:space="preserve">лексов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   с) строительство, размещение и эксплуатация складов для хранения минеральных удобрений и пестицидов, объектов по приготовлению растворов пестицидов и заправке ими, предприятий по вторичной переработке бумаги и целлюлозы, химических предприятий, кожевенных предприятий (в том числе предприятий по первичной обработке сырых шкур), накопителей сточных вод от животноводческих ферм и комплексов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  d) отвод участков под свалки мусора и промышлен</w:t>
              <w:softHyphen/>
              <w:t>ных отходов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   e) рубка деревьев и кустарников (кроме рубки ухода и санитарных рубок)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  f) добыча песка и гравия в русле рек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 (2) Без письменного согласования с центральным органом государства по управлению природными ресурсами и охране окружающей среды и центральным органом в области здравоохранения, основанного на положительном заключении государственной экологической экспертизы на документацию по оценке воздействия на окружающую среду, проектную документацию, в водоохранных зонах запрещаетс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 a) строительство, размещение и эксплуатация складов нефтепродуктов, нефтехимических предприятий общенационального значения, станций заправки топливом, котельных, пунктов технического обслуживания и мойки техники и транспортных средств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 b) строительство канализационных коллекторов и сооружений по очистке сточных вод. В случае невозможности их устройства вне пределов водоохранных зон (по условиям застройки, рельефа местности или другим причинам) их строительство допускается в виде исключения при условии выполнения мероприятий по предотвращению загрязнения рек и водоемов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  c) проведение работ по засыпке пойменных озер и стариц, осуществление руслорегулирующих работ, прокладка коммуникаций, проведение иных видов работ, оказывающих вредное влияние на качество воды и состояние водных объектов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 d) добыча твердых полезных ископаемых, нефти и газа в пойм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  (3) Пастьба в водоохранных зонах рек и водоемов разрешается только в удаленной от реки части охранной зоны и осуществляется согласно нормам и режиму нагрузки на пастбища. Ответственность за соблюдение норм и режима нагрузки на пастбища несут органы местного публичного управле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  (4) При наличии в водоохранной зоне объектов, загрязняющих водные источники или несущих угрозу их загрязнения, а также не соответствующих требованиям экологического аудита, предусматривается их вынос за пределы водоохранной зон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    [Ст.13 в редакции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ru-RU"/>
              </w:rPr>
              <w:t>ЗП202-XVI от 26.07.07, МО141-145/07.09.07 ст.599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]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Ст.13 изменена ЗП454 от 30.07.2001 МО141-143 от 22.11.2001]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14. Использование земель прибрежных водоохранных полос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Территория   прибрежных  водоохранных  полос  используется   для создания лесных полос и для залужения под сенокосы, а также для восстановления мест для икрометания в затопляемых поймах и дельтах рек. В этих полосах могут строиться    только   защитные   берегоукрепительные    гидротехнические сооружения и устраиваться места для прохождения рыб (дамбы,  отмостки,  подпорные  стенки, шлюзы и  т.п.)  и  временные постройки  и сооружения, связанные с выращиванием и ловом рыбы и  водных животны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В случае существования или создания прибрежных водоохранных лесных полос земли, занятые ими, передаются центральному органу государства по лесному хозяйству с правом публичной собственности на ни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В случае использования под сенокосы земель, находящихся в администрировании органов местного публичного управления или других органов, эти органы определяют порядок использования указанных земель под сенокосы и несут ответственность за их использование по назначению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В случае восстановления мест для икрометания в затопляемых поймах и дельтах рек порядок их использования определяется Службой рыбоохра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 Для прибрежных водоохранных полос, где осуществляется комплексное использование, предусмотренное частью (1), разрешается совместное администрирование органов местного публичного управления, государственной лесной службы и Службы рыбоохраны на основе заключенного между ними соглашения, устанавливающего распределение функций по согласованию с центральным органом государства по управлению природными ресурсами и охране окружающей сред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6) Водопой скота осуществляется в специально оборудованных местах, установленных по согласованию с органами местного публичного управления. Прогон скота на водопой через прибрежные водоохранные полосы осуществляется по специально установленным для этой цели тропинкам, проложенным поперек полос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7) В пределах прибрежных водоохранных полос запрещаются вспашка земли, пастьба скота и организация летних лагерей скота, устройство кемпингов и постоянных палаточных лагере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Ст.14 изменена ЗП454 от 30.07.2001 МО141-143 от 22.11.2001]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15. Применение пестицидов и удобрений в водоохранных зонах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В водоохранных   зонах   вне  300-метровой  полосы   от   бровки берегового откоса русла применение пестицидов допускается только в сухую безветренную погоду наземными средствам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рименение пестицидов в 300-метровой полосе от бровки берегового откоса   русла  допускается  локально  в  исключительных  случаях,   при эпифитотийных   распространениях  вредителей  и  болезней,  под  строгим контролем  специалистов  соответствующего  профиля и по  согласованию  с органами, осуществляющими контроль за состоянием окружающей сред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3) Применение  минеральных и органических удобрений в  300-метровой полосе от бровки берегового откоса русла допускается только под вспашку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тья 16. Ответственность за нарушение порядка установления и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я водоохранных зон и полос рек и водоемов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   виновные  в  нарушении  порядка  установления  и создания  водоохранных  зон  и полос рек  и  водоемов,  предусмотренного статьями  6-11,  несут  ответственность  в соответствии  с  Кодексом  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17. Ответственность за нарушение режима использования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и водоохранных зон и полос рек и водоемов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ца, виновные   в   нарушении   режима   использования   территории водоохранных зон и полос рек и водоемов, предусмотренного статьями 13-15 несут  ответственность  в  соответствии с Кодексом  об  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тья 18. Контроль за установлением и созданием водоохранных зон и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с, соблюдением режима использования их территории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Оперативный  контроль за установлением и созданием  водоохранных зон  и  полос,  за  созданием лесных полос в водоохранных  зонах  рек  и водоемов, а также за соблюдением режима хозяйственной деятельности в них осуществляется  органами местного публичного управления и  Министерством сельского хозяйства и продовольств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Государственный  контроль  за соблюдением  режима  хозяйственной деятельности  в  водоохранных  зонах и полосах рек и водоемов  входит  в компетенцию центральных органов государства по управлению природными ресурсами и охране окружающей среды и по здравоохранению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Права и обязанности   лиц,   контролирующих  соблюдение   режима хозяйственной деятельности в водоохранных зонах и полосах рек и водоемов, а   также   лиц,  осуществляющих  эту   деятельность,   регламентируются законода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Ст.18 изменена ЗП454 от 30.07.2001 МО141-143 от 22.11.2001]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19. Разрешение споров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ы между землепользователями и органами, осуществляющими контроль за  соблюдением режима хозяйственной деятельности в водоохранных зонах и полосах  рек  и  водоемов,  разрешаются  судом,  арбитражем  и  органами местного  публичного управления в пределах их компетенции в соответствии с законода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V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ЛЮЧИТЕЛЬНЫЕ И ПЕРЕХОДНЫЕ ПОЛОЖЕНИЯ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20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ящий закон вступает в силу со дня опубликова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21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тельству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 сентября   1995   года   привести  свои  нормативные   акты   в соответствие с настоящим законо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 октября  1995  года принять нормативные  акты,  предусмотренные настоящим законом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пересмотр   и   отмену   министерствами   и   ведомствами нормативных актов, противоречащих настоящему закону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       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АРЛАМЕНТА                                 Петру ЛУЧИНСК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  <w:t>          г. Кишинэу, 27 апреля 1995 г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N 440-XII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11668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ru/325096/" TargetMode="External"/><Relationship Id="rId6" Type="http://schemas.openxmlformats.org/officeDocument/2006/relationships/hyperlink" Target="http://ru/325096/" TargetMode="External"/><Relationship Id="rId7" Type="http://schemas.openxmlformats.org/officeDocument/2006/relationships/hyperlink" Target="http://ru/325096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34:00Z</dcterms:created>
  <dc:creator>Stirban</dc:creator>
  <dc:description/>
  <cp:keywords/>
  <dc:language>en-US</dc:language>
  <cp:lastModifiedBy>Stirban</cp:lastModifiedBy>
  <dcterms:modified xsi:type="dcterms:W3CDTF">2010-01-12T09:35:00Z</dcterms:modified>
  <cp:revision>1</cp:revision>
  <dc:subject/>
  <dc:title/>
</cp:coreProperties>
</file>