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198"/>
        <w:gridCol w:w="4157"/>
      </w:tblGrid>
      <w:tr>
        <w:trPr/>
        <w:tc>
          <w:tcPr>
            <w:tcW w:w="5198"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HGM1406/2005</w:t>
              <w:br/>
              <w:t xml:space="preserve">ID intern unic:  31481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157"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HOTĂRÎRE</w:t>
            </w:r>
            <w:r>
              <w:rPr>
                <w:rFonts w:eastAsia="Times New Roman" w:cs="Times New Roman" w:ascii="Times New Roman" w:hAnsi="Times New Roman"/>
                <w:sz w:val="24"/>
                <w:szCs w:val="24"/>
                <w:lang w:eastAsia="ru-RU"/>
              </w:rPr>
              <w:t xml:space="preserve"> Nr. 1406 </w:t>
              <w:br/>
              <w:t>din  30.12.2005</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u privire la aprobarea Programului de alimentare cu apă </w:t>
              <w:br/>
              <w:t>şi de canalizare a localităţilor din Republica Moldova</w:t>
              <w:br/>
              <w:t>pînă în anul 2015</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06.01.2006 în Monitorul Oficial Nr. 1-4     art Nr : 10</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FF0000"/>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HG384 din 12.05.10, MO78-80/21.05.10 art.455</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000000"/>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HG462 din 24.03.08, MO66-68/01.04.08 art.437</w:t>
              </w:r>
            </w:hyperlink>
            <w:r>
              <w:rPr>
                <w:rFonts w:eastAsia="Times New Roman" w:cs="Times New Roman" w:ascii="Times New Roman" w:hAnsi="Times New Roman"/>
                <w:color w:val="000000"/>
                <w:sz w:val="24"/>
                <w:szCs w:val="24"/>
                <w:lang w:val="en-US" w:eastAsia="ru-RU"/>
              </w:rPr>
              <w:br/>
              <w:br/>
              <w:t>    În scopul restabilirii şi dezvoltării sistemelor de alimentare cu apă potabilă şi de canalizare, prestării unor servicii de bună calitate consumatorilor, soluţionării problemelor ce ţin de utilizarea raţională şi păstrarea resurselor acvatice, protecţia mediului înconjurător, Guvernul HOTĂRĂŞ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1. Se aprobă Programul de alimentare cu apă şi de canalizare a localităţilor din Republica Moldova pînă în anul 2015 (se anexeaz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Ministerele, alte autorităţi administrative centrale şi autorităţile administraţiei publice locale de toate nivelurile, în comun cu furnizorii serviciilor de alimentare cu apă şi de canalizare şi agenţii economici din teritoriu, vor întreprinde acţiuni concrete întru realizarea programului nominalizat, conform termenelor stabili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3. Agenţia pentru Dezvoltare Regională, la etapa elaborării proiectelor de bugete anuale şi a indicatorilor pentru Cadrul de Cheltuieli pe Termen Mediu, va prezenta Ministerului Finanţelor propuneri privind întocmirea  programelor de investiţii capitale pe beneficiari şi obiecte finanţate de la buget, reieşind din priorităţile programului în cauz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Se propune autorităţilor administraţiei publice locale de toate nivelurile, în temeiul programului menţionat, să asigu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elaborarea şi aprobarea, în termen de 6 luni, a programelor locale de alimentare cu apă şi de canalizare a localităţilor din teritoriul  administrat,  care vor fi coordonate cu autoritatea publică centrală de specialitat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argumentarea anuală a necesarului de mijloace financiare ce urmează a fi alocate de la bugetul de sta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tragerea altor mijloace financiare, inclusiv private, care să suplimenteze sumele alocate de la bugetul de stat şi de la cele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5. Se stabileşte că finanţarea lucrărilor aferente obiectelor construite din nou se va efectua în modul urm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istemele magistrale interraionale de alimentare cu apă, canalizare şi staţiile de epurare a apelor uzate - preponderent din contul bugetului de stat, cu atragerea mijloacelor financiare locale şi exter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ţelele de distribuţie a apei potabile şi cele de canalizare - din contul bugetelor locale şi din investiţiile agenţilor economici din teritori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ductele de branşament la reţelele de alimentare cu apă şi racordurile de canalizare - din contul agenţilor economici şi al popula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6. Autorităţile administraţiei publice locale vor înfiinţa în toate localităţile în care funcţionează sisteme de alimentare cu apă şi de canalizare structuri specializate pentru gestionarea şi exploatarea serviciilor respective, indiferent de sursele  financiare din care au fost construi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7. Elaborarea studiilor de fezabilitate şi încheierea contractelor de achiziţie publică de lucrări se vor efectua în temeiul Regulamentului cu privire la achiziţiile publice de lucrări, aprobat prin Hotărîrea Guvernului nr. 1123 din 15 septembrie 2003 (Monitorul Oficial al Republicii Moldova, 2003, nr.204-207, art. 118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8. Controlul asupra executării prezentei hotărîri se pune în sarcina Agenţiei pentru Dezvoltare Regională, care va raporta Guvernului despre mersul realizării ei de două ori pe an, către 20 iulie şi 15 decembrie.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9. Se abrogă Hotărîrea Guvernului nr. 519 din 23 aprilie 2002 "Cu privire la aprobarea Programului de alimentare cu apă şi de canalizare a localităţilor din Republica Moldova pînă în anul 2006" (Monitorul Oficial al Republicii Moldova, 2002, nr. 59-61, art. 60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im-ministru                                                  Vasile TARLE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trasemneaz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inistrul ecologiei ş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resurselor naturale                                         Constantin Mihailescu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Ministrul finanţelor                                        Mihail Pop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Ministrul sănătăţii şi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otecţiei sociale                                             Ion Abab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hişinău, 30 decembrie 2005.</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Nr. 140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prob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in Hotărîrea Guvernului nr.140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in  30 decembrie 2005</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PROGRAMUL</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e alimentare cu apă şi de canalizare a localităţil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n Republica Moldova pînă în  anul 2015</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I. INTRODUC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Asigurarea populaţiei cu apă potabilă de bună calitate constituie unul din factorii primordiali ai securităţii naţionale a ţării, ţinînd cont de faptul că cca 20% din morbidităţile înregistrate sînt provocate de calitatea necorespunzătoare a apei. Problema vizată este una dintre cele mai stringente cu care se confruntă societatea, fiind în permanenta atenţie a conducerii de vîrf a statului şi Guvern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Apa potabilă este un element indispensabil pentru activitatea vitală a populaţiei. De calitatea şi cantitatea ei, precum şi de alimentarea fără întreruperi cu apă depinde starea sănătăţii şi nivelul sanitaro-epidemiologic al poporului, amenajarea mediului ambiant, stabilitatea funcţionării serviciilor din sfera comunală şi social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lt factor primordial al activităţii vitale îl constituie funcţionarea stabilă a sistemelor de evacuare a apelor uzate, utilizarea deşeurilor cu diminuarea impactului lor asupra mediului înconjur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Obiectivele trasate cu mai mult de 25 ani în urmă privind asigurarea centralizată a populaţiei cu apă nu sînt îndeplinite în fond - nu a fost atins nivelul  necesar de fiabilitate (tehnic şi sanitaro-epidemiologic). În prezent, peste 50% din populaţia ţării utilizează în scopuri potabile apa care nu corespunde exigenţelor sanitare. Din cauza lacunelor existente în activitatea de protecţie a apelor, epurării sub nivel a apelor uzate continuă poluarea intensivă a bazinelor de apă, degradarea surselor de apă, fapt ce conduce la înrăutăţirea calităţii apelor subterane. Finanţarea insuficientă  cronică a dezvoltării sistemelor de alimentare cu apă condiţionează reducerea permanentă a volumelor de reparaţie, reconstrucţii şi reutilări tehnice, de completare a rezervelor de reactive, dezinfectante, utilaj şi mater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oblema ce ţine de modernizarea, reutilarea tehnică şi dezvoltarea sistemelor comunale de alimentare cu apă şi canalizare s-a transformat din problemă tehnică în financiar-econom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ultimii ani au fost întreprinse un şir de măsuri privind ameliorarea lucrărilor în acest sector important al economiei 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Cu susţinerea instituţiilor internaţionale financiar-bancare au fost  renovate peste 100 km reţele de apeduct în mun. Chişinău, renovat apeductul Bădraji-Edineţ, precum şi reţelele orăşeneşti şi de distribuţie în or. Călăraşi, reconstruite şi reparate apeductele într-un şir de localităţi rurale, cum sîn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hircăieşti, Borceag, Stăuceni, Baccealia, Hiliuţi, Feteşti, Cneazevca, Mihailovca, Alexeevca, Marchet, Oneşti, Negrea, Pervomaiscoe, Strîmbeni, Surchiceni, Negurenii Noi, Ţibirica, Pituşca, Pociumbăuţi şi alte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u fost create întreprinderi specializate prestatoare de servicii de alimentare cu apă şi canalizare, subordonate  autorităţilor administraţiei publice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ogramul de alimentare cu apă şi de canalizare a localităţilor din Republica Moldova pînă în anul 2015 (în continuare - Program) include obiectele principale şi strategia de asigurare a funcţionării stabile a sistemelor şi complexelor din domeniul viz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ogramul este parte componentă a unui complex de procese reciproc condiţionate de asanare a surselor de alimentare cu apă şi de  majorare a fiabilităţii tehnice şi sanitare a sistemelor de alimentare cu apă  şi canalizare, reflectate  în  Planul  naţional de acţiune pentru sănătate în relaţie cu mediul, aprobat prin Hotărîrea Guvernului nr.487 din 19 iunie 2001, ce include  Programul "Apă şi Sănătate", în care este  stipulată necesitatea elaborării unei politici de stat în domeniu şi sînt specificate unele acţiuni prioritare, în Programul Naţional "Satul Moldovenesc" şi în alte acte norma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ezentul Program inserează şi concretizează căile de soluţionare a problemelor expuse în direcţiile strategice ale dezvoltării social-economice a Republicii Moldova pînă în anul 2015, cuprinzînd 43 de localităţi urbane (municipii şi oraşe) cu populaţia totală de circa 1 mil. 500 mii locuitori şi 556 localităţi rurale (comune şi sate), cu populaţia totală de circa 2 mil. 100 mii locuito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Obiectivul de bază al Programului rezidă în soluţionarea unui complex de probleme reciproc condiţionate, cu caracter organizaţional, tehnic, economic şi juridic, soluţionarea cărora va asigura funcţionarea stabilă şi continuă a sistemelor comunale centralizate şi descentralizate de alimentare cu apă şi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copurile principale ale Programului sînt următoar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tribuirea la creşterea bunăstării şi ocrotirea sănătăţii popula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folosirea raţională a ap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otecţia mediului înconjur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otecţia de poluare şi epuizare a surselor de alimentare cu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gestionarea raţională a investiţiilor capit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meliorarea calităţii serviciilor prestate consumato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porirea eficienţei economice  a activităţii întreprinderilor din sectorul de alimentare cu apă şi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reducerea, pînă în anul 2015, cu 50% a populaţiei (cca 1,0 mil. locuitori)  care nu are acces la sursele de apă sigur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Ţinînd cont de situaţia economică a Republicii Moldova, lucrările privind modernizarea şi dezvoltarea sistemelor de alimentare cu apă şi canalizare propuse urmează a fi realizate în trei etap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tapa întîi - lucrări cu cheltuieli mici, prevăzînd renovarea sistemelor existente, în baza argumentărilor studiilor de fezabilitate, pînă în anul 200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tapa a doua - modernizarea şi dezvoltarea, pînă în anul 200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tapa a treia - modernizarea şi dezvoltarea, pînă în anul 2015.</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II. STAREA  ACTUALĂ A SISTEMELOR ŞI INSTALAŢIIL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1. Starea actuală a  sistemelor şi instalaţiilor de alimentare cu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tarea resurselor acvatice. Captările de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sursele acvatice ale Republicii Moldova reprezintă o reţea dezvoltată de rîuri, cu lungimea de peste 16000 km, inclusiv cele mai mari Nistru - cu lungimea de 630 km şi Prut - cu lungimea de 695 km (pe teritoriul Republicii Moldova), avînd un debit anual de 13,6 k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şi surse subterane (peste 6200 fîntîni arteziene). În republică funcţionează 541 sisteme de alimentare cu apă, dintre care numai 46% corespund exigenţelor igienice şi 3% dispun de autorizaţii necesare pentru funcţion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rept sursă tradiţională de alimentare cu apă potabilă a localităţilor din Republica Moldova au servit totdeauna apele subterane. Construcţia fîntînilor arteziene a permis asigurarea cu apă a unei părţi neînsemnate din populaţie. Doar 17% din locuitorii de la sate sînt asiguraţi cu sisteme centralizate de alimentare cu apă, ceilalţi folosesc apă din fîntîni şi izvoare. Pe teritoriul republicii fîntînile tradiţionale, adică apele freatice, vor rămîne încă mult timp principalele surse pentru alimentarea cu apă potabilă. În prezent, în calitate de surse descentralizate de alimentare cu apă, se folosesc circa 150 mii fîntîni, care utilizează apele freatice, a căror calitate, în majoritatea cazurilor, este nesatisfăcătoare din cauza conţinutului  mărit de nitraţi, sulfaţi, cloruri, sodiu, mineralizare şi duritate înal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ultimii ani, s-a înregistrat pretutindeni o creştere a conţinutului de nitraţi şi a  mineralizării  apelor freatice, ceea ce a avut impact asupra calităţii apelor din fîntî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el mai mare pericol îl prezintă poluarea cu nitraţi, cauzată de starea sanitară nefavorabilă  a teritoriului, constatată în 76% din fîntîni şi 50% din izv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înt inutilizabile, în calitate de sursă de apă potabilă, peste 83% din fîntîni şi 50% din izv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ctualmente, 67% din apeductele existente în localităţile rurale nu corespund exigenţelor igienice, aflîndu-se în stare nesatisfacătoare. Doar 20% din sursele subterane de alimentare cu apă, analizate în prezentul Program, din 77 localităţi rurale, au calitatea apei corespunzătoare exigenţelor normative şi pot fi folosite ca surse de alimentare centralizată cu apă menajer-potabilă. În celelalte surse, calitatea apei nu corespunde exigenţelor normative conform următorilor indici: reziduu fix, duritate generală, fluor, fier, cloruri, sulfaţi, cul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ercetările efectuate de Centrul Naţional Ştiinţifico-Practic de Medicină Preventivă  relevă o dependenţă relativă a  maladiilor specifice ale populaţiei de calitatea apei, mai ales în localităţile în care lipsesc sisteme centralizate de alimentare cu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Conform datelor Ministerului Sănătăţii, alimentarea cu apă a localităţilor este asigurată: în proporţie de 30 % - din sursele de suprafaţă şi 70 % - din ape subterane. Populaţia rurală se alimentează exclusiv din ape subterane, iar populaţia urbană - în proporţie d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0 % - din rîul Nistru,  12 % - din  rîul Prut, 3 % - din alte surse de suprafaţă şi 45 % - din ape subtera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otrivit gradului de poluare, rîul Nistru este de clasa 2 - poluare moderată, rîul Prut, în amonte de or. Ungheni - de clasa 2, în aval - de clasa 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auzele principale de poluare a apelor de suprafaţă sînt următoar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lipsa, în unele localităţi, a staţiilor de epurare a apelor uzate sau funcţionarea  nesatisfăcătoare a celor existente şi evacuările de ape uzate neepur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curgerile, în caz de avarie,  la întreprind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pălarea îngrăşămintelor, pesticidelor şi altor poluanţi de pe teritoriul depozitelor şi gunoiştilor neamenaj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ratul terenurilor în zonele  de protecţie a bazinelor acvatice  pînă la linia mal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vacuarea  apelor meteorice neepur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ultimii ani, se constată un proces de îmbunătăţire a calităţii apelor de suprafaţă ale rîurilor mari, conform indicatorilor sanitaro-chimici, şi o înrăutăţire - conform celor microbiolog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pele subterane de profunzime se caracterizează, în general, prin condiţii  favorabile de formare a resurselor naturale, dar se înregistrează înrăutăţirea calităţii apelor subterane conform unui şir de indici în urma acţiunii obiectelor gospodăriei urbane, lipsei controlului necesar al exploatării acestora, lipsei zonelor amenajate de protecţie sanitar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este 50% din fîntînile arteziene utilizate ca surse subterane de apă, examinate în Program, nu corespund standardelor privind calitatea apei potabile şi se caracterizează printr-un conţinut mărit de reziduu fix, duritate totală, fluor, fier, amoniac, hidrogen sulfurat, cloruri, sulfaţi et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ajoritatea fîntînilor arteziene nu corespund exigenţelor normativelor tehnico-sanitare de exploatare, nu se perfectează paşapoartele respective şi nu se fac măsurările necesare referitor la schimbarea debitelor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tr-un şir de fîntîni arteziene s-a produs colmatarea mecanică, chimică şi biologică a filtrelor ori nisiparea fîntînilor, ceea ce a condus la micşorarea debitului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andamentul sistemului (fîntînă - pompă) constituie 40-50%, fapt ce generează majorarea  consumului de energie electrică cu  15-2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eşi, practic, toate fîntînile arteziene sînt înzestrate cu debitmetre, gradul de contorizare a apei distribuite din fîntîni nu depăşeşte 15-20%, ceea ce conduce la captarea necontrolată a apei şi risipa acesteia.</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Tratarea apei. Instalaţii, apeducte, reţ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Schemele tehnologice existente ale staţiilor de tratare a apelor de suprafaţă reprezintă un model clasic de tratare fizico-chimică şi dezinfectare în instalaţii necesare pentru alimentarea cu apă potabilă de calitat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upă tratare, dezinfectarea apei se efectuează prin clorurare. În principiu, lipsesc instalaţiile de tratare a apelor pentru spălarea filtrelor şi instalaţiile de deshidratare şi utilizare a nămolului staţiilor de epurare. Staţiile de tratare a apei funcţionează, însă, din cauza exploatării  îndelungate, toate necesită reparaţie capitală şi modernizare, iar schemele tehnologice de tratare a apei - renov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ajoritatea staţiilor de tratare a apei, a căror capacitate era calculată reieşind din volumul apei utilizate, în prezent nu sînt încărcate, capacităţile lor au mari consumuri de energie şi necesită noi parametri de funcţionare, implementare a utilajului şi dispozitivelor care ar  garanta fiabilitate maximă în exploa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pa din sursele existente, captată şi utilizată în scopuri potabile, nu este tratată în baza unor scheme tehnologice. În majoritatea cazurilor, apa din fîntînile arteziene nu este supusă unor procedee de potabilizare, conform cerinţelor GOST 2874-82 "Apă potabilă" şi cerinţelor OMS referitor la calitatea apei potabi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nstalaţiile existente de clorurare nu corespund,  în general, exigenţelor contemporane, avîndu-se în vedere protecţia aerului atmosferic, ceea  ce prezintă pericol pentru viaţa nu numai a personalului de deservire, dar şi a popula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form schemei existente de captare şi pompare  a apei subterane pentru satisfacerea necesităţilor populaţiei în apă potabilă, precum şi ale obiectelor industriale din ţară, în funcţie de amplasarea localităţii faţă de sursă şi de nivelurile de altitudine, se utilizează următoarele sistem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u pompare direct  în reţeaua de alimentare cu apă - schema cea mai energointensiv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u pompare în rezervoare de presiune sau în reţeaua cu contrarezervoare - o schemă mai econom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ductele şi reţelele de alimentare cu apă, confecţionate din ţevi de oţel, fontă şi asbociment, exploatate timp de 35-40 ani, necesită renovare din cauza uzurii avansate şi pierderilor mari de apă, care constituie cca 35-40%, iar în unele localităţi ating cota de 55-60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unele oraşe reţelele existente de alimentare cu apă au diametre mici, condiţionînd mari pierderi de presiune în legătură cu necesitatea dezvoltării acestora. În alte localităţi, însă, din cauza micşorării volumului de apă consumat reţelele cu diametre mari conduc la înrăutăţirea calităţii ap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ocesele de biocoroziune şi pătrunderea  impurităţilor prin etanşările de calitate inadecvată, oscilaţiile presiunii în reţea, deconectările repetate ale energiei electrice cauzează, în principal, poluarea secundară a apei la transpor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ai puţin de 50% din localităţi au capacităţi de acumulare corespunzătoare exigenţelor, în celelalte cazuri volumul rezervoarelor este insuficient pentru alimentarea fără întreruperi a locuitorilor cu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strucţia rezervoarelor ar asigura continuitatea alimentării cu apă în volumele necesare. Captarea, alimentarea şi consumul apei nu sînt contorizate în măsură  deplină.</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Starea  actuală a sistemelor şi instalaţiilor de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istemele comunale centralizate de canalizare se exploatează în 74 de  localităţi urbane şi 126 localităţi rurale. Capacitatea de proiect a acestor sisteme constituie 767 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 lungimea reţelelor - 2,07 mii km.</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Sistemele de canalizare existente în localităţile din Republica Moldova au fost realizate în baza unor proiecte şi scheme de dezvoltare a teritoriului şi de amplasare în zonele economice a obiectelor economiei naţionale, a întreprinderilor industriale, a forţelor de producţie, a schemelor de folosire complexă a resurselor de apă, care, actualmente, şi-au pierdut actualitatea şi necesită reactualizare, conform schemelor complexe corectate şi noilor planuri generale de dezvoltare a  localităţ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chemele tehnologice ale staţiilor de epurare a apelor uzate se împart în două grup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grupă întîi - epurarea mecanică şi biologică fără epurarea completă a apelor uzate (43% din staţiile de epur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grupa a doua - epurarea mecanică şi biologică cu epurare completă în iazurile biologice. Epurarea biologică a apelor uzate se efectuează cu filtre biologice (12% din staţiile de epurare) şi în aerotanc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upă epurare, clorurarea apelor deversate se efectuează cu aparate învechite, care nu sînt fiabile în exploat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prezent, capacitatea reală totală a staţiilor de epurare este de 727,3 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 iar volumul apelor uzate colectate (în anul 2004) a constituit doar cca 200 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  Din cauza exploatării de lungă durată, 100  km de reţele urmează a fi renovate, 20 km - construite din no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ctualmente, se află în funcţiune 100 staţii de pompare a apelor uzate, trei dintre care sînt în stare de avarie (oraşele Hînceşti, Ungheni şi Basarabeasca). În 10 localităţi apele uzate se pompează la staţiile de epurare ale altor oraş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Staţiile de epurare şi pompare nu sînt  încărcate în măsură  deplină, de aceea se impune modernizarea schemelor tehnologice, iar instalaţiile de pompare şi refulare a aerului necesită renovare cu scopul reducerii cheltuielilor pentru energia electrică, deoarece cota energiei electrice în suma totală a cheltuielilor  constituie în medie 34%. La staţiile de epurare  nu se respectă tehnologia epurării din cauza neuniformităţii debitului apelor uzate şi deconectării frecvente a energiei electrice. S-a schimbat şi componenţa apelor uzate, 75% revenind apelor menajere. În multe cazuri exploatarea sistemelor comunale este nesatisfăcătoare din cauza nivelului redus de calificare al specialiştilor angajaţi şi lipsei mijloacelor adecvate de contro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În perioada 2002-2004 au fost implementate proiecte pentru restabilirea sistemelor de alimentare cu apă şi canalizare în 144 localităţi urbane şi rurale. Costul lucrărilor s-a cifrat la 247,5 mil.lei.  </w:t>
              <w:br/>
              <w:t xml:space="preserve">    </w:t>
            </w:r>
            <w:r>
              <w:rPr>
                <w:rFonts w:eastAsia="Times New Roman" w:cs="Times New Roman" w:ascii="Times New Roman" w:hAnsi="Times New Roman"/>
                <w:i/>
                <w:iCs/>
                <w:sz w:val="24"/>
                <w:szCs w:val="24"/>
                <w:lang w:val="en-US" w:eastAsia="ru-RU"/>
              </w:rPr>
              <w:t>[Capitolul II, pct.1 modificat prin HG462 din 24.03.08, MO66-68/01.04.08 art.437]</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 xml:space="preserve">III.  REZERVELE DE EXPLUATARE A APELOR SUBTERANE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E PROFUNZIME ŞI CALITATEA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e teritoriul  Republicii Moldova au o răspîndire largă următoarele orizonturi şi complexe acvif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Apele subterane ale straturilor acvifere aluviale cuaternare (alQ</w:t>
            </w:r>
            <w:r>
              <w:rPr>
                <w:rFonts w:eastAsia="Times New Roman" w:cs="Times New Roman" w:ascii="Times New Roman" w:hAnsi="Times New Roman"/>
                <w:color w:val="000000"/>
                <w:sz w:val="24"/>
                <w:szCs w:val="24"/>
                <w:vertAlign w:val="subscript"/>
                <w:lang w:val="en-US" w:eastAsia="ru-RU"/>
              </w:rPr>
              <w:t>IV</w:t>
            </w:r>
            <w:r>
              <w:rPr>
                <w:rFonts w:eastAsia="Times New Roman" w:cs="Times New Roman" w:ascii="Times New Roman" w:hAnsi="Times New Roman"/>
                <w:color w:val="000000"/>
                <w:sz w:val="24"/>
                <w:szCs w:val="24"/>
                <w:lang w:val="en-US" w:eastAsia="ru-RU"/>
              </w:rPr>
              <w:t>)  în văile rîurilor Nistru şi Pru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Apele subterane ale straturilor acvifere pontice - N</w:t>
            </w:r>
            <w:r>
              <w:rPr>
                <w:rFonts w:eastAsia="Times New Roman" w:cs="Times New Roman" w:ascii="Times New Roman" w:hAnsi="Times New Roman"/>
                <w:color w:val="000000"/>
                <w:sz w:val="24"/>
                <w:szCs w:val="24"/>
                <w:vertAlign w:val="subscript"/>
                <w:lang w:val="en-US" w:eastAsia="ru-RU"/>
              </w:rPr>
              <w:t>2</w:t>
            </w:r>
            <w:r>
              <w:rPr>
                <w:rFonts w:eastAsia="Times New Roman" w:cs="Times New Roman" w:ascii="Times New Roman" w:hAnsi="Times New Roman"/>
                <w:color w:val="000000"/>
                <w:sz w:val="24"/>
                <w:szCs w:val="24"/>
                <w:lang w:val="en-US" w:eastAsia="ru-RU"/>
              </w:rPr>
              <w:t>p.</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Apele subterane ale straturilor acvifere nedezmembrate ale  meoticului şi sarmatului superior (N</w:t>
            </w:r>
            <w:r>
              <w:rPr>
                <w:rFonts w:eastAsia="Times New Roman" w:cs="Times New Roman" w:ascii="Times New Roman" w:hAnsi="Times New Roman"/>
                <w:color w:val="000000"/>
                <w:sz w:val="24"/>
                <w:szCs w:val="24"/>
                <w:vertAlign w:val="subscript"/>
                <w:lang w:val="en-US" w:eastAsia="ru-RU"/>
              </w:rPr>
              <w:t>i</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val="en-US" w:eastAsia="ru-RU"/>
              </w:rPr>
              <w:t>3</w:t>
            </w:r>
            <w:r>
              <w:rPr>
                <w:rFonts w:eastAsia="Times New Roman" w:cs="Times New Roman" w:ascii="Times New Roman" w:hAnsi="Times New Roman"/>
                <w:color w:val="000000"/>
                <w:sz w:val="24"/>
                <w:szCs w:val="24"/>
                <w:lang w:val="en-US" w:eastAsia="ru-RU"/>
              </w:rPr>
              <w:t xml:space="preserve"> -m).</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Orizontul acvifer al  sarmatului mediu (N</w:t>
            </w:r>
            <w:r>
              <w:rPr>
                <w:rFonts w:eastAsia="Times New Roman" w:cs="Times New Roman" w:ascii="Times New Roman" w:hAnsi="Times New Roman"/>
                <w:color w:val="000000"/>
                <w:sz w:val="24"/>
                <w:szCs w:val="24"/>
                <w:vertAlign w:val="subscript"/>
                <w:lang w:val="en-US" w:eastAsia="ru-RU"/>
              </w:rPr>
              <w:t>i</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val="en-US" w:eastAsia="ru-RU"/>
              </w:rPr>
              <w:t>2</w:t>
            </w:r>
            <w:r>
              <w:rPr>
                <w:rFonts w:eastAsia="Times New Roman" w:cs="Times New Roman" w:ascii="Times New Roman" w:hAnsi="Times New Roman"/>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5. Complexul acvifer al  baden-sarmatului inferior (N</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b</w:t>
            </w:r>
            <w:r>
              <w:rPr>
                <w:rFonts w:eastAsia="Times New Roman" w:cs="Times New Roman" w:ascii="Times New Roman" w:hAnsi="Times New Roman"/>
                <w:color w:val="000000"/>
                <w:sz w:val="24"/>
                <w:szCs w:val="24"/>
                <w:vertAlign w:val="subscript"/>
                <w:lang w:val="en-US" w:eastAsia="ru-RU"/>
              </w:rPr>
              <w:t>3</w:t>
            </w:r>
            <w:r>
              <w:rPr>
                <w:rFonts w:eastAsia="Times New Roman" w:cs="Times New Roman" w:ascii="Times New Roman" w:hAnsi="Times New Roman"/>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6. Orizontul acvifer al  sarmatului inferior şi mediu (N</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7. Apele subterane ale complexului acvifer cretacic-silurian (K</w:t>
            </w:r>
            <w:r>
              <w:rPr>
                <w:rFonts w:eastAsia="Times New Roman" w:cs="Times New Roman" w:ascii="Times New Roman" w:hAnsi="Times New Roman"/>
                <w:color w:val="000000"/>
                <w:sz w:val="24"/>
                <w:szCs w:val="24"/>
                <w:vertAlign w:val="subscript"/>
                <w:lang w:val="en-US" w:eastAsia="ru-RU"/>
              </w:rPr>
              <w:t>2</w:t>
            </w:r>
            <w:r>
              <w:rPr>
                <w:rFonts w:eastAsia="Times New Roman" w:cs="Times New Roman" w:ascii="Times New Roman" w:hAnsi="Times New Roman"/>
                <w:color w:val="000000"/>
                <w:sz w:val="24"/>
                <w:szCs w:val="24"/>
                <w:lang w:val="en-US" w:eastAsia="ru-RU"/>
              </w:rPr>
              <w:t>S+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8. Apele subterane ale straturilor acvifere vend- recifale (V</w:t>
            </w:r>
            <w:r>
              <w:rPr>
                <w:rFonts w:eastAsia="Times New Roman" w:cs="Times New Roman" w:ascii="Times New Roman" w:hAnsi="Times New Roman"/>
                <w:color w:val="000000"/>
                <w:sz w:val="24"/>
                <w:szCs w:val="24"/>
                <w:vertAlign w:val="subscript"/>
                <w:lang w:val="en-US" w:eastAsia="ru-RU"/>
              </w:rPr>
              <w:t>1</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vertAlign w:val="subscript"/>
                <w:lang w:val="en-US" w:eastAsia="ru-RU"/>
              </w:rPr>
              <w:t>3</w:t>
            </w:r>
            <w:r>
              <w:rPr>
                <w:rFonts w:eastAsia="Times New Roman" w:cs="Times New Roman" w:ascii="Times New Roman" w:hAnsi="Times New Roman"/>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form datelor Asociaţiei de Stat "AGeoM", rezervele apelor subterane, la 1 ianuarie 2005, constituia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6420" w:type="dxa"/>
              <w:jc w:val="left"/>
              <w:tblInd w:w="-22" w:type="dxa"/>
              <w:tblLayout w:type="fixed"/>
              <w:tblCellMar>
                <w:top w:w="0" w:type="dxa"/>
                <w:left w:w="0" w:type="dxa"/>
                <w:bottom w:w="0" w:type="dxa"/>
                <w:right w:w="0" w:type="dxa"/>
              </w:tblCellMar>
            </w:tblPr>
            <w:tblGrid>
              <w:gridCol w:w="1539"/>
              <w:gridCol w:w="1803"/>
              <w:gridCol w:w="1275"/>
              <w:gridCol w:w="1803"/>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B</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Total</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0,9</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14,7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410,8</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246,46</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zervele exploataţionale ale apelor subterane au fost calculate pentru  durata  de exploatare  de 27-28 ani (104 /24h).</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Un şir de captări de apă în teritoriul dintre Nistru şi Prut  din Republica Moldova deja funcţionează pe baza rezervelor exploataţionale  neaprobate, adică termenul de amortizare al captărilor de apă a expirat. În legătură cu aceasta, conform datelor Asociaţiei de Stat "AGeoM", este necesar de a reaproba rezervele exploataţionale la peste 40 captări de apă (Mitocul Nou, Ceadîr-Lunga, Anenii Noi, Micăuţi, Sîngerei, Făleşti, Gura Căinarului, Criuleni, Taraclia, Teleneşti, Căuşeni, Nisporeni, Ştefan Vodă, Briceni, Edineţ, Drochi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aptările de apă amplasate pe malul rîului Nistru şi rîului Prut pot să funcţioneze fără limitarea duratei de exploatare (oraşele Soroca, Rezina, Otaci, Leova şi Unghe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raport calitativ, apele subterane pe teritoriul Republicii Moldova se divizează în 3 categorii: care corespund integral GOST 2874-82 "Apă potabilă", corespund convenţional şi nu corespund cerinţelor norma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Apele subterane care corespund convenţional standardului includ în conţinutul lor atare componenţi  cum sînt: reziduu fix, fier total, duritate totală, cu valori mai mari decît normele stabilite, dar care sînt în limitele permise de </w:t>
            </w:r>
            <w:r>
              <w:rPr>
                <w:rFonts w:eastAsia="Times New Roman" w:cs="Times New Roman" w:ascii="Times New Roman" w:hAnsi="Times New Roman"/>
                <w:sz w:val="24"/>
                <w:szCs w:val="24"/>
                <w:lang w:val="en-US" w:eastAsia="ru-RU"/>
              </w:rPr>
              <w:t>Serviciul de Supraveghere de Stat a Sănătăţii Publice</w:t>
            </w:r>
            <w:r>
              <w:rPr>
                <w:rFonts w:eastAsia="Times New Roman" w:cs="Times New Roman" w:ascii="Times New Roman" w:hAnsi="Times New Roman"/>
                <w:color w:val="000000"/>
                <w:sz w:val="24"/>
                <w:szCs w:val="24"/>
                <w:lang w:val="en-US" w:eastAsia="ru-RU"/>
              </w:rPr>
              <w:t>.</w:t>
              <w:br/>
            </w:r>
            <w:r>
              <w:rPr>
                <w:rFonts w:eastAsia="Times New Roman" w:cs="Times New Roman" w:ascii="Times New Roman" w:hAnsi="Times New Roman"/>
                <w:i/>
                <w:iCs/>
                <w:color w:val="000000"/>
                <w:sz w:val="24"/>
                <w:szCs w:val="24"/>
                <w:lang w:val="en-US" w:eastAsia="ru-RU"/>
              </w:rPr>
              <w:t>    [Capitolul III, al.7 modificat prin HG384 din 12.05.10, MO78-80/21.05.10 art.455]</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majoritatea lor, apele subterane de profunzime nu corespund  GOST 2874-82 "Apă potabilă" prin concentraţia de reziduu fix, fluor, hidrogen sulfurat, duritate totală, fier total etc. şi necesită ori amestec cu alte ape, ori tratare corespunzătoare şi aducerea conţinutului componenţilor la exigenţele norma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incipalele probleme în ceea ce priveşte calitatea apelor subterane sînt următoar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ţinutul mărit de fluor (16 mg/l) - în raioanele Glodeni, Făleşti, Ungheni, Călăraşi, Hînceşti, Căuşeni, Criuleni, Nisporeni şi unitatea teritorială autonomă Găgăuzia (Gagauz-Y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ţinutul de natriu (200-560 mg/l) şi amiac (2-10 mg/l) - în toate zon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ţinutul de stronţiu (7-14 mg/l)  - în or.Orhei şi mun.Chişină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ţinutul de hidrogen sulfurat (3-20 mg/l) - în raioanele Ungheni, Hînceşti şi Căuşeni, mun.Chişinău şi unitatea teritorială autonomă Găgăuzia (Gagauz-Y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ţinutul de fier (1-2,5 mg/l) - în mun.Bălţi, raioanele Făleşti, Edineţ, Sîngerei şi Cahul.</w:t>
            </w:r>
          </w:p>
          <w:p>
            <w:pPr>
              <w:pStyle w:val="Normal"/>
              <w:spacing w:lineRule="auto" w:line="240" w:before="0" w:after="240"/>
              <w:rPr>
                <w:rFonts w:ascii="Times New Roman" w:hAnsi="Times New Roman" w:eastAsia="Times New Roman" w:cs="Times New Roman"/>
                <w:b/>
                <w:b/>
                <w:bCs/>
                <w:sz w:val="24"/>
                <w:szCs w:val="24"/>
                <w:lang w:val="en-US" w:eastAsia="ru-RU"/>
              </w:rPr>
            </w:pPr>
            <w:hyperlink r:id="rId8">
              <w:r>
                <w:rPr>
                  <w:rStyle w:val="InternetLink"/>
                  <w:rFonts w:eastAsia="Times New Roman" w:cs="Times New Roman" w:ascii="Times New Roman" w:hAnsi="Times New Roman"/>
                  <w:b/>
                  <w:bCs/>
                  <w:color w:val="000000"/>
                  <w:sz w:val="24"/>
                  <w:szCs w:val="24"/>
                  <w:u w:val="single"/>
                  <w:lang w:val="en-US" w:eastAsia="ru-RU"/>
                </w:rPr>
                <w:t xml:space="preserve">IV. DIRECŢIILE PRINCIPALE DE MODERNIZARE ŞI </w:t>
                <w:br/>
                <w:t xml:space="preserve">DEZVOLTARE A SISTEMELOR CENTARLIZATE DE ALIMENTARE </w:t>
                <w:br/>
                <w:t>CU APĂ ŞI CANALIZARE, EFECTUATE CU CHELTUIELI MICI</w:t>
              </w:r>
            </w:hyperlink>
          </w:p>
          <w:p>
            <w:pPr>
              <w:pStyle w:val="Normal"/>
              <w:spacing w:lineRule="auto" w:line="240" w:before="0" w:after="24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V. VOLUMUL LUCRĂRILOR DE MODERNIZARE ŞI DEZVOLTARE</w:t>
              <w:br/>
              <w:t xml:space="preserve">A SISTEMELOR COMUNALE CENTRALIZATE DE ALIMENTARE CU </w:t>
              <w:br/>
              <w:t>APĂ ŞI CANALIZARE ÎN LOCALITĂŢILE URBAN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en-US"/>
              </w:rPr>
              <w:drawing>
                <wp:inline distT="0" distB="0" distL="0" distR="0">
                  <wp:extent cx="5715635" cy="38220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2" t="-2" r="-2" b="-2"/>
                          <a:stretch>
                            <a:fillRect/>
                          </a:stretch>
                        </pic:blipFill>
                        <pic:spPr bwMode="auto">
                          <a:xfrm>
                            <a:off x="0" y="0"/>
                            <a:ext cx="5715635" cy="38220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en-US"/>
              </w:rPr>
              <w:drawing>
                <wp:inline distT="0" distB="0" distL="0" distR="0">
                  <wp:extent cx="5716905" cy="41059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2" t="-2" r="-2" b="-2"/>
                          <a:stretch>
                            <a:fillRect/>
                          </a:stretch>
                        </pic:blipFill>
                        <pic:spPr bwMode="auto">
                          <a:xfrm>
                            <a:off x="0" y="0"/>
                            <a:ext cx="5716905" cy="41059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val="en-US" w:eastAsia="ru-RU"/>
              </w:rPr>
            </w:pPr>
            <w:hyperlink r:id="rId11">
              <w:r>
                <w:rPr>
                  <w:rStyle w:val="InternetLink"/>
                  <w:rFonts w:eastAsia="Times New Roman" w:cs="Times New Roman" w:ascii="Times New Roman" w:hAnsi="Times New Roman"/>
                  <w:b/>
                  <w:bCs/>
                  <w:color w:val="000000"/>
                  <w:sz w:val="24"/>
                  <w:szCs w:val="24"/>
                  <w:u w:val="single"/>
                  <w:lang w:val="en-US" w:eastAsia="ru-RU"/>
                </w:rPr>
                <w:t>Tipul de lucrări pentru renovarea sistemelor centralizate de canalizare</w:t>
              </w:r>
            </w:hyperlink>
          </w:p>
          <w:p>
            <w:pPr>
              <w:pStyle w:val="Normal"/>
              <w:spacing w:lineRule="auto" w:line="240" w:before="0" w:after="0"/>
              <w:rPr>
                <w:rFonts w:ascii="Times New Roman" w:hAnsi="Times New Roman" w:eastAsia="Times New Roman" w:cs="Times New Roman"/>
                <w:b/>
                <w:b/>
                <w:bCs/>
                <w:sz w:val="24"/>
                <w:szCs w:val="24"/>
                <w:lang w:val="en-US" w:eastAsia="ru-RU"/>
              </w:rPr>
            </w:pPr>
            <w:hyperlink r:id="rId12">
              <w:r>
                <w:rPr>
                  <w:rStyle w:val="InternetLink"/>
                  <w:rFonts w:eastAsia="Times New Roman" w:cs="Times New Roman" w:ascii="Times New Roman" w:hAnsi="Times New Roman"/>
                  <w:b/>
                  <w:bCs/>
                  <w:color w:val="000000"/>
                  <w:sz w:val="24"/>
                  <w:szCs w:val="24"/>
                  <w:u w:val="single"/>
                  <w:lang w:val="en-US" w:eastAsia="ru-RU"/>
                </w:rPr>
                <w:t xml:space="preserve">VI. VOLUMUL INVESTIŢIILOR CAPITALE PENTRU MODERNIZAREA </w:t>
              </w:r>
            </w:hyperlink>
          </w:p>
          <w:p>
            <w:pPr>
              <w:pStyle w:val="Normal"/>
              <w:spacing w:lineRule="auto" w:line="240" w:before="0" w:after="240"/>
              <w:rPr>
                <w:rFonts w:ascii="Times New Roman" w:hAnsi="Times New Roman" w:eastAsia="Times New Roman" w:cs="Times New Roman"/>
                <w:b/>
                <w:b/>
                <w:bCs/>
                <w:sz w:val="24"/>
                <w:szCs w:val="24"/>
                <w:lang w:val="en-US" w:eastAsia="ru-RU"/>
              </w:rPr>
            </w:pPr>
            <w:hyperlink r:id="rId13">
              <w:r>
                <w:rPr>
                  <w:rStyle w:val="InternetLink"/>
                  <w:rFonts w:eastAsia="Times New Roman" w:cs="Times New Roman" w:ascii="Times New Roman" w:hAnsi="Times New Roman"/>
                  <w:b/>
                  <w:bCs/>
                  <w:color w:val="000000"/>
                  <w:sz w:val="24"/>
                  <w:szCs w:val="24"/>
                  <w:u w:val="single"/>
                  <w:lang w:val="en-US" w:eastAsia="ru-RU"/>
                </w:rPr>
                <w:t xml:space="preserve">ŞI DEZVOLTAREA SISTEMELOR COMUNALE CENTRALIZATE </w:t>
                <w:br/>
                <w:t xml:space="preserve">DE ALIMENTARE CU APĂ ŞI CANALIZARE ÎN LOCALITĂŢILE </w:t>
                <w:br/>
                <w:t>URBANE</w:t>
              </w:r>
            </w:hyperlink>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 xml:space="preserve">VII. AMELIORAREA SISTEMELOR DE ALIMENTARE CU APĂ </w:t>
              <w:br/>
              <w:t>ŞI CANALIZARE ÎN LOCALITĂŢILE RU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electarea criteriilor şi stabilirea  etapelor de asigurare a populaţiei rurale cu apă potabi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sigurarea populaţiei cu apă potabilă se prevede a fi  realizată în trei etap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etapa întîi</w:t>
            </w:r>
            <w:r>
              <w:rPr>
                <w:rFonts w:eastAsia="Times New Roman" w:cs="Times New Roman" w:ascii="Times New Roman" w:hAnsi="Times New Roman"/>
                <w:color w:val="000000"/>
                <w:sz w:val="24"/>
                <w:szCs w:val="24"/>
                <w:lang w:val="en-US" w:eastAsia="ru-RU"/>
              </w:rPr>
              <w:t xml:space="preserve"> - livrarea apei potabile populaţiei reieşind din necesitatea fiziologică a omului de 6 l/om în 24h - anii 2005-2009; inventarierea fîntînilor, stabilirea surselor de poluare şi lichidarea fîntînilor poluate; curăţirea, reparaţia, asigurarea zonelor de protecţie a fîntînilor în conformitate cu normele în vigoare - anii 2005-200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etapa a doua</w:t>
            </w:r>
            <w:r>
              <w:rPr>
                <w:rFonts w:eastAsia="Times New Roman" w:cs="Times New Roman" w:ascii="Times New Roman" w:hAnsi="Times New Roman"/>
                <w:color w:val="000000"/>
                <w:sz w:val="24"/>
                <w:szCs w:val="24"/>
                <w:lang w:val="en-US" w:eastAsia="ru-RU"/>
              </w:rPr>
              <w:t xml:space="preserve"> - construcţia sistemelor  centralizate de alimentare cu apă - anii 2007-2015.</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localităţile rurale în care lipsesc surse de apă potabilă se prevede construcţia unor sisteme de alimentare centralizată cu apă  pentru nevoile sociale, în scopul satisfacerii necesităţilor igienice ale omului, asigurării curăţeniei în încăperi, îmbunătăţirii stării sanitare a localităţii, precum şi satisfacerii necesităţilor zootehnice (alimentarea, adăparea şi întreţinerea adecvată a animalelor). Sistemul de distribuţie a apei poate fi compus din linii magistrale cu rezervoare ori castel de apă şi o reţea de distribuţie cu puncte speciale  de branşare a consumatorilor şi evidenţa consumului de apă. În  perspectivă reţelele pot fi extins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etapa a treia</w:t>
            </w:r>
            <w:r>
              <w:rPr>
                <w:rFonts w:eastAsia="Times New Roman" w:cs="Times New Roman" w:ascii="Times New Roman" w:hAnsi="Times New Roman"/>
                <w:color w:val="000000"/>
                <w:sz w:val="24"/>
                <w:szCs w:val="24"/>
                <w:lang w:val="en-US" w:eastAsia="ru-RU"/>
              </w:rPr>
              <w:t xml:space="preserve"> - construcţia, în caz de necesitate, a staţiilor de tratare a apelor subterane cu capacităţi mici,  executate în totalitate de uzină - anii 2007-20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comitent cu măsurile stipulate în prezentul Program, va continua construcţia şi reconstrucţia apeductelor finanţate de Fondul de Investiţii  Sociale din Moldova (au fost date în exploatare 28 obiecte, se află în curs de construcţie şi proiectare 13 obiec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ăsuri privind evacuarea şi epurarea apelor uz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sigurarea populaţiei de la sate cu sisteme centralizate de alimentare cu apă necesită colectarea şi epurarea apelor uzate, precum şi prelucrarea sedimentului. În prezent, complexele de epurare a apelor uzate existente în localităţile rurale nu funcţionează (este deconectată alimentarea cu energie electrică, utilajul este demontat), deşi consumatori  de apă exis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in această cauză fiecare gospodărie privată, instituţie (spitale, şcoli şi grădiniţe de copii) soluţionează  individual problemele ce ţin de canalizare, construind sisteme descentralizate de colectare şi evacuare a apelor uzate. Starea deplorabilă a  haznalelor, transformarea complexului zootehnic din gospodărie colectivă în gospodărie privată prezintă un pericol serios de poluare a surselor de alimentare cu apă. În prima etapă (anii 2006-2009), ameliorarea situaţiei ce s-a creat în sectorul canalizării necesită soluţionarea următoarelor problem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organizarea  evacuării apelor uzate prin sisteme centralizate de canalizare, cu epurarea lor în staţii de epurare în localităţile rurale cu un număr al populaţiei de peste 4,5 mii locuitori şi pentru localităţile amplasate în zona de protecţie a apelor rîurilor Prut şi Nistru, prin construcţia de staţii, acolo unde acestea lipsesc, modernizarea şi reconstrucţia celor existen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lectarea apelor uzate în rezervoare speciale, cu transportarea lor ulterioară la staţiile de epurare existente, în localităţile cu un volum al apelor uzate evacuate de 10 -50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Volumul investiţiilor capitale pentru construcţia, modernizării şi dezvoltarea</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sistemelor de alimentare cu apă şi canalizare în  localităţile rural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bl>
            <w:tblPr>
              <w:tblW w:w="9300" w:type="dxa"/>
              <w:jc w:val="left"/>
              <w:tblInd w:w="-22" w:type="dxa"/>
              <w:tblLayout w:type="fixed"/>
              <w:tblCellMar>
                <w:top w:w="0" w:type="dxa"/>
                <w:left w:w="0" w:type="dxa"/>
                <w:bottom w:w="0" w:type="dxa"/>
                <w:right w:w="0" w:type="dxa"/>
              </w:tblCellMar>
            </w:tblPr>
            <w:tblGrid>
              <w:gridCol w:w="444"/>
              <w:gridCol w:w="2005"/>
              <w:gridCol w:w="1043"/>
              <w:gridCol w:w="691"/>
              <w:gridCol w:w="558"/>
              <w:gridCol w:w="558"/>
              <w:gridCol w:w="1973"/>
              <w:gridCol w:w="832"/>
              <w:gridCol w:w="1196"/>
            </w:tblGrid>
            <w:tr>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Nr.d/o</w:t>
                  </w:r>
                </w:p>
              </w:tc>
              <w:tc>
                <w:tcPr>
                  <w:tcW w:w="2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Denumirea raionului, municipiului,numărul de localităţi</w:t>
                  </w:r>
                </w:p>
              </w:tc>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Populaţia(mii locuitori)</w:t>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Total(mii lei)</w:t>
                  </w:r>
                </w:p>
              </w:tc>
              <w:tc>
                <w:tcPr>
                  <w:tcW w:w="1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Inclusiv pe anii:</w:t>
                  </w:r>
                </w:p>
              </w:tc>
              <w:tc>
                <w:tcPr>
                  <w:tcW w:w="40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Inclusiv surse de finanţare:</w:t>
                  </w:r>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06-200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10-201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bugetul de stat şi bugetele unităţilor  administrativ-</w:t>
                    <w:br/>
                    <w:t>teritoriale</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credite şigranturi</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defalcări de la populaţieşi agenţi economici</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Anenii Noi,  10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7,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773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73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73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23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77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Basarabeasca, 6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7,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216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97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219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55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44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21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Briceni, 10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2,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3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3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8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28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3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Cahul, 53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3,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479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39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399</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933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99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581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Cantemir, 16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8,8</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62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86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34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33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25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62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Călăraşi, 2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683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657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25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259</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989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86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Căuşeni, 7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793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15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77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93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220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79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Cimişlia,  20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63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25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38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4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17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6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Criuleni, 9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6,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75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60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15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86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31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23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Donduşeni, 4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33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33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2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003</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34</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Drochia, 1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886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26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604</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00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697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888</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2.</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Dubăsari, 13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4,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68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401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67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6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425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90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Edineţ, 16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1,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26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30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95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77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66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3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4.</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Făleşti, 35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4,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40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36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04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3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73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69</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5.</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Floreşti, 27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5,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177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77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28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76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18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6.</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Glodeni, 18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4,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291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16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75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72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5893</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297</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7.</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Hînceşti, 19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4,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371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822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484</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71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063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37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Ialoveni, 20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5,8</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88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652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36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46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264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8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9.</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Leova, 18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4,4</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93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172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758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29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847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93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Nisporeni, 21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6,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72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72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52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33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7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1.</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Orhei, 18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7,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187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231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56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69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399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4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2.</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Rezina, 40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3,2</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13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3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95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22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13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3.</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Rîşcani, 12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0,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65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710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55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421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876</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6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4.</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Sîngerei, 25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0,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63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42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21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68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98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63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Soroca, 13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9,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852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733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119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729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738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85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6.</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Străşeni, 22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2,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82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9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92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6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44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8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7.</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Şoldăneşti, 7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1,9</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57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207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5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43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428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62</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8.</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Ştefan Vodă, 23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7,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577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683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8944</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42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0776</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574</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9.</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Taraclia, 4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2</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09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56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52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22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786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01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Teleneşti, 16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1,4</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73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501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228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65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807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43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1.</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Ungheni, 1 sat</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5,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8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945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835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1368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2034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78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6"/>
                      <w:szCs w:val="16"/>
                      <w:lang w:eastAsia="ru-RU"/>
                    </w:rPr>
                    <w:t>32.</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Unitatea teritorială autonomă Găgăuzia (Gagauz-Yeri), 21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88,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7124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5343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1781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1967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4444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712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33.</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Mun.Chişinău , 12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18,2</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71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35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36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214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425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710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34.</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Mun. Bălţi, 1 sat</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53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3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23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47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5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Total: 530 sat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1152</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106699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58666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480329</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30243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657863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6"/>
                      <w:szCs w:val="16"/>
                      <w:lang w:val="en-US" w:eastAsia="ru-RU"/>
                    </w:rPr>
                    <w:t>  </w:t>
                  </w:r>
                  <w:r>
                    <w:rPr>
                      <w:rFonts w:eastAsia="Times New Roman" w:cs="Times New Roman" w:ascii="Times New Roman" w:hAnsi="Times New Roman"/>
                      <w:color w:val="000000"/>
                      <w:sz w:val="16"/>
                      <w:szCs w:val="16"/>
                      <w:lang w:val="en-US" w:eastAsia="ru-RU"/>
                    </w:rPr>
                    <w:t>106697</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u w:val="single"/>
                <w:lang w:val="en-US" w:eastAsia="ru-RU"/>
              </w:rPr>
              <w:t>Notă:</w:t>
            </w:r>
            <w:r>
              <w:rPr>
                <w:rFonts w:eastAsia="Times New Roman" w:cs="Times New Roman" w:ascii="Times New Roman" w:hAnsi="Times New Roman"/>
                <w:color w:val="000000"/>
                <w:sz w:val="24"/>
                <w:szCs w:val="24"/>
                <w:lang w:val="en-US" w:eastAsia="ru-RU"/>
              </w:rPr>
              <w:t xml:space="preserve"> Lista localităţilor rurale concrete incluse în Program, ce urmează a fi asigurate cu apă şi canalizare, sînt specificate în anex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Ţinînd cont de finanţarea insuficientă a lucrărilor ce ţin de dezvoltarea sistemelor de alimentare cu apă potabilă şi colectare a apelor uzate  în localităţile rurale în perioada de referinţă, ameliorarea situaţiei create este posibilă prin îmbunătăţirea în continuare a calităţii apelor folosite din fîntî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Fîntînile poluate vor fi închise, iar construcţia fîntînilor noi se va efectua cu respectarea legislaţiei în vigo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scopul alimentării cu apă potabilă de calitate a populaţiei din localităţile rurale, conform normei de 6 l/om în 24h, în perioada 2006-2009 se prevede:</w:t>
            </w:r>
          </w:p>
          <w:tbl>
            <w:tblPr>
              <w:tblW w:w="7959" w:type="dxa"/>
              <w:jc w:val="left"/>
              <w:tblInd w:w="-22" w:type="dxa"/>
              <w:tblLayout w:type="fixed"/>
              <w:tblCellMar>
                <w:top w:w="0" w:type="dxa"/>
                <w:left w:w="0" w:type="dxa"/>
                <w:bottom w:w="0" w:type="dxa"/>
                <w:right w:w="0" w:type="dxa"/>
              </w:tblCellMar>
            </w:tblPr>
            <w:tblGrid>
              <w:gridCol w:w="495"/>
              <w:gridCol w:w="630"/>
              <w:gridCol w:w="1582"/>
              <w:gridCol w:w="1398"/>
              <w:gridCol w:w="2100"/>
              <w:gridCol w:w="1754"/>
            </w:tblGrid>
            <w:tr>
              <w:trPr/>
              <w:tc>
                <w:tcPr>
                  <w:tcW w:w="4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Nr.d/o</w:t>
                  </w:r>
                </w:p>
              </w:tc>
              <w:tc>
                <w:tcPr>
                  <w:tcW w:w="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Raioane</w:t>
                  </w:r>
                </w:p>
              </w:tc>
              <w:tc>
                <w:tcPr>
                  <w:tcW w:w="2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Reconstrucţia şi construcţia fîntînilor noi</w:t>
                  </w:r>
                </w:p>
              </w:tc>
              <w:tc>
                <w:tcPr>
                  <w:tcW w:w="3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chiziţionarea unităţilor de transport auto specializat</w:t>
                  </w:r>
                </w:p>
              </w:tc>
            </w:tr>
            <w:tr>
              <w:trPr/>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unităţi</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mii lei</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unităţi</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mii le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ahul</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ălăraş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4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5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ăuşen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5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4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Drochi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4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5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Edineţ</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4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5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Făleşt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Gloden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Hînceşt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7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6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Orhe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Rîşcan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5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Străşen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6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5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Total</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4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0</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form prezentului Program, în localităţile  rurale în care nu se planifică construcţia staţiilor de epurare a apelor uzate, se prevede extinderea parcului de transport auto specializat pentru transportarea apelor uzate la staţiile de  epurare în funcţiune ale oraşelor şi sat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7753" w:type="dxa"/>
              <w:jc w:val="left"/>
              <w:tblInd w:w="-22" w:type="dxa"/>
              <w:tblLayout w:type="fixed"/>
              <w:tblCellMar>
                <w:top w:w="0" w:type="dxa"/>
                <w:left w:w="0" w:type="dxa"/>
                <w:bottom w:w="0" w:type="dxa"/>
                <w:right w:w="0" w:type="dxa"/>
              </w:tblCellMar>
            </w:tblPr>
            <w:tblGrid>
              <w:gridCol w:w="495"/>
              <w:gridCol w:w="3824"/>
              <w:gridCol w:w="1708"/>
              <w:gridCol w:w="1726"/>
            </w:tblGrid>
            <w:tr>
              <w:trPr/>
              <w:tc>
                <w:tcPr>
                  <w:tcW w:w="4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Nr.d/o</w:t>
                  </w:r>
                </w:p>
              </w:tc>
              <w:tc>
                <w:tcPr>
                  <w:tcW w:w="38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Întreprinderile prestatoare de servicii din localităţile:</w:t>
                  </w:r>
                </w:p>
              </w:tc>
              <w:tc>
                <w:tcPr>
                  <w:tcW w:w="3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Numărul unităţilor de transport auto specializat</w:t>
                  </w:r>
                </w:p>
              </w:tc>
            </w:tr>
            <w:tr>
              <w:trPr/>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8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unităţ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mii le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Gloden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Făleşt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ăuşen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4.</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osteşt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5.</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Otac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6.</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Nisporen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7.</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antemi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8.</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Orhe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9.</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omra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Vulcăneşt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1.</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lexandrerfeld</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2.</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ricova</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3.</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ălăraşi</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4.</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eadîr-Lunga</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5.</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ongaz</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6.</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ahul</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7.</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Taraclia</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Total:</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200</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entru  ameliorarea situaţiei ce s-a creat în  localităţile  rurale, se imp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rearea unor structuri specializate în prestarea serviciilor de  alimentare cu apă şi canalizare, exploatarea sistemelor centralizate, subordonate primări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laborarea în fiecare localitate a unui program local de acţiuni în vederea aducerii în bunăstare a fîntînilor şi a izvoarelor în baza schemelor aprob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ercetarea tuturor surselor de apă  fiabile, amplasate în zonele de consum şi în afara hotarelor zonelor populate, elaborînd scheme de amplasare a fîntînilor de captare şi a izv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zestrarea cu apometre a tuturor utilizatorilor de apă din sistemele centraliz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rearea zonelor de protecţie sanitară a surselor de alimentare cu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tabilirea tarifelor pentru apa consumată din sistemele comunale, care ar acoperi cheltuielile de întreţin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cheierea contractelor între operatorii de exploatare din localităţile rurale şi întreprinderile specializate de alimentare cu apă şi canalizare din oraşe privind deservirea, repararea sistemelor centralizate, precum şi asigurarea cu apă potabilă din alte surs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mpletarea parcului de transport auto  specializat cu unităţi pentru aducerea apei şi curăţirea haznalelor în localităţile rural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VIII. PERFECŢIONAREA BAZEI NORMATIVE-JURIDICE</w:t>
              <w:br/>
              <w:t xml:space="preserve"> ŞI INSTITUŢIONALE A ACTIVITĂŢII ÎNTREPRINDERILOR </w:t>
              <w:br/>
              <w:t>DE ALIMENTARE CU APĂ ŞI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perioada 2006-2009 va continua reorganizarea şi perfecţionarea structurii instituţionale a întreprinderilor din ramură, în scopul perfecţionării activităţii serviciilor de alimentare cu apă şi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e preved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organizarea tuturor întreprinderilor de alimentare cu apă şi canalizare în asociaţii comerciale, funcţionînd în bază de contract cu consumatorul şi proprietarul înfrastructurii de alimentare cu apă şi canaliz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laborarea şi aprobarea Listei întreprinderilor de alimentare cu apă potabilă (obiecte deosebit de importante ale activităţii vitale), care pot fi concesionate în modul stabili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rearea societăţilor pe acţiuni, în care pachetul de control al acţiunlor aparţin statului, pentru efectuarea construcţiei şi exploatării ulterioare a apeductelor interra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ncluderea în sfera de activitate a întreprinderilor a deservirii sistemelor interioare de alimentare cu apă şi canalizare ale fondului locativ în bază de contract încheiat cu întreprinderile de gestionare a fondului locativ, asociaţiile de locatari şi proprietarii caselor individu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rearea pe lîngă Centrul Naţional Ştiinţifico-Practic de Medicină Preventivă a unui sistem de informaţie a populaţiei privind calitatea apei potabile  şi educarea  unei atitudini grijulii a consumatorilor faţă de sursele de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laborarea sau modificarea actelor legislative din domeniu, conform listei specificate în tabelul nr.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cadrul realizării prezentului Program va derula un proces stabil de perfecţionare a bazei normative în domeniul gospodăriei apelor şi se vor efectua un şir de cercetă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Obiectivele principale ale acestor lucrări sînt următoar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justarea normelor şi regulilor în vigoare la cele europene şi internaţionale. Graţie optimizării consumului de apă, normele consumului de apă vor fi stabilite la nivelul celor europene - 120-160 l/pers. în 24 h şi va fi interzisă utilizarea apei potabile pentru irigarea teritoriilor şi zonelor verz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rearea unor condiţii adecvate pentru a stimula economisirea apei şi a energiei electrice, realizarea măsurilor de protecţie a apei, elaborarea şi aplicarea facilităţilor economice pentru întreprinderile industriale ecologic fiabi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sigurarea fiabilităţii tehnice şi sanitaro-epidemiologice a sistem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optimizarea regimurilor de funcţionare a sistemelor şi staţiilor de pomp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mplementarea tehnologiilor avansate, utilizarea utilajului şi materialelor moderne, executate în totalitate, de uzi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utilizarea instalaţiilor individuale şi colective pentru tratarea suplimentară a apei folosite în scopuri alimentare în localităţile nefavorabile, ca măsură temporară pentru îmbunătăţirea urgentă a condiţiilor vitale ale popula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laborarea normativelor  privind calitatea apelor uzate, evacuate în bazinele de apă, asigurarea echilibrului dintre nivelul exigenţelor şi posibilităţile economiei naţionale, excluderea prevalării indicilor de calitate ai apelor uzate epurate asupra indicilor de calitate ai apei potabile, corespunderea indicilor calităţii apelor uzate limitelor testărilor prin metode tradiţionale ale controlului de labora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nventarierea şi aprobarea rezervelor de ape subtera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fectuarea lucrărilor de cercetări ştiinţifice şi elaborări tehnice privind producerea biogazului şi utilizarea nămolurilor  în calitate de îngrăşăminte organ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Lista actelor normative şi studiilor ştiinţifice care urmează a fi elaborate pînă în anul 2009 este specificată în tabelul nr.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Tabelul nr.1</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Lista</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actelor legislative ce urmează a fi elaborate şi modificate pînă în anul 2009</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bl>
            <w:tblPr>
              <w:tblW w:w="8625" w:type="dxa"/>
              <w:jc w:val="left"/>
              <w:tblInd w:w="-22" w:type="dxa"/>
              <w:tblLayout w:type="fixed"/>
              <w:tblCellMar>
                <w:top w:w="0" w:type="dxa"/>
                <w:left w:w="0" w:type="dxa"/>
                <w:bottom w:w="0" w:type="dxa"/>
                <w:right w:w="0" w:type="dxa"/>
              </w:tblCellMar>
            </w:tblPr>
            <w:tblGrid>
              <w:gridCol w:w="266"/>
              <w:gridCol w:w="2033"/>
              <w:gridCol w:w="4324"/>
              <w:gridCol w:w="1153"/>
              <w:gridCol w:w="849"/>
            </w:tblGrid>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Nr.</w:t>
                    <w:br/>
                    <w:t>d/o</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Denumirea actelor legislative</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Scopul elaborării sau modificării</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Executori</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Termen de executare</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Legea serviciilor publice de alimentare cu apă şi canalizare</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Stabilirea bazelor  juridice ale activităţii, organizarea relaţiilor reciproce cu autorităţile  administraţiei publice locale, exigenţele de bază faţă de calitatea serviciilor prestate, bazele  privatizării, evidenţei  instrumentale şi politicii tarifar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Legea  condominiului în   fondul locativ(modificare)</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Excluderea divergenţelor în ceea priveşte plata pentru deservirea   reţelelor interioare, încheierea contractelor directe cu proprietarii apartamentelor şi reglementarea evidenţei  instrumentale în conformitate cu legislaţia în vigoar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3.</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odul fiscal (completări şi modificări)</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Modificarea normelor în vigoare privind   impozitarea mijloacelor destinate  reparaţiei reţelelor şi  întreţinerii lor în bunăstare.  Art. 27 al Codului fiscal urmează a fi modificat în partea ce ţine de sistemele  de alimentare cu apă şi  canalizar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Agenţia pentru Dezvoltare Regională</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4.</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Legea privind calitatea apei potabile</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Substituirea GOST 2874-8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Ministerul Sănătăţii şi Protecţiei Sociale</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6-2006</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Tabelul nr.2</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LISTA</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 xml:space="preserve">actelor normative şi studiilor ştiinţifice care urmează a fi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elaborate pînă în anul 2009</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8655" w:type="dxa"/>
              <w:jc w:val="left"/>
              <w:tblInd w:w="-22" w:type="dxa"/>
              <w:tblLayout w:type="fixed"/>
              <w:tblCellMar>
                <w:top w:w="0" w:type="dxa"/>
                <w:left w:w="0" w:type="dxa"/>
                <w:bottom w:w="0" w:type="dxa"/>
                <w:right w:w="0" w:type="dxa"/>
              </w:tblCellMar>
            </w:tblPr>
            <w:tblGrid>
              <w:gridCol w:w="265"/>
              <w:gridCol w:w="4764"/>
              <w:gridCol w:w="2574"/>
              <w:gridCol w:w="1052"/>
            </w:tblGrid>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Nr.</w:t>
                    <w:br/>
                    <w:t>d/o</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Denumirea actelor normative şi studiilor ştiinţifice</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Responsabil de elaborar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Termen de executare</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val="en-US" w:eastAsia="ru-RU"/>
                    </w:rPr>
                    <w:t xml:space="preserve">Normative în construcţii. Alimentarea cu apă. </w:t>
                  </w:r>
                  <w:r>
                    <w:rPr>
                      <w:rFonts w:eastAsia="Times New Roman" w:cs="Times New Roman" w:ascii="Times New Roman" w:hAnsi="Times New Roman"/>
                      <w:color w:val="000000"/>
                      <w:sz w:val="18"/>
                      <w:szCs w:val="18"/>
                      <w:lang w:eastAsia="ru-RU"/>
                    </w:rPr>
                    <w:t>Reţele şi instalaţii exterioare</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genţia pentru Dezvoltare Regională, Universitatea Tehnică a Moldove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Normative în construcţii. Canalizarea. Reţele şi instalaţii exterioare</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genţia pentru Dezvoltare Regională, Universitatea Tehnică a Moldove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3.</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Normative în construcţii. Instalaţii interioare de alimentare cu apă şi canalizare</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genţia pentru Dezvoltare Regională, Universitatea Tehnică a Moldovei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4.</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xml:space="preserve">Reguli şi normative sanitaro-epidemiologice privind supravegherea sanitară a surselor de apă potabilă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Ministerul Sănătăţii şi Protecţiei Social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 2007</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5.</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Inventarierea rezervelor de ape subterane</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Asociaţia de Stat "AGeoM"</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9</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6.</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Elaborarea programelor tematice şi manualelor pentru organizarea sistemului de perfecţionare profesională a specialiştilor în tratarea apei şi epurarea apelor uzate</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Universitatea Tehnică a Moldove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7.</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Organizarea cursurilor de perfecţionare a inginerilor specialişti în sistemele de alimentare cu apă şi canalizare</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Universitatea Tehnică a Moldove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Permanent</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8.</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Elaborarea Regulamentul privind fiabilitatea şi stabilitatea surselor şi sistemelor de alimentare cu apă în condiţii de situaţii excepţionale</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genţia pentru Dezvoltare Regională, Departamentul Situaţii Excepţional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9.</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xml:space="preserve">Elaborarea standardelor de calitate a apelor reziduale din surse punctiforme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Ministerul Ecologiei şi Resurselor Natural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0.</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xml:space="preserve">Elaborarea Regulamentului de conservare sau lichidare a surselor de apă subterană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Ministerul Ecologiei şi Resurselor Natural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6</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perioada de referinţă se impune efectuarea unui complex de măsuri privind ameliorarea activităţii financiare a întreprinderilor comunale de alimentare cu apă şi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e preved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trece, pînă în anul 2009 la prestarea serviciilor comunale de alimentare cu apă şi canalizare doar în bază de contract încheiat direct cu consumatorii, stipulînd drepturile şi obligaţiile părţ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finaliza, pînă în anul 2009, contorizarea integrală a consumatorilor de apă, a obţine acumularea în volum de 100% a plăţilor ce urmează a fi achitate de consumatori, sporind exigenţele faţă de răuplatn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atrage, prin proiecte  investiţionale, din toate sursele de finanţare, mijloace  extrabugetare pentru realizarea Programului, precum ş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e la bugetul de stat - cel puţin 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e la  bugetele locale - 15-2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scuti veniturile obţinute în procesul exploatării sistemelor de alimentare cu apă şi canalizare de impozitul pe profit în decursul duratei de achitare, pentru a  rambursa în termen creditele acordat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IX.  MĂSURI PRIVIND PROTECŢIA MEDIULUI ÎNCUNJUR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istemele şi instalaţiile de alimentare cu apă şi canalizare constituie obiecte de protecţie a mediului şi, totodată, surse  potenţiale de poluare a mediului. De aceea, la proiectarea, construcţia şi exploatarea lor, este necesar să fie respectate un şir de condiţii, care ar permite reducerea la minimum a impactului negativ al numitelor obiective asupra mediului înconjurăt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Măsuri privind folosirea raţională şi protecţia resurselor acvat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ăsurile în cauză contribuie la prevenirea poluării bazinelor acvatice şi folosirea raţională a resurselor de apă, argumentarea schemelor adoptate de alimentare cu apă, evacuarea  şi epurarea apelor uzate, avînd drept scop perfecţionar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tehnologiilor cu consum sporit de apă prin înlocuirea lor cu tehnologii avînd un consum mic sau care exclud utilizarea ap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istemelor de alimentare cu apă,  cu utilizarea maximă a schemelor circulante şi fără scurg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trolului asupra consumului  de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normelor şi normativelor privind consumul de ap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tehnologiilor de tratare a apei, cu utilizarea reactivelor  şi dezinfectanţilor eficien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etodelor de epurare a apelor uzate, care ar asigura micşorarea conţinutului substanţelor  nocive sub nivelul concentraţiei maxime admisibile (CM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chemelor de evacuare organizată şi a metodelor de epurare a apelor meteor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torizării volumului apelor uzate evacu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mplementării tehnologiilor, cu utilizarea recirculaţiei ap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trolului analitic al surselor de apă în sectoarele în amonte  şi în aval de apele reziduale în receptorii natural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opuneri privind prevenirea scurgerilor de avarie ale apelor uz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scopul prevenirii situaţiilor de avarie se imp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nstalarea conductelor duble pentru debranşarea la timp a tronsoanelor avari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utilizarea utilajului şi conductelor rezistente la coroziune şi abraziune, provocate de substanţele lichide agres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struirea rezervoarelor pentru acumularea scurgerilor de avarie şi  apelor uz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diguirea terenurilor şi zonelor de amplasare a instalaţiilor tehnologice la care sînt posibile scurgeri de avarie ale apelor uz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laborarea şi coordonarea schemelor de acţiune în situaţii de avari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Măsuri privind protecţia apelor subtera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scopul protecţiei apelor subterane se preconizează următoarele măs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vacuarea eficientă a apelor meteorice de pe teritoriile  întreprinderilor şi localităţ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idicarea artificială a cotelor de nivel ale teritoriului inundabi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rearea ecranelor impermeabile şi perdelelor de etanş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obturarea fîntînilor care nu mai funcţionează sau  conservarea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spectarea strictă a limitelor aprobate de utilizare a apei, micşorarea volumului de captare a ap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menajarea şi respectarea zonelor sanitare de protec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organizarea observărilor de regim asupra nivelului şi calităţii apelor subtera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videnţa consumului de ape subtera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Zonele şi fîşiile de protecţie a ap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Una din măsurile principale de protecţie a apei contra poluării şi epuizării bazinelor acvatice este delimatarea zonelor de protecţie şi a fîşiilor de protecţie din preajma bazin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Zona de protecţie a obiectului acvatic este teritoriul adiacent acvatoriului pentru care se stabileşte un regim special de folosi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limitele zonei de protecţie a bazinului acvatic pe malurile obiectului  se evidenţiază o fîşie de protecţie a apei de lîngă mal, utilizarea căreia este strict limita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entru sursele de alimentare cu apă potabilă  se creează suplimentar o zonă de protecţie sanitară în baza proiectului de  amenajare a prizei de apă.</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X. REALIZAREA PROGRAM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entru realizarea prezentului Program se prevăd următoarele investiţii capit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unicipii şi oraşe -   4 097 561  mii lei, inclus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limentarea cu apă -2 516 961 mii l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analizarea -  1 580 600 mii l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localităţile rurale - 1 066 998 mii lei, inclus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limentare cu apă - 713 549 mii l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analizarea - 353 449 mii le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Total - 5164559 mii l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Surse de finanţare planificată  pentru oraşe şi municipii</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l.lei)</w:t>
            </w:r>
          </w:p>
          <w:tbl>
            <w:tblPr>
              <w:tblW w:w="8655" w:type="dxa"/>
              <w:jc w:val="left"/>
              <w:tblInd w:w="-22" w:type="dxa"/>
              <w:tblLayout w:type="fixed"/>
              <w:tblCellMar>
                <w:top w:w="0" w:type="dxa"/>
                <w:left w:w="0" w:type="dxa"/>
                <w:bottom w:w="0" w:type="dxa"/>
                <w:right w:w="0" w:type="dxa"/>
              </w:tblCellMar>
            </w:tblPr>
            <w:tblGrid>
              <w:gridCol w:w="321"/>
              <w:gridCol w:w="5036"/>
              <w:gridCol w:w="1734"/>
              <w:gridCol w:w="1067"/>
              <w:gridCol w:w="497"/>
            </w:tblGrid>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Nr.</w:t>
                    <w:br/>
                    <w:t>d/o</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Sursa de finanţare</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Alimentarea cu apă</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Canalizarea</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Total</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Bugete de toate nivelurile</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77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493</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266</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redite şi granturi organizaţiilor financiare internaţionale</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74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088</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832</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TOTAL:</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51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581</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4098</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inclusiv elaborări ştiinţifice, de investigaţii şi normative</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5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2</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82</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Surse  de finanţare planificată  pentru localităţile rural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l.lei)</w:t>
            </w:r>
          </w:p>
          <w:tbl>
            <w:tblPr>
              <w:tblW w:w="8550" w:type="dxa"/>
              <w:jc w:val="left"/>
              <w:tblInd w:w="-22" w:type="dxa"/>
              <w:tblLayout w:type="fixed"/>
              <w:tblCellMar>
                <w:top w:w="0" w:type="dxa"/>
                <w:left w:w="0" w:type="dxa"/>
                <w:bottom w:w="0" w:type="dxa"/>
                <w:right w:w="0" w:type="dxa"/>
              </w:tblCellMar>
            </w:tblPr>
            <w:tblGrid>
              <w:gridCol w:w="281"/>
              <w:gridCol w:w="5387"/>
              <w:gridCol w:w="1515"/>
              <w:gridCol w:w="933"/>
              <w:gridCol w:w="434"/>
            </w:tblGrid>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Nr.</w:t>
                    <w:br/>
                    <w:t>d/o</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Sursa de finanţar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Alimentarea cu apă</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Canalizarea</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Total</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Bugete de toate niveluril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00</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303</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redite bancare, mijloace ale programelor  şi fondurilor internaţional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44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18</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658</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ontribuţia populaţiei</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7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5</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6</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Total:</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714</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5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1067</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coperirea cheltuielilor pentru realizarea prezentului Program şi  achitarea dobînzii aferente creditelor se efectuează din con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lăţilor consumatorilor, asigurate prin colectări în volum de 10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creditelor preferenţi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Termenul de rambursare a creditului este de 10-12 a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alizarea Programului de contorizare a debitelor şi consumurilor de apă, inclusiv la consumatorii individuali, va permite reducerea cheltuielilor pentru exploatarea sistemelor şi acumularea mijloacelor financi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Coordonarea lucrărilor ce ţin de implementarea Programului, determinarea direcţiilor prioritare şi obiectelor, controlul asupra utilizării conform destinaţiei a mijloacelor investite sînt puse în seama Agenţiei pentru Dezvoltare Regională, în comun cu Ministerul Finanţe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Direcţiile prioritare de implementare şi selectarea obiectelor şi localităţilor ţin de componenţa Agenţiei pentru Dezvoltare Regională în comun cu Ministerul Sănătăţii  şi organizaţiile neguvernamentale de profi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alizarea Programului se va efectua paralel în trei  direc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erfecţionarea bazei legislative şi normative,  cercetări ştiinţifice, acţionare şi privat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laborarea proiectelor, desfăşurarea licitaţiilor privind construcţia tuturor obiectelor din cadrul Programului,  executarea concretă a lucră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rearea, în localităţile în care funcţionează sisteme de alimentare cu apă şi canalizare, a serviciilor municipale specializate pentru gestionarea şi exploatarea sistemelor respec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Lucrările de modernizare şi dezvoltare a  sistemelor de alimentare cu apă şi canalizare  în localităţile urbane se propune a fi  executate în două etap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tapa întîi -  lucrări cu cheltuieli 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construcţia captărilor de apă în funcţ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menajarea zonelor de  protecţie sanitară în  perimetrul de regim seve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construcţia rezervoarelor pentru optimizarea funcţionării sistemului şi alimentarea garantată cu apă în caz de situaţii excep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torizarea mai rapidă a consum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tapa a  dou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xtinderea captărilor de ape subtera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strucţia staţiilor de capacitate  mică de tratare a apelor subterane pentru potabilizarea ap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onstrucţia staţiilor de pompare şi a instalaţiilor de dezinfectare cu utilizarea utilajului moder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xtinderea numărului de rezerv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construcţia tronsoanelor deteriorate ale reţelelor prin utilizarea unor materiale moderne, cu un termen de exploatare de cel puţin 50 a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modernizarea staţiilor de tratare a apei potabile şi a celor de epurare a apelor uzate, ajustînd capacităţile lor la volumele de evacuare a ap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construcţia tronsoanelor deteriorate ale reţelelor de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sigurarea populaţiei rurale cu apă potabilă se prevede a fi realizată în trei etap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tapa întîi - livrarea apei către populaţie,  în scopuri exclusiv potabile. prin transportarea ei în recipiente sau reconstrucţia şi construcţia fîntînilor de min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tapa a doua - construcţia sistemelor centralizate de alimentare cu apă;</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tapa a treia - construcţia (în caz de necesitate) staţiilor de tratare a apelor subterane, cu capacităţi mici, executate în totalitate de uzin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Obiecte şi măsuri prioritare</w:t>
            </w:r>
          </w:p>
          <w:tbl>
            <w:tblPr>
              <w:tblW w:w="9180" w:type="dxa"/>
              <w:jc w:val="left"/>
              <w:tblInd w:w="-22" w:type="dxa"/>
              <w:tblLayout w:type="fixed"/>
              <w:tblCellMar>
                <w:top w:w="0" w:type="dxa"/>
                <w:left w:w="0" w:type="dxa"/>
                <w:bottom w:w="0" w:type="dxa"/>
                <w:right w:w="0" w:type="dxa"/>
              </w:tblCellMar>
            </w:tblPr>
            <w:tblGrid>
              <w:gridCol w:w="265"/>
              <w:gridCol w:w="4721"/>
              <w:gridCol w:w="2500"/>
              <w:gridCol w:w="989"/>
              <w:gridCol w:w="705"/>
            </w:tblGrid>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Nr.</w:t>
                    <w:br/>
                    <w:t>d/o</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Denumire de obiecte şi măsur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Criteriile de determinare</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Volumul investiţiilor capitale (mil.lei)</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Termen de realizare</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5</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Alimentarea cu apă</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Executarea lucrărilor cu cheltuieli mici în fiecare din cele 43 localităţi urbane:reconstrucţia captărilor de apă existente, inclusiv renovarea pompelor submersibile la fîntînile arteziene (cca 100 unităţi);amenajarea zonelor sanitare în perimetrul 1 (cca  350 unităţi);reutilarea staţiilor de pompare, inclusiv renovarea pompelor (cca 150 unităţi);ermetizarea rezervoarelor;contorizarea sistemelor de consum al apei, inclusiv consumatori individuali (76470 contoare);modernizarea tehnologiilor şi a staţiilor de tratare a apei potabile, fără întreruperea ciclului de producţi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737,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xml:space="preserve">Restabilirea apeductului interraional Soroca-Bălţi  şi modernizarea staţiilor de pompare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provizionarea cu apă potabilă a localităţilor din nordul ţării</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2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7</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3.</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val="en-US" w:eastAsia="ru-RU"/>
                    </w:rPr>
                    <w:t xml:space="preserve">Reconstrucţia reţelelor şi instalaţiilor de apeduct în mun. </w:t>
                  </w:r>
                  <w:r>
                    <w:rPr>
                      <w:rFonts w:eastAsia="Times New Roman" w:cs="Times New Roman" w:ascii="Times New Roman" w:hAnsi="Times New Roman"/>
                      <w:color w:val="000000"/>
                      <w:sz w:val="18"/>
                      <w:szCs w:val="18"/>
                      <w:lang w:eastAsia="ru-RU"/>
                    </w:rPr>
                    <w:t>Bălţ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51,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4.</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Apeductul interraional Cahul-Vulcăneşti- Taraclia</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alitatea apei în sursele subterane existente, epuizarea orizonturilor acvifere (or. Vulcă-neşti). Nivelul de morbiditate a populaţiei (or. Cahul şi or.Tarac-lia). Asigurarea cu apă potabilă a 96860  locui-tori, inclusiv  la sate - 2496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3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5.</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Sistemul de alimentare cu apă a or. Nisporeni, cu implementarea proiectului - pilot pentru tratarea apelor din sursele subterane, eliminînd hidrogenul sulfurat şi azotul amoniacal prin metoda biologică</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alitatea apei în sursa subterană  existentă, nivelul de morbiditate a populaţiei, asigurarea cu apă potabilă a 16200  locuitori</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3,02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9</w:t>
                    <w:br/>
                    <w:t>2010-2015</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6.</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 xml:space="preserve">Apeductul interraional Chişinău-Străşeni-Călăraşi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val="en-US" w:eastAsia="ru-RU"/>
                    </w:rPr>
                    <w:t xml:space="preserve">Calitatea apei în sursele subterane existente (or. Străşeni şi or. Călăraşi). Epuizarea orizonturilor acvifere (or. Călăraşi). Nivelul de morbiditate a  populaţiei, asigurarea cu apă potabilă a  17000 locuitori din or. </w:t>
                  </w:r>
                  <w:r>
                    <w:rPr>
                      <w:rFonts w:eastAsia="Times New Roman" w:cs="Times New Roman" w:ascii="Times New Roman" w:hAnsi="Times New Roman"/>
                      <w:color w:val="000000"/>
                      <w:sz w:val="18"/>
                      <w:szCs w:val="18"/>
                      <w:lang w:eastAsia="ru-RU"/>
                    </w:rPr>
                    <w:t>Călăraşi</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35,03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2006-2009 </w:t>
                    <w:br/>
                    <w:t>2010-2015</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7.</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Construcţia staţiilor de epurare a apelor uzate în oraşele: Soroca</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Lipsa staţiei de epurare a apelor uzate.Epurarea s-a efectuat pe teritoriul Ucrainei</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3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9</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Rezina</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val="en-US" w:eastAsia="ru-RU"/>
                    </w:rPr>
                    <w:t xml:space="preserve">Apele uzate se pompează la staţia de epurare din or. </w:t>
                  </w:r>
                  <w:r>
                    <w:rPr>
                      <w:rFonts w:eastAsia="Times New Roman" w:cs="Times New Roman" w:ascii="Times New Roman" w:hAnsi="Times New Roman"/>
                      <w:color w:val="000000"/>
                      <w:sz w:val="18"/>
                      <w:szCs w:val="18"/>
                      <w:lang w:eastAsia="ru-RU"/>
                    </w:rPr>
                    <w:t>Rîbniţa</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8,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Şoldăneşt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Staţia de epurare este în stare de avarie</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7-2009</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8.</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Reconstrucţia staţiilor de pompare a apelor uzate şi a  conductelor sub presiune în oreşele:HînceştiBasarabeascaUnghen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Sub stare avariatăSub stare avariatăSub stare avariată</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4,52,73,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7</w:t>
                    <w:br/>
                    <w:t>2006-2007</w:t>
                    <w:br/>
                    <w:t>2006-2009</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9.</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val="en-US" w:eastAsia="ru-RU"/>
                    </w:rPr>
                    <w:t xml:space="preserve">Restabilirea şi construcţia reţelelor de canalizare în or. </w:t>
                  </w:r>
                  <w:r>
                    <w:rPr>
                      <w:rFonts w:eastAsia="Times New Roman" w:cs="Times New Roman" w:ascii="Times New Roman" w:hAnsi="Times New Roman"/>
                      <w:color w:val="000000"/>
                      <w:sz w:val="18"/>
                      <w:szCs w:val="18"/>
                      <w:lang w:eastAsia="ru-RU"/>
                    </w:rPr>
                    <w:t>Otaci</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Lipsa sistemului centralizat  de colectare a apelor uzate</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6,04,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2006-2009</w:t>
                    <w:br/>
                    <w:t>2010-2015</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0.</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val="en-US" w:eastAsia="ru-RU"/>
                    </w:rPr>
                    <w:t xml:space="preserve">Instalaţii de prelucrare a nămolului la staţia de epurare a apelor uzate  în mun. </w:t>
                  </w:r>
                  <w:r>
                    <w:rPr>
                      <w:rFonts w:eastAsia="Times New Roman" w:cs="Times New Roman" w:ascii="Times New Roman" w:hAnsi="Times New Roman"/>
                      <w:color w:val="000000"/>
                      <w:sz w:val="18"/>
                      <w:szCs w:val="18"/>
                      <w:lang w:eastAsia="ru-RU"/>
                    </w:rPr>
                    <w:t>Chişinău</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Reducerea emisiilor de metan în atmosferă</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31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2006-2009</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Capitolul 10 modificat prin HG462 din 24.03.08, MO66-68/01.04.08 art.43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Anex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la  Programul de aliment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cu apă şi de canalizare a localităţ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in Republica Moldova pînă în anul 2015</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LISTA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localităţilor rurale incluse în Program şi car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urmează a fi asigurate cu apă şi canalizare</w:t>
            </w:r>
          </w:p>
          <w:p>
            <w:pPr>
              <w:pStyle w:val="Normal"/>
              <w:spacing w:lineRule="auto" w:line="240" w:before="0" w:after="0"/>
              <w:rPr>
                <w:rFonts w:ascii="Times New Roman" w:hAnsi="Times New Roman" w:eastAsia="Times New Roman" w:cs="Times New Roman"/>
                <w:sz w:val="24"/>
                <w:szCs w:val="24"/>
                <w:lang w:eastAsia="ru-RU"/>
              </w:rPr>
            </w:pPr>
            <w:hyperlink r:id="rId14">
              <w:r>
                <w:rPr>
                  <w:rStyle w:val="InternetLink"/>
                  <w:rFonts w:eastAsia="Times New Roman" w:cs="Times New Roman" w:ascii="Times New Roman" w:hAnsi="Times New Roman"/>
                  <w:color w:val="0000FF"/>
                  <w:sz w:val="24"/>
                  <w:szCs w:val="24"/>
                  <w:u w:val="single"/>
                  <w:lang w:eastAsia="ru-RU"/>
                </w:rPr>
                <w:t>anexa</w:t>
              </w:r>
            </w:hyperlink>
            <w:r>
              <w:rPr>
                <w:rFonts w:eastAsia="Times New Roman" w:cs="Times New Roman" w:ascii="Times New Roman" w:hAnsi="Times New Roman"/>
                <w:color w:val="000000"/>
                <w:sz w:val="24"/>
                <w:szCs w:val="24"/>
                <w:lang w:eastAsia="ru-RU"/>
              </w:rPr>
              <w:t xml:space="preserve"> </w:t>
            </w:r>
          </w:p>
        </w:tc>
      </w:tr>
    </w:tbl>
    <w:p>
      <w:pPr>
        <w:pStyle w:val="Normal"/>
        <w:spacing w:before="0" w:after="0"/>
        <w:jc w:val="right"/>
        <w:rPr/>
      </w:pPr>
      <w:r>
        <w:rPr/>
        <w:t xml:space="preserve">Anexă </w:t>
      </w:r>
    </w:p>
    <w:p>
      <w:pPr>
        <w:pStyle w:val="Normal"/>
        <w:spacing w:before="0" w:after="0"/>
        <w:jc w:val="right"/>
        <w:rPr/>
      </w:pPr>
      <w:r>
        <w:rPr/>
        <w:t xml:space="preserve">la  Programul de alimentare </w:t>
      </w:r>
    </w:p>
    <w:p>
      <w:pPr>
        <w:pStyle w:val="Normal"/>
        <w:spacing w:before="0" w:after="0"/>
        <w:jc w:val="right"/>
        <w:rPr>
          <w:lang w:val="en-US"/>
        </w:rPr>
      </w:pPr>
      <w:r>
        <w:rPr>
          <w:lang w:val="en-US"/>
        </w:rPr>
        <w:t xml:space="preserve">cu apă şi de canalizare a localităţilor </w:t>
      </w:r>
    </w:p>
    <w:p>
      <w:pPr>
        <w:pStyle w:val="Normal"/>
        <w:spacing w:before="0" w:after="0"/>
        <w:jc w:val="right"/>
        <w:rPr>
          <w:lang w:val="en-US"/>
        </w:rPr>
      </w:pPr>
      <w:r>
        <w:rPr>
          <w:lang w:val="en-US"/>
        </w:rPr>
        <w:t xml:space="preserve">din Republica Moldova pînă în anul 2015     </w:t>
      </w:r>
    </w:p>
    <w:p>
      <w:pPr>
        <w:pStyle w:val="Normal"/>
        <w:rPr>
          <w:lang w:val="en-US"/>
        </w:rPr>
      </w:pPr>
      <w:r>
        <w:rPr>
          <w:lang w:val="en-US"/>
        </w:rPr>
      </w:r>
    </w:p>
    <w:p>
      <w:pPr>
        <w:pStyle w:val="Normal"/>
        <w:rPr>
          <w:b/>
          <w:b/>
          <w:lang w:val="en-US"/>
        </w:rPr>
      </w:pPr>
      <w:r>
        <w:rPr>
          <w:b/>
          <w:lang w:val="en-US"/>
        </w:rPr>
      </w:r>
    </w:p>
    <w:p>
      <w:pPr>
        <w:pStyle w:val="Normal"/>
        <w:jc w:val="center"/>
        <w:rPr>
          <w:b/>
          <w:b/>
          <w:lang w:val="en-US"/>
        </w:rPr>
      </w:pPr>
      <w:r>
        <w:rPr>
          <w:b/>
          <w:lang w:val="en-US"/>
        </w:rPr>
        <w:t>LISTA</w:t>
      </w:r>
    </w:p>
    <w:p>
      <w:pPr>
        <w:pStyle w:val="Normal"/>
        <w:jc w:val="center"/>
        <w:rPr>
          <w:b/>
          <w:b/>
          <w:lang w:val="en-US"/>
        </w:rPr>
      </w:pPr>
      <w:r>
        <w:rPr>
          <w:b/>
          <w:lang w:val="en-US"/>
        </w:rPr>
        <w:t>localităţilor  rurale incluse  în Program  şi care</w:t>
      </w:r>
    </w:p>
    <w:p>
      <w:pPr>
        <w:pStyle w:val="Normal"/>
        <w:jc w:val="center"/>
        <w:rPr>
          <w:b/>
          <w:b/>
          <w:lang w:val="en-US"/>
        </w:rPr>
      </w:pPr>
      <w:r>
        <w:rPr>
          <w:b/>
          <w:lang w:val="en-US"/>
        </w:rPr>
        <w:t>urmează a fi asigurate cu apă şi canalizare</w:t>
      </w:r>
    </w:p>
    <w:p>
      <w:pPr>
        <w:pStyle w:val="Normal"/>
        <w:rPr>
          <w:b/>
          <w:b/>
          <w:lang w:val="en-US"/>
        </w:rPr>
      </w:pPr>
      <w:r>
        <w:rPr>
          <w:b/>
          <w:lang w:val="en-US"/>
        </w:rPr>
      </w:r>
    </w:p>
    <w:p>
      <w:pPr>
        <w:pStyle w:val="Normal"/>
        <w:rPr>
          <w:b/>
          <w:b/>
          <w:sz w:val="28"/>
          <w:szCs w:val="28"/>
          <w:lang w:val="en-US"/>
        </w:rPr>
      </w:pPr>
      <w:r>
        <w:rPr>
          <w:b/>
          <w:sz w:val="28"/>
          <w:szCs w:val="28"/>
          <w:lang w:val="en-US"/>
        </w:rPr>
      </w:r>
    </w:p>
    <w:tbl>
      <w:tblPr>
        <w:tblW w:w="5688" w:type="dxa"/>
        <w:jc w:val="left"/>
        <w:tblInd w:w="-113" w:type="dxa"/>
        <w:tblLayout w:type="fixed"/>
        <w:tblCellMar>
          <w:top w:w="0" w:type="dxa"/>
          <w:left w:w="108" w:type="dxa"/>
          <w:bottom w:w="0" w:type="dxa"/>
          <w:right w:w="108" w:type="dxa"/>
        </w:tblCellMar>
      </w:tblPr>
      <w:tblGrid>
        <w:gridCol w:w="1008"/>
        <w:gridCol w:w="4680"/>
      </w:tblGrid>
      <w:tr>
        <w:trPr>
          <w:trHeight w:val="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spacing w:before="0" w:after="200"/>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numirea localităţil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unicipiul Chişină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d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unicipiul Băl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Elizave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Anen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rno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etros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arn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busca Nou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elacă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tnă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lo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pe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axim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Basarabeas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şca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bac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ser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adac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ordan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rabet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Br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repcă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eţ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rje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ab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eleavin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erlin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tea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tiu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arg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edve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Cahu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ăl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rîn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libaş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lobozia M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îşliţa-Pr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iurgiul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ebedenc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lin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ătu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ăvănoa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Ursoa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ladimir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icola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tih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oscov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opăţi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exandru Ion Cu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exanderfel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ndruşul de S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dicul Moldovenes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urci-Moldov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cur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udo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rlac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picoa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rlă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re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oselia M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rumuşi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rihana Vech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ucoa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r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uluboa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ujnoi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arga Nou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arga Vech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utul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uc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an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a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rifeşt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rcea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ş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araclia  de Salci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artaul de Salci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ătără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adul lui Is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Zîr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aic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ret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oi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asnaia Pole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umeanţe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Cantemi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igan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lo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o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pac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işni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obalacc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artau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îrp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toian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n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ştanga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Şama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imac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ciu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ingu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ose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Călăraş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i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ituş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Cău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îrnăţen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arac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rcăi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urch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lop-Ştiub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rcăieşt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ur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Cimiş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hail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roiţco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alea Perj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ura Galben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ipov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atul No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opa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Ecaterin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orumbr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radiş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d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bi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agaid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ur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en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vanovca Nou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ucur-Mingi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elem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tî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alpu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Criul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og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atu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răsl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rj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a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lăb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rugl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mi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şnovăţ</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Dondu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rio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rab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Elizavet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Ţau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Droch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etros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Edineţ</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rătu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et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exe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Zăbr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ereb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ancă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rînz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leşt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olod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rpa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drajii Ve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rătu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draj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iişoa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uconeşt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ionul Făl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ărata Vech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acsob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isip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bineţul  Ve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tranî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ăali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ălugă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ili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zvo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ărănd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atali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op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bre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ietros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rut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it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îrl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ăgurean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cump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îrto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icola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olacu No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olacu Ve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lin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o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Unţ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ucă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lenu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şcălă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rgel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olt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ustea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om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uvor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ăvîrneţ</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Flo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ripcă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şern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Zălu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îrgul Vertiu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şun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ung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rod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Ştef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ertiu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ura Căinarulu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evir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uhureştii de J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ura Came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bul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vozd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exe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umit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omulg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unic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raji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ădulenii Ve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uhureştii de S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şieti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ărvăreu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rumuşi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hri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icola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Glod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lati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uh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omeşt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trun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imbenii Ve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Us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an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j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uciul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men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undur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imben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turz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ablo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b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iişoa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uşm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undurii Ve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Hînc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tul Mor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ărpin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îrlăd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zi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uciul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egr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ălmăţu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ărata-Galben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ărăt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van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bil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emţ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arch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ipot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ngi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rvomaisco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of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Ialov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useşt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ărbu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gîrl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st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alco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leştii Mi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ăz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ocit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Ulm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ărat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Zîmb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ojă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rd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uh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ăsi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angu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ăn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ans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orod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ol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Le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oma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ighe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r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ărata Nou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rog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ărăt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eaz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znes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iu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upcu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îr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ochile Rădu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libab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eadî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roi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împul Dre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eştem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ilip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Nispo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Zberoa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Şi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lău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olt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ărză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ldu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roz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rboi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ălim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l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lţu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ur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arini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rist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eliş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înăto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ut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l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alea-Tresti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rsu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o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Orh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i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ohorn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  Peliv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şm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iat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  Tabăr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ati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usl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 Pohreben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zvo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eculaieu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Zaho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ălăi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răv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rebu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ocîlt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erezlog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îrz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Rezi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şău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8"/>
              </w:rPr>
            </w:pPr>
            <w:r>
              <w:rPr>
                <w:bCs/>
                <w:szCs w:val="28"/>
              </w:rPr>
              <w:t>3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nişe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8"/>
              </w:rPr>
            </w:pPr>
            <w:r>
              <w:rPr>
                <w:bCs/>
                <w:szCs w:val="28"/>
              </w:rPr>
              <w:t>33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gîln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uizău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Echimă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hidul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şcanii de J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şcanii de S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ordi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orodiş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lobozia-Horodiş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gnăţ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al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Ţip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ist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ip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ate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e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ncenii de J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ncenii de S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t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ăpă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ciş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ripiceni-Răzeş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ripiceni-Cur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şern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or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tohna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ahar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aharna Nou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ciuş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îrc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iscă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olon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aras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rif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Ţareu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Ţahnău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Rî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ărat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turz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ociumb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ili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îrjo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raniş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Zăi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orodiş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iho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ec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rlăt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 Mihăileni</w:t>
            </w:r>
          </w:p>
          <w:p>
            <w:pPr>
              <w:pStyle w:val="Normal"/>
              <w:widowControl/>
              <w:bidi w:val="0"/>
              <w:spacing w:lineRule="auto" w:line="276"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Sînger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Ţipl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r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8"/>
              </w:rPr>
            </w:pPr>
            <w:r>
              <w:rPr>
                <w:bCs/>
                <w:szCs w:val="28"/>
              </w:rPr>
              <w:t>38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şcă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lobozia-Chişcă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răg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lăş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p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ăzălă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man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pen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tiujenii Mi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pă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tr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ădoa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rsu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Ţambu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repel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şcod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zvo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eciul No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ipovan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umbrăv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ilicenii Ve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rigorău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etropavl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Soro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asilcă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să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8"/>
              </w:rPr>
            </w:pPr>
            <w:r>
              <w:rPr>
                <w:bCs/>
                <w:szCs w:val="28"/>
              </w:rPr>
              <w:t>4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ublen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coli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Ţepil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oloa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îrl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anţi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chin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umbrăv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ugovo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egina Mar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ăinarii Vec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Stră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oz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cău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ireţ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juş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cleu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Zub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co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ănăş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drean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eg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ăl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ătă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orn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rian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ăd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m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oin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ec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Ţig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assv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Şold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li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bîl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ihul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ămăş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alc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go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Şesta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Ştefan Vod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Ermoc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eştel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arianca de J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olinti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Ştef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ăpl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loboz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nto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urca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alma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emiono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rezoa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pce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opeas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oburci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l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Laz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rocma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udo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alan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rahas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ăscăie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a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Tarac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agichi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îrto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laban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bota de J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Tele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ă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ogz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rînzenii N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ulu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rop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răsnăş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hilic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In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îndreş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dr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Nucăr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rdăşe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atu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corţ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ăsi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ere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Ungh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îrl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Unitatea teritorială autonomă  Găgăuzia (Gagauz-Ye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rba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pce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ezghing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nga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vdar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Jolta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riet-Lung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Etu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aur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işmichi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ugea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rs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azacl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Svetlî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tovsco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Alexe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eşghio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Feraponti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hioselia Rus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Beşal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Gaid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Toma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left"/>
              <w:rPr/>
            </w:pPr>
            <w:r>
              <w:rPr/>
              <w:t>Raionul Dubăsa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Us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Doroţca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cie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Ocsent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olov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Molovata Nou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şniţ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Rogh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Vasilev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ohreb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Holerca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Pîrî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 Corjova</w:t>
            </w:r>
          </w:p>
        </w:tc>
      </w:tr>
    </w:tbl>
    <w:p>
      <w:pPr>
        <w:pStyle w:val="Normal"/>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lang w:val="ro-RO"/>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lang w:val="ro-RO"/>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3"/>
    <w:qFormat/>
    <w:rPr/>
  </w:style>
  <w:style w:type="character" w:styleId="Docbody">
    <w:name w:val="doc_body"/>
    <w:basedOn w:val="Style13"/>
    <w:qFormat/>
    <w:rPr/>
  </w:style>
  <w:style w:type="character" w:styleId="Docblue">
    <w:name w:val="doc_blue"/>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eastAsia="Times New Roman" w:cs="Times New Roman"/>
      <w:sz w:val="24"/>
      <w:szCs w:val="24"/>
      <w:lang w:val="ro-RO"/>
    </w:rPr>
  </w:style>
  <w:style w:type="character" w:styleId="Style16">
    <w:name w:val="Нижний колонтитул Знак"/>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o-RO"/>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4815&amp;lang=2" TargetMode="External"/><Relationship Id="rId3" Type="http://schemas.openxmlformats.org/officeDocument/2006/relationships/hyperlink" Target="http://lex.justice.md/viewdoc.php?action=view&amp;view=doc&amp;id=327521&amp;lang=1" TargetMode="External"/><Relationship Id="rId4" Type="http://schemas.openxmlformats.org/officeDocument/2006/relationships/hyperlink" Target="http://lex.justice.md/index.php?action=view&amp;view=doc&amp;lang=1&amp;id=314815" TargetMode="External"/><Relationship Id="rId5" Type="http://schemas.openxmlformats.org/officeDocument/2006/relationships/image" Target="media/image1.png"/><Relationship Id="rId6" Type="http://schemas.openxmlformats.org/officeDocument/2006/relationships/hyperlink" Target="http://lex.justice.md/md/334620/" TargetMode="External"/><Relationship Id="rId7" Type="http://schemas.openxmlformats.org/officeDocument/2006/relationships/hyperlink" Target="http://lex.justice.md/md/327465/" TargetMode="External"/><Relationship Id="rId8" Type="http://schemas.openxmlformats.org/officeDocument/2006/relationships/hyperlink" Target="http://lex.justice.md/UserFiles/File/2006/mo1-4md/capitolul IV_1406.do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lex.justice.md/UserFiles/File/2006/mo1-4md/Tipul _1406.doc" TargetMode="External"/><Relationship Id="rId12" Type="http://schemas.openxmlformats.org/officeDocument/2006/relationships/hyperlink" Target="http://lex.justice.md/UserFiles/File/2006/mo1-4md/capitolul VI_1406.doc" TargetMode="External"/><Relationship Id="rId13" Type="http://schemas.openxmlformats.org/officeDocument/2006/relationships/hyperlink" Target="javascript:void(0);/*1274792987156*/" TargetMode="External"/><Relationship Id="rId14" Type="http://schemas.openxmlformats.org/officeDocument/2006/relationships/hyperlink" Target="http://lex.justice.md/att/HG1406A.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25:00Z</dcterms:created>
  <dc:creator>Stirban_user</dc:creator>
  <dc:description/>
  <cp:keywords/>
  <dc:language>en-US</dc:language>
  <cp:lastModifiedBy>PC1</cp:lastModifiedBy>
  <dcterms:modified xsi:type="dcterms:W3CDTF">2012-07-31T11:18:00Z</dcterms:modified>
  <cp:revision>3</cp:revision>
  <dc:subject/>
  <dc:title/>
</cp:coreProperties>
</file>