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OTARIREA GUVERNULUI REPUBLICII MOLDOVA</w:t>
      </w:r>
    </w:p>
    <w:p>
      <w:pPr>
        <w:pStyle w:val="HTML1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TML1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cu privire la tarifele diferentiate si sanctiunile</w:t>
      </w:r>
    </w:p>
    <w:p>
      <w:pPr>
        <w:pStyle w:val="HTML1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economice pentru nerespectarea conditiilor de acumulare a apelor</w:t>
      </w:r>
    </w:p>
    <w:p>
      <w:pPr>
        <w:pStyle w:val="HTML1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reziduale in sistemul de canalizare comunal</w:t>
      </w:r>
    </w:p>
    <w:p>
      <w:pPr>
        <w:pStyle w:val="HTML1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TML1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Nr.282  din  09.09.1988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TML1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            </w:t>
      </w:r>
      <w:r>
        <w:rPr>
          <w:color w:val="000000"/>
          <w:lang w:val="fr-FR"/>
        </w:rPr>
        <w:t>----------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TML1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Sovietul Ministrilor  al RSS Moldovenesti mentioneaza, ca Ministerul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Gospodariei  Comunale  si  de Locuinte al  RSS  Moldovenesti  efectueaza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anumite masuri privind folosirea rationala si protectia apelor.</w:t>
      </w:r>
    </w:p>
    <w:p>
      <w:pPr>
        <w:pStyle w:val="HTML1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Se construiesc  si  se utilizeaza instalatii si tehnologii mult  mai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efective,  care  contribuie  la  imbunatatirea  lucrului  sistemelor  d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canalizare si evacuare a apelor reziduale.</w:t>
      </w:r>
    </w:p>
    <w:p>
      <w:pPr>
        <w:pStyle w:val="HTML1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Totodata, cauza  principala  a filtrarii nesatisfacatoare a  apei  o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constituie   deversarea   apelor   reziduale  supraconcentrate   de   la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intreprinderile  industriale. Utilizarea metodelor mult mai efective  si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industriale de  filtrare  si prelucrare biologica a depunerilor  sporesc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cheltuielile pentru mentinerea instalatiilor de filtrare.</w:t>
      </w:r>
    </w:p>
    <w:p>
      <w:pPr>
        <w:pStyle w:val="HTML1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en-US"/>
        </w:rPr>
        <w:t>Aplicarea tarifelor  diferentiate in dependenta de  nivelul poluarii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apelor    reziduale    va   spori   responsabilitatea    si    interesul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intreprinderilor    ministeriale    si   departamentale   unionale    si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unional-republicane  la  micsorarea  numarului  de  deversari  a  apelor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reziduale in reteaua de canalizare comunale si reducerea poluarii lor.</w:t>
      </w:r>
    </w:p>
    <w:p>
      <w:pPr>
        <w:pStyle w:val="HTML1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Venitul peste  plan,  obtinut  ca rezultat  al  aplicarii  tarifelor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diferentiate  si  sanctiunilor economice, va fi destinat special  pentru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efectuarea  lucrului  de reconstructie si perfectionare a sistemelor  d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protectie  a obiectelor naturii si de imbunatatire a calitatii filtrarii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apelor reziduale.</w:t>
      </w:r>
    </w:p>
    <w:p>
      <w:pPr>
        <w:pStyle w:val="HTML1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b/>
          <w:color w:val="000000"/>
          <w:lang w:val="fr-FR"/>
        </w:rPr>
        <w:t>Intru imbunatatirea  protectiei  si  folosirii  rationale  a  apelor</w:t>
      </w:r>
    </w:p>
    <w:p>
      <w:pPr>
        <w:pStyle w:val="HTML1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ovietul Ministrilor al RSS Moldovenesti hotaraste:</w:t>
      </w:r>
    </w:p>
    <w:p>
      <w:pPr>
        <w:pStyle w:val="HTML1"/>
        <w:rPr/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fr-FR"/>
        </w:rPr>
        <w:t>1. Se stabileste, ca:</w:t>
      </w:r>
    </w:p>
    <w:p>
      <w:pPr>
        <w:pStyle w:val="HTML1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1) la deversarea  de catre intreprinderile industriale, de transport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si  alte  organizatii autogestionare a apelor reziduale in  sistemul  d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canalizare  comunal,  volumul  si nivelul poluarii  carora  nu  depasesc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normativele,  aprobate de comitetele executive ale Sovietelor locale  d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deputati  ai norodului, se aplica tarifele in vigoare pentru  serviciile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de evacuare a apelor reziduale;</w:t>
      </w:r>
    </w:p>
    <w:p>
      <w:pPr>
        <w:pStyle w:val="HTML1"/>
        <w:rPr/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fr-FR"/>
        </w:rPr>
        <w:t>2) in caz, daca apele reziduale, deversate de catre intreprinderi si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organizatii   in   sisitemul  de  canalizare  comunal,   dupa   volumul,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substantele  cintarite si necesitatea biochimica in oxigen pentru 5 zil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(NBO  - 5) depasesc normativele, aprobate de catre comitetele  executiv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ale  Sovietelor  locale  de  deputati ai  norodului,  se  aplica  tarif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diferentiate,  calculate  proportional depasirii indicilor  normativelor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indicate.</w:t>
      </w:r>
    </w:p>
    <w:p>
      <w:pPr>
        <w:pStyle w:val="HTML1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La depistarea depasirii normativului pentru unul din cei trei indici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indicati  tariful diferential se aplica la calcularea de la  consumatori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in  termen  de o luna din momentul depistarii incalcarii, iar in caz  d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incalcari  repetate  plata  de  la consumatori  se  incaseaza  in  modul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stabilit mai sus.</w:t>
      </w:r>
    </w:p>
    <w:p>
      <w:pPr>
        <w:pStyle w:val="HTML1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Pentru depasirea   normativelor  aprobate  pentru  alti  indici   s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incaseaza  de la intreprinderi, in modul stabilit, amenda in marime de 5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tarife  in vigoare. Calcularea amenzii se efectueaza pentru perioada din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ziua  stabilirii  cazului de deversare a apelor  reziduale  impurificat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peste  norma  in retelele orasenesti (de orasel) de canalizare  pina  la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ziua stoparii acestei deversari pe baza actelor bilaterale, alcatuite in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modul  stabilit  de  contract pentru deservirea cu apa  si  servicii  d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canalizare;</w:t>
      </w:r>
    </w:p>
    <w:p>
      <w:pPr>
        <w:pStyle w:val="HTML1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3) intreprinderile  si  organizatiile, care au admis  deversarea  in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reteaua  oraseneasca  (sateasca) de canalizare a substantelor,  care  au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provocat incalcarea regimului tehnologic, iesirea din functiune partiala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sau  totala a sistemelor de evacuare a apelor reziduale, recupereaza  in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modul   stabilit   paguba,  cauzata  de   intreprinderile   Ministerului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Gospodariei   Comunale   si  de  Locuinte  al  RSS  Moldovenesti,   care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exploateaza sistemele de evacuare a apelor reziduale;</w:t>
      </w:r>
    </w:p>
    <w:p>
      <w:pPr>
        <w:pStyle w:val="HTML1"/>
        <w:rPr/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fr-FR"/>
        </w:rPr>
        <w:t>4) mijloacele   suplimentare,   obtinute  in  rezultatul   aplicarii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tarifelor  diferentiate  si amenzilor, se raporta la un cont separat  al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intreprinderii  gospodariei  comunale  si de locuinte, si se  cheltuiesc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pentru realizarea masurilor privind protectia apelor.</w:t>
      </w:r>
    </w:p>
    <w:p>
      <w:pPr>
        <w:pStyle w:val="HTML1"/>
        <w:rPr/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fr-FR"/>
        </w:rPr>
        <w:t>Se incredinteaza  Ministerului, Gospodariei  Comunale si de Locuinte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al  RSS Moldovenesti stabilirea modului de centralizare a unei parti din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mijloacele  indicate pentru solutionarea problemelor cu caracter ramural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general   cu  privire  la  masurile  de  protectie  a  apelor  (inclusiv</w:t>
      </w:r>
    </w:p>
    <w:p>
      <w:pPr>
        <w:pStyle w:val="HTML1"/>
        <w:rPr>
          <w:color w:val="000000"/>
          <w:lang w:val="fr-FR"/>
        </w:rPr>
      </w:pPr>
      <w:r>
        <w:rPr>
          <w:color w:val="000000"/>
          <w:lang w:val="fr-FR"/>
        </w:rPr>
        <w:t>constructia noua) si orientarea spre dezvoltarea intreprinderilor ramase</w:t>
      </w:r>
    </w:p>
    <w:p>
      <w:pPr>
        <w:pStyle w:val="HTML1"/>
        <w:rPr>
          <w:color w:val="000000"/>
          <w:lang w:val="de-DE"/>
        </w:rPr>
      </w:pPr>
      <w:r>
        <w:rPr>
          <w:color w:val="000000"/>
          <w:lang w:val="de-DE"/>
        </w:rPr>
        <w:t>in  urma  din  punct  de vedere tehnic in cazul daca ele  nu  dispun  de</w:t>
      </w:r>
    </w:p>
    <w:p>
      <w:pPr>
        <w:pStyle w:val="HTML1"/>
        <w:rPr>
          <w:color w:val="000000"/>
          <w:lang w:val="de-DE"/>
        </w:rPr>
      </w:pPr>
      <w:r>
        <w:rPr>
          <w:color w:val="000000"/>
          <w:lang w:val="de-DE"/>
        </w:rPr>
        <w:t>mijloace proprii:</w:t>
      </w:r>
    </w:p>
    <w:p>
      <w:pPr>
        <w:pStyle w:val="HTML1"/>
        <w:rPr>
          <w:color w:val="000000"/>
          <w:lang w:val="de-DE"/>
        </w:rPr>
      </w:pPr>
      <w:r>
        <w:rPr>
          <w:rFonts w:eastAsia="Courier New"/>
          <w:color w:val="000000"/>
          <w:lang w:val="de-DE"/>
        </w:rPr>
        <w:t xml:space="preserve">    </w:t>
      </w:r>
      <w:r>
        <w:rPr>
          <w:color w:val="000000"/>
          <w:lang w:val="de-DE"/>
        </w:rPr>
        <w:t>2. Se abroga:</w:t>
      </w:r>
    </w:p>
    <w:p>
      <w:pPr>
        <w:pStyle w:val="HTML1"/>
        <w:rPr>
          <w:color w:val="000000"/>
          <w:lang w:val="de-DE"/>
        </w:rPr>
      </w:pPr>
      <w:r>
        <w:rPr>
          <w:rFonts w:eastAsia="Courier New"/>
          <w:color w:val="000000"/>
          <w:lang w:val="de-DE"/>
        </w:rPr>
        <w:t xml:space="preserve">    </w:t>
      </w:r>
      <w:r>
        <w:rPr>
          <w:color w:val="000000"/>
          <w:lang w:val="de-DE"/>
        </w:rPr>
        <w:t>dispozitia Sovietului  Ministrilor al RSS Moldovenesti din 30 martie</w:t>
      </w:r>
    </w:p>
    <w:p>
      <w:pPr>
        <w:pStyle w:val="HTML1"/>
        <w:rPr>
          <w:color w:val="000000"/>
          <w:lang w:val="de-DE"/>
        </w:rPr>
      </w:pPr>
      <w:r>
        <w:rPr>
          <w:color w:val="000000"/>
          <w:lang w:val="de-DE"/>
        </w:rPr>
        <w:t>1977, nr.113 (Vestile RSSM, 1977, nr.5, art.52);</w:t>
      </w:r>
    </w:p>
    <w:p>
      <w:pPr>
        <w:pStyle w:val="HTML1"/>
        <w:rPr>
          <w:color w:val="000000"/>
          <w:lang w:val="de-DE"/>
        </w:rPr>
      </w:pPr>
      <w:r>
        <w:rPr>
          <w:rFonts w:eastAsia="Courier New"/>
          <w:color w:val="000000"/>
          <w:lang w:val="de-DE"/>
        </w:rPr>
        <w:t xml:space="preserve">    </w:t>
      </w:r>
      <w:r>
        <w:rPr>
          <w:color w:val="000000"/>
          <w:lang w:val="de-DE"/>
        </w:rPr>
        <w:t>pct.1 al Modificarilor,    aprobate   prin   hotarirea    Sovietului</w:t>
      </w:r>
    </w:p>
    <w:p>
      <w:pPr>
        <w:pStyle w:val="HTML1"/>
        <w:rPr>
          <w:color w:val="000000"/>
          <w:lang w:val="de-DE"/>
        </w:rPr>
      </w:pPr>
      <w:r>
        <w:rPr>
          <w:color w:val="000000"/>
          <w:lang w:val="de-DE"/>
        </w:rPr>
        <w:t>Ministrilor  al RSS Moldovenesti din 22 mai 1978, nr.172 (Vestile  RSSM,</w:t>
      </w:r>
    </w:p>
    <w:p>
      <w:pPr>
        <w:pStyle w:val="HTML1"/>
        <w:rPr>
          <w:color w:val="000000"/>
          <w:lang w:val="de-DE"/>
        </w:rPr>
      </w:pPr>
      <w:r>
        <w:rPr>
          <w:color w:val="000000"/>
          <w:lang w:val="de-DE"/>
        </w:rPr>
        <w:t>1978, nr.5, art.55).</w:t>
      </w:r>
    </w:p>
    <w:p>
      <w:pPr>
        <w:pStyle w:val="HTML1"/>
        <w:rPr>
          <w:color w:val="000000"/>
          <w:lang w:val="de-DE"/>
        </w:rPr>
      </w:pPr>
      <w:r>
        <w:rPr>
          <w:rFonts w:eastAsia="Courier New"/>
          <w:color w:val="000000"/>
          <w:lang w:val="de-DE"/>
        </w:rPr>
        <w:t xml:space="preserve">    </w:t>
      </w:r>
      <w:r>
        <w:rPr>
          <w:color w:val="000000"/>
          <w:lang w:val="de-DE"/>
        </w:rPr>
        <w:t>3. Hotarirea intra in vigoare de la 1 ianuarie 1989.</w:t>
      </w:r>
    </w:p>
    <w:p>
      <w:pPr>
        <w:pStyle w:val="HTML1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TML1"/>
        <w:rPr>
          <w:color w:val="000000"/>
          <w:lang w:val="de-DE"/>
        </w:rPr>
      </w:pPr>
      <w:r>
        <w:rPr>
          <w:rFonts w:eastAsia="Courier New"/>
          <w:color w:val="000000"/>
          <w:lang w:val="de-DE"/>
        </w:rPr>
        <w:t xml:space="preserve">    </w:t>
      </w:r>
      <w:r>
        <w:rPr>
          <w:color w:val="000000"/>
          <w:lang w:val="de-DE"/>
        </w:rPr>
        <w:t xml:space="preserve">Presedintele Sovietului                                       </w:t>
      </w:r>
    </w:p>
    <w:p>
      <w:pPr>
        <w:pStyle w:val="HTML1"/>
        <w:rPr>
          <w:color w:val="000000"/>
          <w:lang w:val="de-DE"/>
        </w:rPr>
      </w:pPr>
      <w:r>
        <w:rPr>
          <w:rFonts w:eastAsia="Courier New"/>
          <w:color w:val="000000"/>
          <w:lang w:val="de-DE"/>
        </w:rPr>
        <w:t xml:space="preserve">    </w:t>
      </w:r>
      <w:r>
        <w:rPr>
          <w:color w:val="000000"/>
          <w:lang w:val="de-DE"/>
        </w:rPr>
        <w:t>Ministrilor al RSS Moldovenesti                     I.CALIN</w:t>
      </w:r>
    </w:p>
    <w:p>
      <w:pPr>
        <w:pStyle w:val="HTML1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TML1"/>
        <w:rPr/>
      </w:pPr>
      <w:r>
        <w:rPr>
          <w:rFonts w:eastAsia="Courier New"/>
          <w:color w:val="000000"/>
          <w:lang w:val="de-DE"/>
        </w:rPr>
        <w:t xml:space="preserve">    </w:t>
      </w:r>
      <w:r>
        <w:rPr>
          <w:color w:val="000000"/>
          <w:lang w:val="en-US"/>
        </w:rPr>
        <w:t>Seful Directiei Treburilor</w:t>
      </w:r>
    </w:p>
    <w:p>
      <w:pPr>
        <w:pStyle w:val="HTML1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>a Sovietului Ministrilor al</w:t>
      </w:r>
    </w:p>
    <w:p>
      <w:pPr>
        <w:pStyle w:val="HTML1"/>
        <w:rPr/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</w:rPr>
        <w:t>RSS Moldovenesti                                    A.Demcenc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56:00Z</dcterms:created>
  <dc:creator>Stirban</dc:creator>
  <dc:description/>
  <cp:keywords/>
  <dc:language>en-US</dc:language>
  <cp:lastModifiedBy>Stirban</cp:lastModifiedBy>
  <dcterms:modified xsi:type="dcterms:W3CDTF">2010-01-12T09:55:00Z</dcterms:modified>
  <cp:revision>3</cp:revision>
  <dc:subject/>
  <dc:title/>
</cp:coreProperties>
</file>