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48"/>
        <w:gridCol w:w="3907"/>
      </w:tblGrid>
      <w:tr>
        <w:trPr/>
        <w:tc>
          <w:tcPr>
            <w:tcW w:w="5448"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HGM1204/2004</w:t>
              <w:br/>
              <w:t xml:space="preserve">ID intern unic:  295742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3907"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HOTĂRÎRE</w:t>
            </w:r>
            <w:r>
              <w:rPr>
                <w:rFonts w:eastAsia="Times New Roman" w:cs="Times New Roman" w:ascii="Times New Roman" w:hAnsi="Times New Roman"/>
                <w:sz w:val="24"/>
                <w:szCs w:val="24"/>
                <w:lang w:eastAsia="ru-RU"/>
              </w:rPr>
              <w:t xml:space="preserve"> Nr. 1204 </w:t>
              <w:br/>
              <w:t xml:space="preserve">din  05.11.2004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u privire la instituirea Comitetului de supraveghere </w:t>
              <w:br/>
              <w:t>a Proiectului de îmbunătăţire a sistemelor de aprovizionare</w:t>
              <w:br/>
              <w:t>cu apă în şase localităţi ale Republicii Moldova, finanţat</w:t>
              <w:br/>
              <w:t xml:space="preserve">de către Fondul Kuweitian de Dezvoltare Economică Arabă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ublicat : 12.11.2004 în Monitorul Oficial Nr. 205-207     art Nr : 1402 </w:t>
            </w:r>
          </w:p>
        </w:tc>
      </w:tr>
      <w:tr>
        <w:trPr/>
        <w:tc>
          <w:tcPr>
            <w:tcW w:w="9355" w:type="dxa"/>
            <w:gridSpan w:val="2"/>
            <w:tcBorders/>
            <w:vAlign w:val="center"/>
          </w:tcPr>
          <w:p>
            <w:pPr>
              <w:pStyle w:val="Normal"/>
              <w:spacing w:lineRule="auto" w:line="240" w:before="0" w:after="24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FF0000"/>
                <w:sz w:val="24"/>
                <w:szCs w:val="24"/>
                <w:lang w:val="en-US" w:eastAsia="ru-RU"/>
              </w:rPr>
              <w:t>MODIFICAT</w:t>
              <w:br/>
              <w:t xml:space="preserve">    </w:t>
            </w:r>
            <w:hyperlink r:id="rId5">
              <w:r>
                <w:rPr>
                  <w:rStyle w:val="InternetLink"/>
                  <w:rFonts w:eastAsia="Times New Roman" w:cs="Times New Roman CE" w:ascii="Times New Roman CE" w:hAnsi="Times New Roman CE"/>
                  <w:i/>
                  <w:iCs/>
                  <w:color w:val="0000FF"/>
                  <w:sz w:val="24"/>
                  <w:szCs w:val="24"/>
                  <w:u w:val="single"/>
                  <w:lang w:val="en-US" w:eastAsia="ru-RU"/>
                </w:rPr>
                <w:t>HG465 din 06.08.09, MO124-126/14.08.09 art.529</w:t>
              </w:r>
            </w:hyperlink>
            <w:r>
              <w:rPr>
                <w:rFonts w:eastAsia="Times New Roman" w:cs="Times New Roman CE" w:ascii="Times New Roman CE" w:hAnsi="Times New Roman CE"/>
                <w:i/>
                <w:iCs/>
                <w:color w:val="FF0000"/>
                <w:sz w:val="24"/>
                <w:szCs w:val="24"/>
                <w:lang w:val="en-US" w:eastAsia="ru-RU"/>
              </w:rPr>
              <w:br/>
            </w:r>
            <w:r>
              <w:rPr>
                <w:rFonts w:eastAsia="Times New Roman" w:cs="Times New Roman CE" w:ascii="Times New Roman CE" w:hAnsi="Times New Roman CE"/>
                <w:color w:val="FF0000"/>
                <w:sz w:val="24"/>
                <w:szCs w:val="24"/>
                <w:lang w:val="en-US" w:eastAsia="ru-RU"/>
              </w:rPr>
              <w:t xml:space="preserve">    </w:t>
            </w:r>
            <w:r>
              <w:rPr>
                <w:rFonts w:eastAsia="Times New Roman" w:cs="Times New Roman CE" w:ascii="Times New Roman CE" w:hAnsi="Times New Roman CE"/>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CE" w:ascii="Times New Roman CE" w:hAnsi="Times New Roman CE"/>
                <w:i/>
                <w:iCs/>
                <w:color w:val="0000FF"/>
                <w:sz w:val="24"/>
                <w:szCs w:val="24"/>
                <w:lang w:val="en-US" w:eastAsia="ru-RU"/>
              </w:rPr>
              <w:t>HG1244 din 30.11.05, MO164-167/09.12.05 art.1346</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În scopul gestionării şi monitorizării procesului de implementare a Proiectului de îmbunătăţire a sistemelor de aprovizionare cu apă în şase localităţi ale Republicii Moldova, finanţat de către Fondul Kuweitian de Dezvoltare Economică Arabă, Guvernul HOTĂRĂŞT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1. Se instituie Comitetul de supraveghere a Proiectului de îmbunătăţire a sistemelor de aprovizionare cu apă în şase localităţi ale Republicii Moldova finanţat de către Fondul Kuweitian de Dezvoltare Economică Arabă, şi se aprobă componenţa lui nominală, conform anexei nr.1.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e stabileşte că, în caz de eliberare a membrilor Comitetului din funcţiile deţinute, atribuţiile acestora în cadrul Comitetului vor fi exercitate de persoanele nou-desemnate în funcţiile respective, fără a fi emisă o nouă hotărîre de Guver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Pct.1 al.2 introdus prin HG1244/30.11.05, MO164/09.12.05 art.1346]</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2. Se aprobă Regulamentul Comitetului de supraveghere a Proiectului de îmbunătăţire a sistemelor de aprovizionare cu apă în şase localităţi ale Republicii Moldova, finanţat de către Fondul Kuweitian de Dezvoltare Economică Arabă, conform anexei nr. 2.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3. Controlul asupra executării prezentei hotărîri se pune în sarcina </w:t>
            </w:r>
            <w:r>
              <w:rPr>
                <w:rFonts w:eastAsia="Times New Roman" w:cs="Times New Roman" w:ascii="Times New Roman" w:hAnsi="Times New Roman"/>
                <w:sz w:val="24"/>
                <w:szCs w:val="24"/>
                <w:lang w:val="en-US" w:eastAsia="ru-RU"/>
              </w:rPr>
              <w:t>Agenţia „Apele Moldovei”.</w:t>
            </w:r>
            <w:r>
              <w:rPr>
                <w:rFonts w:eastAsia="Times New Roman" w:cs="Times New Roman CE" w:ascii="Times New Roman CE" w:hAnsi="Times New Roman CE"/>
                <w:color w:val="FF0000"/>
                <w:sz w:val="24"/>
                <w:szCs w:val="24"/>
                <w:lang w:val="en-US" w:eastAsia="ru-RU"/>
              </w:rPr>
              <w:br/>
              <w:t xml:space="preserve">    </w:t>
            </w:r>
            <w:r>
              <w:rPr>
                <w:rFonts w:eastAsia="Times New Roman" w:cs="Times New Roman CE" w:ascii="Times New Roman CE" w:hAnsi="Times New Roman CE"/>
                <w:color w:val="0000FF"/>
                <w:sz w:val="24"/>
                <w:szCs w:val="24"/>
                <w:lang w:val="en-US" w:eastAsia="ru-RU"/>
              </w:rPr>
              <w:t xml:space="preserve">[Pct.3 modificat prin </w:t>
            </w:r>
            <w:r>
              <w:rPr>
                <w:rFonts w:eastAsia="Times New Roman" w:cs="Times New Roman CE" w:ascii="Times New Roman CE" w:hAnsi="Times New Roman CE"/>
                <w:color w:val="FF0000"/>
                <w:sz w:val="24"/>
                <w:szCs w:val="24"/>
                <w:lang w:val="en-US" w:eastAsia="ru-RU"/>
              </w:rPr>
              <w:t>HG465 din 06.08.09, MO124-126/14.08.09 art.529</w:t>
            </w:r>
            <w:r>
              <w:rPr>
                <w:rFonts w:eastAsia="Times New Roman" w:cs="Times New Roman CE" w:ascii="Times New Roman CE" w:hAnsi="Times New Roman CE"/>
                <w:color w:val="0000FF"/>
                <w:sz w:val="24"/>
                <w:szCs w:val="24"/>
                <w:lang w:val="en-US" w:eastAsia="ru-RU"/>
              </w:rPr>
              <w:t>]</w:t>
            </w:r>
            <w:r>
              <w:rPr>
                <w:rFonts w:eastAsia="Times New Roman" w:cs="Times New Roman CE" w:ascii="Times New Roman CE" w:hAnsi="Times New Roman CE"/>
                <w:color w:val="FF0000"/>
                <w:sz w:val="24"/>
                <w:szCs w:val="24"/>
                <w:lang w:val="en-US" w:eastAsia="ru-RU"/>
              </w:rPr>
              <w:br/>
            </w:r>
            <w:r>
              <w:rPr>
                <w:rFonts w:eastAsia="Times New Roman" w:cs="Times New Roman CE" w:ascii="Times New Roman CE" w:hAnsi="Times New Roman CE"/>
                <w:color w:val="0000FF"/>
                <w:sz w:val="24"/>
                <w:szCs w:val="24"/>
                <w:lang w:val="en-US" w:eastAsia="ru-RU"/>
              </w:rPr>
              <w:t>    [Pct.3 modificat prin HG1244/30.11.05, MO164/09.12.05 art.1346]</w:t>
              <w:br/>
              <w:b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PRIM-MINISTRU                                        Vasile TARLE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Contrasemnează: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Ministrul economiei                                        Marian Lupu </w:t>
            </w:r>
          </w:p>
          <w:p>
            <w:pPr>
              <w:pStyle w:val="Normal"/>
              <w:spacing w:lineRule="auto" w:line="240" w:before="0" w:after="24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Ministrul finanţelor                                         Zinaida Grecianî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Chişinău, 5 noiembrie 2004. </w:t>
            </w:r>
          </w:p>
          <w:p>
            <w:pPr>
              <w:pStyle w:val="Normal"/>
              <w:spacing w:lineRule="auto" w:line="240" w:before="0" w:after="24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Nr. 1204.</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nexa nr. 1 </w:t>
              <w:br/>
              <w:t xml:space="preserve">la Hotărîrea Guvernului </w:t>
              <w:br/>
              <w:t xml:space="preserve">nr. 1204 din 5 noiembrie 2004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OMPONENŢA NOMINALĂ </w:t>
              <w:br/>
              <w:t xml:space="preserve">a Comitetului de supraveghere a Proiectului de îmbunătăţire </w:t>
              <w:br/>
              <w:t xml:space="preserve">a sistemelor de aprovizionare cu apă în şase localităţi ale </w:t>
              <w:br/>
              <w:t xml:space="preserve">Republicii Moldova, finanţat de către Fondul Kuweitian </w:t>
              <w:br/>
              <w:t>de Dezvoltare Economică Arabă</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IORDAN Veaceslav            – director general al Agenţiei „Apele Moldovei”  </w:t>
              <w:br/>
              <w:t xml:space="preserve">                                                – viceministru al economiei şi comerţului </w:t>
              <w:br/>
              <w:t xml:space="preserve">    APOSTOL Ion                    – viceministru al ecologiei şi resurselor naturale  </w:t>
              <w:br/>
              <w:t xml:space="preserve">    CĂRUŢĂ Radu                   – viceministru al administraţiei publice locale </w:t>
              <w:br/>
              <w:t xml:space="preserve">    PERJU Ion                          – viceministru al agriculturii şi industriei alimentare </w:t>
              <w:br/>
              <w:t xml:space="preserve">    BÎNZARU Valerian             – şef al Direcţiei finanţele economiei naţionale </w:t>
              <w:br/>
              <w:t xml:space="preserve">                                                  şi investiţii publice,  Ministerul Finanţelor </w:t>
              <w:br/>
              <w:t xml:space="preserve">    CHETRARU Anatolie         – preşedinte al raionului Hînceşti  </w:t>
              <w:br/>
              <w:t xml:space="preserve">    BOTEZATU Nina               – preşedinte al raionului Făleşti </w:t>
              <w:br/>
              <w:t xml:space="preserve">    ROBU Nicolae                    – preşedinte al raionului Străşeni </w:t>
              <w:br/>
              <w:t xml:space="preserve">    PLAGOV Vasile                 – preşedinte al raionului Taraclia </w:t>
              <w:br/>
              <w:t>    CÎRMA Gheorghe               – şef adjunct al Direcţiei industrie,</w:t>
              <w:br/>
              <w:t>                                                  construcţii şi servicii publice,</w:t>
              <w:br/>
              <w:t>                                                 Consiliul raional al unităţii teritorial</w:t>
              <w:br/>
              <w:t xml:space="preserve">                                                 autonome Găgăuzia </w:t>
              <w:br/>
              <w:t>    UDREA Dumitru                – consultant naţional în domeniul</w:t>
              <w:br/>
              <w:t>                                                 coordonării asistenţei exter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xml:space="preserve">[Anexa nr.1 în redacţia </w:t>
            </w:r>
            <w:r>
              <w:rPr>
                <w:rFonts w:eastAsia="Times New Roman" w:cs="Times New Roman CE" w:ascii="Times New Roman CE" w:hAnsi="Times New Roman CE"/>
                <w:color w:val="FF0000"/>
                <w:sz w:val="24"/>
                <w:szCs w:val="24"/>
                <w:lang w:val="en-US" w:eastAsia="ru-RU"/>
              </w:rPr>
              <w:t>HG465 din 06.08.09, MO124-126/14.08.09 art.529</w:t>
            </w:r>
            <w:r>
              <w:rPr>
                <w:rFonts w:eastAsia="Times New Roman" w:cs="Times New Roman CE" w:ascii="Times New Roman CE" w:hAnsi="Times New Roman CE"/>
                <w:color w:val="0000FF"/>
                <w:sz w:val="24"/>
                <w:szCs w:val="24"/>
                <w:lang w:val="en-US" w:eastAsia="ru-RU"/>
              </w:rPr>
              <w:t>]</w:t>
              <w:br/>
              <w:t>    [Anexa nr.1 în redacţia HG1244/30.11.05, MO164/09.12.05 art.1346]</w:t>
              <w:br/>
              <w:br/>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Anexa nr. 2 </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la Hotărîrea Guvernului nr. 1204 </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din 5 noiembrie 2004</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Regulamentul </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Comitetului de supraveghere a Proiectului de îmbunătăţire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a sistemelor de aprovizionare cu apă în şase localităţi ale </w:t>
              <w:br/>
              <w:t xml:space="preserve">Republicii Moldova, finanţat de către Fondul Kuweitian </w:t>
              <w:br/>
              <w:t>de Dezvoltare Economică Arabă</w:t>
            </w:r>
          </w:p>
          <w:p>
            <w:pPr>
              <w:pStyle w:val="Normal"/>
              <w:spacing w:lineRule="auto" w:line="240" w:before="0" w:after="0"/>
              <w:jc w:val="both"/>
              <w:rPr/>
            </w:pPr>
            <w:r>
              <w:rPr>
                <w:rFonts w:eastAsia="Times New Roman" w:cs="Times New Roman CE" w:ascii="Times New Roman CE" w:hAnsi="Times New Roman CE"/>
                <w:color w:val="000000"/>
                <w:sz w:val="24"/>
                <w:szCs w:val="24"/>
                <w:lang w:val="en-US" w:eastAsia="ru-RU"/>
              </w:rPr>
              <w:br/>
            </w:r>
            <w:r>
              <w:rPr>
                <w:rFonts w:eastAsia="Times New Roman" w:cs="Times New Roman CE" w:ascii="Times New Roman CE" w:hAnsi="Times New Roman CE"/>
                <w:color w:val="0000FF"/>
                <w:sz w:val="24"/>
                <w:szCs w:val="24"/>
                <w:lang w:val="en-US" w:eastAsia="ru-RU"/>
              </w:rPr>
              <w:t>    Notă</w:t>
              <w:br/>
              <w:t xml:space="preserve">    </w:t>
            </w:r>
            <w:r>
              <w:rPr>
                <w:rFonts w:eastAsia="Times New Roman" w:cs="Times New Roman CE" w:ascii="Times New Roman CE" w:hAnsi="Times New Roman CE"/>
                <w:color w:val="000000"/>
                <w:sz w:val="24"/>
                <w:szCs w:val="24"/>
                <w:lang w:val="en-US" w:eastAsia="ru-RU"/>
              </w:rPr>
              <w:t xml:space="preserve">Anexa nr. 2, sintagma „Agenţia pentru Dezvoltare Regională” se substituie prin sintagma „Agenţia „Apele Moldovei”, la cazurile respective prin HG465 din 06.08.09, MO124-126 din 14.08.09 art.529 </w:t>
            </w:r>
          </w:p>
          <w:p>
            <w:pPr>
              <w:pStyle w:val="Normal"/>
              <w:spacing w:lineRule="auto" w:line="240" w:before="0" w:after="240"/>
              <w:jc w:val="both"/>
              <w:rPr>
                <w:rFonts w:ascii="Times New Roman CE" w:hAnsi="Times New Roman CE" w:eastAsia="Times New Roman" w:cs="Times New Roman CE"/>
                <w:color w:val="000000"/>
                <w:sz w:val="24"/>
                <w:szCs w:val="24"/>
                <w:lang w:val="en-US" w:eastAsia="ru-RU"/>
              </w:rPr>
            </w:pPr>
            <w:r>
              <w:rPr>
                <w:rFonts w:eastAsia="Times New Roman" w:cs="Times New Roman CE" w:ascii="Times New Roman CE" w:hAnsi="Times New Roman CE"/>
                <w:color w:val="000000"/>
                <w:sz w:val="24"/>
                <w:szCs w:val="24"/>
                <w:lang w:val="en-US" w:eastAsia="ru-RU"/>
              </w:rPr>
              <w:t>În anexa nr. 2 sintagma "Departamentul Construcţiilor şi Dezvoltării Teritoriului" se substituie prin sintagma "Agenţia pentru Dezvoltare Regională", la cazul respectiv prin</w:t>
            </w:r>
            <w:r>
              <w:rPr>
                <w:rFonts w:eastAsia="Times New Roman" w:cs="Times New Roman CE" w:ascii="Times New Roman CE" w:hAnsi="Times New Roman CE"/>
                <w:color w:val="0000FF"/>
                <w:sz w:val="24"/>
                <w:szCs w:val="24"/>
                <w:lang w:val="en-US" w:eastAsia="ru-RU"/>
              </w:rPr>
              <w:t xml:space="preserve"> HG1244/din 30.11.05, MO164/09.12.05 art.1346</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1. Comitetul de supraveghere a Proiectului de îmbunătăţire a sistemelor de aprovizionare cu apă în şase localităţi ale Republicii Moldova, finanţat de către Fondul Kuweitian de Dezvoltare Economică Arabă (în continuare Comitetul de supraveghere), reprezintă organul suprem de conducere a implementării proiectului în localităţile Hînceşti, Străşeni, Taraclia, Carbolia, Risipeni şi Sărata Veche şi are următoarele atribuţi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conducerea generală a implementării proiectulu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apărarea intereselor beneficiarilor de proiec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asumarea rolului conducător în soluţionarea problemelor majore privind realizarea proiectului şi coordonarea activităţilor interdependent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asigurarea transparenţei în utilizarea fondurilor;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urmărirea proceselor de desfăşurare a concursurilor şi tenderelor pentru selectarea firmelor de construcţie, precum şi transmiterea sistemelor construite în cadrul proiectului autorităţilor administraţiei publice local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atragerea de mijloace suplimentare pentru asigurarea activităţii Serviciului de implementare a proiectului în cadrul „Agenţiei „Apele Moldove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examinarea şi aprobarea rapoartelor semestriale şi anuale privind evoluarea implementării proiectulu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prezentarea semestrială în adresa Guvernului a rapoartelor şi proceselor-verbale ale şedinţelor Comitetului de supravegher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coordonarea deciziilor ce ţin de nivel naţional şi local, precum şi a activităţilor în cadrul proiectului, inclusiv informarea populaţiei în localităţile în care urmează a fi implementat proiectul, participarea sectorului privat în alimentarea cu apă şi canalizare a localităţilor antrenate în proiec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alte activităţi ce ţin de implementarea proiectulu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2. Întru îndeplinirea funcţiilor ce îi revin, Comitetul de supraveghere are dreptul să solicite de la „Agenţia „Apele Moldovei”, de la organele administraţiei publice centrale şi locale, după caz, rapoarte şi informaţii lunare, semestriale şi anual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3. Şedinţele Comitetului de supraveghere se convoacă cel puţin o dată în trimestru sau de cîte ori este nevoie, la propunerea a cel puţin trei membri ai Comitetului. Şedinţele Comitetului de supraveghere sînt deliberative dacă la ele sînt prezenţi 2/3 din membri. Votarea la şedinţele Comitetului de supraveghere are loc după principiul: un membru - un vot. Deciziile Comitetului de supraveghere se adoptă prin simpla majoritate de voturi a membrilor prezenţi. Anularea deciziilor poate fi efectuată de Guver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4. La şedinţele Comitetului de supraveghere se întocmeşte lista membrilor prezenţi, în care se indică numele şi prenumele fiecărui membru sau al reprezentantului acestuia. Lista se anexează la procesul-verbal al şedinţei.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 Lucrările de secretariat, prezidarea, pregătirea şi desfăşurarea şedinţelor Comitetului de supraveghere, precum şi executarea deciziilor Comitetului de supraveghere, conducerea operativă a activităţii Serviciului de implementare a proiectului revin Agenţiei „Apele Moldovei”.</w:t>
            </w:r>
            <w:r>
              <w:rPr>
                <w:rFonts w:eastAsia="Times New Roman" w:cs="Times New Roman CE" w:ascii="Times New Roman CE" w:hAnsi="Times New Roman CE"/>
                <w:color w:val="000000"/>
                <w:sz w:val="24"/>
                <w:szCs w:val="24"/>
                <w:lang w:val="en-US" w:eastAsia="ru-RU"/>
              </w:rPr>
              <w:br/>
              <w:t xml:space="preserve">    </w:t>
            </w:r>
            <w:r>
              <w:rPr>
                <w:rFonts w:eastAsia="Times New Roman" w:cs="Times New Roman CE" w:ascii="Times New Roman CE" w:hAnsi="Times New Roman CE"/>
                <w:color w:val="0000FF"/>
                <w:sz w:val="24"/>
                <w:szCs w:val="24"/>
                <w:lang w:eastAsia="ru-RU"/>
              </w:rPr>
              <w:t xml:space="preserve">[Pct.5 în redacţia </w:t>
            </w:r>
            <w:r>
              <w:rPr>
                <w:rFonts w:eastAsia="Times New Roman" w:cs="Times New Roman CE" w:ascii="Times New Roman CE" w:hAnsi="Times New Roman CE"/>
                <w:color w:val="FF0000"/>
                <w:sz w:val="24"/>
                <w:szCs w:val="24"/>
                <w:lang w:eastAsia="ru-RU"/>
              </w:rPr>
              <w:t>HG465 din 06.08.09, MO124-126/14.08.09 art.529</w:t>
            </w:r>
            <w:r>
              <w:rPr>
                <w:rFonts w:eastAsia="Times New Roman" w:cs="Times New Roman CE" w:ascii="Times New Roman CE" w:hAnsi="Times New Roman CE"/>
                <w:color w:val="0000FF"/>
                <w:sz w:val="24"/>
                <w:szCs w:val="24"/>
                <w:lang w:eastAsia="ru-RU"/>
              </w:rPr>
              <w:t>]</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
    <w:name w:val="doc_header"/>
    <w:basedOn w:val="Style14"/>
    <w:qFormat/>
    <w:rPr/>
  </w:style>
  <w:style w:type="character" w:styleId="Docblue">
    <w:name w:val="doc_blu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5742&amp;lang=2" TargetMode="External"/><Relationship Id="rId3" Type="http://schemas.openxmlformats.org/officeDocument/2006/relationships/hyperlink" Target="http://lex.justice.md/index.php?action=view&amp;view=doc&amp;lang=1&amp;id=295742" TargetMode="External"/><Relationship Id="rId4" Type="http://schemas.openxmlformats.org/officeDocument/2006/relationships/image" Target="media/image1.png"/><Relationship Id="rId5" Type="http://schemas.openxmlformats.org/officeDocument/2006/relationships/hyperlink" Target="http://lex.justice.md/md/332018/" TargetMode="External"/><Relationship Id="rId6" Type="http://schemas.openxmlformats.org/officeDocument/2006/relationships/image" Target="media/image2.png"/><Relationship Id="rId7" Type="http://schemas.openxmlformats.org/officeDocument/2006/relationships/hyperlink" Target="http://lex.justice.md/document_rom.php?id=6DE18DA6:41B075C9"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32:00Z</dcterms:created>
  <dc:creator>Stirban_user</dc:creator>
  <dc:description/>
  <cp:keywords/>
  <dc:language>en-US</dc:language>
  <cp:lastModifiedBy>Stirban_user</cp:lastModifiedBy>
  <dcterms:modified xsi:type="dcterms:W3CDTF">2012-06-26T12:32:00Z</dcterms:modified>
  <cp:revision>1</cp:revision>
  <dc:subject/>
  <dc:title/>
</cp:coreProperties>
</file>