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69"/>
        <w:gridCol w:w="4086"/>
      </w:tblGrid>
      <w:tr>
        <w:trPr/>
        <w:tc>
          <w:tcPr>
            <w:tcW w:w="5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GM986/2003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296993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986 </w:t>
              <w:br/>
              <w:t xml:space="preserve">от  11.08.2003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создании Подразделения по внедрению проектов</w:t>
              <w:br/>
              <w:t> водоснабжения и канализаци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 : 15.08.2003 в Monitorul Oficial Nr. 177-181     статья № : 101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eastAsia="ru-RU"/>
              </w:rPr>
              <w:t>ИЗМЕНЕНО</w:t>
              <w:br/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П149 от 14.03.2011, МО40-42/18.03.2011 ст.180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eastAsia="ru-RU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ПП847 от 18.12.09, МО189-190/22.12.09 ст.92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П279 от 13.03.07, МО39-42/23.03.07 ст.297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П907/10.08.04, MO150-155/20.08.04 ст.108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Примечание: по всему тексту Постановления и в приложении № 1 слова «центральный отраслевой орган в области водного хозяйства» заменить словами «Министерство окружающей среды» в соответствующем падеже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П847 от 18.12.09, МО189-190/22.12.09 ст.9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римеч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В тексте постановления и в приложениях №1 и №2 слова «Агентство строительства и развития территорий» заменить словами «центральный отраслевой орган в области водного хозяйства»; согласно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П1410 от 14.12.07, МО198-202/21.12.07 ст.14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римечание: В тексте постановления и приложений № 1 и 2 слова "Департамент строительства и развития территорий" заменить словами "Агентство строительства и развития территорий" в соответствующем падеже, согласно ПП279 от 13.03.07, МО39-42/23.03.07 ст.2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римечание:  Слова "Министерство экологии" заменить словом "Департамент" в соответствующем  падеже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П907/10.08.04, MO150-155/20.08.04 ст.10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управления и мониторизации процесса внедрения проектов финансовой помощи в сфере водоснабжения и канализации Правительство Республики Молдова 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оздать Подразделение по внедрению проектов водоснабжения и канализации, финансируемое Всемирным банком согласно Кредитному договору по развитию и Всемирным фондом по окружающей среде согласно Соглашению по гранту, со штатной численностью 6 единиц.</w:t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 [Пкт.1 изменен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П1410 от 14.12.07, МО198-202/21.12.07 ст.146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тверд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ение о Подразделении по внедрению проектов водоснабжения и канализации согласно приложению №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Наблюдательного комитета Подразделения по внедрению проектов водоснабжения и канализации согласно приложению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грамму Подразделения по внедрению проектов водоснабжения и канализации согласно приложению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рганиграмма и штатная численность вновь созданного подразделения могут изменяться в зависимости от объема работ по решению Наблюдательного комит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инистерству окружающей среды  создать указанному подразделению необходимые условия  для его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4 в редакции ПП907/10.08.04, MO150-155/20.08.04 ст.108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онтроль за выполнением настоящего постановления возложить на  Министерство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5 изменен ПП907/10.08.04, MO150-155/20.08.04 ст.108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МЬЕР-МИНИС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                 Василе ТАР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ассигну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нистр эколог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развития территорий                          Георге Д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р финансов                                 Зинаида ГРЕЧА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р юстиции                                   Василе ДОЛГИ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   Кишинэу, 11 августа 200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Прав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спублики Молдова № 98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1 августа 200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Подразделении по внедрению проектов водоснабжения и канализ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ение о Подразделении по внедрению проектов водоснабжения и канализации (далее - Подразделение) устанавливает  правовой статус, задачи, права и обязанности Подразделения, а также порядок управления  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 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дразделение является  некоммерческой и неприбыльной организацией со статусом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Юридический адрес Подразделения: Республика Молдова, мун.Кишинэу, ул.Космонавтов, 9 (кабинет 539, MD 200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дразделение осуществляет свою деятельность на принципах  административной и финансовой автономии, имеет расчетные и специальные счета в банковских учреждениях (в том числе в иностранной валюте),  печать и бланки с изображением Государственного гер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Целью Подразделения  является обеспечение эффективного  выполнения обязательств Республики Молдова, взятых на основании соответствующих международных соглашений, по внедрению проектов водоснабжения и канализации посредством управления, мониторизации и координации   работ  по  внедрению  данных проектов  в  соответствии  с требованиями международных финансов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На основе соглашений с международными организациями Подразделение имеет право координировать деятельность по внедрению финансируемых ими проектов в области водоснабжения и ка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одразделение осуществляет свою деятельность в  соответствии с действующим законодательством Республики Молдова, настоящим положением, нормами и стандартами привлеченных международных финансовы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Задачи Подраз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Основными задачами Подразделения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недрение  проектов,  поддержанных  Всемирным  банком  и  другими международными организациями, в области водоснабжения  и кан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улучшение координации различных проектов и упрощение институциональных связей между Правительством, менеджментом Подразделения, Всемирным банком и другими международными финансовыми организац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казание необходимой помощи миссиям по надзору Всемирного банка и других международных организаций и выполнение рекомендаций, содержащихся в отчетах о контро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ценка и контроль  внедрения  проектов и расходов по внедрению, представление отчетов Правительству, Министерству окружающей среды, Министерству финансов,  Всемирному банку и другим международным организац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7 пдпкт.d) изменен ПП907/10.08.04, MO150-155/20.08.04 ст.108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получение финансовых средств,  предназначенных для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составление ежеквартальных, полугодовых и годовых отчетов о ходе реализации проектов и использовании средств, предназначенных для выполнения проектов, в целях представления Всемирному  банку,  другим международным организациям и Министерству финан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ведение бухгалтерского учета и представление отчетов о расходовании средств по каждому проекту в ходе внедрения в соответствии с национальным законодательством, требованиями Всемирного  банка  или других  международ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обеспечение выполнения всех обязательств, оговоренных в соглашениях о внедряемых проектах, в том числе по ежегодному аудиту, периодическому инспектированию,   мониторингу  и  оценке  показ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управление   специальными  счетами  Подразделения, подготовка заявок на  восполнение счетов, представление отчетов о расходовании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) согласование и обеспечение эффективности  процесса   обучения персонала Подразделения и пользователей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) осуществление других   видов  деятельности по внедрению в оптимальных  условиях  проектов  в  области водоснабжения и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. Обязанности  Подраз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одразделение выполняет следующие обяза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организует тендеры для отбора и привлечения  отечественных и зарубежных юридических и физических лиц и заключает с ними договоры на приобретение услуг, имущества и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беспечивает   работу   комиссии по оценке офер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существляет все закупки (товаров, работ, услуг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существляет  координацию, контроль  и  необходимые  проверки  составных  частей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организует контроль выполнения договоров о приобретении товаров, оказании услуг или  выполнении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выполняет другие обязанности, связанные  с деятельностью по внедрению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V. Права  Подраз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Для выполнения  возложенных на него обязанностей и задач  Подразделение имеет пра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ладеть, пользоваться и распоряжаться имуществом и денежными средствами, переданными для осуществления им  своих фун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иметь текущие и другие с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вести переговоры и заключать от своего имени договоры и другие сделки с субъектами пра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приобретать имущественные и личные неимущественные пра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исполнять обяза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f) выступать в качестве истца и ответчика в судах и арбитраж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осуществлять   финансово-хозяйственную  деятельность  для достижения целей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управлять средствами своих текущих и специальных сч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  независимо осуществлять внешнюю деятельность и проводить валютные 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Имущество Подраз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Имущество Подразделения состоит из приобретенного имущества и финансовых средств, предоставленных Всемирным банком, другими национальными и международными учреждениями и организациями для внедрения про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Финансовые средства Подразделения  отражаются  на его  банковских  счетах  в национальной  и  иностранной  валюте. Не использованные в течение текущего года средства  не подвергаются аресту и переводятся  на следующи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2. Годовой бюджет, разрабатываемый Подразделением, согласовывается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м окружающей сре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Наблюдательным комитетом и утверждается Министерством финан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. Управление Подразде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Руководство  Подразделением  осуществляется Наблюдательным  комитетом и  дирек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 Высшим органом управления Подразделения является Наблюдательный комитет. Наблюдательный комитет уполномочен принимать решения по всем вопросам деятельности Подразделения, которые не  входят в компетенцию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 К исключительной компетенции Наблюдательного комитета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управление внедрением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  интересов  заказчиков  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ящая роль в решении всего объема проблем, связанных с эффективным внедрением проектов;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  <w:t>    [Пкт.15 абз.3 изменен ПП1410 от 14.12.07, МО198-202/21.12.07 ст.146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15 абз.5 исключен ПП907/10.08.04, MO150-155/20.08.04 ст.108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ация решений в области политики и деятельности согласно проекту, а именно: информирование общественности; участие частного сектора в водоснабжении и канализации; помощь, оказываемая муниципиям ассоциацией "Moldova-Apă-Canal";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гигиены воды и санитарии и  иные виды деятельности по внедрению программы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ие решений относительно внедрения проекта в целях продвижения последовательной политики, касающейся деятельности Подразделения по эффективному внедрению проекта, инициирование соответствующих мер по  информированию населения, поддержка частного сектора для активного участия в процессе снабжения водой и услугами канализации, продвижение санитарных мер и других действий, относящихся к эффективному внедрению  проекта.</w:t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  [Пкт.15 абз.6 в редакции ПП1410 от 14.12.07, МО198-202/21.12.07 ст.146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. Заседания Наблюдательного комитета созываются не реже одного раза в месяц или по необходимости по предложению не менее трех членов комитета или директора Подразделения. Заседания Наблюдательного комитета являются правомочными, если на них присутствуют 2/3 его членов. Голосование на заседаниях Наблюдательного комитета организуется по принципу: один член - один голос. Решения Наблюдательного комитета принимаются простым большинством голосов присутствующих член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16 изменен ПП907/10.08.04, MO150-155/20.08.04 ст.108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 На заседаниях Наблюдательного комитета составляется список присутствующих членов с указанием имени и фамилии каждого члена или его  представителя. Этот список прилагается к протоколу   заседания и направляется Правительству для информ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17 изменен ПП907/10.08.04, MO150-155/20.08.04 ст.108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 Выполнение решений Наблюдательного комитета, а также оперативное руководство деятельностью Подразделения возложены на директора  Подраз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 Директор имеет следующие права и обяза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редставляет  Подразделение в отношениях с третьими ли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существляет надзор  за  приобретением консультационных услуг, имущества  и работ в соответствии с требованиями  ба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) проверяет выполнение  функций  работниками  Подразд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) создает благоприятные условия и контролирует ход реализации проектов в город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заполняет прогрессивные отчеты и представляет их ежеквартально Министерству окружающей среды, членам Наблюдательного комитета, а также секретарю Постоянного технического комитета по мониторингу и оценке процесса внедрения проектов, финансируемых Всемирным банком в Республике Молдова;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Пкт.19 подпкт.е) изменен ПП847 от 18.12.09, МО189-190/22.12.09 ст.925]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  [Пкт.19 полпкт.е) в редакции ПП1410 от 14.12.07, МО198-202/21.12.07 ст.146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организует собрания с представителями "Apă-canal", участвующими в проекте, подготавливает повестки дня собраний, обеспечивает необходимой информацией, составляет протоколы собр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g)  составляет  отчеты для Международной ассоциации развития в соответствии с требованиями Кредитного согла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согласовывает  с другими проектами или программами для реализации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взаимодействует с предприятиями "Apă-canal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) обеспечивает поддержку системы финансового менеджмента  и подготовку к годовому ауди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k) назначает на должность и  освобождает от должности работников Подразделения после обязательного согласования с Наблюдательным комитетом Подразделения по внедрению проектов водоснабжения и канал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19 подпкт.к) изменен ПП279 от 13.03.07, МО39-42/23.03.07 ст.297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 Директор может принимать решения  по  всем вопросам, связанным с деятельностью Подразделения, за исключением отнесенных к исключительной компетенции Наблюдательного комитета. Директор несет ответственность за финансовую деятельность Подразделения. Заместитель директора назначается директором из числа работников Подразделения и уполномочен в отсутствие директора исполнять его обязанности, предусмотренные пунктом 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 Директор осуществляет деятельность от имени Подразделения без довер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 Контроль финансовой деятельности Подразделения осуществляется финансовыми органами, другими государственными органами, аудиторами, Всемирным банком и другими международными организациями в соответствии с принят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. Учет и отчет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 Подразделение ведет бухгалтерский   учет  кассовым мет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 Подразделение и Министерство окружающей среды представляют Всемирному банку и международным финансовым организациям, а также Министерству финансов регулярные отчеты, в том числе  квартальные отчеты финансового мониторинга;  отчеты о полугодовой  деятельности; не подвергнутые  аудиту отчеты о счетах проекта; периодически требуемую банком дополнитель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 Деятельность  Подразделения  ежегодно подлежит внешнему  аудиту, проводимому аудитором, избранным посредством тендерной  процедуры и одобренным международными финансовыми организ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I. Заключительны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 Подразделение  может  быть реорганизовано или ликвидировано на основании постановления Правительства в соответствии с законодательством Республики Молд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  В случае ликвидации Подразделения оставшееся имущество переходит во вла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истерства окружающей среды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  <w:br/>
              <w:t>к Постановлению Правительства</w:t>
              <w:br/>
              <w:t>№ 986 от 11 августа 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</w:t>
              <w:br/>
              <w:t>Наблюдательного комитета Подразделения  по</w:t>
              <w:br/>
              <w:t>внедрению проектов водоснабжения  и кан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</w:t>
              <w:br/>
              <w:t>    окружающей среды                  - министр, председатель комитета</w:t>
              <w:br/>
              <w:t>    Министерство финансов         - начальник управления,</w:t>
              <w:br/>
              <w:t>                                                         ответственный за сектор</w:t>
              <w:br/>
              <w:t>                                                         водоснабжения и канализации</w:t>
              <w:br/>
              <w:t>    Министерство экономики       - заместитель министра</w:t>
              <w:br/>
              <w:t>    Всемирный банк                       - координатор проекта, Офис</w:t>
              <w:br/>
              <w:t>                                                         Всемирного банка в Молдове</w:t>
              <w:br/>
              <w:t>    Государственная</w:t>
              <w:br/>
              <w:t>    канцелярия                                - заместитель генерального секретаря Правительства</w:t>
              <w:br/>
              <w:t>    [Поз. изменена ПП149 от 14.03.2011, МО40-42/18.03.2011 ст.180]</w:t>
              <w:br/>
              <w:t>    Государственная</w:t>
              <w:br/>
              <w:t>    канцелярия                               - представитель</w:t>
              <w:br/>
              <w:t>    Институт экологии</w:t>
              <w:br/>
              <w:t>    и географии Академии</w:t>
              <w:br/>
              <w:t>    наук Молдовы                          - заместитель директора</w:t>
              <w:br/>
              <w:t>    Экологическое</w:t>
              <w:br/>
              <w:t>    движение Молдовы                - председатель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    [Приложение № 2 в редакции ПП847 от 18.12.09, МО189-190/22.12.09 ст.925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[Приложение № 2 изменено ПП1410 от 14.12.07, МО198-202/21.12.07 ст.146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[Приложение № 2 изменено ПП279 от 13.03.07, МО39-42/23.03.07 ст.297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[Приложение № 2 изменено ПП907/10.08.04, MO150-155/20.08.04 ст.108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Правительства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 № 9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1 августа 2003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blue">
    <w:name w:val="doc_blue"/>
    <w:basedOn w:val="Style14"/>
    <w:qFormat/>
    <w:rPr/>
  </w:style>
  <w:style w:type="character" w:styleId="Docbody">
    <w:name w:val="doc_body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6993&amp;lang=1" TargetMode="External"/><Relationship Id="rId3" Type="http://schemas.openxmlformats.org/officeDocument/2006/relationships/hyperlink" Target="http://lex.justice.md/viewdoc.php?action=view&amp;view=doc&amp;id=296993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7841/" TargetMode="External"/><Relationship Id="rId6" Type="http://schemas.openxmlformats.org/officeDocument/2006/relationships/hyperlink" Target="http://lex.justice.md/ru/333161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lex.justice.md/document_rus.php?id=5E26FA4D:5996D41E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lex.justice.md/document_rus.php?id=0386FB08:CACE090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35:00Z</dcterms:created>
  <dc:creator>Stirban_user</dc:creator>
  <dc:description/>
  <cp:keywords/>
  <dc:language>en-US</dc:language>
  <cp:lastModifiedBy>PC1</cp:lastModifiedBy>
  <dcterms:modified xsi:type="dcterms:W3CDTF">2012-07-31T11:25:00Z</dcterms:modified>
  <cp:revision>2</cp:revision>
  <dc:subject/>
  <dc:title/>
</cp:coreProperties>
</file>