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rPr>
          <w:lang w:val="en-US"/>
        </w:rPr>
      </w:pPr>
      <w:r>
        <w:rPr>
          <w:lang w:val="en-US"/>
        </w:rPr>
        <w:t xml:space="preserve">D I S P O Z I Ţ I E </w:t>
      </w:r>
    </w:p>
    <w:p>
      <w:pPr>
        <w:pStyle w:val="Cn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Cn"/>
        <w:rPr>
          <w:lang w:val="en-US"/>
        </w:rPr>
      </w:pPr>
      <w:r>
        <w:rPr>
          <w:b/>
          <w:bCs/>
          <w:lang w:val="en-US"/>
        </w:rPr>
        <w:t>nr. 73-d  din  29.06.2007</w:t>
      </w:r>
    </w:p>
    <w:p>
      <w:pPr>
        <w:pStyle w:val="Cn"/>
        <w:rPr>
          <w:lang w:val="en-US"/>
        </w:rPr>
      </w:pPr>
      <w:r>
        <w:rPr>
          <w:lang w:val="en-US"/>
        </w:rPr>
        <w:t> </w:t>
      </w:r>
    </w:p>
    <w:p>
      <w:pPr>
        <w:pStyle w:val="Pb"/>
        <w:rPr>
          <w:lang w:val="en-US"/>
        </w:rPr>
      </w:pPr>
      <w:r>
        <w:rPr>
          <w:lang w:val="en-US"/>
        </w:rPr>
        <w:t>Monitorul Oficial nr.94-97/800 din 06.07.2007</w:t>
      </w:r>
    </w:p>
    <w:p>
      <w:pPr>
        <w:pStyle w:val="Cn"/>
        <w:rPr>
          <w:lang w:val="en-US"/>
        </w:rPr>
      </w:pPr>
      <w:r>
        <w:rPr>
          <w:lang w:val="en-US"/>
        </w:rPr>
        <w:t> </w:t>
      </w:r>
    </w:p>
    <w:p>
      <w:pPr>
        <w:pStyle w:val="Cn"/>
        <w:rPr>
          <w:lang w:val="en-US"/>
        </w:rPr>
      </w:pPr>
      <w:r>
        <w:rPr>
          <w:lang w:val="en-US"/>
        </w:rPr>
        <w:t>* * *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În vederea executării Hotărîrii Guvernului nr.662 din 13 iunie 2007 “Pentru aprobarea Strategiei privind aprovizionarea cu apă şi canalizare a localităţilor din Republica Moldova” (Monitorul Oficial al Republicii Moldova, 2007, nr.86-89, art.696): </w:t>
      </w:r>
    </w:p>
    <w:p>
      <w:pPr>
        <w:pStyle w:val="Style15"/>
        <w:rPr/>
      </w:pPr>
      <w:r>
        <w:rPr>
          <w:b/>
          <w:bCs/>
          <w:lang w:val="en-US"/>
        </w:rPr>
        <w:t>1.</w:t>
      </w:r>
      <w:r>
        <w:rPr>
          <w:lang w:val="en-US"/>
        </w:rPr>
        <w:t xml:space="preserve"> Se instituie Grupul de lucru pentru coordonarea problemelor ce ţin de realizarea Strategiei privind aprovizionarea cu apă şi canalizare a localităţilor din Republica Moldova şi se aprobă, conform anexei, componenţa lui nominală. </w:t>
      </w:r>
    </w:p>
    <w:p>
      <w:pPr>
        <w:pStyle w:val="Style15"/>
        <w:rPr/>
      </w:pPr>
      <w:r>
        <w:rPr>
          <w:b/>
          <w:bCs/>
          <w:lang w:val="en-US"/>
        </w:rPr>
        <w:t>2.</w:t>
      </w:r>
      <w:r>
        <w:rPr>
          <w:lang w:val="en-US"/>
        </w:rPr>
        <w:t xml:space="preserve"> Pentru soluţionarea problemelor legate de realizarea Strategiei nominalizate, Grupul de lucru: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) va elabora şi va prezenta Guvernului spre aprobare un plan de măsuri detaliat, care va prevedea asigurarea finanţării lucrărilor de realizare a sus-numitei Strategii, atragerea şi utilizarea creditelor interne, a investiţiilor străine, a fondurilor autorităţilor administraţiei publice locale, organizarea contribuţiei din partea populaţiei, direcţionînd, în scopul trasat, activitatea Fondului de Investiţii Sociale din Moldova (termen - 9 iulie a.c.);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b) va examina şi va prezenta Guvernului propuneri privind: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rearea Agenţiei naţionale de aprovizionare cu apă şi canalizare în baza revizuirii funcţiilor Concernului republican pentru gospodărirea apelor “Apele Moldovei”, care va administra şi va monitoriza procesele de realizare a Strategiei, va exercita funcţiile de prognozare (de perspectivă şi anuală) a investiţiilor capitale aferente obiectelor aprovizionării cu apă şi canalizare, va asigura elaborarea cadrului legislativ şi normativ în domeniul vizat, raportînd Guvernului despre rezultatele obţinute; </w:t>
      </w:r>
    </w:p>
    <w:p>
      <w:pPr>
        <w:pStyle w:val="Style15"/>
        <w:rPr/>
      </w:pPr>
      <w:r>
        <w:rPr>
          <w:lang w:val="en-US"/>
        </w:rPr>
        <w:t xml:space="preserve">crearea structurii beneficiarului unic al realizării programelor de investiţii capitale aferente obiectelor aprovizionării cu apă şi canalizare, coordonarea condiţiilor şi argumentărilor tehnico-economice ale proiectelor, eliberarea sarcinilor de proiectare, elaborarea planurilor de proiectare şi construcţie a obiectelor de alimentare cu apă şi canalizare, coordonarea acestor planuri cu autorităţile administraţiei publice locale, organizarea procedurilor de achiziţii publice necesare, încheierea contractelor cu executorii de lucrări (antreprenor), supravegherea tehnică a realizării proiectelor, evidenţa volumelor de lucrări conform devizelor de construcţie a obiectelor, recepţia volumelor de lucrări valorificate şi utilajelor montate, ţinerea evidenţei contabile a mijloacelor alocate pentru finanţarea obiectivelor Strategiei, pregătirea pentru darea în exploatare a obiectelor şi transmiterea lor în posesia structurilor care vor organiza exploatarea acestora (termen - 20 iulie a.c.). </w:t>
      </w:r>
    </w:p>
    <w:p>
      <w:pPr>
        <w:pStyle w:val="Style15"/>
        <w:rPr/>
      </w:pPr>
      <w:r>
        <w:rPr>
          <w:b/>
          <w:bCs/>
          <w:lang w:val="en-US"/>
        </w:rPr>
        <w:t>3.</w:t>
      </w:r>
      <w:r>
        <w:rPr>
          <w:lang w:val="en-US"/>
        </w:rPr>
        <w:t xml:space="preserve"> Se stabileşte că, în caz de eliberare a membrilor Grupului de lucru din funcţiile deţinute, atribuţiile acestora vor fi preluate de persoane nou-desemnate în posturile respective, fără emiterea unei noi dispoziţii de Guvern. </w:t>
      </w:r>
    </w:p>
    <w:p>
      <w:pPr>
        <w:pStyle w:val="Sm"/>
        <w:rPr/>
      </w:pPr>
      <w:r>
        <w:rPr/>
        <w:t xml:space="preserve">  </w:t>
      </w:r>
    </w:p>
    <w:tbl>
      <w:tblPr>
        <w:tblW w:w="7500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402"/>
        <w:gridCol w:w="3098"/>
      </w:tblGrid>
      <w:tr>
        <w:trPr/>
        <w:tc>
          <w:tcPr>
            <w:tcW w:w="44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M-MINISTRU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sile TARLEV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Chişinău, 29 iunie 2007. </w:t>
            </w:r>
          </w:p>
        </w:tc>
        <w:tc>
          <w:tcPr>
            <w:tcW w:w="30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73-d.</w:t>
            </w:r>
          </w:p>
        </w:tc>
        <w:tc>
          <w:tcPr>
            <w:tcW w:w="30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Rg"/>
        <w:rPr/>
      </w:pPr>
      <w:r>
        <w:rPr/>
        <w:t xml:space="preserve">Anexă </w:t>
      </w:r>
    </w:p>
    <w:p>
      <w:pPr>
        <w:pStyle w:val="Rg"/>
        <w:rPr/>
      </w:pPr>
      <w:r>
        <w:rPr/>
        <w:t xml:space="preserve">la Dispoziţia Guvernului </w:t>
      </w:r>
    </w:p>
    <w:p>
      <w:pPr>
        <w:pStyle w:val="Rg"/>
        <w:rPr/>
      </w:pPr>
      <w:r>
        <w:rPr/>
        <w:t>nr.73-d din 29 iunie 2007</w:t>
      </w:r>
    </w:p>
    <w:p>
      <w:pPr>
        <w:pStyle w:val="Rg"/>
        <w:rPr/>
      </w:pPr>
      <w:r>
        <w:rPr/>
        <w:t> </w:t>
      </w:r>
    </w:p>
    <w:p>
      <w:pPr>
        <w:pStyle w:val="Cp"/>
        <w:rPr/>
      </w:pPr>
      <w:r>
        <w:rPr/>
        <w:t xml:space="preserve">COMPONENŢA NOMINALĂ </w:t>
      </w:r>
    </w:p>
    <w:p>
      <w:pPr>
        <w:pStyle w:val="Cp"/>
        <w:rPr>
          <w:lang w:val="en-US"/>
        </w:rPr>
      </w:pPr>
      <w:r>
        <w:rPr>
          <w:lang w:val="en-US"/>
        </w:rPr>
        <w:t xml:space="preserve">a Grupului de lucru pentru coordonarea problemelor ce ţin de realizarea Strategiei </w:t>
      </w:r>
    </w:p>
    <w:p>
      <w:pPr>
        <w:pStyle w:val="Cp"/>
        <w:rPr>
          <w:lang w:val="en-US"/>
        </w:rPr>
      </w:pPr>
      <w:r>
        <w:rPr>
          <w:lang w:val="en-US"/>
        </w:rPr>
        <w:t>privind aprovizionarea cu apă şi canalizare a localităţilor din Republica Moldova</w:t>
      </w:r>
    </w:p>
    <w:p>
      <w:pPr>
        <w:pStyle w:val="Cp"/>
        <w:rPr/>
      </w:pPr>
      <w:r>
        <w:rPr/>
        <w:t> </w:t>
      </w:r>
    </w:p>
    <w:tbl>
      <w:tblPr>
        <w:tblW w:w="8888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2250"/>
        <w:gridCol w:w="6638"/>
      </w:tblGrid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ABIE Vitalie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iceprim-ministru, ministru al administraţiei publice locale (preşedinte al Grupului de lucru)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Mihail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nistru al finanţelor (vicepreşedinte al Grupului de lucru)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ÎNZARU Valeriu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şef al Direcţiei finanţele economiei naţionale şi investiţii capitale, Ministerul Finanţelor (secretar al Grupului de lucru)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mbrii Grupului de lucru: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ILESCU Constantin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istru al ecologiei şi resurselor natura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ÎNDA Anatolie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director general, Agenţia Construcţii şi Dezvoltarea Teritoriului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EA Dumitru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ultant naţional PNUD, Coordonarea Asistenţei Extern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N Victor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ultant în Direcţia relaţii cu autorităţile administraţiei publice locale, Ministerul Administraţiei Publice Loca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AN Vadim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, Direcţia generală politici structurale, Ministerul Economiei şi Comerţului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VCIUN Vladimir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şef al Direcţiei politici de investiţii şi gestionare a patrimoniului public, Ministerul Economiei şi Comerţului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VEEVA Elena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, Direcţia generală datorii publice, Ministerul Finanţelo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JOCARU Valeriu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şef al Direcţiei dezvoltare comunală, Agenţia Construcţii şi Dezvoltare a Teritoriului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ON Aurelia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 al Unităţii de implementare a proiectelor de alimentare cu apă şi canalizar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ADIUC Boris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 executiv al Fondului de Investiţii Sociale din Moldova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OV Mihail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şedinte al Concernului republican pentru gospodărirea apelor “Apele Moldovei”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RINESCU Valeriu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 al Institutului de Proiectare “Acvaproiect”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t"/>
        <w:jc w:val="righ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Rg">
    <w:name w:val="rg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34:00Z</dcterms:created>
  <dc:creator>Stirban</dc:creator>
  <dc:description/>
  <cp:keywords/>
  <dc:language>en-US</dc:language>
  <cp:lastModifiedBy>Stirban</cp:lastModifiedBy>
  <dcterms:modified xsi:type="dcterms:W3CDTF">2010-01-12T11:37:00Z</dcterms:modified>
  <cp:revision>3</cp:revision>
  <dc:subject/>
  <dc:title/>
</cp:coreProperties>
</file>