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"/>
        <w:jc w:val="right"/>
        <w:rPr>
          <w:i/>
          <w:i/>
          <w:u w:val="single"/>
        </w:rPr>
      </w:pPr>
      <w:r>
        <w:rPr>
          <w:i/>
          <w:u w:val="single"/>
        </w:rPr>
        <w:t>перевод</w:t>
      </w:r>
    </w:p>
    <w:p>
      <w:pPr>
        <w:pStyle w:val="T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t"/>
        <w:rPr/>
      </w:pPr>
      <w:r>
        <w:rPr/>
        <w:t xml:space="preserve">РАСПОРЯЖЕНИЕ 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N 73-p  от  29.06.2007</w:t>
      </w:r>
    </w:p>
    <w:p>
      <w:pPr>
        <w:pStyle w:val="Cn"/>
        <w:rPr/>
      </w:pPr>
      <w:r>
        <w:rPr/>
        <w:t> </w:t>
      </w:r>
    </w:p>
    <w:p>
      <w:pPr>
        <w:pStyle w:val="Pb"/>
        <w:rPr/>
      </w:pPr>
      <w:r>
        <w:rPr/>
        <w:t>Мониторул Офичиал N 94-97/800 от 06.07.2007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/>
        <w:t>* * *</w:t>
      </w:r>
    </w:p>
    <w:p>
      <w:pPr>
        <w:pStyle w:val="Style15"/>
        <w:rPr/>
      </w:pPr>
      <w:r>
        <w:rPr/>
        <w:t xml:space="preserve">Во исполнение Постановления Правительства № 662 от 13 июня 2007 г. «Об утверждении Стратегии водоснабжения и канализации населенных пунктов Республики Молдова» (Официальный монитор Республики Молдова, 2007 г., № 86-89, ст.696): </w:t>
      </w:r>
    </w:p>
    <w:p>
      <w:pPr>
        <w:pStyle w:val="Style15"/>
        <w:rPr/>
      </w:pPr>
      <w:r>
        <w:rPr>
          <w:b/>
          <w:bCs/>
        </w:rPr>
        <w:t>1.</w:t>
      </w:r>
      <w:r>
        <w:rPr/>
        <w:t xml:space="preserve"> Создать рабочую группу по согласованию вопросов, связанных с реализацией Стратегии водоснабжения и канализации населенных пунктов Республики Молдова, и утвердить согласно приложению ее персональный состав. 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Для решения вопросов, связанных с реализацией указанной стратегии, рабочей группе: </w:t>
      </w:r>
    </w:p>
    <w:p>
      <w:pPr>
        <w:pStyle w:val="Style15"/>
        <w:rPr/>
      </w:pPr>
      <w:r>
        <w:rPr/>
        <w:t xml:space="preserve">а) разработать и представить Правительству на утверждение подробный план мероприятий, предусматривающий обеспечение финансирования работ по реализации вышеуказанной стратегии, привлечение и использование внутренних кредитов, иностранных инвестиций, фондов органов местного публичного управления, а также организацию участия населения, и направить деятельность Фонда социальных инвестиций Молдовы на реализацию намеченной цели (срок - 9 июля с.г.); </w:t>
      </w:r>
    </w:p>
    <w:p>
      <w:pPr>
        <w:pStyle w:val="Style15"/>
        <w:rPr/>
      </w:pPr>
      <w:r>
        <w:rPr/>
        <w:t xml:space="preserve">b) рассмотреть и представить Правительству предложения по: </w:t>
      </w:r>
    </w:p>
    <w:p>
      <w:pPr>
        <w:pStyle w:val="Style15"/>
        <w:rPr/>
      </w:pPr>
      <w:r>
        <w:rPr/>
        <w:t xml:space="preserve">созданию национального агентства по водоснабжению и канализации на основе пересмотра функций Республиканского водохозяйственного концерна „Apele Moldovei”, которое будет осуществлять администрирование и мониторинг процессов реализации стратегии, выполнять функции по прогнозированию планов капитальных вложений (перспективных и годовых) по объектам водоснабжения и канализации, обеспечивать разработку законодательной и нормативной базы в данной области, докладывать Правительству о достигнутых результатах; </w:t>
      </w:r>
    </w:p>
    <w:p>
      <w:pPr>
        <w:pStyle w:val="Style15"/>
        <w:rPr/>
      </w:pPr>
      <w:r>
        <w:rPr/>
        <w:t xml:space="preserve">созданию структуры единого заказчика для реализации программ капитальных инвестиций по объектам водоснабжения и канализации, согласованию условий и технико-экономических обоснований проектов, разработке заданий на проектирование, планов проектирования и строительства объектов водоснабжения и канализации, согласованию этих планов с органами местного публичного управления, организации процедур необходимых публичных торгов, заключению договоров с исполнителями работ (подрядчиками), техническому надзору реализации проектов, учету объемов работ согласно сметам на строительство объектов, приемке объемов выполненных работ и смонтированного оборудования, ведению бухгалтерского учета средств, выделенных на финансирование объектов стратегии, подготовке объектов к сдаче в эксплуатацию и передаче их в пользование структур, которые будут обеспечивать их эксплуатацию (срок - 20 июля с. г.). 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/>
        <w:t xml:space="preserve">Установить, что в случае освобождения членов рабочей группы от занимаемых должностей их функции будут исполнять лица, вновь назначенные на соответствующие должности без дополнительного распоряжения Правительства. </w:t>
      </w:r>
    </w:p>
    <w:p>
      <w:pPr>
        <w:pStyle w:val="Sm"/>
        <w:rPr/>
      </w:pPr>
      <w:r>
        <w:rPr/>
        <w:t xml:space="preserve">  </w:t>
      </w:r>
    </w:p>
    <w:tbl>
      <w:tblPr>
        <w:tblW w:w="7500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516"/>
        <w:gridCol w:w="2984"/>
      </w:tblGrid>
      <w:tr>
        <w:trPr/>
        <w:tc>
          <w:tcPr>
            <w:tcW w:w="45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МЬЕР-МИНИСТР 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силе ТАРЛЕВ 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ишинэу, 29 июня 2007 г. </w:t>
            </w:r>
          </w:p>
        </w:tc>
        <w:tc>
          <w:tcPr>
            <w:tcW w:w="29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73-р. </w:t>
            </w:r>
          </w:p>
        </w:tc>
        <w:tc>
          <w:tcPr>
            <w:tcW w:w="29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Rg"/>
        <w:rPr/>
      </w:pPr>
      <w:r>
        <w:rPr/>
        <w:t xml:space="preserve">Приложение </w:t>
      </w:r>
    </w:p>
    <w:p>
      <w:pPr>
        <w:pStyle w:val="Rg"/>
        <w:rPr/>
      </w:pPr>
      <w:r>
        <w:rPr/>
        <w:t xml:space="preserve">к Распоряжению Правительства </w:t>
      </w:r>
    </w:p>
    <w:p>
      <w:pPr>
        <w:pStyle w:val="Rg"/>
        <w:rPr/>
      </w:pPr>
      <w:r>
        <w:rPr/>
        <w:t xml:space="preserve">№ </w:t>
      </w:r>
      <w:r>
        <w:rPr/>
        <w:t xml:space="preserve">73-р от 29 июня 2007 г. </w:t>
      </w:r>
    </w:p>
    <w:p>
      <w:pPr>
        <w:pStyle w:val="Cp"/>
        <w:rPr/>
      </w:pPr>
      <w:r>
        <w:rPr/>
        <w:t> </w:t>
      </w:r>
    </w:p>
    <w:p>
      <w:pPr>
        <w:pStyle w:val="Cp"/>
        <w:rPr/>
      </w:pPr>
      <w:r>
        <w:rPr/>
        <w:t xml:space="preserve">ПЕРСОНАЛЬНЫЙ СОСТАВ </w:t>
      </w:r>
    </w:p>
    <w:p>
      <w:pPr>
        <w:pStyle w:val="Cp"/>
        <w:rPr/>
      </w:pPr>
      <w:r>
        <w:rPr/>
        <w:t xml:space="preserve">рабочей группы по согласованию вопросов, связанных с реализацией Стратегии </w:t>
      </w:r>
    </w:p>
    <w:p>
      <w:pPr>
        <w:pStyle w:val="Cp"/>
        <w:rPr/>
      </w:pPr>
      <w:r>
        <w:rPr/>
        <w:t xml:space="preserve">водоснабжения и канализации населенных пунктов Республики Молдова </w:t>
      </w:r>
    </w:p>
    <w:p>
      <w:pPr>
        <w:pStyle w:val="Cp"/>
        <w:rPr/>
      </w:pPr>
      <w:r>
        <w:rPr/>
        <w:t> </w:t>
      </w:r>
    </w:p>
    <w:tbl>
      <w:tblPr>
        <w:tblW w:w="8888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2586"/>
        <w:gridCol w:w="6302"/>
      </w:tblGrid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БИЕ Виталие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ремьер-министра, министр местного публичного управления (председатель рабочей группы)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 Михаил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финансов (зам. председателя рабочей группы)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НЗАРУ Валериу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финансов национальной экономики и капитальных вложений, Министерство финансов (секретарь рабочей группы) </w:t>
            </w:r>
          </w:p>
        </w:tc>
      </w:tr>
      <w:tr>
        <w:trPr/>
        <w:tc>
          <w:tcPr>
            <w:tcW w:w="8888" w:type="dxa"/>
            <w:gridSpan w:val="2"/>
            <w:tcBorders/>
          </w:tcPr>
          <w:p>
            <w:pPr>
              <w:pStyle w:val="C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рабочей группы: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ЕСКУ Константин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экологии и природных ресурсов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ЫНДЭ Анатолие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генерального директора Агентства строительства и развития территорий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Я Думитру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ый консультант PNUD, координирование внешней помощ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УН Виктор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управления связей с органами местного публичного управления, Министерство местного публичного управления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АН Вадим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лавного управления структурной политики, Министерство экономики и торговл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ЧУН Владимир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инвестиционной политики и управления общественной собственностью, Министерство экономики и торговли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А Елена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лавного управления публичного долга, Министерство финансов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ОКАРУ Валериу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коммунального развития, Агентство строительства и развития территори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 Аурелия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подразделения по внедрению проектов водоснабжения и канализаци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АДЮК Борис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директор Фонда социальных инвестиций Молдовы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ЬКОВ Михаил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идент Республиканского водохозяйственного концерна „Apele Moldovei”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РИНЕСКУ Валериу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проектного института „Acvaproiect” </w:t>
            </w:r>
          </w:p>
        </w:tc>
      </w:tr>
    </w:tbl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Rg">
    <w:name w:val="rg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37:00Z</dcterms:created>
  <dc:creator>Stirban</dc:creator>
  <dc:description/>
  <cp:keywords/>
  <dc:language>en-US</dc:language>
  <cp:lastModifiedBy>Stirban</cp:lastModifiedBy>
  <dcterms:modified xsi:type="dcterms:W3CDTF">2010-01-12T11:37:00Z</dcterms:modified>
  <cp:revision>1</cp:revision>
  <dc:subject/>
  <dc:title/>
</cp:coreProperties>
</file>