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14"/>
        <w:gridCol w:w="4041"/>
      </w:tblGrid>
      <w:tr>
        <w:trPr/>
        <w:tc>
          <w:tcPr>
            <w:tcW w:w="5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GO92/2009</w:t>
              <w:br/>
              <w:t xml:space="preserve">ID intern unic:  333247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рсия на русск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Fişa actului juridic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Republica Moldova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GUVERNUL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DISPOZIŢI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92 </w:t>
              <w:br/>
              <w:t xml:space="preserve">din  23.12.2009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en-US" w:eastAsia="ru-RU"/>
              </w:rPr>
              <w:t>D I S P O Z I Ţ I 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Publicat : 29.12.2009 în Monitorul Oficial Nr. 193-196     art Nr : 956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1. În scopul examinării, redresării şi monitorizării continue a situaţiei în domeniul asigurării cu apă a localităţilor republicii şi elaborării unui plan de utilizare raţională a resurselor acvatice, de dezvoltare a sistemelor de aprovizionare cu apă şi de canalizare, se creează o comisie în următoarea componenţă nominală: </w:t>
              <w:br/>
              <w:t>    LAZAR Valeriu                   - viceprim-ministru, ministru al economiei,</w:t>
              <w:br/>
              <w:t xml:space="preserve">                                                  preşedinte al comisiei </w:t>
              <w:br/>
              <w:t>    ŞALARU Gheorghe            - ministru al mediului, vicepreşedinte al comisiei</w:t>
              <w:br/>
              <w:t xml:space="preserve">    GUŢU Sergiu                      - şef al Direcţiei  alimentare cu apă şi canalizare </w:t>
              <w:br/>
              <w:t xml:space="preserve">                                                  Agenţia „Apele Moldovei”, Ministerul Mediului, </w:t>
              <w:br/>
              <w:t>                                                  secretar al comisiei</w:t>
              <w:br/>
              <w:t>    RĂDUCAN Marcel            - ministru al construcţiilor şi dezvoltării regionale</w:t>
              <w:br/>
              <w:t>    COSARCIUC Valeriu         - ministru al agriculturii şi industriei alimentare</w:t>
              <w:br/>
              <w:t>    DUCA Gheorghe                 - preşedinte al Academiei de Ştiinţe a Moldovei</w:t>
              <w:br/>
              <w:t>    MAGDEI Mihai                   - viceministru al sănătăţii</w:t>
              <w:br/>
              <w:t>    BARBĂNEAFRĂ Victor     - viceministru al finanţelor</w:t>
              <w:br/>
              <w:t>    PENCOV Mihail                 - vicedirector al Agenţiei „Apele Moldovei”,</w:t>
              <w:br/>
              <w:t>                                                  Ministerul Mediului</w:t>
              <w:br/>
              <w:t xml:space="preserve">    CATRINESCU Valeriu       - director al Întreprinderii de Stat „Institutul de Proiectare </w:t>
              <w:br/>
              <w:t xml:space="preserve">                                                  a Sistemelor de Gospodărire a Apelor „Acvaproiect”, </w:t>
              <w:br/>
              <w:t xml:space="preserve">                                                  Ministerul Mediului  </w:t>
              <w:br/>
              <w:t>    CODREANU Ruslan           - şef al Secţiei coordonarea politicilor, Cancelaria de Stat</w:t>
              <w:br/>
              <w:t>    2. Comisia, antrenînd în activitatea sa experţi notorii şi reprezentanţi ai asociaţiilor obşteşti de profil:</w:t>
              <w:br/>
              <w:t>    a)  va efectua o analiză amplă a stării actuale a resurselor acvatice ale republicii, a situaţiei în domeniul aprovizionării cu apă şi canalizării localităţilor, irigaţiei terenurilor agricole, precum şi a activităţilor în implementarea proiectelor investiţionale finanţate de organismele financiare internaţionale;</w:t>
              <w:br/>
              <w:t xml:space="preserve">    b) va elabora un plan de măsuri concrete de utilizare raţională a resurselor acvatice, dezvoltare şi gestionare coerentă a sistemelor de alimentare cu apă şi de canalizare, renovare a sistemelor de irigare, cu indicarea costurilor şi surselor de acoperire;  măsurile incluse în plan urmează a fi armonizate  cu Directiva 2008/32/CE a Parlamentului European şi a Consiliului din 11 martie 2008 de modificare a Directivei 2000/60/CE de stabilire a unui cadru de politică comunitară în domeniul apei, publicată în Jurnalul Oficial al Uniunii Europene nr.81 din 20 martie 2008, p.60-61; </w:t>
              <w:br/>
              <w:t>    c) va actualiza, în baza planului propus, strategiile guvernamentale în sectorul aprovizionării cu apă  şi canalizare a localităţilor, iniţiind în acest scop propuneri de modificare a hotărîrilor de Guvern nr.1406 din 30 decembrie 2005 şi nr.662 din 13 iunie 2007.</w:t>
              <w:br/>
              <w:t>    3. Comisia va prezenta Guvernului, pînă la 15 ianuarie 2010, planul sus-menţionat în vederea aprobării acestuia şi iniţierii negocierilor cu donatorii externi pentru atragerea resurselor financiare la realizarea proiectelor investiţionale în domeniu.</w:t>
              <w:br/>
              <w:t>    4. Comisia se va reuni, după necesitate, la convocarea preşedintelui şi vicepreşedintelui  Comisiei.</w:t>
              <w:br/>
              <w:t>    5. Se stabileşte că, în caz de eliberare a membrilor Comisiei din funcţiile publice deţinute, atribuţiile lor în cadrul acesteia vor fi exercitate de persoanele nou-desemnate în posturile respective, fără a fi emisă  o nouă dispoziţie de Guvern.</w:t>
              <w:br/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PRIM-MINISTRU                                                     Vladimir FILAT</w:t>
              <w:br/>
              <w:br/>
              <w:t>    Nr. 92-d. Chişinău, 23 decembrie 2009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1">
    <w:name w:val="doc_header1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33247&amp;lang=2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08:00Z</dcterms:created>
  <dc:creator>Stirban</dc:creator>
  <dc:description/>
  <cp:keywords/>
  <dc:language>en-US</dc:language>
  <cp:lastModifiedBy>Stirban</cp:lastModifiedBy>
  <dcterms:modified xsi:type="dcterms:W3CDTF">2010-01-11T06:11:00Z</dcterms:modified>
  <cp:revision>1</cp:revision>
  <dc:subject/>
  <dc:title/>
</cp:coreProperties>
</file>