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22"/>
        <w:gridCol w:w="4133"/>
      </w:tblGrid>
      <w:tr>
        <w:trPr/>
        <w:tc>
          <w:tcPr>
            <w:tcW w:w="5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GO92/2009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324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ОРЯ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92 </w:t>
              <w:br/>
              <w:t>от  23.12.2009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АСПОРЯЖЕНИ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29.12.2009 в Monitorul Oficial Nr. 193-196     статья № : 95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В целях изучения, улучшения и постоянной мониторизации положения в сфере обеспечения водой населенных пунктов республики и разработки плана по рациональному использованию водных ресурсов, развитию систем водоснабжения и канализации создать комиссию в следующем составе: </w:t>
              <w:br/>
              <w:t>    Лазар Валериу             - зам. премьер-министра, ми-нистр экономики,</w:t>
              <w:br/>
              <w:t xml:space="preserve">                                           председатель комиссии </w:t>
              <w:br/>
              <w:t xml:space="preserve">    Шалару Георге            - министр окружающей среды, заместитель </w:t>
              <w:br/>
              <w:t>                                            председателя комиссии</w:t>
              <w:br/>
              <w:t>    Гуцу Серджиу              - начальник управления водо-снабжения и канализации</w:t>
              <w:br/>
              <w:t xml:space="preserve">                                            Агентства «Apele Moldovei», Министерство окружающей </w:t>
              <w:br/>
              <w:t xml:space="preserve">                                            среды, секретарь комиссии </w:t>
              <w:br/>
              <w:t xml:space="preserve">    Рэдукан Марчел           - министр строительства и регио-нального развития </w:t>
              <w:br/>
              <w:t xml:space="preserve">    Косарчук Валериу        - министр сельского хозяйства и пищевой промышленности </w:t>
              <w:br/>
              <w:t xml:space="preserve">    Дука Георге                   - президент Академии наук Молдовы </w:t>
              <w:br/>
              <w:t xml:space="preserve">    Магдей Михай             - заместитель министра здра-воохранения </w:t>
              <w:br/>
              <w:t xml:space="preserve">    Барбэнягрэ Виктор      - заместитель министра финансов </w:t>
              <w:br/>
              <w:t xml:space="preserve">    Пенков Михаил            - заместитель директора Агентства «Apele Moldovei», </w:t>
              <w:br/>
              <w:t xml:space="preserve">                                             Министерство окружающей среды </w:t>
              <w:br/>
              <w:t xml:space="preserve">    Катринеску Валериу    - директор государственного предприятия «Институт по </w:t>
              <w:br/>
              <w:t>                                            проектированию водохозяйственных систем «Acvaproiect»,</w:t>
              <w:br/>
              <w:t xml:space="preserve">                                            Министерство окружающей среды </w:t>
              <w:br/>
              <w:t xml:space="preserve">    Кодряну Руслан           - начальник отдела координирования политик, </w:t>
              <w:br/>
              <w:t xml:space="preserve">                                           Государственная канцелярия </w:t>
              <w:br/>
              <w:t>    2. Комиссии, привлекая к своей деятельности известных экспертов и представителей профильных общественных объединений:</w:t>
              <w:br/>
              <w:t xml:space="preserve">  a) произвести расширенный анализ нынешнего состояния водных ресурсов в республике, положения в сфере водоснабжения и канализации населенных пунктов, ирригации сельскохозяйственных земель, а также работ по внедрению инвестиционных проектов, финансируемых международными финансовыми организациями; </w:t>
              <w:br/>
              <w:t>    b) разработать план конкретных мер по рациональному использованию водных ресурсов, развитию и последовательному управлению системами водоснабжения и канализации, обновлению ирригационных систем с указанием стоимости и источников покрытия; меры, включенные в план, гармонизировать с Директивой 2008/32/CE Европейского Парламента и Совета от 11 марта 2008 г. об изменении Директивы 2000/60/CE по установлению базы коммунитарной политики в области воды, опубликованной в Официальном журнале Европейского Сообщества № 81 от 20 марта 2008 г., стр. 60-61;</w:t>
              <w:br/>
              <w:t>    c) актуализировать на основании предложенного плана правительственные стратегии в области водоснабжения и канализации населенных пунктов и разработать в этих целях предложения по внесению изменений в постановления Правительства № 1406 от 30 декабря 2005 г. и № 662 от 13 июня 2007 г.</w:t>
              <w:br/>
              <w:t>    3. Комиссии представить Правительству до 15 января 2010 г. вышеуказанный план в целях его утверждения и инициирования переговоров с внешними донорами для привлечения финансовых средств для реализации инвестиционных проектов.</w:t>
              <w:br/>
              <w:t>    4. Комиссия будет заседать по необходимости, по созыву председателя и заместителя председателя комиссии.</w:t>
              <w:br/>
              <w:t xml:space="preserve">   5. Установить, что в случае освобождения членов комиссии от занимаемой должности их функции в составе комиссии будут выполнять вновь назначенные на соответствующие должности лица без издания нового распоряжения Правительства. </w:t>
              <w:br/>
              <w:br/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  Премьер-министр                                           Владимир ФИЛАТ</w:t>
              <w:br/>
              <w:br/>
              <w:t>    № 92-р. Кишинэу, 23 декабря 2009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3247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6:00Z</dcterms:created>
  <dc:creator>Stirban</dc:creator>
  <dc:description/>
  <cp:keywords/>
  <dc:language>en-US</dc:language>
  <cp:lastModifiedBy>Stirban</cp:lastModifiedBy>
  <dcterms:modified xsi:type="dcterms:W3CDTF">2010-02-22T06:14:00Z</dcterms:modified>
  <cp:revision>4</cp:revision>
  <dc:subject/>
  <dc:title/>
</cp:coreProperties>
</file>