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507"/>
        <w:gridCol w:w="3848"/>
      </w:tblGrid>
      <w:tr>
        <w:trPr/>
        <w:tc>
          <w:tcPr>
            <w:tcW w:w="5507"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HGM656/2002</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03733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3848"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ТЕЛЬСТВО</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ОСТАНОВЛЕНИЕ</w:t>
            </w:r>
            <w:r>
              <w:rPr>
                <w:rFonts w:eastAsia="Times New Roman" w:cs="Times New Roman" w:ascii="Times New Roman" w:hAnsi="Times New Roman"/>
                <w:sz w:val="24"/>
                <w:szCs w:val="24"/>
                <w:lang w:eastAsia="ru-RU"/>
              </w:rPr>
              <w:t xml:space="preserve"> Nr. 656 </w:t>
              <w:br/>
              <w:t xml:space="preserve">от  27.05.2002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утверждении Типового положения об использовании</w:t>
              <w:br/>
              <w:t>коммунальных систем водоснабжения и канализации</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 : 06.06.2002 в Monitorul Oficial Nr. 71-73     статья № : 750 </w:t>
            </w:r>
          </w:p>
        </w:tc>
      </w:tr>
      <w:tr>
        <w:trPr/>
        <w:tc>
          <w:tcPr>
            <w:tcW w:w="9355" w:type="dxa"/>
            <w:gridSpan w:val="2"/>
            <w:tcBorders/>
            <w:vAlign w:val="center"/>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FF0000"/>
                <w:sz w:val="24"/>
                <w:szCs w:val="24"/>
                <w:lang w:eastAsia="ru-RU"/>
              </w:rPr>
              <w:t>ИЗМЕН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hyperlink r:id="rId5">
              <w:r>
                <w:rPr>
                  <w:rStyle w:val="InternetLink"/>
                  <w:rFonts w:eastAsia="Times New Roman" w:cs="Times New Roman CE" w:ascii="Times New Roman CE" w:hAnsi="Times New Roman CE"/>
                  <w:i/>
                  <w:iCs/>
                  <w:color w:val="0000FF"/>
                  <w:sz w:val="24"/>
                  <w:szCs w:val="24"/>
                  <w:u w:val="single"/>
                  <w:lang w:eastAsia="ru-RU"/>
                </w:rPr>
                <w:t>ПП1288 от 13.11.07, MO180-183/23.11.07 ст.1287</w:t>
              </w:r>
            </w:hyperlink>
            <w:r>
              <w:rPr>
                <w:rFonts w:eastAsia="Times New Roman" w:cs="Times New Roman" w:ascii="Times New Roman" w:hAnsi="Times New Roman"/>
                <w:sz w:val="24"/>
                <w:szCs w:val="24"/>
                <w:lang w:eastAsia="ru-RU"/>
              </w:rPr>
              <w:br/>
              <w:br/>
            </w:r>
            <w:r>
              <w:rPr>
                <w:rFonts w:eastAsia="Times New Roman" w:cs="Times New Roman CE" w:ascii="Times New Roman CE" w:hAnsi="Times New Roman CE"/>
                <w:color w:val="000000"/>
                <w:sz w:val="24"/>
                <w:szCs w:val="24"/>
                <w:lang w:eastAsia="ru-RU"/>
              </w:rPr>
              <w:t>    В соответствии со статьей 8 Закона о питьевой воде (Официальный монитор Республики Молдова, 1999 г., №39-41, ст.167) Правительство Республики Молдова ПОСТАНОВЛЯ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Утвердить Типовое положение об использовании коммунальных систем водоснабжения и канализации (прилаг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Рекомендовать органам местного публичного управления разработать свои положения об использовании коммунальных систем на основе утвержденного Типового положения, согласовывая их в обязательном порядке с центральным отраслевым органом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Премьер-министр</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Республики Молдова                            Василе ТАРЛ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Контрассигну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министр экологии, стро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и развития территорий                         Георге ДУ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министр финансов                                 Зинаида ГРЕЧА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министр юстиции                                   Ион МОР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br/>
              <w:t>    Кишинэу, 27 мая 200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6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Утвержд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становлением Прав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Республики Молдова № 6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т 27 мая 2002 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ТИПОВОЕ ПОЛОЖ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об использовании коммунальных систе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водоснабжения и канализац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I. 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Положение об использовании коммунальных систем водоснабжения и канализации (в дальнейшем - Положение) регулирует отношения между поставщиками услуг по водоснабжению и канализации и пользователями эти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2. Настоящее положение разработано на основе Закона о питьевой воде, Закона о защите потребителя, Закона о кондоминиумах в жилищном фонде, Закона об энергетике, Закона о приватизации жилищного фонда, постановлений Правительства Республики Молдова № 463 от 16 мая 1997 г. и № 634 от 5 июля 2000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В настоящем положении используются следующие по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омышленные сточные воды - сточные воды, полученные в результате производственно-технологических процессов промышленных предпри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одоразборная колонка - наружное устройство для забора воды непосредственно из потребительской водопроводной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требитель - физическое или юридическое лицо, пользующееся услугами по водоснабжению и канализации на основе договора, заключенного непосредственно с поставщиком (операт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распределитель -  физическое или юридическое лицо, которое предоставляет потребителям по договору услуги по водоснабжению и канализации и является посредником между поставщиком и потреб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измерительное оснащение - система установок, предназначенная для измерения  расхода воды и объемов сточных вод в сетях или отведенных в канализационные сети или в природные прием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ставщик - экономический агент, отпускающий потребителям питьевую воду или принимающий сточные воды по централизованным системам, которые он эксплуатиру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лимит водопотребления - максимальный объем воды, установленный для каждого потребителя в отдельности на уровне рациональной потребности за определенное врем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утки, месяц, кварт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дключение к водопроводу - комплекс сооружений, при помощи которых осуществляется соединение внутренней водопроводной сети домов и зданий с общей центральной водопроводной се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самовольное подключение - подключение, осуществляемое без согласия поставщика или до приема поставщиком работ по подключению, а также использование систем и установок без соответствующего договора на отпуск воды и прием сточных в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аружная водопроводная система водоснабжения и канализации - часть  системы водоснабжения и канализации, находящаяся за пределами зданий, домов, ограждений и территорий предприятий и организаций (до установленного  разграни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система водоснабжения - комплекс установок и сооружений, используемых для забора воды из природных источников, для  обработки (очистки), транспортировки, накопления и подачи потребителям воды требуемого количества и  каче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истема канализации - комплекс каналов, вспомогательных инженерных сооружений, насосных станций для сбора, транспортировки, очистки и отведения сточных вод в прием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убпотребитель -  физическое или юридическое лицо, которое пользуется по договору услугами на водоснабжение и водоотведение, предоставляемыми поставщиком, сети и сооружения которого подключены к сетям водоснабжения и канализации основного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Настоящее положение устанавли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условия эксплуатации систем водоснабжения и канализации коммунального хозя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методы расчета объемов распределяемой воды и объемов приема и отвода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методы расчета и оплаты оказываемы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ава и обязанности  договаривающихся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Действие настоящего положения распространяется на всех юридических и физических лиц, предоставляющих услуги водоснабжения и канализации, независимо от формы их собств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 Поставщик обеспечивает непрерывную поставку воды и прием бытовых и промышленных сточных вод на основе договора, заключенного с пользователем, и согласно условиям, установленным действующими нормативными ак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 Эксплуатация, содержание, ремонт, расширение или изменение систем и установок водоснабжения и канализации осуществляются в соответствии с действующими нормативами, положениями и стандар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 Тарифы на услуги водоснабжения, приема и очистки сточных вод устанавливаются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 Отношения между поставщиком и потребителем по оказанию и оплате услуг по водоснабжению и канализации, не оговоренные настоящим положением, устанавливаются дополнительно в договоре, заключаемом между н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 Споры между договаривающимися сторонами, возникшие в связи с применением настоящего положения, разрешаются в соответствии с действующим законодательств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 xml:space="preserve">II. Условия использования и функционирова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систем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1. Степень ответственности за техническое состояние и содержание систем водоснабжения и канализации указывается в соответствующем протоколе, оформленном договаривающимися сторо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2. Для жилых зданий границей разграничения установок водоснабжения считается наружная часть стены соответствующего здания, а для систем канализации - первый от  здания смотровой колодец.  В остальных случаях граница устанавливается на основании законодательных и нормативных актов и указывается в догов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3. Колодец  подключения, включая запорную арматуру на сети  водоснабжения, находится на балансе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4. Транзитные водопроводы, проходящие через подвальные помещения зданий, находятся в ведении поставщика, который несет расходы по их арен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5. Строительство новых транзитных сетей через здания и сооружения запрещ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6. Размещение транзитных сетей на территории отдельных владельцев осуществляется лишь с их письменного согласия. В соответствующем договоре устанавливаются определенные условия, которые должны соблюдаться при строительстве, эксплуатации и ремонте транзитных с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7. Распределительная сеть, к которой подключены несколько потребителей, эксплуатируется ее распределителем или владельцем, на балансе которого находится распределительная се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8. Владельцы зданий или земельных участков, через которые проходят транзитные сети, обязаны сохранять их в целости и разрешать выполнение работ по содержанию, ремонту и замене трубопроводов,  имея право на возмещение причиненного ущер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9. Во всех случаях установленная запорная арматура на границе разграничения, включая соединительные элементы и прилагаемые к ним  трубопроводы, эксплуатируется поставщиком или лицом, предоставляющим услуги по водоснабжению и канализации, согласно заключенно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0. Физические и юридические лица, которые повредили или по вине которых были повреждены системы водоснабжения и канализации, обязаны немедленно сообщить об этом владельцу соответствующих систем (поставщику, потребителю) и оплатить все расходы по восстановлению и возмещению предполагаемого ущерба за счет собствен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21. Потребитель может разрешить подключение  к своим сетям других потребителей только с письменного разрешения поставщика и в том случае, если позволяют технические условия. Отказ потребителя разрешить присоединение к своим сетям сетей заявителей должен быть обоснован. Если отказ оправдан, решение по данному вопросу принимают органы местного публичного упра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2. Потребитель (субпотребитель) обязан сообщить поставщику и получить его предварительное согласие в случае, если он намер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уменьшить или увеличить расход потребляемой воды и объем отведения  сточных вод по сравнению с указанными в догов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увеличить концентрацию или количество загрязнителей в сточных водах сверх норм, указанных в догов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строить или сдать  в эксплуатацию новые сети и устан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менять  измерительное оснащ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орвать  пломбы поставщика (за исключением случаев пож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едпринять другие действия, которые  являются отклонениями от условий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3. В обоснованных экономически случаях потребителю для сокращения потребления питьевой воды можно предложить использование ресурсов и систем снабжения технической водой.  Работы, которые следует выполнить для использования технической воды, оплачиваются за счет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4. Расходы, связанные с ликвидацией неисправностей, возникших из-за несоблюдения некоторых норм и правил в строительстве сетей и установок, несет подрядчик в соответствии с условиями договора, даже если меняется заказчик этих сетей и установ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5. В том случае, если требуется увеличить расход воды и объемы отведения сточных вод, заявитель должен получить на это письменное согласие или техническое предписание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6. Присоединение к существующим сетям и установкам без разрешения поставщика и без соблюдения действующих норм и правил запрещ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читаются неразрешенными присоед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существляемые без предварительного разрешения поставщика или по истечении срока действия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используемые до приема и сдачи их  в эксплуат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эксплуатируемые до заключения договора на предоставление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разрешенными считаются сооружения и устан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ыполненные без проекта или по проекту, который не был разрешен в установленном порядке либо по проекту, не согласованному с поставщиком, включая любой из проектов, в котором не были соблюдены требования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ыполненные без технического надзора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реконструированные без заключения поставщика или тех, измерительное оснащение которых демонтировано и смонтировано (установлено) без предварительного разрешения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7. Категорически запрещается подключение водопроводов, не предназначенных для питьевого  водоснабжения, и сетей канализации к системам питьевого водоснаб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28. За самовольное подключение к сетям поставщика ответственность несет владелец сооружений и установок, а к сетям потребителя - потребитель и владелец соответствующих подключенных сооружений и установ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тветственность за самовольное подключение к новым построенным сетям до их приема поставщиком несет организация или лицо, которые осуществляли строительство  сооружений и установок присоединения, а также их владеле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Если владелец самовольно присоединенных сетей не может быть установлен, ответственность за присоединение несет владелец сооружений и установок, к которым было осуществлено присоединение, либо физическое или юридическое лицо, непосредственно пользующееся соответствующими сооружениями и установ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9. Все выявленные случаи самовольного подключения регистрируются в соответствующем протоколе, составленном поставщиком. Отказ ответственного лица, разрешившего самовольное подключение, от подписания протокола не может быть истолкован в его пользу. Сооружения и установки должны быть немедленно отключены от сетей, к которым они были присоедин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Затраты, связанные с самовольным отключением установок и сооружений,  несет виновное лицо в соответствии с пунктами 24 и 25.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0. Строительство временных систем и установок разрешается поставщиком в том случае, если есть необходимость обеспечения водой строящихся объектов для сезонной торговли, объектов, которые предназначены для благоустройства территории, озеленения, а также объектов, принадлежащих дорожному хозяйству. Расход воды в этих случаях должен подвергаться уч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1. Разрешение на обеспечение водой через  временные сети и установки действительно до одного года. По истечении этого срока поставщик выдает новое разреш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32. Подключение временных сетей и установок к водораспределительным и водоразборным колонкам запрещае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3. Снаружи зданий временные сети прокладываются в земле. Прокладка сетей по поверхности земли разрешается только в том случае, если соответствующие сети будут использоваться в теплый период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4. Потребление воды измеряется и регистрируется счетчиками (приборами учета). Они монтируются на стояках и устанавливаются в колодце или в специальной комна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кт.35 утратил силу согласно ПП1215 от 13.11.07, МО180-183/23.11.07 ст.128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6. Поставщик определяет тип счетчика, который будет использован, и диаметр согласно списку, включенному в Государственный регистр средств измерений, с соблюдением метрологических норм, рекомендованных Департаментом стандартизации и метр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7. Поставщик имеет право поменять тип и диаметр счетчиков, находящихся в эксплуатации, если  этого требуют новые прав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8. Потребитель обязан обеспечить постоянный облегченный доступ назначенному персоналу поставщика к счетчикам для выполнения всех служебных операций: снятия показаний, поверки, содержания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9. Потребитель обязан обеспечивать постоянно чистоту в колодце подключения или в комнате, где находятся счетчики, содержать и охранять лестницы доступа, двери,  запорную арматуру, обеспечивать освещение комнат, где установлены счетчики, постоянный свободный доступ к колодцу, не закрывать колодец путем складирования материалов, парковки автомашин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0. Доступ к счетчикам должен осуществляться в  условиях безопасности и гиги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1. В зависимости от периодичности выписки счетов потребителям снятие показаний счетчиков производится специально обученным персоналом поставщика. По возможности, сохраняется одна и та же периодичность снятия показаний счетч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2. Снятие показаний осуществляется в присутствии потребителя или его предста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3. Столько раз, сколько посчитает нужным, поставщик осуществляет проверку на месте целостности и условий содержания счетчиков. Метрологическая поверка счетчиков осуществляется только в специализированных мастерских, которые имеют соответствующие лиценз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4. В случаях  проверки по требованию потребителя он несет расходы, если доказывается, что прибор регистрирует правильные показания, или если регистрация происходила в его пользу. Если доказывается, что прибор функционирует неверно или регистрирует показания в пользу поставщика, расходы несет поставщик. Перерасчет объемов расхода воды осуществляется с последней метрологической прове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5. Другие положения относительно учета расхода воды содержатся в Типовом положении по установке приборов учета расхода воды и тепловой энергии, разработанном Министерством экологии, строительства и развития территори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III. Заключение договоров на оказание услу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6. Поставщик может отпускать воду только на основе письменного договора, заключенного с распределителем или  потребителем. Для его оформления потребитель подает заявление поставщику, в котором уточн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имя и фамилия потребителя (наименование юридического лица), адрес (местонахождение), цель отпуска воды, требуемый расход, характеристика воды и желаемый режим снабжения водой, а также другие данные, облегчающие заключение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К заявлению потребителя прилагается обязательство соблюдать Положение об использовании коммунальных систем водоснабжения и канализации и действующие нормативные а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7. Услуги по канализации оказываются только на основании письменного договора, заключенного между поставщиком и потребителем. Потребитель подает заявление на заключение договора поставщику вместе с заявлением на поставку воды, если водоснабжение зданий осуществляется из общественной распределительной сети. Если водоснабжение зданий обеспечивается исключительно из собственных источников, договор заключается только на  услуги по канализации. В этом случае запрещается необоснованное увеличение тариф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 заявлении потребителя указываются его имя и фамилия (название предприятий для экономических агентов), адрес (местонахождение), расход и природа вод, которые должны быть слиты в канализационные сети, режим стоков и другие данные, необходимые для оказания эти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8. Договор на поставку воды и прием сточных вод заключается на надлежащий срок договаривающимися сторонами. В период действия договора договаривающиеся стороны могут изменить  технические условия отдельны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9. Договор на поставку воды и прием сточных вод заключается на основе Типового договора согласно прилож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50. Договор на оказание услуг заключается с учетом потребностей пользователей, установленных на основании технологических норм и норм потребления, а также возможностей поставщика. Объемы поставляемой воды или принимаемых сточных вод указываются в договоре. Исключением являются частные индивидуальные потребители, жилищно-строительные кооперативы, муниципальные предприятия по управлению жилищным фондом, ассоциации владельцев приватизированных квартир, ассоциации совладельцев (кондоминиу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51. Если предусматривается передача одного объекта, присоединенного к сетям поставщика, другому юридическому или физическому лицу либо реорганизация или ликвидация предприятия, данный потребитель должен информировать об этом поставщика за семь дней до даты этого собы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2. При  оформлении документации передачи-приемки объекта потребителя необходимо, чтобы вовлеченные стороны приняли во внимание финансовый отчет о проверке расчетов между потребителем и поставщиком. В протоколе передачи-приемки объекта следует указать и  сети водоснабжения и канализации, которые были в ведении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3. Новый пользователь объекта и установок обязан в 3-дневный срок с даты подписания протокола передачи-приемки представить поставщику пакет документов, необходимых для заключения соответствующего договор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 xml:space="preserve">IV. Определение объемов отпущенной питьевой воды и объемов отвода сточных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вод в канализационн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4. Объемы поставки питьевой воды потребителям (субпотребителям)  и объемы сточных вод, отведенных в канализационные сети и принятых поставщиком, определяются на основе данных, зарегистрированных измерительными прибо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5. Для периода, в котором измерительные приборы были неисправны или демонтированы для проверки либо ремонта, объемы потребления устанавливаются по методике, устраивающей поставщика и потребителя, в соответствии с утвержденными нормами расхода или по средней величине, рассчитанной за последние 2 месяца при исправной работе измерительных приборов согласно соответствующим условиям  договора на поставку воды и отвод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6. В период перехода от летнего сезона к зимнему при отсутствии приборов учета потребления учитываются колебания в расходе воды; такие изменения предусматриваются в договоре на поставку воды и отвод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7. В случае повреждения измерительных приборов, установленных в квартирах, или срыва их пломб, поставщик вправе предоставить соответствующему потребителю за период с последней проверки и до пуска в работу приборов объем воды, рассчитанный как разница между общим расходом по жилому дому и расходом, зарегистрированным для  квартир с установленными измерительными приборами, распределенная между соответствующими квартирами в зависимости от расхода на одного жителя. Средняя величина рассчитывается за два предшествующих меся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8. В случае  преднамеренного повреждения измерительных приборов учета или установленных пломб, объем поставляемой воды определяется в соответствии  пунктом  6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9. При отсутствии измерительных приборов объем принимаемых сточных вод считается равным объему использованной воды, или устанавливается на основе замеров, осуществляемых поставщиком. Результаты измерений фиксируются в соответствующем протоколе, который служит основой для  составления счетов по  услугам канализации от потребителя (суб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0.  Если объем сточных вод меньше объема потребленной воды, потребитель обязан представить поставщику в установленные сроки расчеты  определения  объема вод, отведенных в сети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1. Если потребитель (субпотребитель) имеет альтернативные источники водоснабжения (включая горячую воду и пароконденсат), а сточные воды отводятся в канализационные сети, он обязан представить поставщику в установленные сроки данные показаний измерительных приборов, а также необходимые данные для расчета реального объема сточных вод, отведенных в канализационн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2. Если потребитель не представляет поставщику в установленные сроки необходимые данные согласно требованиям пунктов  59 и  60, объем отвода сточных вод рассчитывается в соответствии с условиями, предусмотренными в догов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63. При обнаружении самовольных подключений к сетям и сооружениям (включая присоединение сетей к водоразборным колонкам, пожарным гидрантам и к вводам зданий) объем потребленной  воды и объем  отведенных сточных вод рассчитываются согласно пунктам 54, 58 и 67 настоящего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Для  расчетов принимается, что соответствующие сети и сооружения работают непрерывно, без перебоев. Если невозможно установить фактический срок пользования, то для расчета берется  срок исковой дав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4. В обоснованных случаях поставщик может разрешить водопотребление экономическими агентами и публичными учреждениями даже  без  установления  соответствующих   измерительных приборов. В таком случае  объем потребленной питьевой воды  определяется на основании данных  контрольных приборов, установленных поставщикам, или в соответствии с нормами водопотребления, утвержденными местными советами. Условия отпуска воды   указываются в соответствующем догов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5. В случае прекращения  подачи воды продолжительностью свыше 3 суток при отсутствии измерительных приборов объем поставленной  воды определяется с учетом  фактической продолжительности оказания услуг. Перерывы в водоснабжении фиксируются в проток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6. Поставщик вправе устанавливать приборы для учета количества израсходованной воды. Данные показаний измерительных приборов  могут служить основанием для метрологической поверки. В подобной ситуации контрольный прибор  должен функционировать  не менее 15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7. Для населения, пользующегося водой из водоразборных колонок, объем расхода воды определяется в соответствии с нормами водопотребления, утвержденными  местными сове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8. Если потребитель  не имеет счетчика и выявлены потери (утечка) воды, поставщик рассчитывает объем поставляемой воды в зависимости от сечения поврежденного водопровода с учетом  скорости движения воды на соответствующем участке и времени, в течение которого произошли уте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Если поверхность и форма секций, через которые происходит  утечка воды,  а также  давление  на  соответствующем участке известны, то расчет объема потерь  воды осуществляется на  основании этих данных. Когда продолжительность замеренных потерь установить невозможно, то в расчет берется  время, которое прошло с  последней  проверки  поставщ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Наличие потерь регистрируется в  протоколе, оформленном  представителем поставщ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9. Регистрируемые в коммунальных сетях жилых домов потери воды, определяемые как разность объемов воды, регистрируемых счетчиком у ввода здания, и объемов воды,  регистрируемых счетчиками в  квартирах, плюс объема,  рассчитанного  на основе норм потребления, относятся  на организации, которые эксплуатируют соответствующие се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70. Расход  воды на промывку тепловых сетей, мусоросборников и для дезинфекции распределяется  пропорционально между всеми  жителями  жилого дом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Такие случаи  указываются  в протоколе, подписанном представителями  соответствующей  организации и жильц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1. Прием дренажных и ливневых вод с территории  промышленных предприятий в общую канализационную систему не допускается. В исключительных случаях поставщик может разрешить  прием этих вод для разбавления канализационных вод на основе технических условий, если он располагает очистными установками достаточной мощности.  В таких случаях экономические агенты должны платить и за прием дополнительных объемов ливневых вод, отведенных в канализационные сети через люки колод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Расход ливневых вод рассчитыв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а) в случае единой канализационной системы - согласно проектным нормам  и правилам СНиП 2.04.-85 "Канализация, наружные сети и сооружения" в зависимости от площади территории предприятия и количества осадков в расчетный период, продолжительность которого устанавливается в соответствии с данными  Государственной службы "Hidrometeo";</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в случае раздельной  системы канализации объемом ливневых  вод  считаются 20% от  объема, рассчитанного для периода, предусмотренного в подпункте 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2. Объемы вод, используемые подразделениями муниципального пожарно-спасательного  управления Кишинэу для  проверки функционирования  пожарных гидрантов, заправки пожарных автомашин в местах их парковки и тушения  пожаров с помощью уличных пожарных гидрантов, не подлежат оплате и включаются поставщиком в состав собственных  расход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 xml:space="preserve">V. Счета за оказание услуг водоснабже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73. Плата за сверхлимитное водопотребление или отведение сточных вод, а также за сброс сточных вод  в муниципальные канализационные сети с превышением предельно допустимой концентрации загрязняющих веществ (ПДК) осуществляется в  соответствии  с  действующим  законодательством и указанными  в договоре услови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4.  В случае, если поставщик обнаруживает отведение сточных вод с превышением предельно  допустимой  концентрации загрязняющих веществ или в режиме,   не предусмотренном в договоре, что может нарушить технологический процесс очистки, конкретный экономический агент возмещает причиненный поставщику ущерб в порядке, установленном в догов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5. Поставщик ежемесячно выставляет счет за оказанные услуги на основе данных, зарегистрированных измерительными прибо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76. Физические и юридические лица  оплачивают оказанные услуги в сроки,  установленные договором  (15 дней для экономических агентов и 30 дней для физических лиц), после предъявления поставщиком платежных счетов или  заявок на опла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Экономические агенты частично оплачивают услуги авансом. Размер предоплаты и ее сроки указываются  в договоре  на оказание услуг по водоснабжению и канализ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77. Если потребитель  со статусом экономического агента не оплачивает счет  в установленные сроки,  к нему применяются  санкции в виде штрафа, предусмотренные действующим законодательством, за каждый просроченный день или в соответствии с заключенным договором (исключение составляют население и публичные учреж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8.  Если потребитель не оплачивает счет или платежное поручение в течение трех месяцев, поставщик вправе отключить сети потребителя, прекратив таким образом оказание услуг. Неоплата оказанных услуг  частью владельцев  приватизированных квартир не может служить основанием  для  отключения  всего жилого до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9. Воcстановление услуг по  водоснабжению и канализации  осуществляется в том случае, если соответствующий потребитель полностью уплатит  долги, а также стоимость работ по отключению и подключению к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0. Субпотребитель оплачивает услуги по водоснабжению и канализации потребителю,  с которым заключил соответствующий дого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требитель оплачивает  полностью расход воды  и объем отведенных сточных вод по соответствующим тарифам для  группы потребителей, к которой он относи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1. Объем питьевой воды,  потребленной предприятием по теплоснабжению  для обеспечения горячей водой, оплачивается на основании данных, зарегистрированных счетчиками (измерительными приборами). Объем сточных вод, который должно оплатить предприятие по теплоснабжению, определяется как разница объемов холодной и горячей воды, поставляемых  потребителям,  имеющим заключенный с поставщиком договор  о приеме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2. При отсутствии измерительных приборов объем воды, поставленной предприятию по теплоснабжению для обеспечения горячей водой, и соответствующий объем сточных вод определяются на основан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3. Метод  осуществления платежей (наличными или перечислением) устанавливается  договаривающимися сторонами. Оплата наличными осуществляется  при наличии специального документа для оплаты и кассового аппа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84. Потребители имеют право обжаловать ошибки в расчете объема потребляемой ими воды в течение 30 дней со дня  получения счета. В результате поданного ими  протеста производятся уточнения и любая установленная разница в ущерб потребителю возмещается или учитывается при  выписке следующего сч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5. Если потребитель имеет долги перед поставщиком и не информировал его  в установленные сроки о реорганизации или ликвидации его организации, поставщик вправе приостановить  оказание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6. Если потребитель пожелает передать объект другому пользователю, документ, устанавливающий способ  расчета  долгов, оформляется с участием поставщика. Если такой документ не был составлен, новый пользователь  полностью оплачивает долги  предыдущего пользователя перед поставщиком в  надлежащие сро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VI. Прекращение и ограничение оказания услуг по водоснабжению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7. Подача питьевой воды и прием сточных вод производятся непрерывно, если договором, заключенным между поставщиком и потребителем  (между потребителем и субпотребителем), не предусмотрен другой режим. Исключением являются  случаи,  указанные в пунктах  91 и 93. Если потребитель прекращает подачу воды субпотребителю или прием сточных вод,  он обязан  предварительно известить об этом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8. Ограничение объема воды, отпускаемой потребителю, а также регулирование режима отпуска  воды производятся  в соответствии с условиями  договора  и требованиями настоящего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9. В некоторых случаях после предварительного преду-преждения соответствующего потребителя поставщик вправе прекратить подачу воды или прием сточных вод  при  условии, что эти действия не ухудшат  качество  услуг, оказываемых  другим абонентам. Такими случаями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а) неудовлетворительное техническое состояние сетей и устройств водоснабжения  и канализации, находящихся в ведении потребителя, и отказ его устранить нарушения правил технической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невыполнение обязательств перед поставщиком по развитию, реконструкции или замене сетей и установок водоснабжения и канализации, которые находятся на балансе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 отказ разрешить представителю поставщика, имеющему право контроля, доступ к  водопроводным и канализационным сетям и устройствам, приборам и сооружениям для предписанного обследования или для проверки и снятия показаний измерительных приборов, проведения замеров и отбора проб сточных вод, применения пломб, регулирования распределения питьевой воды (в случае несоблюдения установленного лимита) и в целях  выполнения других  работ по  эксплуатации, содержанию, реконструкции, строительству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d) распоряжения территориальных органов санитарного надз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е)  невыполнение потребителем условий договора с поставщиком по установленному лимиту потребления  воды, объему и качеству  отводимых сточных вод или требований по охране окружающе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f) обнаружение самовольно построенных устройств и сооружений для присоединения сетей потребителя к системам водоснабжения и канализации поставщика или еще не подключенных сетей других потребителей к сетям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 невнесение  потребителем платежей за  оказанные поставщиком услуги в установленные сроки в соответствии с пунктом 7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h) необоснованный отказ потребителя разрешить подключение к своим водопроводным и канализационным сетям потенциальных  субпотребителей,  получивших соответствующее согласие поставщ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0.  Прекращение в течение отопительного сезона подачи  воды источникам теплоснабжения  (теплоцентрали, теплоэлектроцентрали, центральные тепловые пункты с независимой схемой  отопления), не имеющим альтернативных  источников водоснабжения, допускается только с согласия органов местного публичного 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1. При неподписании потребителем протокола, которым подтверждается отказ разрешить доступ  представителю поставщика к системам и их сооружениям,  неподписанный  протокол может служить  основанием  для  применения санкций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2. О проведении плановых работ (по ремонту, присоединению, реконструированию и др.) на сетях и установках водообеспечения и канализации, к которым присоединены сети потребителя, поставщик обязан известить потребителя за 10 рабочих дней до даты прекращения услуг или изменения режима функционирования.  Если в течение 5 рабочих дней со дня получения  уведомления стороны не успели согласовать  график выполнения работ, а незамедлительность этих работ требует прекращения оказания услуг, поставщик устанавливает единственный  день  проведения намеченных работ, обязательно уведомляя  потребителя за день до того и обосновывая свои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3. Поставщик вправе  прекратить подачу питьевой воды  и прием сточных вод или сократить объемы предоставляемых услуг без предварительного уведомления  в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а) прекращения энергоснабжения объектов систем водоснабжения и канализации  поставщиком электро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возникновения чрезвычайных обстоятельств, крупных аварий, в том числе резкого и значительного  ухудшения качества воды  в водоисточнике вследствие больших концентраций в ней  загрязняющих вещ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 необходимости увеличения расхода воды в местах  возникновения пож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4. В случае подачи воды с перерывами из-за недостаточной мощности водопровода поставщик с согласия органов местного публичного управления, организует подачу  питьевой воды в соответствующие сектора населенных пунктов согласно почасовому графику, оповестив потребителей о режиме отпуска. При этом поставщик разрабатывает и осуществляет необходимые мероприятия для обеспечения в дальнейшем  потребителей водой в предусмотренных объем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5. Обо всех случаях прекращения подачи воды на объекты, имеющие  наружные или внутренние противопожарные сети, поставщик должен  известить пожарную службу сектор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VII. Обязанности и ответственность поставщика и потребителей  (субпотреб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6. Поставщик имеет следующие обязанности перед потреб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оказывать услуги по водоснабжению и канализации в соответствии с условиями заключенных с абонентами  договоров, настоящим положением и другими действующими нормативными ак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принимать меры по оперативному устранению неисправностей и повреждений на своих установ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обеспечивать качество поставляемой абонентам  питьевой воды  на уровне требований, установленных органами  санитарного  надзора, и  действующих  норм ка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осуществлять контроль и постоянный надзор за  установками водоснабжения и канализации,  находящимися в его  ведении и ведении   потреб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принимать все возможные  меры для сокращения затрат на  оказание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 устанавливать и содержать в рабочем состоянии приборы учета объемов  оказываемы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 оплачивать  аренду  площади, занятой транзитными сетями,  установленными в подвальных помещениях жилых домов,  - по 0,5 м в обе стороны от оси соответствующих тра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 компенсировать полностью причиненный по своей вине ущерб в результате аварий и пожаров, ставших причиной разрушения недвижимости, порчи  материальных и других ценностей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 проверять и постоянно обеспечивать качество сточных вод, отводимых в природные водо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 оперативно представлять заявителям достоверную информацию о качестве  воды и о принимаемых  мерах по  решению существующих проб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1) информировать потребителей через средства массовой информации и другие средства информации о прекращении подачи воды, о сроках и принятых мерах по устранению повреждений на своих установках, компенсировать ущерб, причиненный здоровью населения вследствие снабжения некачественной вод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7. Потребители обяз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своевременно заключать договоры с поставщиками на оказание услуг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неукоснительно соблюдать  договорны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обеспечивать сохранность и целостность установленных поставщиком плом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вести учет объемов потребляемой субпотребителями воды и объемов и качества принятых от них отведенных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использовать воду рационально и только на нужды, предусмотренные договором и разрешением на водопольз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 не присоединять к своим внутренним установкам емкости или сосуды, через которые в питьевую воду могут попасть ядовитые вещества, патогенные агенты  (микробы и бакте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 не сбрасывать в канализационные сети вещества, отходы или остатки, которые могут засорить или повредить канализационные сети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 использовать санитарные установки в согласованных с поставщиком цел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 эксплуатировать и содержать свои  установки  в соответствии с требованиями инструкции и положениями  действующих нормати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 обеспечивать уполномоченным лицам  постоянный доступ к смотровым колодцам, оснащению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1) разрешать представителю поставщика доступ к своим сетям и установкам для проведения контроля, работ по эксплуатации и присоединению новых потребителей, для осуществления мер по снятию проб сточных вод,  установлению пломб, снятию показаний счетчиков и п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8. Потребители и субпотребители  обязаны не допуск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нарушения  установленных лимитов расхода воды, а также  объемов сточных вод, сбрасываемых  в сети поставщика, и концентрации в них загрязняющих вещ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повреждения и закупорки сетей и установ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складирования различных предметов и материалов,  а также размещения   каких-либо сооружений на сетях водопроводов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производства  работ на приборах по измерению расхода воды без участия или согласия  представителя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открывания крышек колодцев и спуска в них посторонних людей, сброса дождевых и талых вод в сети,  предназначенные для иных ц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 подключения  к своим  сетям других пользователей  без разрешения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9. В прямую обязанность потребителя входит и содержание в нормальном техническом состоянии и работоспособности устройств, предназначенных для предотвращения  подтопления его подвальных помещений при авариях на канализационных сет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Если подтопление подвальных помещений произошло из-за отсутствия затворов, негерметичности соединений, выхода из строя и дефектов санитарного оборудования или канализационных сетей и установок, принадлежащих  потребителю, то последний несет ответственность за последствия  подто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0. Преднамеренный срыв пломб, установленных поставщиком на  оснащении, оборудовании, сетях и установках,  находящихся в ведении потребителя, является правонарушением или преступлением и наказывается в соответствии с  положениями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1. Срыв пломбы допускается в случае, когда поставщик дал предварительное согласие, или для обеспечения требуемого объема воды на тушение пож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2. Каждый случай пожара и  срыв в связи с этим  пломб должны  быть подтверждены  представлением потребителем в течение 24 часов справки, выданной  пожарной служ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ъем потребленной при тушении пожара воды рассчитывается по действующим норматив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3. Владельцы уличных водоразборных колонок обязаны не допускать потерь воды или образования луж и наледей, содержать в хорошем состоянии дороги и пути  доступа к водоразборной колонке и соблюдать  санитарные треб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4. Физические и юридические лица, виновные в повреждении сетей водоснабжения и канализации, сооружений и устройств на них, несут ответственность за причиненный ущерб  в соответствии с действующим законодательством.</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едприятия и организации, повредившие системы водоснабжения или допустившие аварийный сброс загрязняющих веществ, обязаны немедленно сообщить об этом поставщику, ликвидировать повреждения и их последствия за счет собственных средств под техническим надзором поставщика, возместить потери, нанесенные такими повреждениями и их последствиями, согласно условиям договора, заключенного между договаривающимися сторонами. Объем потерь воды рассчитывается  в соответствии с положениями пункта 67 настоящего положения или условиями договора между договаривающимися сторонам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hyperlink r:id="rId6">
              <w:r>
                <w:rPr>
                  <w:rStyle w:val="InternetLink"/>
                  <w:rFonts w:eastAsia="Times New Roman" w:cs="Times New Roman CE" w:ascii="Times New Roman CE" w:hAnsi="Times New Roman CE"/>
                  <w:color w:val="0000FF"/>
                  <w:sz w:val="24"/>
                  <w:szCs w:val="24"/>
                  <w:u w:val="single"/>
                  <w:lang w:eastAsia="ru-RU"/>
                </w:rPr>
                <w:t>anexa</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 Если по уважительным причинам не представилось возможным снять в установленные дни показания счетчиков, расход воды (объем стоков) считается равным расходу за предыдущий месяц с последующей его корректировкой при следующем снятии показ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 В случае неполадок или нарушений объем потребленной воды и объем сточных вод определяются согласно Положению об использовании коммунальных систем водоснабжения и канализации и других действующих нормативных акт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 xml:space="preserve">Тарифы на расходуемую воду и сброс стоков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в сети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1. За использованную воду и сброс стоков в сети Поставщика Потребитель платит по действующим тарифам. Тарифы устанавливаются  органами местного публичного управления и согласовываются с Министерством экологии, строительства и развития территорий в соответствии с положениями Постановления Правительства Республики Молдова №530 от 6 июня 2000 г. "О реструктуризации водоканализационного хозяйства" на 1 м</w:t>
            </w:r>
            <w:r>
              <w:rPr>
                <w:rFonts w:eastAsia="Times New Roman" w:cs="Times New Roman CE" w:ascii="Times New Roman CE" w:hAnsi="Times New Roman CE"/>
                <w:color w:val="000000"/>
                <w:sz w:val="24"/>
                <w:szCs w:val="24"/>
                <w:vertAlign w:val="superscript"/>
                <w:lang w:eastAsia="ru-RU"/>
              </w:rPr>
              <w:t>3</w:t>
            </w:r>
            <w:r>
              <w:rPr>
                <w:rFonts w:eastAsia="Times New Roman" w:cs="Times New Roman CE" w:ascii="Times New Roman CE" w:hAnsi="Times New Roman CE"/>
                <w:color w:val="000000"/>
                <w:sz w:val="24"/>
                <w:szCs w:val="24"/>
                <w:lang w:eastAsia="ru-RU"/>
              </w:rPr>
              <w:t xml:space="preserve"> отпущенной воды и 1 м</w:t>
            </w:r>
            <w:r>
              <w:rPr>
                <w:rFonts w:eastAsia="Times New Roman" w:cs="Times New Roman CE" w:ascii="Times New Roman CE" w:hAnsi="Times New Roman CE"/>
                <w:color w:val="000000"/>
                <w:sz w:val="24"/>
                <w:szCs w:val="24"/>
                <w:vertAlign w:val="superscript"/>
                <w:lang w:eastAsia="ru-RU"/>
              </w:rPr>
              <w:t>3</w:t>
            </w:r>
            <w:r>
              <w:rPr>
                <w:rFonts w:eastAsia="Times New Roman" w:cs="Times New Roman CE" w:ascii="Times New Roman CE" w:hAnsi="Times New Roman CE"/>
                <w:color w:val="000000"/>
                <w:sz w:val="24"/>
                <w:szCs w:val="24"/>
                <w:lang w:eastAsia="ru-RU"/>
              </w:rPr>
              <w:t xml:space="preserve"> сточных вод,  отведенных в сети канализации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12. Плата за сброс загрязнителей в сети Поставщика, а также в водные объекты взимается с потребителей в соответствии с действующими законодательными и   нормативными актами в случа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броса загрязнителей в пределах установленных нормативов (предельно  допустимых концентраций (ПДК) и предельно допустимых сбросов (ПД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броса  загрязнителей с превышением установленных нормативов (ПДК и ПД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3. Если нормативы ПДС сточных вод не установлены, в водоемах допускаются концентрации загрязняющих веществ, установленные действующими Правилами охраны поверхностных вод.</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 xml:space="preserve">Расчет услуг водоснабже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и приема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4. Расчет услуг водоснабжения и канализации выполняется в соответствии с требованиями действующих нормативных актов и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5. В случае отсутствия или неисправности счетчиков, обнаружения каких-либо неполадок и других недостатков расчет оказываемых услуг выполняется согласно расчетам, соответствующим конкретным ситуац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6. В случае, если расчет услуг за соответствующий месяц производился  на основании показаний счетчиков за предыдущий месяц из-за несвоевременного снятия показаний, то корректировка объемов осуществляется при выписке следующего с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7. Поставщик предъявляет  соответствующие счета для оплаты объема использованной воды и объема стоков, принятых  в свои сети, в ________ дневный срок с окончания периода отпуск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Оплата предъявленных Поставщиком сч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8. Потребитель оплачивает счета, предъявленные Поставщиком, в течение 15 дней со дня  их пол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9. Счет считается оплаченным Потребителем на дату регистрации платежа в банковской выписке Потребителю, на дату принятия Поставщиком чека или на дату поступления наличных денег в кассу Поставщика или любым другим способом оплаты, предусмотренным действующи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0. Об отказе Потребителя уплатить (полностью или частично) сумму, указанную в счете, выставленном Поставщиком, следует известить Поставщика в течение 5 рабочих дней со дня получения с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1. Предъявленные до оплаты счета претензии согласовываются между Договаривающими Сторонами в течение 7 рабочих дней со дня предъявления претензий Потребителе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Договорная ответствен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2. Ответственность Договаривающихся Сторон за невыполнение (полностью или частично) договорных обязательств рассматривается в порядке, установленном действующи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3.  Неуплата Потребителем стоимости счетов в течение 15 дней со дня получения счета влечет за с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зимание пени в размере, установленном действующим законодательством, за каждый просроченный день, начиная с первого дня по истечении срока оплаты и до момента погашения долга. Общая сумма пени не должна превышать стоимости по сч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екращение предоставления услуг по водоснабжению и канализации с уведомлением за 5 дней по истечении 30 календарных дней начисления п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расторжение договора по инициативе Поставщика по истечении 30 календарных дней со дня прекращения оказания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24. Если в результате перерасчета, согласованного между Договаривающимися Сторонами, уменьшилась стоимость услуг, то пеня за соответствующую разницу не начисляе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обоснованное прекращение услуг по водоснабжению и канализации влечет за собой ответственность  Поставщика за причиненный ущерб согласно действующему законодатель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5.  В случае возникновения  чрезвычайных  ситуаций в связи с авариями на сетях Поставщика, в результате которых  невозможно выполнить полностью или частично обязательства настоящего договора, Договаривающиеся Стороны ответственности не несу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Если  Поставщик подает воду, не соответствующую стандарту "Питьевая вода", Потребитель имеет право потребовать возмещения вреда, нанесенного здоровью на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6. Сторона, у которой возникло чрезвычайное обстоятельство, должна проинформировать в течение 48 часов со времени его возникновения другую Сторону и определить период ликвидации последствий с подтверждением компетентных органов  с места  события (чрезвычайного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7. Необоснованное отключение Потребителя от сети водоснабжения и канализации  запрещается,  в противном случае Поставщик обязан  возместить причиненный ущер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8. Потребитель или Поставщик несет материальную ответственность за убытки, причиненные в результате неправильной эксплуатации сетей, оборудования и установок или некомпетентных действий подчиненного персонал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Права и обязанности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9. Поставщик имеет следующие пра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а) прекратить оказание услуг по водоснабжению, приему и отводу сточных вод, е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требитель не оплатил оказанные услуги в установленные с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были выявлены самовольные присоединения к сетям Поставщика или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требитель умышленно не обеспечил в установленные сроки по указанию Поставщика доступ его представителя к своим сетям и установ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требитель из-за поломок и недостатков в работе на сетях и установках не имеет возможности оказывать услуги на уровне согласно договору другим потребител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требитель не соблюдает режим и лимиты использования воды и отвода сточных вод, установленные настоящ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держать под своим надзором сети и установки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с) монтировать приборы учета и контроля на сетях Потребителя и требовать от Потребителя модернизации сетей и установок в целях рационального использования воды, улучшения учета ее потребления и объемов сброса сточных в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0. Поставщик имеет следующие обязательства перед Потреб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едоставлять услуги по водоснабжению и  канализации согласно требованиям настоящего договора и Правилам пользования коммунальными системами водоснабжения и канализации и других действующих нормативных 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еспечивать на границе разграничения установок качество услуг по отпуску воды и отводу сточных вод на уровне, установленном в договоре и действующих нормативных ак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еспечивать качество питьевой воды, отпускаемой Потребителю, на уровне требований органов государственного санитарного надз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инимать необходимые меры по снижению затрат на оказание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перативно вмешиваться в особых случаях, сообщаемых Потребителем, и отвечать  на все его письменные жалобы и обра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озмещать убытки, причиненные по своей  в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перативно представлять Потребителю достоверную информацию о качестве воды и мерах,  принимаемых для решения имеющихся проб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ообщать Потребителю по телефону или через средства массовой информации не позднее чем за 24 часа о временном прекращении подачи воды в связи с производством планов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служивать транзитные  сети, проходящие через подвальные помещения жилых или общественных зданий, и владельцев земельных учас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ладельцы недвижимости и земельных участков обязаны сохранять в целостности транзитные сети Поставщика и разрешать выполнение работ по содержанию, ремонту и замене водопроводов, имея право на возмещение убытков в случае их причин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Права  и обязанности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1. Потребитель имеет следующие права: в соответствии с положениями закона потреблять воду и отводить сточные воды через системы водоснабжения и канализации, эксплуатируемые Поставщ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дключать к своим сетям сети желающих при  условии соблюдения действующих прав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в случае  выполнения им условий договора, в том числе по оплате в сроки, предусмотренные в договоре, всех счетов требовать от Поставщика возмещения убытков в том случае, если последний не выполнил условия договора или другими неправомерными действиями причинил Потребителю материальный ущерб. При оценке ущерба применяются расценки, действующие на соответствующую да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потребовать компенсации за причиненный ущерб здоровью (при  подтверждении этого наделенными такими функциями органами) в результате использования некачественной воды, полученной от Поставщ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2. Потребитель имеет следующие обяза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заключать вовремя договор на поставку воды и прием сточных вод с Поставщиком и субпотребител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плачивать полностью и в установленные сроки счета, выставленные  Поставщ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еспечивать постоянный доступ к смотровым колодцам, приборам учета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разрешать представителю Поставщика доступ к сетям и установкам для осуществления контроля и работ по эксплуатации, для подключения новых потребителей, для снятия проб сточных вод, для опломбирования, снятия показаний, проведения измерений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еспечивать сохранность и целостность установленных Поставщиком плом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ести учет расхода воды и отвода сточных вод в сети Поставщика, принимая во внимание объем и качество эти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рационально использовать воду только для нужд, предусмотренных в договоре и разрешении  на пользование вод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 допускать нарушения установленных лимитов потребления воды и концентраций загрязняющих веществ  в сточных водах, отводимых в сети Поставщика или в водоемы; повреждений и подтоплений сетей и установок, складирования материалов и различных предметов, а также  размещения строений на сетях водоснабжения и канализации; производство работ на водомерных узлах без присутствия или без предварительного разрешения представителя Поставщика; доступа посторонних лиц к своим установкам; отвода атмосферных осадков в сети, не предназначенные для этой цели, а также присоединения к своим сетям новых потребителей без согласия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 допускать подключения к сетям без согласования с Поставщиком различных резервуаров и установок, из-за которых может произойти загрязнение питьевой воды в системе водоснабжения, и водосбросы, не предусмотренные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 отводить в канализационную сеть вещества, отходы, атмосферные осадки и пр., которые могут привести к закупориванию или повреждению выпуска канализации или сетей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 допускать использования санитарных установок в иных, кроме установленных и утвержденных Поставщиком, цел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одержать в нормальном техническом и рабочем состоянии устройства, предназначенные для предотвращения затопления подвалов в случае аварий на канализационных сетях.</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Общие права и обязанности Договаривающихся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3.   Поставщик и Потребитель имеют следующие пра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носить изменения и дополнения в договор на водоснабжение и отведение сточных вод или в приложения к нему столько раз, сколько потребуют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олучать от другой Договаривающейся  Стороны  данные относительно эксплуатации сетей, расхода и  качества воды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4. Поставщик и Потребитель имеют следующие общие обяза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эксплуатировать сети и установки в соответствии с действующими нормами и техническими услов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ообщать немедленно другой  Договаривающейся Стороне об изменениях или дополнениях, вносимых в Договор, заключенный между Сторо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информировать предварительно другую Договаривающуюся Сторону о  намечаемых приостановках  оказания услу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 xml:space="preserve">Прекращение подачи воды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и приема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5. Поставщик имеет право прекратить подачу  воды и  прием сточных вод или уменьшить объем оказываемых услуг, предупредив об этом за 5 рабочих дней, в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истечения  срока действия договора  и отсутствия  согласия  Сторон на его  прод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удовлетворительного   технического состояния сетей и установок Потребителя и  невыполнения им требований Поставщика по устранению нарушений норм и технических прав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неуплаты Потребителем оказанных Поставщиком услуг по истечении 30 дней со дня наложения пе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недопущения Потребителем представителя Поставщика для обследования сетей и установок водоснабжения и канализации, относящихся к ним устройств и сооружений, а также для контроля и снятия показаний счетчиков, проведения замеров и отбора проб сточных вод, опломбирования, регулирования подачи питьевой воды в случае несоблюдения установленных лимитов, для выполнения других работ по эксплуатации и содержанию систем и п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аличия указания территориальных органов санитарного надз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выполнения Потребителем обязательств перед Поставщиком по развитию, реконструкции, замене сети и установок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выполнения Потребителем договорных условий по лимитам водопотребления,  объему и составу отведенных сточн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наружения самовольно возведенных установок и сооружений, предназначенных для присоединения сетей Потребителя к системам водоснабжения и канализации Поставщика или сетей других потребителей к сетям Потреб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необоснованного отказа Потребителя разрешить подключение к его сетям водоснабжения и канализации потенциальных субпотребителей, имеющих  разрешение  Поставщ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ередачи договора по водоснабжению и приему сточных вод другим юридическим   лицам в связи со сменой владель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6. Поставщик имеет право прекратить подачу воды и прием сточных вод или уменьшить объем оказываемых услуг без уведомления в случа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тключения от электроэнергии всех объектов систем водоснабжения и канализации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озникновения чрезвычайных обстоятельств, включая резкое ухудшение качества воды на водозаборе вследствие высоких концентраций загрязняющих вещ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крупных аварий и нарушений норм и технических условий при эксплуатации сетей и установок, которые могут нанести материальный ущерб, в том числе подвергнуть опасности здоровье люд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еобходимости увеличения расхода воды в местах тушения пож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обнаружения незаконно подключенных установок и соору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7. Периоды прекращения подачи воды и приема сточных вод в случае необходимости производства ремонтных работ согласовываются Сторонами в соответствии с Правилами пользования коммунальными системами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38. Перебои в подаче воды и приеме сточных вод, превышающие предельно установленные сроки,  по которым были зарегистрированы письменные обращения Потребителя, анализируются Договаривающимися Сторонами не более 7 календарных дней с даты обращения Потреб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9. Срок подачи Потребителем письменной претензии составляет максимум 5 рабочих дней со дня истечения согласованного срока для соответствующего перер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0. Обращения Потребителя по поводу перебоев в подаче воды и приеме сточных вод должны сопровождаться документами, подтверждающими его жалобы, в том числе относительно объема недопоставленной воды, нанесенного ущерба и действий персонала Потребителя для ограничения негативных эффектов, вызванных перебоями в подаче вод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Друг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1.  Если возникшие споры не могут быть разрешены на условиях взаимности, Стороны, вовлеченные в спор, могут обратиться в компетентные судебные ин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42. Стороны могут расторгнуть договор, заключенный в соответствии с действующим законодатель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43. Приложение  является неотъемлемой частью  настояще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4. Договор, заключенный между Сторонами на основании Типового договора, может быть продлен или изменен с согласия Сторон посредством дополнительных 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5. Особые  условия 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6. Договор составлен в двух экземплярах, по одному для каждой Договаривающейся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7. Договор на поставку (продажу) воды и прием сточных вод был заключен на 1-5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Поставщик___________________                   Потребитель________________</w:t>
              <w:br/>
              <w:br/>
              <w:t xml:space="preserve">    </w:t>
            </w:r>
            <w:hyperlink r:id="rId7">
              <w:r>
                <w:rPr>
                  <w:rStyle w:val="InternetLink"/>
                  <w:rFonts w:eastAsia="Times New Roman" w:cs="Times New Roman CE" w:ascii="Times New Roman CE" w:hAnsi="Times New Roman CE"/>
                  <w:color w:val="0000FF"/>
                  <w:sz w:val="24"/>
                  <w:szCs w:val="24"/>
                  <w:u w:val="single"/>
                  <w:lang w:eastAsia="ru-RU"/>
                </w:rPr>
                <w:t>anexa</w:t>
              </w:r>
            </w:hyperlink>
          </w:p>
        </w:tc>
      </w:tr>
    </w:tbl>
    <w:p>
      <w:pPr>
        <w:pStyle w:val="Normal"/>
        <w:rPr/>
      </w:pPr>
      <w:r>
        <w:rPr/>
      </w:r>
    </w:p>
    <w:p>
      <w:pPr>
        <w:pStyle w:val="Heading1"/>
        <w:rPr/>
      </w:pPr>
      <w:r>
        <w:rPr/>
        <w:t xml:space="preserve">Приложение   </w:t>
      </w:r>
    </w:p>
    <w:p>
      <w:pPr>
        <w:pStyle w:val="Normal"/>
        <w:ind w:firstLine="5954"/>
        <w:jc w:val="both"/>
        <w:rPr>
          <w:sz w:val="24"/>
          <w:szCs w:val="24"/>
        </w:rPr>
      </w:pPr>
      <w:r>
        <w:rPr>
          <w:sz w:val="24"/>
          <w:szCs w:val="24"/>
        </w:rPr>
        <w:t>к Типовому  договору об отпуске</w:t>
      </w:r>
    </w:p>
    <w:p>
      <w:pPr>
        <w:pStyle w:val="Normal"/>
        <w:ind w:firstLine="5954"/>
        <w:jc w:val="both"/>
        <w:rPr>
          <w:sz w:val="24"/>
          <w:szCs w:val="24"/>
        </w:rPr>
      </w:pPr>
      <w:r>
        <w:rPr>
          <w:sz w:val="24"/>
          <w:szCs w:val="24"/>
        </w:rPr>
        <w:t>воды и приеме сточных вод</w:t>
      </w:r>
    </w:p>
    <w:p>
      <w:pPr>
        <w:pStyle w:val="Normal"/>
        <w:jc w:val="right"/>
        <w:rPr>
          <w:rFonts w:cs="Calibri"/>
          <w:sz w:val="24"/>
          <w:szCs w:val="24"/>
        </w:rPr>
      </w:pPr>
      <w:r>
        <w:rPr>
          <w:rFonts w:cs="Calibri"/>
          <w:sz w:val="24"/>
          <w:szCs w:val="24"/>
        </w:rPr>
        <w:t xml:space="preserve">                                                                                                            </w:t>
      </w:r>
    </w:p>
    <w:p>
      <w:pPr>
        <w:pStyle w:val="Normal"/>
        <w:jc w:val="center"/>
        <w:rPr>
          <w:sz w:val="24"/>
          <w:szCs w:val="24"/>
        </w:rPr>
      </w:pPr>
      <w:r>
        <w:rPr>
          <w:sz w:val="24"/>
          <w:szCs w:val="24"/>
        </w:rPr>
        <w:t>Разграничение  сетей и устройств</w:t>
      </w:r>
    </w:p>
    <w:p>
      <w:pPr>
        <w:pStyle w:val="Normal"/>
        <w:jc w:val="center"/>
        <w:rPr>
          <w:sz w:val="24"/>
          <w:szCs w:val="24"/>
        </w:rPr>
      </w:pPr>
      <w:r>
        <w:rPr>
          <w:sz w:val="24"/>
          <w:szCs w:val="24"/>
        </w:rPr>
        <w:t xml:space="preserve">водоснабжения и канализации между Поставщиком и Потребителем. </w:t>
      </w:r>
    </w:p>
    <w:p>
      <w:pPr>
        <w:pStyle w:val="Normal"/>
        <w:jc w:val="center"/>
        <w:rPr>
          <w:sz w:val="24"/>
          <w:szCs w:val="24"/>
        </w:rPr>
      </w:pPr>
      <w:r>
        <w:rPr>
          <w:sz w:val="24"/>
          <w:szCs w:val="24"/>
        </w:rPr>
        <w:t>Характеристики приборов учета</w:t>
      </w:r>
    </w:p>
    <w:p>
      <w:pPr>
        <w:pStyle w:val="Normal"/>
        <w:rPr>
          <w:sz w:val="24"/>
          <w:szCs w:val="24"/>
        </w:rPr>
      </w:pPr>
      <w:r>
        <w:rPr>
          <w:sz w:val="24"/>
          <w:szCs w:val="24"/>
        </w:rPr>
      </w:r>
    </w:p>
    <w:p>
      <w:pPr>
        <w:pStyle w:val="Normal"/>
        <w:rPr/>
      </w:pPr>
      <w:r>
        <w:rPr>
          <w:b/>
          <w:bCs/>
          <w:sz w:val="24"/>
          <w:szCs w:val="24"/>
        </w:rPr>
        <w:t>1.</w:t>
      </w:r>
      <w:r>
        <w:rPr>
          <w:sz w:val="24"/>
          <w:szCs w:val="24"/>
        </w:rPr>
        <w:t xml:space="preserve"> Наименование Потребителя______________________________________________</w:t>
        <w:softHyphen/>
        <w:softHyphen/>
        <w:t>______</w:t>
      </w:r>
    </w:p>
    <w:p>
      <w:pPr>
        <w:pStyle w:val="Normal"/>
        <w:rPr>
          <w:sz w:val="24"/>
          <w:szCs w:val="24"/>
        </w:rPr>
      </w:pPr>
      <w:r>
        <w:rPr>
          <w:sz w:val="24"/>
          <w:szCs w:val="24"/>
        </w:rPr>
      </w:r>
    </w:p>
    <w:p>
      <w:pPr>
        <w:pStyle w:val="31"/>
        <w:ind w:left="0" w:hanging="0"/>
        <w:rPr>
          <w:sz w:val="24"/>
          <w:szCs w:val="24"/>
          <w:lang w:val="ro-RO"/>
        </w:rPr>
      </w:pPr>
      <w:r>
        <w:rPr>
          <w:b/>
          <w:bCs/>
          <w:sz w:val="24"/>
          <w:szCs w:val="24"/>
          <w:lang w:val="ro-RO"/>
        </w:rPr>
        <w:t>2.</w:t>
      </w:r>
      <w:r>
        <w:rPr>
          <w:sz w:val="24"/>
          <w:szCs w:val="24"/>
          <w:lang w:val="ro-RO"/>
        </w:rPr>
        <w:t xml:space="preserve"> </w:t>
      </w:r>
      <w:r>
        <w:rPr>
          <w:sz w:val="24"/>
          <w:szCs w:val="24"/>
        </w:rPr>
        <w:t xml:space="preserve">Наименование места размещения систем водоснабжения и   канализации </w:t>
      </w:r>
    </w:p>
    <w:p>
      <w:pPr>
        <w:pStyle w:val="31"/>
        <w:ind w:left="0" w:hanging="0"/>
        <w:rPr>
          <w:sz w:val="24"/>
          <w:szCs w:val="24"/>
          <w:lang w:val="ro-RO"/>
        </w:rPr>
      </w:pPr>
      <w:r>
        <w:rPr>
          <w:sz w:val="24"/>
          <w:szCs w:val="24"/>
          <w:lang w:val="ro-RO"/>
        </w:rPr>
        <w:t>______________________________________________________________________________</w:t>
      </w:r>
    </w:p>
    <w:p>
      <w:pPr>
        <w:pStyle w:val="31"/>
        <w:ind w:left="0" w:hanging="0"/>
        <w:rPr>
          <w:sz w:val="24"/>
          <w:szCs w:val="24"/>
        </w:rPr>
      </w:pPr>
      <w:r>
        <w:rPr>
          <w:sz w:val="24"/>
          <w:szCs w:val="24"/>
          <w:lang w:val="ro-RO"/>
        </w:rPr>
        <w:t xml:space="preserve">               </w:t>
      </w:r>
      <w:r>
        <w:rPr>
          <w:sz w:val="24"/>
          <w:szCs w:val="24"/>
        </w:rPr>
        <w:t xml:space="preserve">                                              </w:t>
      </w:r>
      <w:r>
        <w:rPr>
          <w:sz w:val="24"/>
          <w:szCs w:val="24"/>
          <w:lang w:val="ro-RO"/>
        </w:rPr>
        <w:t xml:space="preserve">  </w:t>
      </w:r>
      <w:r>
        <w:rPr>
          <w:sz w:val="24"/>
          <w:szCs w:val="24"/>
        </w:rPr>
        <w:t>( адрес,  улица )</w:t>
      </w:r>
      <w:r>
        <w:rPr>
          <w:sz w:val="24"/>
          <w:szCs w:val="24"/>
          <w:lang w:val="ro-RO"/>
        </w:rPr>
        <w:t xml:space="preserve">  </w:t>
      </w:r>
    </w:p>
    <w:p>
      <w:pPr>
        <w:pStyle w:val="Normal"/>
        <w:ind w:left="-426" w:firstLine="426"/>
        <w:jc w:val="both"/>
        <w:rPr/>
      </w:pPr>
      <w:r>
        <w:rPr>
          <w:b/>
          <w:bCs/>
          <w:sz w:val="24"/>
          <w:szCs w:val="24"/>
        </w:rPr>
        <w:t>3.</w:t>
      </w:r>
      <w:r>
        <w:rPr>
          <w:sz w:val="24"/>
          <w:szCs w:val="24"/>
        </w:rPr>
        <w:t xml:space="preserve"> Водоснабжение _____________________________________________ осуществляется  от </w:t>
      </w:r>
    </w:p>
    <w:p>
      <w:pPr>
        <w:pStyle w:val="Normal"/>
        <w:jc w:val="both"/>
        <w:rPr/>
      </w:pPr>
      <w:r>
        <w:rPr>
          <w:sz w:val="24"/>
          <w:szCs w:val="24"/>
        </w:rPr>
        <w:tab/>
        <w:tab/>
        <w:tab/>
        <w:tab/>
        <w:t xml:space="preserve">    </w:t>
      </w:r>
      <w:r>
        <w:rPr/>
        <w:t xml:space="preserve"> (питьевая, техническая)</w:t>
      </w:r>
    </w:p>
    <w:p>
      <w:pPr>
        <w:pStyle w:val="Normal"/>
        <w:jc w:val="both"/>
        <w:rPr>
          <w:sz w:val="24"/>
          <w:szCs w:val="24"/>
        </w:rPr>
      </w:pPr>
      <w:r>
        <w:rPr>
          <w:rFonts w:cs="Calibri"/>
          <w:sz w:val="24"/>
          <w:szCs w:val="24"/>
        </w:rPr>
        <w:t xml:space="preserve">     </w:t>
      </w:r>
      <w:r>
        <w:rPr>
          <w:sz w:val="24"/>
          <w:szCs w:val="24"/>
        </w:rPr>
        <w:t>_____________________________________________________________________</w:t>
      </w:r>
    </w:p>
    <w:p>
      <w:pPr>
        <w:pStyle w:val="Normal"/>
        <w:jc w:val="both"/>
        <w:rPr/>
      </w:pPr>
      <w:r>
        <w:rPr>
          <w:rFonts w:cs="Calibri"/>
        </w:rPr>
        <w:t xml:space="preserve">                                 </w:t>
      </w:r>
      <w:r>
        <w:rPr/>
        <w:t>(указывается размещение коммунальной системы водоснабжения</w:t>
      </w:r>
      <w:r>
        <w:rPr>
          <w:sz w:val="24"/>
          <w:szCs w:val="24"/>
        </w:rPr>
        <w:t xml:space="preserve">)                                         </w:t>
      </w:r>
    </w:p>
    <w:p>
      <w:pPr>
        <w:pStyle w:val="Normal"/>
        <w:jc w:val="both"/>
        <w:rPr>
          <w:rFonts w:cs="Calibri"/>
          <w:b/>
          <w:b/>
          <w:bCs/>
          <w:sz w:val="24"/>
          <w:szCs w:val="24"/>
        </w:rPr>
      </w:pPr>
      <w:r>
        <w:rPr>
          <w:rFonts w:cs="Calibri"/>
          <w:b/>
          <w:bCs/>
          <w:sz w:val="24"/>
          <w:szCs w:val="24"/>
        </w:rPr>
        <w:t xml:space="preserve"> </w:t>
      </w:r>
    </w:p>
    <w:p>
      <w:pPr>
        <w:pStyle w:val="Normal"/>
        <w:jc w:val="both"/>
        <w:rPr/>
      </w:pPr>
      <w:r>
        <w:rPr>
          <w:b/>
          <w:bCs/>
          <w:sz w:val="24"/>
          <w:szCs w:val="24"/>
        </w:rPr>
        <w:t>4.</w:t>
      </w:r>
      <w:r>
        <w:rPr>
          <w:sz w:val="24"/>
          <w:szCs w:val="24"/>
        </w:rPr>
        <w:t xml:space="preserve"> Устройства до границы разграничения принадлежат Поставщику, а за границей разграничения – Потребителю.</w:t>
      </w:r>
    </w:p>
    <w:p>
      <w:pPr>
        <w:pStyle w:val="Normal"/>
        <w:jc w:val="both"/>
        <w:rPr>
          <w:sz w:val="24"/>
          <w:szCs w:val="24"/>
        </w:rPr>
      </w:pPr>
      <w:r>
        <w:rPr>
          <w:sz w:val="24"/>
          <w:szCs w:val="24"/>
        </w:rPr>
      </w:r>
    </w:p>
    <w:p>
      <w:pPr>
        <w:pStyle w:val="Normal"/>
        <w:ind w:left="-142" w:hanging="0"/>
        <w:jc w:val="both"/>
        <w:rPr>
          <w:sz w:val="24"/>
          <w:szCs w:val="24"/>
        </w:rPr>
      </w:pPr>
      <w:r>
        <w:rPr>
          <w:sz w:val="24"/>
          <w:szCs w:val="24"/>
        </w:rPr>
        <w:t>Граница разграничения находится_________________________________________________</w:t>
      </w:r>
    </w:p>
    <w:p>
      <w:pPr>
        <w:pStyle w:val="Normal"/>
        <w:ind w:left="-142" w:hanging="0"/>
        <w:jc w:val="both"/>
        <w:rPr/>
      </w:pPr>
      <w:r>
        <w:rPr>
          <w:rFonts w:cs="Calibri"/>
          <w:sz w:val="24"/>
          <w:szCs w:val="24"/>
        </w:rPr>
        <w:t xml:space="preserve">                                                                    </w:t>
      </w:r>
      <w:r>
        <w:rPr/>
        <w:t>(определяется в соответствии с конкретной ситуацией)</w:t>
      </w:r>
    </w:p>
    <w:p>
      <w:pPr>
        <w:pStyle w:val="Normal"/>
        <w:ind w:left="-142" w:hanging="0"/>
        <w:jc w:val="both"/>
        <w:rPr/>
      </w:pPr>
      <w:r>
        <w:rPr/>
      </w:r>
    </w:p>
    <w:p>
      <w:pPr>
        <w:pStyle w:val="Normal"/>
        <w:ind w:left="1134" w:hanging="0"/>
        <w:jc w:val="both"/>
        <w:rPr>
          <w:sz w:val="24"/>
          <w:szCs w:val="24"/>
        </w:rPr>
      </w:pPr>
      <w:r>
        <w:rPr>
          <w:sz w:val="24"/>
          <w:szCs w:val="24"/>
        </w:rPr>
        <w:t>на разделительной арматуре ___________________________________________. Разделительная арматура, включая элементы на трубопроводах, принадлежит Поставщику. Разграничение делается на фланцах после  арматуры разделения;</w:t>
      </w:r>
    </w:p>
    <w:p>
      <w:pPr>
        <w:pStyle w:val="Normal"/>
        <w:ind w:left="1134" w:hanging="0"/>
        <w:jc w:val="both"/>
        <w:rPr>
          <w:sz w:val="24"/>
          <w:szCs w:val="24"/>
        </w:rPr>
      </w:pPr>
      <w:r>
        <w:rPr>
          <w:sz w:val="24"/>
          <w:szCs w:val="24"/>
        </w:rPr>
        <w:t>у наружной стены здания;</w:t>
      </w:r>
    </w:p>
    <w:p>
      <w:pPr>
        <w:pStyle w:val="Normal"/>
        <w:ind w:left="1134" w:hanging="0"/>
        <w:jc w:val="both"/>
        <w:rPr>
          <w:sz w:val="24"/>
          <w:szCs w:val="24"/>
        </w:rPr>
      </w:pPr>
      <w:r>
        <w:rPr>
          <w:sz w:val="24"/>
          <w:szCs w:val="24"/>
        </w:rPr>
        <w:t>на границе территории Потребителя  - ___________________________________.</w:t>
      </w:r>
    </w:p>
    <w:p>
      <w:pPr>
        <w:pStyle w:val="Normal"/>
        <w:ind w:hanging="284"/>
        <w:jc w:val="both"/>
        <w:rPr>
          <w:rFonts w:cs="Calibri"/>
          <w:sz w:val="24"/>
          <w:szCs w:val="24"/>
        </w:rPr>
      </w:pPr>
      <w:r>
        <w:rPr>
          <w:rFonts w:cs="Calibri"/>
          <w:sz w:val="24"/>
          <w:szCs w:val="24"/>
        </w:rPr>
        <w:t xml:space="preserve"> </w:t>
      </w:r>
    </w:p>
    <w:p>
      <w:pPr>
        <w:pStyle w:val="Normal"/>
        <w:ind w:firstLine="142"/>
        <w:rPr/>
      </w:pPr>
      <w:r>
        <w:rPr>
          <w:b/>
          <w:bCs/>
          <w:sz w:val="24"/>
          <w:szCs w:val="24"/>
        </w:rPr>
        <w:t>5.</w:t>
      </w:r>
      <w:r>
        <w:rPr>
          <w:sz w:val="24"/>
          <w:szCs w:val="24"/>
        </w:rPr>
        <w:t xml:space="preserve">  Место установки приборов учета потребления воды ______________________________ ______________________________________________________________________________.</w:t>
      </w:r>
    </w:p>
    <w:p>
      <w:pPr>
        <w:pStyle w:val="Normal"/>
        <w:ind w:left="-142" w:hanging="425"/>
        <w:jc w:val="both"/>
        <w:rPr>
          <w:rFonts w:cs="Calibri"/>
          <w:b/>
          <w:b/>
          <w:bCs/>
          <w:sz w:val="24"/>
          <w:szCs w:val="24"/>
        </w:rPr>
      </w:pPr>
      <w:r>
        <w:rPr>
          <w:rFonts w:cs="Calibri"/>
          <w:b/>
          <w:bCs/>
          <w:sz w:val="24"/>
          <w:szCs w:val="24"/>
        </w:rPr>
        <w:t xml:space="preserve">          </w:t>
      </w:r>
    </w:p>
    <w:p>
      <w:pPr>
        <w:pStyle w:val="Normal"/>
        <w:jc w:val="both"/>
        <w:rPr/>
      </w:pPr>
      <w:r>
        <w:rPr>
          <w:rFonts w:cs="Calibri"/>
          <w:b/>
          <w:bCs/>
          <w:sz w:val="24"/>
          <w:szCs w:val="24"/>
        </w:rPr>
        <w:t xml:space="preserve">  </w:t>
      </w:r>
      <w:r>
        <w:rPr>
          <w:b/>
          <w:bCs/>
          <w:sz w:val="24"/>
          <w:szCs w:val="24"/>
        </w:rPr>
        <w:t>6.</w:t>
      </w:r>
      <w:r>
        <w:rPr>
          <w:sz w:val="24"/>
          <w:szCs w:val="24"/>
        </w:rPr>
        <w:t xml:space="preserve"> Характеристики приборов учета потребления воды _______________________________ ______________________________________________________________________________.</w:t>
      </w:r>
    </w:p>
    <w:p>
      <w:pPr>
        <w:pStyle w:val="Normal"/>
        <w:ind w:left="-142" w:firstLine="284"/>
        <w:rPr>
          <w:b/>
          <w:b/>
          <w:bCs/>
          <w:sz w:val="24"/>
          <w:szCs w:val="24"/>
        </w:rPr>
      </w:pPr>
      <w:r>
        <w:rPr>
          <w:b/>
          <w:bCs/>
          <w:sz w:val="24"/>
          <w:szCs w:val="24"/>
        </w:rPr>
      </w:r>
    </w:p>
    <w:p>
      <w:pPr>
        <w:pStyle w:val="Normal"/>
        <w:ind w:left="-142" w:firstLine="284"/>
        <w:rPr/>
      </w:pPr>
      <w:r>
        <w:rPr>
          <w:b/>
          <w:bCs/>
          <w:sz w:val="24"/>
          <w:szCs w:val="24"/>
        </w:rPr>
        <w:t>7.</w:t>
      </w:r>
      <w:r>
        <w:rPr>
          <w:sz w:val="24"/>
          <w:szCs w:val="24"/>
        </w:rPr>
        <w:t xml:space="preserve"> Схема сетей водоснабжения до и после границы разграничения прилагается к договору.</w:t>
      </w:r>
    </w:p>
    <w:p>
      <w:pPr>
        <w:pStyle w:val="Normal"/>
        <w:ind w:left="-142" w:firstLine="284"/>
        <w:rPr>
          <w:sz w:val="24"/>
          <w:szCs w:val="24"/>
        </w:rPr>
      </w:pPr>
      <w:r>
        <w:rPr>
          <w:sz w:val="24"/>
          <w:szCs w:val="24"/>
        </w:rPr>
      </w:r>
    </w:p>
    <w:p>
      <w:pPr>
        <w:pStyle w:val="TextBody"/>
        <w:rPr/>
      </w:pPr>
      <w:r>
        <w:rPr>
          <w:b/>
          <w:bCs/>
          <w:sz w:val="24"/>
          <w:szCs w:val="24"/>
        </w:rPr>
        <w:t>8.</w:t>
      </w:r>
      <w:r>
        <w:rPr>
          <w:sz w:val="24"/>
          <w:szCs w:val="24"/>
        </w:rPr>
        <w:t xml:space="preserve">   Разграничение установок канализации производится:</w:t>
      </w:r>
    </w:p>
    <w:p>
      <w:pPr>
        <w:pStyle w:val="TextBody"/>
        <w:ind w:hanging="284"/>
        <w:rPr>
          <w:sz w:val="24"/>
          <w:szCs w:val="24"/>
        </w:rPr>
      </w:pPr>
      <w:r>
        <w:rPr>
          <w:sz w:val="24"/>
          <w:szCs w:val="24"/>
        </w:rPr>
      </w:r>
    </w:p>
    <w:p>
      <w:pPr>
        <w:pStyle w:val="Normal"/>
        <w:ind w:left="1134" w:hanging="0"/>
        <w:jc w:val="both"/>
        <w:rPr>
          <w:sz w:val="24"/>
          <w:szCs w:val="24"/>
        </w:rPr>
      </w:pPr>
      <w:r>
        <w:rPr>
          <w:sz w:val="24"/>
          <w:szCs w:val="24"/>
        </w:rPr>
        <w:t>в первом колодце при подключении (по ходу движения воды);</w:t>
      </w:r>
    </w:p>
    <w:p>
      <w:pPr>
        <w:pStyle w:val="Normal"/>
        <w:ind w:left="1134" w:hanging="0"/>
        <w:jc w:val="both"/>
        <w:rPr>
          <w:sz w:val="24"/>
          <w:szCs w:val="24"/>
        </w:rPr>
      </w:pPr>
      <w:r>
        <w:rPr>
          <w:sz w:val="24"/>
          <w:szCs w:val="24"/>
        </w:rPr>
        <w:t>на границе территории Потребителя;</w:t>
      </w:r>
    </w:p>
    <w:p>
      <w:pPr>
        <w:pStyle w:val="Normal"/>
        <w:ind w:left="1134" w:hanging="0"/>
        <w:jc w:val="both"/>
        <w:rPr>
          <w:sz w:val="24"/>
          <w:szCs w:val="24"/>
        </w:rPr>
      </w:pPr>
      <w:r>
        <w:rPr>
          <w:sz w:val="24"/>
          <w:szCs w:val="24"/>
        </w:rPr>
        <w:t>в колодце присоединения;</w:t>
      </w:r>
    </w:p>
    <w:p>
      <w:pPr>
        <w:pStyle w:val="Normal"/>
        <w:ind w:left="1134" w:hanging="0"/>
        <w:jc w:val="both"/>
        <w:rPr>
          <w:sz w:val="24"/>
          <w:szCs w:val="24"/>
        </w:rPr>
      </w:pPr>
      <w:r>
        <w:rPr>
          <w:sz w:val="24"/>
          <w:szCs w:val="24"/>
        </w:rPr>
        <w:t>на границе насосной станции перекачки сточных вод, которая находится на</w:t>
      </w:r>
    </w:p>
    <w:p>
      <w:pPr>
        <w:pStyle w:val="Normal"/>
        <w:jc w:val="both"/>
        <w:rPr>
          <w:sz w:val="24"/>
          <w:szCs w:val="24"/>
        </w:rPr>
      </w:pPr>
      <w:r>
        <w:rPr>
          <w:rFonts w:cs="Calibri"/>
          <w:sz w:val="24"/>
          <w:szCs w:val="24"/>
        </w:rPr>
        <w:t xml:space="preserve">                </w:t>
      </w:r>
      <w:r>
        <w:rPr>
          <w:sz w:val="24"/>
          <w:szCs w:val="24"/>
        </w:rPr>
        <w:t xml:space="preserve">балансе_______________________________________________________________               </w:t>
      </w:r>
    </w:p>
    <w:p>
      <w:pPr>
        <w:pStyle w:val="Normal"/>
        <w:jc w:val="both"/>
        <w:rPr>
          <w:sz w:val="24"/>
          <w:szCs w:val="24"/>
        </w:rPr>
      </w:pPr>
      <w:r>
        <w:rPr>
          <w:rFonts w:cs="Calibri"/>
          <w:sz w:val="24"/>
          <w:szCs w:val="24"/>
        </w:rPr>
        <w:t xml:space="preserve">   </w:t>
      </w:r>
      <w:r>
        <w:rPr>
          <w:sz w:val="24"/>
          <w:szCs w:val="24"/>
        </w:rPr>
        <w:t>____________________________________________________________________________</w:t>
      </w:r>
    </w:p>
    <w:p>
      <w:pPr>
        <w:pStyle w:val="TextBody"/>
        <w:jc w:val="left"/>
        <w:rPr>
          <w:b/>
          <w:b/>
          <w:bCs/>
          <w:sz w:val="24"/>
          <w:szCs w:val="24"/>
        </w:rPr>
      </w:pPr>
      <w:r>
        <w:rPr>
          <w:b/>
          <w:bCs/>
          <w:sz w:val="24"/>
          <w:szCs w:val="24"/>
        </w:rPr>
      </w:r>
    </w:p>
    <w:p>
      <w:pPr>
        <w:pStyle w:val="TextBody"/>
        <w:jc w:val="left"/>
        <w:rPr>
          <w:b/>
          <w:b/>
          <w:bCs/>
          <w:sz w:val="24"/>
          <w:szCs w:val="24"/>
        </w:rPr>
      </w:pPr>
      <w:r>
        <w:rPr>
          <w:b/>
          <w:bCs/>
          <w:sz w:val="24"/>
          <w:szCs w:val="24"/>
        </w:rPr>
      </w:r>
    </w:p>
    <w:p>
      <w:pPr>
        <w:pStyle w:val="TextBody"/>
        <w:jc w:val="left"/>
        <w:rPr>
          <w:sz w:val="24"/>
          <w:szCs w:val="24"/>
          <w:lang w:val="ro-RO"/>
        </w:rPr>
      </w:pPr>
      <w:r>
        <w:rPr>
          <w:b/>
          <w:bCs/>
          <w:sz w:val="24"/>
          <w:szCs w:val="24"/>
        </w:rPr>
        <w:t xml:space="preserve">9. </w:t>
      </w:r>
      <w:r>
        <w:rPr>
          <w:sz w:val="24"/>
          <w:szCs w:val="24"/>
        </w:rPr>
        <w:t>Место установки приборов учета объема сточных  вод, принятых от Потребителя</w:t>
      </w:r>
    </w:p>
    <w:p>
      <w:pPr>
        <w:pStyle w:val="TextBody"/>
        <w:jc w:val="left"/>
        <w:rPr/>
      </w:pPr>
      <w:r>
        <w:rPr>
          <w:sz w:val="24"/>
          <w:szCs w:val="24"/>
        </w:rPr>
        <w:t>___________________________________________________</w:t>
      </w:r>
      <w:r>
        <w:rPr>
          <w:sz w:val="24"/>
          <w:szCs w:val="24"/>
          <w:lang w:val="ro-RO"/>
        </w:rPr>
        <w:t>___________________________</w:t>
      </w:r>
    </w:p>
    <w:p>
      <w:pPr>
        <w:pStyle w:val="TextBody"/>
        <w:jc w:val="left"/>
        <w:rPr>
          <w:sz w:val="24"/>
          <w:szCs w:val="24"/>
          <w:lang w:val="ro-RO"/>
        </w:rPr>
      </w:pPr>
      <w:r>
        <w:rPr>
          <w:sz w:val="24"/>
          <w:szCs w:val="24"/>
          <w:lang w:val="ro-RO"/>
        </w:rPr>
        <w:t>______________________________________________________________________________</w:t>
      </w:r>
    </w:p>
    <w:p>
      <w:pPr>
        <w:pStyle w:val="TextBody"/>
        <w:jc w:val="left"/>
        <w:rPr>
          <w:sz w:val="24"/>
          <w:szCs w:val="24"/>
          <w:lang w:val="ro-RO"/>
        </w:rPr>
      </w:pPr>
      <w:r>
        <w:rPr>
          <w:sz w:val="24"/>
          <w:szCs w:val="24"/>
          <w:lang w:val="ro-RO"/>
        </w:rPr>
      </w:r>
    </w:p>
    <w:p>
      <w:pPr>
        <w:pStyle w:val="Normal"/>
        <w:rPr/>
      </w:pPr>
      <w:r>
        <w:rPr>
          <w:b/>
          <w:bCs/>
          <w:sz w:val="24"/>
          <w:szCs w:val="24"/>
        </w:rPr>
        <w:t>10.</w:t>
      </w:r>
      <w:r>
        <w:rPr>
          <w:sz w:val="24"/>
          <w:szCs w:val="24"/>
        </w:rPr>
        <w:t xml:space="preserve"> Характеристики приборов учета объема сточных вод _____________________________</w:t>
      </w:r>
    </w:p>
    <w:p>
      <w:pPr>
        <w:pStyle w:val="Normal"/>
        <w:rPr>
          <w:sz w:val="24"/>
          <w:szCs w:val="24"/>
        </w:rPr>
      </w:pPr>
      <w:r>
        <w:rPr>
          <w:sz w:val="24"/>
          <w:szCs w:val="24"/>
        </w:rPr>
        <w:t>______________________________________________________________________________.</w:t>
      </w:r>
    </w:p>
    <w:p>
      <w:pPr>
        <w:pStyle w:val="Normal"/>
        <w:jc w:val="both"/>
        <w:rPr>
          <w:b/>
          <w:b/>
          <w:bCs/>
          <w:sz w:val="24"/>
          <w:szCs w:val="24"/>
        </w:rPr>
      </w:pPr>
      <w:r>
        <w:rPr>
          <w:b/>
          <w:bCs/>
          <w:sz w:val="24"/>
          <w:szCs w:val="24"/>
        </w:rPr>
      </w:r>
    </w:p>
    <w:p>
      <w:pPr>
        <w:pStyle w:val="Normal"/>
        <w:jc w:val="both"/>
        <w:rPr/>
      </w:pPr>
      <w:r>
        <w:rPr>
          <w:b/>
          <w:bCs/>
          <w:sz w:val="24"/>
          <w:szCs w:val="24"/>
        </w:rPr>
        <w:t>11.</w:t>
      </w:r>
      <w:r>
        <w:rPr>
          <w:sz w:val="24"/>
          <w:szCs w:val="24"/>
        </w:rPr>
        <w:t xml:space="preserve"> Схема сетей канализации до и после границы разграничения прилагается к договору.</w:t>
      </w:r>
    </w:p>
    <w:p>
      <w:pPr>
        <w:pStyle w:val="Normal"/>
        <w:rPr>
          <w:b/>
          <w:b/>
          <w:bCs/>
          <w:sz w:val="24"/>
          <w:szCs w:val="24"/>
        </w:rPr>
      </w:pPr>
      <w:r>
        <w:rPr>
          <w:b/>
          <w:bCs/>
          <w:sz w:val="24"/>
          <w:szCs w:val="24"/>
        </w:rPr>
      </w:r>
    </w:p>
    <w:p>
      <w:pPr>
        <w:pStyle w:val="Normal"/>
        <w:rPr/>
      </w:pPr>
      <w:r>
        <w:rPr>
          <w:b/>
          <w:bCs/>
          <w:sz w:val="24"/>
          <w:szCs w:val="24"/>
        </w:rPr>
        <w:t>12.</w:t>
      </w:r>
      <w:r>
        <w:rPr>
          <w:sz w:val="24"/>
          <w:szCs w:val="24"/>
        </w:rPr>
        <w:t xml:space="preserve">  В случае изменения характеристик приборов учета для расчетов будут составляться соответствующие дополнительные акты.</w:t>
      </w:r>
    </w:p>
    <w:p>
      <w:pPr>
        <w:pStyle w:val="21"/>
        <w:ind w:firstLine="709"/>
        <w:jc w:val="both"/>
        <w:rPr>
          <w:sz w:val="24"/>
          <w:szCs w:val="24"/>
        </w:rPr>
      </w:pPr>
      <w:r>
        <w:rPr>
          <w:sz w:val="24"/>
          <w:szCs w:val="24"/>
        </w:rPr>
      </w:r>
    </w:p>
    <w:p>
      <w:pPr>
        <w:pStyle w:val="21"/>
        <w:ind w:firstLine="709"/>
        <w:jc w:val="both"/>
        <w:rPr>
          <w:sz w:val="24"/>
          <w:szCs w:val="24"/>
        </w:rPr>
      </w:pPr>
      <w:r>
        <w:rPr>
          <w:sz w:val="24"/>
          <w:szCs w:val="24"/>
        </w:rPr>
      </w:r>
    </w:p>
    <w:p>
      <w:pPr>
        <w:pStyle w:val="Normal"/>
        <w:rPr/>
      </w:pPr>
      <w:r>
        <w:rPr>
          <w:sz w:val="24"/>
          <w:szCs w:val="24"/>
        </w:rPr>
        <w:t>Потребитель</w:t>
      </w:r>
      <w:r>
        <w:rPr>
          <w:sz w:val="24"/>
          <w:szCs w:val="24"/>
          <w:lang w:val="ro-RO"/>
        </w:rPr>
        <w:t xml:space="preserve">_______________                                                 </w:t>
      </w:r>
      <w:r>
        <w:rPr>
          <w:sz w:val="24"/>
          <w:szCs w:val="24"/>
        </w:rPr>
        <w:t>Поставщик</w:t>
      </w:r>
      <w:r>
        <w:rPr>
          <w:sz w:val="24"/>
          <w:szCs w:val="24"/>
          <w:lang w:val="ro-RO"/>
        </w:rPr>
        <w:t>_________________</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Docheader">
    <w:name w:val="doc_header"/>
    <w:basedOn w:val="Style13"/>
    <w:qFormat/>
    <w:rPr/>
  </w:style>
  <w:style w:type="character" w:styleId="Docbody">
    <w:name w:val="doc_body"/>
    <w:basedOn w:val="Style13"/>
    <w:qFormat/>
    <w:rPr/>
  </w:style>
  <w:style w:type="character" w:styleId="Docred">
    <w:name w:val="doc_red"/>
    <w:basedOn w:val="Style13"/>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Style15">
    <w:name w:val="Основной текст Знак"/>
    <w:basedOn w:val="Style13"/>
    <w:qFormat/>
    <w:rPr>
      <w:rFonts w:ascii="Times New Roman" w:hAnsi="Times New Roman" w:eastAsia="Times New Roman" w:cs="Times New Roman"/>
      <w:sz w:val="28"/>
      <w:szCs w:val="28"/>
    </w:rPr>
  </w:style>
  <w:style w:type="character" w:styleId="2">
    <w:name w:val="Основной текст 2 Знак"/>
    <w:basedOn w:val="Style13"/>
    <w:qFormat/>
    <w:rPr>
      <w:rFonts w:ascii="Times New Roman" w:hAnsi="Times New Roman" w:eastAsia="Times New Roman" w:cs="Times New Roman"/>
      <w:sz w:val="28"/>
      <w:szCs w:val="28"/>
    </w:rPr>
  </w:style>
  <w:style w:type="character" w:styleId="3">
    <w:name w:val="Основной текст с отступом 3 Знак"/>
    <w:basedOn w:val="Style13"/>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autoSpaceDE w:val="false"/>
      <w:spacing w:lineRule="auto" w:line="240" w:before="0" w:after="0"/>
      <w:jc w:val="right"/>
    </w:pPr>
    <w:rPr>
      <w:rFonts w:ascii="Times New Roman" w:hAnsi="Times New Roman" w:eastAsia="Times New Roman" w:cs="Times New Roman"/>
      <w:sz w:val="28"/>
      <w:szCs w:val="28"/>
    </w:rPr>
  </w:style>
  <w:style w:type="paragraph" w:styleId="31">
    <w:name w:val="Основной текст с отступом 3"/>
    <w:basedOn w:val="Normal"/>
    <w:qFormat/>
    <w:pPr>
      <w:autoSpaceDE w:val="false"/>
      <w:spacing w:lineRule="auto" w:line="240" w:before="0" w:after="0"/>
      <w:ind w:left="-142"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3733&amp;lang=1" TargetMode="External"/><Relationship Id="rId3" Type="http://schemas.openxmlformats.org/officeDocument/2006/relationships/hyperlink" Target="http://lex.justice.md/viewdoc.php?action=view&amp;view=doc&amp;id=303733&amp;lang=2" TargetMode="External"/><Relationship Id="rId4" Type="http://schemas.openxmlformats.org/officeDocument/2006/relationships/image" Target="media/image1.png"/><Relationship Id="rId5" Type="http://schemas.openxmlformats.org/officeDocument/2006/relationships/hyperlink" Target="http://lex.justice.md/ru/325964/" TargetMode="External"/><Relationship Id="rId6" Type="http://schemas.openxmlformats.org/officeDocument/2006/relationships/hyperlink" Target="http://lex.justice.md/UserFiles/File/mo71-73ru/Priloj.rtf" TargetMode="External"/><Relationship Id="rId7" Type="http://schemas.openxmlformats.org/officeDocument/2006/relationships/hyperlink" Target="http://lex.justice.md/UserFiles/File/mo71-73ru/Pril.rt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21:00Z</dcterms:created>
  <dc:creator>Stirban_user</dc:creator>
  <dc:description/>
  <cp:keywords/>
  <dc:language>en-US</dc:language>
  <cp:lastModifiedBy>Stirban_user</cp:lastModifiedBy>
  <dcterms:modified xsi:type="dcterms:W3CDTF">2012-06-26T12:22:00Z</dcterms:modified>
  <cp:revision>1</cp:revision>
  <dc:subject/>
  <dc:title/>
</cp:coreProperties>
</file>