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20"/>
        <w:gridCol w:w="4035"/>
      </w:tblGrid>
      <w:tr>
        <w:trPr/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GM1406/2005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14815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1406 </w:t>
              <w:br/>
              <w:t>от  30.12.2005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 утверждении Программы водоснабжения и канализации населенных </w:t>
              <w:br/>
              <w:t>пунктов Республики Молдова до 2015 год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 : 06.01.2006 в Monitorul Oficial Nr. 1-4     статья № : 10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МЕНЕНО</w:t>
              <w:br/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П384 от 12.05.2010, МО78-80/21.05.2010 ст.455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П462 от 24.03.08, МО66-68/01.04.08 ст.43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В целях восстановления и развития систем водоснабжения и канализации, оказания качественных услуг потребителям, решения проблем рационального использования и сохранения водных ресурсов, охраны окружающей среды Правительство ПОСТАНОВЛЯ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твердить Программу водоснабжения и канализации населенных пунктов Республики Молдова до 2015 года (прилаг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инистерствам, другим центральным административным органам, органам местного публичного управления всех уровней совместно с поставщиками услуг водоснабжения и канализации и местными экономическими агентами принять конкретные меры по выполнению указанной программы согласно установленным ср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Агентству регионального развития на этапе разработки годовых проектов бюджетов и показателей среднесрочных расходов представлять Министерству финансов предложения по составлению программ капитальных инвестиций по пользователям и объектам, финансируемых из бюджета, исходя из приоритетов дан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екомендовать органам местного публичного управления всех уровней на основании указанной программы обеспе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у и утверждение в течение 6 месяцев местных программ обеспечения водой и канализацией населенных пунктов администрируемой  территории, согласованных с центральным отраслевым органом публич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 обосновывать объемы необходимых финансовых средств, которые предстоит выделить из государствен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кать другие финансовые средства, в том числе частные, дополнительно к суммам, выделяемым из государственного и местных бюдж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Установить, что финансирование работ на строящихся объектах будет осуществляться следующим образ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истральные межрайонные системы водоснабжения, канализации и станции очистки сточных вод - преимущественно за счет средств государственного бюджета с привлечением местных и внешних финансов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распределительные и канализационные сети - за счет средств местных бюджетов и инвестиций территориальных экономических аг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опроводы подключения к водопроводным и канализационным сетям - за счет средств экономических агентов 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Органам местного публичного управления создавать во всех населенных пунктах, в которых функционируют системы водоснабжения и канализации, специализированные структуры по управлению и эксплуатации соответствующих служб,  независимо от того из каких финансовых источников, за счет которых  они были постро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Разработку технико-экономического обоснования и подписание договора о государственной закупке работ осуществлять на основании Положения о государственных закупках работ, утвержденного Постановлением Правительства №1123 от 15 сентября 2003 года (Официальный монитор Республики Молдова, 2003 г., №204-207,  ст.118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Контроль за выполнением настоящего постановления возложить на Агентство регионального развития, которое будет докладывать Правительству о ходе его реализации два раза в год - до 20 июля и до 15 декаб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Признать утратившим силу Постановление Правительства №519 от 23 апреля 2000 г. "Об утверждении Программы водоснабжения и канализации населенных пунктов Республики Молдова до 2006 года" ((Официальный монитор Республики Молдова,   2002 г., №59-61, ст.60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ьер-министр                             Василе ТАР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ассигну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р эколог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х ресурсов                         Константин Михайле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нистр  здравоохра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социальной защиты                       Ион Абаб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р финансов                            Михаил Поп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 xml:space="preserve">      Кишинэу, 30 декабря 2005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0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м Прав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06 от 30 декабря 2005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доснабжения и канализации населенных пунктов</w:t>
              <w:br/>
              <w:t> Республики Молдова до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им из важнейших факторов национальной безопасности страны является  обеспечение населения питьевой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ьевая вода - необходимый элемент жизнеобеспечения населения. От ее качества, количества и бесперебойной подачи зависят состояние здоровья народа, уровень его санитарно-эпидемиологического благополучия, уровень благоустройства среды обитания, стабильность работы коммунально-бытовой 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м важнейшим элементом жизнеобеспечения является стабильное функционирование систем отвода и очистки сточных вод, утилизации отходов, способствующих снижению воздействия на окружающ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вленная более 25 лет назад задача по обеспечению населения централизованным водоснабжением не решена в главном: не достигнут требуемый уровень надежности (технической и санитарно-эпидемиологической). В настоящее время более 50% населения страны  потребляет для питья воду, которая не соответствует санитарным нормам. Из-за упущений в водоохранной деятельности, недостаточной очистки сточных вод продолжается интенсивное загрязнение  водоемов, деградация водоисточников,  что ведет к ухудшению  качества подземных вод. Хроническое недофинансирование работ по расширению систем водоснабжения обусловливает постоянное сокращение объемов работ по ремонту, реконструкции, техническому перевооружению, пополнению запасов реагентов, дезинфектантов, оборудования и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а модернизации, технического перевооружения и развития систем коммунального водоснабжения и канализации из технической переросла в финансово-экономичес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последние годы принят ряд мер по улучшению положения дел в этом важном секторе национальной  эконом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оддержке международных финансово-банковских учреждений обновлено более 100 км водопроводных сетей в мун. Кишинэу, реконструирован водопровод Бэдражь-Единец, а также городские и распределительные  сети в г.Кэлэрашь, реконструированы и отремонтированы водопроводы  в ряде сельских населенных пунктов: Киркэешть, Борчаг, Стэучень, Бакчалдия, Хилиуць, Фетешть, Князевка, Михайловка, Алексеевка, Маркет, Онешть, Негря, Первомайское, Стрымбень, Суркичень, Негурений Ной, Цибирика, Питушка, Почумбэуць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ы специализированные предприятия по поставке услуг водоснабжения и канализации в подчинении органов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водоснабжения и канализации населенных пунктов Республики Молдова до 2015 (в дальнейшем - Программа) включает основные объекты и стратегию обеспечения устойчивого функционирования соответствующих систем и комплексов в данн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является составной частью комплекса взаимообусловленных процессов оздоровления источников водоснабжения и повышения  технической и санитарной надежности систем водоснабжения и канализации, отраженных в Национальном плане действий по гигиене îкружающей среды, утвержденном Постановлением Правительства № 487 от 19 июня 2001г., включающем  Программу "Вода и здоровье", в которой указывается необходимость разработки государственной политики в данной области и указаны некоторые приоритетные направления, в Национальной программе "Satul Moldovenesc" и других нормативных а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устанавливает и уточняет пути решения проблем, изложенных в стратегических направлениях социально-экономического развития Республики Молдова до 2015 года, и охватывает 43 городских населенных пункта (муниципии и города) с общей численностью населения около 1,5 млн. жителей и 556 сельских населенных пунктов с общей численностью населения около 2,1 млн. ж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ая задача Программы состоит в решении комплекса взаимосвязанных задач организационного, технического, экономического и правового характера, обеспечивающих устойчивое и бесперебойное  функционирование централизованных и децентрализованных коммунальных систем водоснабжения и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ми  целя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  росту благосостояния и охрана здоровь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циональное использование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  от загрязнения  и истощения источников вод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циональное расходование капитальных в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учшение качества предоставляемых потребителям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экономической эффективности деятельности предприятий  сектора водоснабжения и кан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до 2015 года на 50% (около  1 млн.жителей) численности населения, не имеющего доступа к надежным источникам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ывая экономическое положение Республики Молдова, выполнение работ по модернизации и развитию водоснабжения и канализации предлагается осуществить в три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этап - малозатратные работы, предусматривающие обновление существующи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этап - модернизация и развитие  до 2009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этап - модернизация и развитие  до 2015 года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Глава II,пкт.1 изменен ПП462 от 24.03.08, МО66-68/01.04.08 ст.437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Существующее состояние систем и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Существующее состояние систем и сооружений</w:t>
              <w:br/>
              <w:t> 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водных ресурсов. Водоза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ые ресурсы Республики Молдова представлены развитой речной сетью протяженностью более 16 тыс.км, включая наиболее крупные реки - Днестр протяженностью 630 км и Прут протяженностью 695 км (по территории Республики Молдова) с общим годовым дебитом 13,6 к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  и подземными источниками (свыше 6200 артезианских скваж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спублике функционирует 541 система водоснабжения, из которых только 46% соответствуют гигиеническим требованиям, 3% имеют авторизации,  необходимые для функцион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диционным источником питьевого водоснабжения сельских населенных пунктов Республики Молдова всегда служили подземные воды. Строительство артезианских скважин позволило обеспечить водой незначительную часть населения. Только 17% сельских жителей обеспечены централизованным водоснабжением. Остальная часть населения использует колодцы и родники. На территории республики традиционные колодцы, т.е. грунтовые воды, еще долго будут оставаться основным источником питьевого водоснабжения. В настоящее время в качестве децентрализованных источников водоснабжения используются около 150 тыс. колодцев, эксплуатирующих грунтовые воды, качество которых в большинстве случаев является неудовлетворительным из-за повышенного содержания нитратов, сульфатов, хлоридов, высокой минерализации и жест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следние годы произошло повсеместное повышение содержания нитратов и минерализации грунтовых вод, что отразилось на качестве воды в колод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большую опасность представляет нитратное загрязнение, связанное с неблагоприятным санитарным состоянием территории, выявленное в 76% колодцев и 50% ро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ригодны для использования в качестве источника питьевой воды более 83% колодцев и 50% ро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стоящее время 67% водопроводов в сельской местности не соответствуют гигиеническим требованиям и находятся в неудовлетворительном состоянии. Только 20% подземных источников водоснабжения, рассматриваемых в программе, в 77 сельских населенных пунктах по качеству воды соответствуют нормативным требованиям и могут быть использованы как источники централизованного питьевого и хозяйственно-бытового водоснабжения. В остальных источниках качество воды не соответствует нормативным требованиям по следующим показателям: сухой остаток, общая жесткость, фтор, железо, хлориды, сульфаты, цве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я, проведенные Национальным научно-практическим центром превентивной медицины, указывают на определенную зависимость специфических заболеваний населения от качества воды, особенно в населенных пунктах, где нет централизованно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данным Министерства здравоохранения, снабжение населенных пунктов питьевой водой обеспечивается в следующем соотношении: 30% - из поверхностных источников и 70% - из  подземных источников. Сельское население пользуется водой исключительно из подземных источников, а городское население - 40%  из реки Днестр, 12%  -  из реки Прут, 3%  - из других поверхностных источников, 45% - из подзем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тепени загрязнения вода в реке Днестр соответствует 2 классу -  умеренное загрязнение, в реке Прут выше г. Унгень - 2 классу, а ниже - 3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ми причинами загрязнения поверхностных вод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тсутствие в некоторых населенных пунктах  станций по очистке сточных вод или неудовлетворительные функционирование действующих и отвод неочищенных 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ечки сточных вод на предприятиях в аварий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в удобрений, ядохимикатов и других загрязняющих веществ с территорий складов, неблагоустроенных мусор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ашка земель в водоохранных зонах водоемов до уреза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рос неочищенных поверхностных сточных вод. В последние годы отмечается улучшение качества поверхностных вод крупных рек по санитарно-химическим показателям и ухудшение по микробиологичес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земные воды характеризуются в целом благоприятными условиями формирования естественных ресурсов, однако наблюдается ухудшение качества подземных вод по ряду показателей в результате влияния объектов городского хозяйства, отсутствия должного контроля за их эксплуатацией, отсутствия обустроенных зон санитарной ох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50%  рассматриваемых в Программе подземных источников воды не соответствуют стандартам качества питьевой воды и характеризуются общей жесткостью, повышенным содержанием сухого остатка, фтора, железа, аммиака, сероводорода, хлоридов, сульфатов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инство артезианских скважин не отвечает санитарно-техническим требованиям эксплуатации, не составляются соответствующие паспорта и не ведутся необходимые замеры изменения их деб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ряде артезианских скважин произошли механический, химический, биологический кольматаж  фильтров или пескование колодцев, что привело к снижению их деби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полезного действия системы скважина - насос составляет в среднем 40-50%, что ведет к увеличению расхода электроэнергии на 15-2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тя практически все действующие артезианские скважины оснащены дебитметрами, степень учета объемов  реализуемой из скважин воды не превышает 15- 20%, что приводит к неконтролируемому забору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доподготовка. Установки, водопроводы,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ествующие технологические схемы станций водоподготовки поверхностных вод представляют собой классическую модель физико-химической очистки и обеззараживания в сооружениях, необходимых для подачи качественной питьевой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ззараживание воды после ее подготовки производится при помощи хлорирования. Сооружения для обработки промывных вод фильтров и сооружения для обезвоживания и утилизации осадка водоочистных станций в основном отсутствуют. Станции водоподготовки функционируют, однако из-за длительного срока эксплуатации все они требуют капитального ремонта и модернизации, а технологические схемы обработки воды - обн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инство станций  водоподготовки, мощность которых была рассчитана исходя из объема использованной воды, в настоящее время не загружены, их мощности имеют большое энергопотребление и требуют установления новых параметров функционирования, внедрения оборудования и приборов, гарантирующих максимальную надежность в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 из существующих источников, подготовленная и используемая для питьевых целей,  не подвергается очистке  на основе технологических схем. В большинстве случаев вода из артезианских колодцев  не подвергается водоподготовке согласно требованиям ГОСТа 2874-82 "Вода питьевая" и требованиям ВОЗ к качеству питьевой воды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ующие хлораторные сооружения в основном не отвечают современным требованиям с точки зрения охраны  атмосферного воздуха, что представляет угрозу для жизни не только обслуживающего персонала, но 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существующей схеме водозабора и перекачки подземных вод для удовлетворения нужд населения в питьевой воде, а также промышленных предприятий страны, в зависимости от расположения населенного пункта  относительно  источника и альтитуды применяются  следующие системы подачи в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ами непосредственно в сеть водоснабжения - наиболее энергоемкая схе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ами  в напорные резервуары либо в сеть с контррезервуарами - более экономичная сх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оводы и сети водоснабжения, построенные из стальных, чугунных и асбестоцементных труб, которые  эксплуатируются по 35-40 лет, требуют замены из-за значительного износа и больших потерь воды, составляющих около 35-40%, а в некоторых населенных пунктах достигающих 55-60%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екоторых городах существующие сети водоснабжения имеют малые диаметры, что обусловливает большие потери напора. В других населенных пунктах из-за снижения объема потребляемой воды сети с большим диаметром ведут к ухудшению качества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коррозионные процессы, проникновение загрязнений из-за некачественной герметизации, колебания давления в сети, частые отключения электроэнергии обусловливают в основном вторичное загрязнение воды при ее транспортир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50% населенных пунктов имеют накопительные емкости, соответствующие требованиям, в остальных случаях емкость резервуаров не позволяет  осуществлять бесперебойное водоснабжение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резервуаров обеспечило бы непрерывность подачи воды в необходимых объемах. Забор, подача и потребление воды не полностью охвачены приборным уч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ынешнее состояние систем и сооружений ка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изованные коммунальные системы канализации эксплуатируются в 74 городских и 126 сельских населенных пунктах. Проектная мощность этих систем составляет 767 тыс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сутки, протяженность сетей - 2,07 тыс.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ующие канализационные системы в населенных пунктах Республики Молдова были выполнены на основе проектов и схем развития территории и расположения в экономических зонах объектов национальной экономики, промышленных предприятий, производственных мощностей, схем комплексного использования водных ресурсов, которые в настоящее время утратили актуальность и нуждаются в переутверждении согласно уточненным комплексным схемам и новым генеральным планам развития населенных пун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ие схемы сооружений для очистки сточных вод делятся на две 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группа - механо-биологическая очистка без доочистки сточных вод (43% очистных ста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торая группа - механо-биологическая очистка с доочисткой в биологических прудах. Биологическая очистка сточных вод осуществляется с помощью биофильтров (12% очистных сооружений) и на аэротен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очистки хлорирование производится устаревшими аппаратами, которые ненадежны в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стоящее время общая фактическая мощность очистных сооружений  - 727,3 тыс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сутки, а объем сточных вод составил (в 2004 году) всего около 200 тыс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сутки. Из-за длительной эксплуатации 100 км необходимо обновить, а 20 км   построить зан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стоящее время эксплуатируются 100 насосных станций перекачки сточных вод, три из которых находятся в аварийном состоянии (города Хынчешть, Унгень,  Басарабяска). В 10 населенных пунктах сточные воды подаются на очистные сооружения других  г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истные сооружения и насосные станции недогружены,  в связи с чем необходима модернизация технологических схем, а насосно-воздуходувное оборудование требует обновления с целью уменьшения затрат на электроэнергию, так как доля электроэнергии в общей сумме эксплуатационных расходов составляет в среднем 34%. На очистных сооружениях не соблюдается технология очистки из-за неравномерной подачи стоков, частым  отключением электроэнергии. Изменился и состав стоков, 75% которых являются бытовыми. Эксплуатация коммунальных систем во многих случаях неудовлетворительна из-за низкой  квалификации работников и отсутствия качественных  средств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2004-2005 годов были внедрены проекты по реабилитации систем водоснабжения и канализации в 144 городских и сельских населенных пунктах. Стоимость работ составила 247,5 млн. леев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. Эксплуатационные запасы подземных вод глубокого</w:t>
              <w:br/>
              <w:t> залегания и их ка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Республики Молдова широко распространены  следующие водоносные горизонты и комплек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дземные воды четвертичных аллювиальных отложений (alQ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в долинах рек Прут и Дне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дземные воды  понтических отложений - 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дземные воды нерасчлененных меотических и верхнесарматских отложений (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m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Водоносный горизонт среднесарматских отложений - (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Водоносный комплекс баден-нижнесарматских отложений  (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Водоносный горизонт нижнесреднесарматских отложений (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Подземные воды мел-силурийского водоносного комплекса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+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одземные воды венд-рифейских отложений (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+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данным Государственного агентства "АGeoM" запасы подземных вод на 1 января  2005 года составл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(тыс. м3/сутки)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340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  <w:gridCol w:w="930"/>
              <w:gridCol w:w="795"/>
              <w:gridCol w:w="840"/>
            </w:tblGrid>
            <w:tr>
              <w:trPr/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А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</w:t>
                  </w:r>
                </w:p>
              </w:tc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1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,9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14,76</w:t>
                  </w:r>
                </w:p>
              </w:tc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10,8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46,4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луатационные запасы подземных вод были рассчитаны на срок эксплуатации 27-28 лет  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ут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д водозаборов на территории Республики Молдова между Днестром и Прутом уже действуют на неутвержденных эксплуатационных запасах, то есть срок амортизации водозаборов уже истек. В связи с этим, согласно данным Государственного агентства "АGeoM", необходимо переутвердить эксплуатационные запасы более чем на 40 водозаборах (Митокул Ноу,  Чадыр-Лунга, Анений Ной, Микэуць, Сынджерей, Фэлешть, Гура-Кэйнарулуй, Криулень, Тараклия, Теленешть, Кэушень, Ниспорень, Штефан Водэ, Бричень, Единец, Дрок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заборы, расположенные на берегу рек Днестр и Прут, могут работать без ограничения срока эксплуатации (города Сорока, Резина, Отачь, Леова, Унген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ачественном отношении подземные воды на территории Республики Молдова подразделяются на три категории: соответствующие ГОСТу 2874-82 "Вода питьевая", условно соответствующие и не соответствующие 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соответствующие стандарту - это подземные воды, в которых такие  компоненты,  как общая жесткость, суммарное железо, сухой остаток  превышают установленные нормы, но находятся в пределах, разрешенных  Службой государственного надзора за общественным здоровьем.</w:t>
              <w:br/>
              <w:t>    [Раздел III абз.7 изменен ПП384 от 12.05.2010, МО78-80/21.05.2010 ст.45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большинстве случаев подземные воды глубокого залегания не соответствуют ГОСТу 2874-82 "Вода питьевая" по сухому остатку, фтору, сероводороду, общей жесткости, суммарному железу и требуют либо смешения с другими водами, либо соответствующей очистки и доведения содержания компонентов до нормативов ГО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ми проблемами, касающимися качества подземных вод,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ное содержание фтора (16 мг/л) - в районах Глодень, Фэлешть, Унгень, Кэлэрашь, Хынчешть, Кэушень, Криулень, Ниспорень, автономно-территориальном образовании Гагаузия (Гагауз-Ер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одержание натрия (200-560 мг/л) и аммиака (2-10 мг/л) - во всех зон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одержание стронция (7-14 мл/л) - Орхей, Кишинэ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одержание сероводорода (3-20 мл/л) - Унгень, Хынчешть, Кэушень, Кишинэу, автономно-территориальное образование Гагаузия (Гагауз-Ери)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одержание железа (1-2,5мг/л) - Бэлць, Фэлешть, Единец, Сынджерей, Ках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V. Основные направления модернизации и развития</w:t>
              <w:br/>
              <w:t xml:space="preserve"> малозатратных централизованных систем </w:t>
              <w:br/>
              <w:t xml:space="preserve">водоснабжения и кан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направления модернизации и развития</w:t>
              <w:br/>
              <w:t> централизованных систем коммунального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anexa 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направления модернизации и развития</w:t>
              <w:br/>
              <w:t> централизованных коммунальных систем ка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anexa 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работ по реабилитации централизованных систем ка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anexa 3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Объем работ по модернизации и развитию централизованных</w:t>
              <w:br/>
              <w:t> коммунальных систем водоснабжения и канализации</w:t>
              <w:br/>
              <w:t> в городаских населенных пункт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сстановление  и развитие централизованных</w:t>
              <w:br/>
              <w:t> коммунальных систем вожоснаб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cap. 5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VI. Объем капитальных вло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ля модернизации и развития централизованных</w:t>
              <w:br/>
              <w:t> систем коммунального водоснабжения и канализации в городских</w:t>
              <w:br/>
              <w:t> населенных пунктах Модернизация и развитие централизованных</w:t>
              <w:br/>
              <w:t> систем коммунального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anexa 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ы по модернизации и расширению</w:t>
              <w:br/>
              <w:t> централизованных систем ка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813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4"/>
              <w:gridCol w:w="1903"/>
              <w:gridCol w:w="960"/>
              <w:gridCol w:w="799"/>
              <w:gridCol w:w="799"/>
              <w:gridCol w:w="1263"/>
              <w:gridCol w:w="1058"/>
              <w:gridCol w:w="984"/>
            </w:tblGrid>
            <w:tr>
              <w:trPr/>
              <w:tc>
                <w:tcPr>
                  <w:tcW w:w="36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19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населенного пункта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тыс. леев</w:t>
                  </w:r>
                </w:p>
              </w:tc>
              <w:tc>
                <w:tcPr>
                  <w:tcW w:w="159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по периодам</w:t>
                  </w:r>
                </w:p>
              </w:tc>
              <w:tc>
                <w:tcPr>
                  <w:tcW w:w="23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по источникам финансирования</w:t>
                  </w:r>
                </w:p>
              </w:tc>
              <w:tc>
                <w:tcPr>
                  <w:tcW w:w="98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6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5-200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10-2015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ы всех уровней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редиты и гранты</w:t>
                  </w:r>
                </w:p>
              </w:tc>
              <w:tc>
                <w:tcPr>
                  <w:tcW w:w="98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. Кишинэу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25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25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0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250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. Бэлц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4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6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8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4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Анений Ной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Басарабяска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Бричен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Бричен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8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8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Липкан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5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5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5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ахул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8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антемир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6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элэраш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3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Кэушен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эушен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2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2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  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эинар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Чимишлия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риулен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Дондушен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Дрокия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9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6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 Единец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Единец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5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5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6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Купчин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Фэлешт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3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5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5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Флорешт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. Глодень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5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5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8.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Г. Хынчешть           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0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50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0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0</w:t>
                  </w:r>
                </w:p>
              </w:tc>
              <w:tc>
                <w:tcPr>
                  <w:tcW w:w="10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0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. Улучшение систем водоснабжения и канализации</w:t>
              <w:br/>
              <w:t> в сельских  населенных пун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ор критериев и установление  этапов обеспечения сельского населения питьевой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населения питьевой водой намечается реализовать  в три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ый этап - водоснабжение населения из расчета обеспечения физиологической потребности 6 л на человека в сутки - 2006-2009 годы; инвентаризация колодцев; установление источников загрязнения и ликвидация загрязненных колодцев; чистка, ремонт, обеспечение зоны охраны колодцев в соответствии с действующими нормами - 2006-2007 г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торой этап - строительство централизованных систем водоснабжения - 2007-2015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ельских населенных пунктах, в которых  отсутствуют источники питьевой воды, предусматривается строительство централизованного водоснабжения для бытовых нужд с целью обеспечения гигиенических потребностей человека, чистоты в помещениях, улучшения санитарного состояния населенного пункта, зоотехнических нужд (питание, поение и надлежащее содержание животных). Система распределения воды может состоять из магистральных линий с резервуарами или башней для воды и одной распределительной сетью со специальными точками для подключения потребителей и учета потребления воды. В перспективе сети могут быть расшире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тий этап - строительство, при необходимости, станций очистки подземных вод малой  производительности полного заводского изготовления - 2007-201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временно с мероприятиями, предусмотренными  в настоящей Программе, будут продолжены строительство и реконструкция сельских водопроводов, финансируемых из Фонда социальных инвестиций  Молдовы (сданы в эксплуатацию 28 объектов, в стадии строительства и проектирования находятся  13 объе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тводу и очистке сточных 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ельского населения централизованными системами водоснабжения требует накопления и очистки сточных вод, а также  обработки осадка. В настоящее время существующие в сельских населенных пунктах комплексы очистки сточных вод не работают (отключено электроснабжение, разукомплектовано оборудование), хотя водопользователи име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ому каждое частное хозяйство, учреждение  (больницы, школы и детские сады) решает проблему канализации в индивидуальном порядке, строит  децентрализованные системы накопления и отвода сточных вод. Состояние выгребных ям, перевод  животноводческого комплекса из коллективного хозяйства в частное хозяйство  представляет серьезную опасность для загрязнения источников водоснабжения. На первом этапе (2005-2009 гг.) улучшение состояния дел в секторе канализации требует решения следующих зада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вода сточных вод через централизованные канализационные  системы с очисткой их  на станциях очистки в населенных пунктах численностью более 4,5 тыс. человек и в населенных пунктах, расположенных в водоохранной зоне рек Прут и Днестр, путем строительства станций там, где они отсутствуют,  модернизация и реконструкция существующих систем в этих зон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сточных вод в специальных резервуарах с последующим  вывозом на очистные сооружения, имеющиеся в  других населенных пунктах, с объемом сточных вод  10-5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сутки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  капитальных  инвестиции для строительства,</w:t>
              <w:br/>
              <w:t> модернизации и развития систем водоснабжения и канализации</w:t>
              <w:br/>
              <w:t> в сельских населенных пун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anex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ывая недостаточное финансирование работ по расширению систем водоснабжения населения  и очистки сточных вод в сельских населенных пунктах в  рассматриваемый период, улучшение сложившегося положения возможно путем дальнейшего улучшения качества колодезных 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рязненные колодцы будут ликвидироваться, строительство новых будет  осуществляться согласно действующему законодатель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  снабжения качественной питьевой водой населения сельской местности по норме 6 л на человека в сутки в 2005-2009 годах предусматри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7284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0"/>
              <w:gridCol w:w="848"/>
              <w:gridCol w:w="1229"/>
              <w:gridCol w:w="1997"/>
              <w:gridCol w:w="1037"/>
              <w:gridCol w:w="1683"/>
            </w:tblGrid>
            <w:tr>
              <w:trPr/>
              <w:tc>
                <w:tcPr>
                  <w:tcW w:w="49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йоны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еконструкция и строительство колодцев</w:t>
                  </w:r>
                </w:p>
              </w:tc>
              <w:tc>
                <w:tcPr>
                  <w:tcW w:w="272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обретение спецавтотранспорта</w:t>
                  </w:r>
                </w:p>
              </w:tc>
            </w:tr>
            <w:tr>
              <w:trPr/>
              <w:tc>
                <w:tcPr>
                  <w:tcW w:w="4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штук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ыс.леев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штук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ыс.леев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хул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-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элэрашь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эушень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рокия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Единец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-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элешть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лодень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Хынчешть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0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рхей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--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ышкань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.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трэшень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того:</w:t>
                  </w:r>
                </w:p>
              </w:tc>
              <w:tc>
                <w:tcPr>
                  <w:tcW w:w="1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400</w:t>
                  </w:r>
                </w:p>
              </w:tc>
              <w:tc>
                <w:tcPr>
                  <w:tcW w:w="10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Программе для сельских населенных пунктов, в которых  не планируется строительство очистных сооружений предусматривается расширение парка спецавтотранспорта для вывоза сточных вод на действующие  очистные сооружения городов и 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6324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0"/>
              <w:gridCol w:w="3093"/>
              <w:gridCol w:w="1044"/>
              <w:gridCol w:w="1697"/>
            </w:tblGrid>
            <w:tr>
              <w:trPr/>
              <w:tc>
                <w:tcPr>
                  <w:tcW w:w="49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309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едприятия, предоставляющие услуги</w:t>
                  </w:r>
                </w:p>
              </w:tc>
              <w:tc>
                <w:tcPr>
                  <w:tcW w:w="27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Число единиц  спецавтотранспорта</w:t>
                  </w:r>
                </w:p>
              </w:tc>
            </w:tr>
            <w:tr>
              <w:trPr/>
              <w:tc>
                <w:tcPr>
                  <w:tcW w:w="4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09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штук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ыс.леев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лодень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элешть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эушень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.</w:t>
                  </w:r>
                </w:p>
              </w:tc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остешть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.</w:t>
                  </w:r>
                </w:p>
              </w:tc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тачь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.</w:t>
                  </w:r>
                </w:p>
              </w:tc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испорень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.</w:t>
                  </w:r>
                </w:p>
              </w:tc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нтемир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.</w:t>
                  </w:r>
                </w:p>
              </w:tc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рхей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.</w:t>
                  </w:r>
                </w:p>
              </w:tc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омрат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.</w:t>
                  </w:r>
                </w:p>
              </w:tc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улкэнешть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улучшения сложившегося положения в сельских населенных пунктах необходи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в селах специализированные предприятия по предоставлению услуг водоснабжения и канализации, эксплуатации централизованных систем, подчиненные примэ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в каждом населенном пункте местную программу действий по приведению  в порядок колодцев и родников на основе утвержденных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ь все надежные источники воды, расположенные в зонах потребления и за пределами населенных зон, разработать схемы размещения колодцев-каптажей и ро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стить водомерами всех пользователей централизованными систе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зоны санитарной охраны источников вод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ить тарифы на воду, потребляемую из коммунальных систем, которые покрывали бы все расходы на содерж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ать договора между операторами по эксплуатации в сельской местности и специализированными предприятиями водоснабжения и канализации городов на обслуживание, ремонт централизованных систем, а также обеспечение привозной питьевой водой из других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олнить парк спецавтотранспорта единицами для подвоза воды и очистки выгребов в сельских населенных пунк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I. Совершенствование нормативно-правовой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институциональной базы деятельности предприятий</w:t>
              <w:br/>
              <w:t> водоснабжения и ка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ериод 2006-2009 годов будет продолжена реорганизация и совершенствование институциональной структуры предприятий отрасли, так как эти меры играют основную роль в развитии услуг водоснабжения и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сматри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организовать все специализированные предприятия водоснабжения и канализации в коммерческие ассоциации, работающие  на договорной основе с потребителем и владельцем инфраструктуры водоснабжения и кан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и утвердить перечень предприятий снабжения питьевой водой (особо важные  объекты жизнеобеспечения), которые могут быть концессионированны в установленном поряд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соответствующие акционерные общества, в которых контрольный пакет акций принадлежит государству, для организации строительства и дальнейшей эксплуатации межрайонных водопров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ить в сферу деятельности предприятий обслуживание внутренних систем  водоснабжения и канализации жилого фонда на основе договора, заключенного с предприятиями, обслуживающими данный фонд, объединениями жильцов и индивидуальными домовладель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при Национальном научно-практическом центре превентивной медицины систему информирования о качестве питьевой воды и воспитывать у потребителей бережное отношение к источникам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или внести в изменения в законодательные акты в данной области   согласно перечню, приведенному в таблиц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мках выполнения настоящей Программы будет обеспечен стабильный процесс совершенствования нормативной базы в водохозяйственной сфере и выполнен ряд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ми задачами этих работ являются следу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дение действующих норм и правил в соответствие с европейскими и международными. Благодаря оптимизации водопотребления нормы водопотребления будут установлены на уровне европейских - 120-160 л на человека в сутки и будет запрещено использование питьевой воды для полива территорий и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адекватных условий, стимулирующих экономию воды, электроэнергии, выполнение водоохранных мероприятий, разработку и применение экономических льгот для экологически надежных промышленных пред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технической и санитарно-эпидемиологической надежности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тимизация режимов работы насосных систем и стан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передовых технологий, современных материалов и оборудования, особенно полного заводского из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индивидуальных и коллективных установок для дополнительной очистки воды, используемых  в пищевых целях, в неблагополучных населенных пунктах в качестве временной меры для срочного улучшения условий жизн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нормативов качества сбрасываемых в водоемы сточных вод, обеспечение сбалансированности между уровнем требований и возможностями национальной экономики, исключение преобладания показателей  качества очищенных сточных вод над показателями качества питьевой воды, соответствие показателей качества сточных вод  пределам  тестирования традиционными методами лабораторного 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нтаризация и утверждение запасов подземных 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научно-исследовательских работ и технических разработок по получению биогаза и использованию осадков  в качестве органических удоб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нормативных актов и научных исследований, которые предстоит  разработать до 2009 года, приведен в таблиц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законодательных актов, которые буд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аны  или в которые будут внесены изменения до 2009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tabela 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ормативных актов и научных исследов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торые предстоит  разработать до 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tabela 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ссматриваемый период  необходимо  выполнить комплекс мероприятий по улучшению финансовой деятельности коммунальных организаций водоснабжения и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сматри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йти до 2009 года к предоставлению коммунальных услуг водоснабжения и канализации исключительно на основе прямых договоров с потребителями, предусмотрев  права и обязанности стор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ршить до 2009 года полное обеспечение водопотребителей приборами учета воды, добиться 100% сбора платежей от потребителей, ужесточить требования к неплательщи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кать для реализации Программы  через инвестиционные проекты, внебюджетные средства из всех источников финансирования, а такж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еспубликанского бюджета не менее 1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естных бюджетов - 15-2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дить доходы, полученные в процессе эксплуатации систем водоснабжения и канализации, от налога на прибыль в течение расчетного периода для своевременного погашения инвестиционных креди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X. Мероприятия по охране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и сооружения водопровода и канализации являются  природоохранными объектами и в то же время  потенциальными  загрязнителями окружающей среды. Поэтому  при их проектировании, строительстве и эксплуатации необходимо соблюдать ряд мер, которые позволят свести к минимуму отрицательное влияние  последних на окружающ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рациональному использованию и охране вод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едусматривают предупреждение загрязнения водных объектов и рациональное использование водных ресурсов, обоснование выбранных схем водоснабжения, очистки и отведения сточных вод и направлены на совершенств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й с повышенным водопотреблением путем их замены  технологиями безводными или с малым потреблением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 водоснабжения  с максимальным использованием оборотных и бессточных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я расхода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 и нормативов водопотреб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й водоподготовки с использованием эффективных реагентов и дезинфект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ов очистки сточных вод, обеспечивающих снижение содержания вредных веществ до уровня предельно допустимой концентрации (ПД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 организованного отвода и методов очистки поверхностных сто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орного учета объемов сточных 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я технологий с использованием рециркуляци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ого контроля источников воды на участках выше и ниже точек сброса сточных вод в натуральных прием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ложения по предупреждению аварийных сбросов сточных 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едупреждения аварийных ситуаций  необходи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дублирующих трубопроводов для своевременного отключения аварий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оборудования и трубопроводов, стойких к коррозии и абразивному воздействию  агрессивных жидких с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 емкостей для накопления аварийных сбросов сточных 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валование технологических площадок и сооружений, на которых возможны аварийные сбросы сточных 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согласование схем действия в аварий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охране подземных 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охраны подземных вод намечаются следующие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ый отвод поверхностных сточных вод с территории предприятия и населенных пун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енное повышение планировочных отметок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ротивофильтрационных экранов и зав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мпонаж бездействующих скважин или их консерв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гое соблюдение лимитов на воду, принятие мер по сокращению водоотб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и соблюдение режима зон санитарной ох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егулярных режимных наблюдений за уровнем и качеством подземных 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 использования подземных 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доохранные зоны и прибрежные пол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им из важнейших мероприятий по защите воды от загрязнения и  предупреждения истощения водоемов является создание водоохранных зон и прибрежных водоохранных п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ной зоной водного объекта является прилегающая к акватории территория, для которой устанавливается специальный режим  ис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еделах водоохранной зоны по берегам водного объекта выделяется прибрежная водоохранная полоса, пользование которой строго ограничив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сточников снабжения питьевой водой создается дополнительно зона санитарной охраны на основании проекта по благоустройству водоза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. Реализац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я реализации Программы предусматриваются следующие объемы капитальных влож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униципиях и городах - 4097561 тыс.леев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снабжение - 2516961тыс. ле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ализация - 1580600 тыс.ле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  сельских населенных пунктах - 1066998 тыс.леев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снабжение - 713549 тыс. ле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ализация - 353449 тыс.ле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- 5164559 тыс.ле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нвестиционные источники для  муниципиев и гор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млн. ле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841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0"/>
              <w:gridCol w:w="5132"/>
              <w:gridCol w:w="1247"/>
              <w:gridCol w:w="1019"/>
              <w:gridCol w:w="525"/>
            </w:tblGrid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5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сточник финансирования</w:t>
                  </w:r>
                </w:p>
              </w:tc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одоснабжение</w:t>
                  </w:r>
                </w:p>
              </w:tc>
              <w:tc>
                <w:tcPr>
                  <w:tcW w:w="10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нализация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5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ы всех уровней</w:t>
                  </w:r>
                </w:p>
              </w:tc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73,0</w:t>
                  </w:r>
                </w:p>
              </w:tc>
              <w:tc>
                <w:tcPr>
                  <w:tcW w:w="10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93.0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66,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5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редиты и гранты международных финансовых организаций</w:t>
                  </w:r>
                </w:p>
              </w:tc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44,0</w:t>
                  </w:r>
                </w:p>
              </w:tc>
              <w:tc>
                <w:tcPr>
                  <w:tcW w:w="10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88,0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32,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5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17,0</w:t>
                  </w:r>
                </w:p>
              </w:tc>
              <w:tc>
                <w:tcPr>
                  <w:tcW w:w="10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581,0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98,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5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научно-исследовательские и нормативные разработки</w:t>
                  </w:r>
                </w:p>
              </w:tc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.0</w:t>
                  </w:r>
                </w:p>
              </w:tc>
              <w:tc>
                <w:tcPr>
                  <w:tcW w:w="10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2,0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2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вестиционные источники для  сельских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млн. ле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8288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0"/>
              <w:gridCol w:w="4887"/>
              <w:gridCol w:w="1307"/>
              <w:gridCol w:w="1079"/>
              <w:gridCol w:w="525"/>
            </w:tblGrid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4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одосна-бжение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нали-зация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4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ы всех уровней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3,0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03,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.</w:t>
                  </w:r>
                </w:p>
              </w:tc>
              <w:tc>
                <w:tcPr>
                  <w:tcW w:w="4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редиты банков, средства международных программ и фондов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0,0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18,0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58,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.</w:t>
                  </w:r>
                </w:p>
              </w:tc>
              <w:tc>
                <w:tcPr>
                  <w:tcW w:w="4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оступления от населения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1,0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,0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6,0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ТОГО: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14,0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67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рытие расходов с учетом эксплуатационных затрат и погашения процента за кредит реализуется за сч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ей потребителей, сбор которых обеспечивается на 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я льготных кредитов при процентной ставке 4-5% годов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я сроков возврата кредитов в течение 10-12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я программы внедрения инструментального учета водозабора, подачи и потребления воды, в том числе индивидуальных потребителей, что позволит снижение затрат на эксплуатацию систем и накопление финансов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ацию работ по внедрению программы, определение приоритетных направлений и объектов, контроль за целевым использованием вложенных средств осуществляет Агентство регионального развития совместно с Министерством финан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приоритетных направлений выполнения работ, выбор объектов и населенных пунктов относятся к компетенции Агентства регионального развития совместно с Министерством здравоох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будет осуществляться параллельно по трем направлен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законодательной и нормативной базы, научные исследования, акционирование и прив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ов, проведение тендеров на строительство всех объектов в рамках Программы, конкретное выполнение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ние в населенных пунктах, в которых  функционируют системы водоснабжения и канализации, специализированных муниципальных предприятий по их управлению и эксплуа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бот по модернизации и развитию систем водоснабжения и канализации городских населенных пунктах предлагается осуществить в два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этап -  малозатратны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действующих водозаб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зон санитарной охраны пояса строгого реж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резервуарного парка для оптимизации работы системы и гарантированного водоснабжения при чрезвычай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корение работ по установке приборов у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этап - расширение водозаборов подземных 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танций по очистке подземных вод малой производи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сосных станций и обеззараживающих установок с использованием современн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резервуарного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аварийных участков сетей с использованием современных материалов со сроком эксплуатации не менее 50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чистных сооружений  водопровода и канализации с приведением их мощностей в соответствие с объемом водоот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аварийных участков сетей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ельского населения питьевой водой намечается осуществить в три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ый этап - доставка населению привозной питьевой воды в емкостях или реконструкция и строительство колодце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торой этап - строительство централизованных систем водоснабж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этап - строительство (при необходимости) станций очистки подземных вод малой производительности полного заводского из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оритетные объекты и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tabel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Глава X измененa ПП462 от 24.03.08, МО66-68/01.04.08 ст.437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рограмме водоснабж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ализаци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 до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сельских населенных пунктов, включенных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рамму водоснабжения и канализаци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и Молдова до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anex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rFonts w:cs="Calibri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ельских населенных пунктов, включенных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водоснабжения и канализации населенных пун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лдова до 2015 года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ro-RO"/>
              </w:rPr>
            </w:pPr>
            <w:r>
              <w:rPr/>
              <w:t>Мун. Кишинэ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/>
              <w:t>с. Будешть</w:t>
            </w:r>
            <w:r>
              <w:rPr>
                <w:lang w:val="ro-RO"/>
              </w:rPr>
              <w:t xml:space="preserve">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ун.Бэлц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Cs/>
                <w:lang w:val="ro-RO"/>
              </w:rPr>
              <w:t xml:space="preserve">c. </w:t>
            </w:r>
            <w:r>
              <w:rPr>
                <w:bCs/>
              </w:rPr>
              <w:t xml:space="preserve">Елизавет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Район Анений Ной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/>
              <w:t xml:space="preserve">с. Мирное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шкань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етросу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Вар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буска Ноуэ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елакэу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отнэрешт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Флорень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пея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аксимовка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Басарабя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Башкалия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Абаклия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Исерлия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Садаклия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Иордановк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Карабетов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Брич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Дрепкэуць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Тецкань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Коржеуц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Табань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Белявинц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Берлинц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Котяла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Котижень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Ларга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Медвежа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Каху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Вэлень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Брынза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Колибашь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Слобозия-Маре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Кышлица Прут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жюрджюлешть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ебеденко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елиней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этук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аваноаса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Урсоая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ладимировка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иколаевка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тихана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осковей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опэцика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Алексатдру Ион Куз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Александерфельд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Андрушул де Сус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адикул Молдовенеск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аурчи Молдовень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укурия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удорешт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урлаку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пикоаса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урлэчень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речень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иселия Маре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Фрумуши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рихана Веке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укоара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иркан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улбоая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Южное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арга Ноуэ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арга Веке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утулу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учешт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анта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ашкан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рифештий Ной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орчаг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шу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араклия де Салчие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артаул де Салчие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этэрэшт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 Вадул луй Исак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 Зырнешт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айку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ретешт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ойна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Ясная Поляна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Румянц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Кантем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Циганка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Плопь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очень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апаклия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Вишневк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Чебалакчия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артаул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Кырпешт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тоянов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Кания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Коштангалия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Шамалия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Баймаклия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чулия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ингур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еселия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Кэлэраш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ишкань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итушка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Кэуш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Кырнэцений- 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араклия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иркэешть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уркичен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лоп-Штюбей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иркэештий Ной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аурчи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Чимишл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Михайлов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роицкое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Валя Пержей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ура Галбеней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ипов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Сатул Н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Топ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Екатериновка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орумбрей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радиште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дрен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Албина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агайдак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Сурик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енак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Ивановка Ноуэ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укур-Минджир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елемет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атыр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Ялпуг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Криул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огэнешть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атуш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рэсличень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ржов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Пашка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элэбэнешть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Круглик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имиш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Ишновэц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Дондуш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Арионешть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арабой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Елизаветов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Цаул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Дрок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етросу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Едине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рэтушень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Фетешть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Алексеевка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Зэбричень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Он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Тереб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анкэуц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рынзен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лешт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олод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рпач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эдражий Векь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рэтуш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эдражий Ной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иишоар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уконештий Ной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Фэл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Сэрата  Веке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Таксобень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с. Рисип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Албинецул Векь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Катранык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Калинешт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Кэлугэр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Хилиуц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 Извоаре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Мэрэнд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Натальев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оповка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бреж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иетросу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Прут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итр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ырлиц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эгурян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кумпия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ыртор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иколаевка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олаку Ноу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олаку Векь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линже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орешт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Унцень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укэч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Иленуц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Ишкэлэу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ургеля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олту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устяц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омп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уворов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эвырнец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Флор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ирипкэу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шерница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Зэлуч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ыргул Вертюжень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ашунк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унг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родэнешт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Штефэнешт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ертюжен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ура Кэйнарулуй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евирова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ухурештий де Жос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ура Каменчий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обул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воздов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Алексеевка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умитр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омулжен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унич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ражил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эдулений Векь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ухурешть де Сус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шиетич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эрвэреука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Фрумушика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эхринешт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иколаевка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Глод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алатина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ухнешть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омештий Ной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етруня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имбений Векь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Устя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Дану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ажба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учуля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аменка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Фундурий Ной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имбений Ной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турзовк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Яблоана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бань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иишоар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ушман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Фундурий Векь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Хынч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тул Морий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эрпинен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Фырлэд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озиень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учулен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егря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нешть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элмэцуй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эрата- Галбенэ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эрэт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Ивановка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бил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емц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Марк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Шипот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Миндж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Первомай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Соф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Ялов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усештий-Ной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эрбуна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игырле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стешт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алкоч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илештий Мичь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эзень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Сочит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Улму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эратик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Зумбрень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ожэрень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ардар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ухой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 Вэси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ангура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энчень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анска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ородк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олешт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Ле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омай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игеч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рак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эрата Ноуэ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орога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эрэтень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нязевк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ознесе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эюш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упчуй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ырм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окиле- Радукань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либабовка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адыр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роян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ымпул Дрепт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ештемак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Филип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Ниспор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Збероая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Шишка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Бэлэурешт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Солтэнешт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Вэрзэрешть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Болдурешт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Гроз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Бэрбо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Калиманешть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Бэлэн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Болцун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Юрче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Маринич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Крист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Селиште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Вынэтор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Чутешт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Милешт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. Валя- Трестиень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урсук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орешть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Орх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иешть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охорничень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Пелив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Чишмя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ятр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Табэ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атич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усл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Похреб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ro-RO"/>
              </w:rPr>
              <w:t xml:space="preserve">c. </w:t>
            </w:r>
            <w:r>
              <w:rPr/>
              <w:t xml:space="preserve">Извоаре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екулэеу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Захор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элэ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рэвич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ребуж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окылт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ерезлож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Мырз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Рез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ушэу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инишеуц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гылничен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уйзэу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Екимэуц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идул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шканий де Жос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шканий де Сус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ординешт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Хородиш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лобозия- Хородиште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Игнэцей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алова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Цыпов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истр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ипче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атеуц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еше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инчений де Жос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инчений де Сус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так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эпэуц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ечиште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ерень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шкань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рипичень- Рэзешь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рипичень- Курки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ошерниц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ерна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тохная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ахарн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ахарна  Ноуэ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учушк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ырков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искэр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олонч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арасов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рифешт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Цареук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Цахнэуц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Рышка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эратик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турз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очумбе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илиуц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ыржот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раниште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Зэйкан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ородиште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ихоре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еча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рлэт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ихэйле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Сынджер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Циплешт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рэнеш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ишкэре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лобозия- Кишкэрень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рэгэнешт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элэш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епен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эзэлэй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мановк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епений Ной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тюжений  Мичь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пэч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етровк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эдоая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урсучень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Цамбул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репелиц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шкод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Извоаре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ечиул Ноу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иповянка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умбрэвица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иличений Векь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ригорэук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етропавловка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Соро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асилкэу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сэуць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убленица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колин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Цепилова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олоаве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ырлица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анцина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кинень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умбрэв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уговое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ежина Мария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эйнарий Век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Стрэш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озова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икэуць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шкань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ирец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жушн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иклеушен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Зубр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корен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/>
              <w:t xml:space="preserve">с. Пэнэшешть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дрянка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егр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элешт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этэрэшт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орничен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ирианка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нешт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эдень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мэнешт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ойнова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ечя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Цигэнешт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ассвет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Шолдэн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лишкан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быля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ихул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эмэшкань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алчия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гожень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Шестач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Штефан  Вод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Ермоклия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Фештелица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арианка де Жос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олинтир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Штефэнешть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эплань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лобозия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Антонешт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уркарь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алмаза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еменовка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резоая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пчак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опяска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обручиу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лэнешт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Лазо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</w:t>
            </w:r>
            <w:r>
              <w:rPr>
                <w:lang w:val="ro-RO"/>
              </w:rPr>
              <w:t xml:space="preserve"> </w:t>
            </w:r>
            <w:r>
              <w:rPr/>
              <w:t xml:space="preserve">Крокмаз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удора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аланка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арахасань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  Рэскэець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</w:t>
            </w:r>
            <w:r>
              <w:rPr>
                <w:lang w:val="ro-RO"/>
              </w:rPr>
              <w:t xml:space="preserve"> </w:t>
            </w:r>
            <w:r>
              <w:rPr/>
              <w:t xml:space="preserve">Алава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Таракл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ажикей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ыртоп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алабану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Албота де Жос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Теленеш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эн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огзешт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рынзений Ной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улука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робчен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рэснэшен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илич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Инешть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ындрешть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дру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Нукэр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рдэшей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атуш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корсень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эсиень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ережень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йон Унг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ырлица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Автономно-территориальное образование Гагаузия (Гагауз Ери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арбалия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пчак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езгинджя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нгаз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Авдарма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Жолтай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ириет- Лунга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Етулия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аурчи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Чишмикей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уджяк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</w:t>
            </w:r>
            <w:r>
              <w:rPr>
                <w:lang w:val="ro-RO"/>
              </w:rPr>
              <w:t xml:space="preserve"> </w:t>
            </w:r>
            <w:r>
              <w:rPr/>
              <w:t xml:space="preserve">Кирсова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азаклия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Светлый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товское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Алексеевка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ешгез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Ферапонтьевка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ёселия  Русэ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Бешалма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Гайдар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Томай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Район Дубэс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</w:t>
            </w:r>
            <w:r>
              <w:rPr>
                <w:lang w:val="ro-RO"/>
              </w:rPr>
              <w:t xml:space="preserve"> </w:t>
            </w:r>
            <w:r>
              <w:rPr/>
              <w:t xml:space="preserve">Устия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Дороцкая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чиерь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Оксентя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оловата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Моловата Ноуэ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шница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Роги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Васильевка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</w:t>
            </w:r>
            <w:r>
              <w:rPr>
                <w:lang w:val="ro-RO"/>
              </w:rPr>
              <w:t xml:space="preserve"> </w:t>
            </w:r>
            <w:r>
              <w:rPr/>
              <w:t xml:space="preserve">Похребя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Холеркань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Пырыта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. Коржова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"/>
      <w:numFmt w:val="decimal"/>
      <w:lvlText w:val="%1."/>
      <w:lvlJc w:val="left"/>
      <w:pPr>
        <w:tabs>
          <w:tab w:val="num" w:pos="563"/>
        </w:tabs>
        <w:ind w:left="563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Docblue">
    <w:name w:val="doc_blue"/>
    <w:basedOn w:val="Style13"/>
    <w:qFormat/>
    <w:rPr/>
  </w:style>
  <w:style w:type="character" w:styleId="Docsign1">
    <w:name w:val="doc_sign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4815&amp;lang=1" TargetMode="External"/><Relationship Id="rId3" Type="http://schemas.openxmlformats.org/officeDocument/2006/relationships/hyperlink" Target="http://lex.justice.md/viewdoc.php?action=view&amp;view=doc&amp;id=314815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4620/" TargetMode="External"/><Relationship Id="rId6" Type="http://schemas.openxmlformats.org/officeDocument/2006/relationships/hyperlink" Target="http://lex.justice.md/ru/327465/" TargetMode="External"/><Relationship Id="rId7" Type="http://schemas.openxmlformats.org/officeDocument/2006/relationships/hyperlink" Target="http://lex.justice.md/UserFiles/File/2007/mo1-4ru/anexa1.rtf" TargetMode="External"/><Relationship Id="rId8" Type="http://schemas.openxmlformats.org/officeDocument/2006/relationships/hyperlink" Target="http://lex.justice.md/UserFiles/File/2007/mo1-4ru/anexa2.rtf" TargetMode="External"/><Relationship Id="rId9" Type="http://schemas.openxmlformats.org/officeDocument/2006/relationships/hyperlink" Target="http://lex.justice.md/UserFiles/File/2007/mo1-4ru/anexa 3.rtf" TargetMode="External"/><Relationship Id="rId10" Type="http://schemas.openxmlformats.org/officeDocument/2006/relationships/hyperlink" Target="http://lex.justice.md/UserFiles/File/mo1-4ru/anV.rtf" TargetMode="External"/><Relationship Id="rId11" Type="http://schemas.openxmlformats.org/officeDocument/2006/relationships/hyperlink" Target="http://lex.justice.md/UserFiles/File/2007/mo1-4ru/anexa4.rtf" TargetMode="External"/><Relationship Id="rId12" Type="http://schemas.openxmlformats.org/officeDocument/2006/relationships/hyperlink" Target="http://lex.justice.md/UserFiles/File/2006/anexa5.rtf" TargetMode="External"/><Relationship Id="rId13" Type="http://schemas.openxmlformats.org/officeDocument/2006/relationships/hyperlink" Target="http://lex.justice.md/UserFiles/File/2007/mo1-4ru/tab2.rtf" TargetMode="External"/><Relationship Id="rId14" Type="http://schemas.openxmlformats.org/officeDocument/2006/relationships/hyperlink" Target="http://lex.justice.md/UserFiles/File/2007/mo1-4ru/tabela2.rtf" TargetMode="External"/><Relationship Id="rId15" Type="http://schemas.openxmlformats.org/officeDocument/2006/relationships/hyperlink" Target="http://lex.justice.md/UserFiles/File/2007/mo1-4ru/tabela.rtf" TargetMode="External"/><Relationship Id="rId16" Type="http://schemas.openxmlformats.org/officeDocument/2006/relationships/hyperlink" Target="http://lex.justice.md/UserFiles/File/mo 8ru/anexa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27:00Z</dcterms:created>
  <dc:creator>Stirban_user</dc:creator>
  <dc:description/>
  <cp:keywords/>
  <dc:language>en-US</dc:language>
  <cp:lastModifiedBy>PC1</cp:lastModifiedBy>
  <dcterms:modified xsi:type="dcterms:W3CDTF">2012-07-31T11:18:00Z</dcterms:modified>
  <cp:revision>4</cp:revision>
  <dc:subject/>
  <dc:title/>
</cp:coreProperties>
</file>