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"/>
        <w:rPr/>
      </w:pPr>
      <w:r>
        <w:rPr/>
        <w:t xml:space="preserve">ПОСТАНОВЛЕНИЕ </w:t>
      </w:r>
    </w:p>
    <w:p>
      <w:pPr>
        <w:pStyle w:val="Tt"/>
        <w:rPr/>
      </w:pPr>
      <w:r>
        <w:rPr/>
        <w:t xml:space="preserve">об утверждении Методических инструкций по внедрению Порядка </w:t>
      </w:r>
    </w:p>
    <w:p>
      <w:pPr>
        <w:pStyle w:val="Tt"/>
        <w:rPr/>
      </w:pPr>
      <w:r>
        <w:rPr/>
        <w:t xml:space="preserve">формирования цен на проектирование и строительство систем </w:t>
      </w:r>
    </w:p>
    <w:p>
      <w:pPr>
        <w:pStyle w:val="Tt"/>
        <w:rPr/>
      </w:pPr>
      <w:r>
        <w:rPr/>
        <w:t xml:space="preserve">обеспечения природным газом и питьевой водой 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N 123  от  07.02.2007</w:t>
      </w:r>
    </w:p>
    <w:p>
      <w:pPr>
        <w:pStyle w:val="Cn"/>
        <w:rPr/>
      </w:pPr>
      <w:r>
        <w:rPr/>
        <w:t> </w:t>
      </w:r>
    </w:p>
    <w:p>
      <w:pPr>
        <w:pStyle w:val="Pb"/>
        <w:rPr/>
      </w:pPr>
      <w:r>
        <w:rPr/>
        <w:t>Мониторул Офичиал N 54-56/396 от 20.04.2007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/>
        <w:t>* * *</w:t>
      </w:r>
    </w:p>
    <w:p>
      <w:pPr>
        <w:pStyle w:val="Style13"/>
        <w:rPr/>
      </w:pPr>
      <w:r>
        <w:rPr/>
        <w:t xml:space="preserve">В целях внедрения Порядка формирования цен на проектирование и строительство систем обеспечения природным газом и питьевой водой, утвержденного Постановлением Правительства № 268 от 9 марта 2005 года (Официальный монитор Республики Молдова, 2005 г., № 51-54, ст.355), а также для защиты экономических интересов потребителей Правительство </w:t>
      </w:r>
    </w:p>
    <w:p>
      <w:pPr>
        <w:pStyle w:val="Cb"/>
        <w:rPr/>
      </w:pPr>
      <w:r>
        <w:rPr/>
        <w:t xml:space="preserve">ПОСТАНОВЛЯЕТ: </w:t>
      </w:r>
    </w:p>
    <w:p>
      <w:pPr>
        <w:pStyle w:val="Style13"/>
        <w:rPr/>
      </w:pPr>
      <w:r>
        <w:rPr>
          <w:b/>
          <w:bCs/>
        </w:rPr>
        <w:t>1.</w:t>
      </w:r>
      <w:r>
        <w:rPr/>
        <w:t xml:space="preserve"> Утвердить Методические инструкции по внедрению Порядка формирования цен на проектирование и строительство систем обеспечения природным газом и питьевой водой (прилагаются). </w:t>
      </w:r>
    </w:p>
    <w:p>
      <w:pPr>
        <w:pStyle w:val="Style13"/>
        <w:rPr/>
      </w:pPr>
      <w:r>
        <w:rPr>
          <w:b/>
          <w:bCs/>
        </w:rPr>
        <w:t>2.</w:t>
      </w:r>
      <w:r>
        <w:rPr/>
        <w:t xml:space="preserve"> Контроль за выполнением настоящего постановления возложить на Министерство промышленности и инфраструктуры и Агентство строительства и развития территорий. </w:t>
      </w:r>
    </w:p>
    <w:p>
      <w:pPr>
        <w:pStyle w:val="Sm"/>
        <w:rPr/>
      </w:pPr>
      <w:r>
        <w:rPr/>
        <w:t> </w:t>
      </w:r>
    </w:p>
    <w:tbl>
      <w:tblPr>
        <w:tblW w:w="7500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625"/>
        <w:gridCol w:w="2875"/>
      </w:tblGrid>
      <w:tr>
        <w:trPr/>
        <w:tc>
          <w:tcPr>
            <w:tcW w:w="46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МЬЕР-МИНИСТР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силе ТАРЛЕВ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Контрассигнуют: </w:t>
            </w:r>
          </w:p>
        </w:tc>
        <w:tc>
          <w:tcPr>
            <w:tcW w:w="287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р промышленности </w:t>
            </w:r>
          </w:p>
        </w:tc>
        <w:tc>
          <w:tcPr>
            <w:tcW w:w="287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 инфраструктуры 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димир Антосий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р экономики и торговли 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горь Додон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Кишинэу, 7 февраля 2007 г. </w:t>
            </w:r>
          </w:p>
        </w:tc>
        <w:tc>
          <w:tcPr>
            <w:tcW w:w="287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23.</w:t>
            </w:r>
          </w:p>
        </w:tc>
        <w:tc>
          <w:tcPr>
            <w:tcW w:w="287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Rg"/>
        <w:rPr/>
      </w:pPr>
      <w:r>
        <w:rPr/>
        <w:t> </w:t>
      </w:r>
      <w:r>
        <w:rPr/>
        <w:t xml:space="preserve">Утверждены </w:t>
      </w:r>
    </w:p>
    <w:p>
      <w:pPr>
        <w:pStyle w:val="Rg"/>
        <w:rPr/>
      </w:pPr>
      <w:r>
        <w:rPr/>
        <w:t xml:space="preserve">Постановлением Правительства </w:t>
      </w:r>
    </w:p>
    <w:p>
      <w:pPr>
        <w:pStyle w:val="Rg"/>
        <w:rPr/>
      </w:pPr>
      <w:r>
        <w:rPr/>
        <w:t xml:space="preserve">№ </w:t>
      </w:r>
      <w:r>
        <w:rPr/>
        <w:t>123 от 7 февраля 2007 г.</w:t>
      </w:r>
    </w:p>
    <w:p>
      <w:pPr>
        <w:pStyle w:val="Rg"/>
        <w:rPr/>
      </w:pPr>
      <w:r>
        <w:rPr/>
        <w:t> </w:t>
      </w:r>
    </w:p>
    <w:p>
      <w:pPr>
        <w:pStyle w:val="Cb"/>
        <w:rPr/>
      </w:pPr>
      <w:r>
        <w:rPr/>
        <w:t xml:space="preserve">МЕТОДИЧЕСКИЕ ИНСТРУКЦИИ </w:t>
      </w:r>
    </w:p>
    <w:p>
      <w:pPr>
        <w:pStyle w:val="Cb"/>
        <w:rPr/>
      </w:pPr>
      <w:r>
        <w:rPr/>
        <w:t xml:space="preserve">по внедрению Порядка формирования цен на проектирование и строительство </w:t>
      </w:r>
    </w:p>
    <w:p>
      <w:pPr>
        <w:pStyle w:val="Cb"/>
        <w:rPr/>
      </w:pPr>
      <w:r>
        <w:rPr/>
        <w:t xml:space="preserve">систем обеспечения природным газом и питьевой водой </w:t>
      </w:r>
    </w:p>
    <w:p>
      <w:pPr>
        <w:pStyle w:val="Style13"/>
        <w:rPr/>
      </w:pPr>
      <w:r>
        <w:rPr/>
        <w:t xml:space="preserve">Настоящие методические инструкции разработаны с целью внедрения на практике Порядка формирования цен на проектирование и строительство систем обеспечения природным газом и питьевой водой, утвержденного Постановлением Правительства № 268 от 9 марта 2005 года (Официальный монитор Республики Молдова, 2005 г., № 51-54, ст.355). </w:t>
      </w:r>
    </w:p>
    <w:p>
      <w:pPr>
        <w:pStyle w:val="Style13"/>
        <w:rPr/>
      </w:pPr>
      <w:r>
        <w:rPr/>
        <w:t>Методические инструкции содержат положения, приведенные в Порядке формирования цен на проектирование и строительство систем обеспечения природным газом и питьевой водой, и 4 приложения к ним с указанием примеров видов работ и затрат по прокладке газопроводов высокого и среднего давления, а также по подключению к сетям природного газа индивидуальных потребителей.</w:t>
      </w:r>
    </w:p>
    <w:p>
      <w:pPr>
        <w:pStyle w:val="Style13"/>
        <w:rPr/>
      </w:pPr>
      <w:r>
        <w:rPr/>
        <w:t> </w:t>
      </w:r>
    </w:p>
    <w:p>
      <w:pPr>
        <w:pStyle w:val="Cb"/>
        <w:rPr/>
      </w:pPr>
      <w:r>
        <w:rPr/>
        <w:t xml:space="preserve">I. Обязанности организаций, уполномоченных осуществлять проектирование </w:t>
      </w:r>
    </w:p>
    <w:p>
      <w:pPr>
        <w:pStyle w:val="Cb"/>
        <w:rPr/>
      </w:pPr>
      <w:r>
        <w:rPr/>
        <w:t xml:space="preserve">и монтаж газопроводов высокого и среднего давления </w:t>
      </w:r>
    </w:p>
    <w:p>
      <w:pPr>
        <w:pStyle w:val="Cb"/>
        <w:rPr/>
      </w:pPr>
      <w:r>
        <w:rPr/>
        <w:t>и систем обеспечения питьевой водой</w:t>
      </w:r>
    </w:p>
    <w:p>
      <w:pPr>
        <w:pStyle w:val="Style13"/>
        <w:rPr/>
      </w:pPr>
      <w:r>
        <w:rPr>
          <w:b/>
          <w:bCs/>
        </w:rPr>
        <w:t>1.</w:t>
      </w:r>
      <w:r>
        <w:rPr/>
        <w:t xml:space="preserve"> Проектные и изыскательские организации должны: </w:t>
      </w:r>
    </w:p>
    <w:p>
      <w:pPr>
        <w:pStyle w:val="Style13"/>
        <w:rPr/>
      </w:pPr>
      <w:r>
        <w:rPr/>
        <w:t xml:space="preserve">a) предусматривать в проектах на строительство газопроводов в пределах населенных пунктов: </w:t>
      </w:r>
    </w:p>
    <w:p>
      <w:pPr>
        <w:pStyle w:val="Style13"/>
        <w:rPr/>
      </w:pPr>
      <w:r>
        <w:rPr/>
        <w:t xml:space="preserve">с одноэтажной застройкой, как правило, - одноступенчатую схему газоснабжения среднего давления; </w:t>
      </w:r>
    </w:p>
    <w:p>
      <w:pPr>
        <w:pStyle w:val="Style13"/>
        <w:rPr/>
      </w:pPr>
      <w:r>
        <w:rPr/>
        <w:t xml:space="preserve">при многоэтажной застройке - смешанную схему: для многоэтажных домов - двухступенчатую, для одноэтажных - одноступенчатую; </w:t>
      </w:r>
    </w:p>
    <w:p>
      <w:pPr>
        <w:pStyle w:val="Style13"/>
        <w:rPr/>
      </w:pPr>
      <w:r>
        <w:rPr/>
        <w:t xml:space="preserve">проектирование и строительство газопроводов по 2-ступенчатой схеме в целом по населенному пункту - только на основе технико-экономического обоснования; </w:t>
      </w:r>
    </w:p>
    <w:p>
      <w:pPr>
        <w:pStyle w:val="Style13"/>
        <w:rPr/>
      </w:pPr>
      <w:r>
        <w:rPr/>
        <w:t xml:space="preserve">b) устанавливать нормативный срок действия проектно-сметной документации не более 5 лет или до изменения нормативно-технической базы на проектирование и строительство; по истечении этого срока проектно-сметная документация должна быть подтверждена проектным институтом и заказчиком (инвестором) на возможность дальнейшего ее использования или должно быть принято решение о необходимости корректировки проектно-сметной документации в связи с изменением нормативных материалов или существующей ситуации; </w:t>
      </w:r>
    </w:p>
    <w:p>
      <w:pPr>
        <w:pStyle w:val="Style13"/>
        <w:rPr/>
      </w:pPr>
      <w:r>
        <w:rPr/>
        <w:t xml:space="preserve">c) составлять сметную документацию на новые объекты только ресурсным методом согласно СР L.01.01-2001 „Инструкция по составлению смет на строительно-монтажные работы ресурсным методом” с применением сметно-нормативной базы, введенной в действие с 1 января 2003 г. Постановлением Правительства № 1570 от 9 декабря 2002 г. (Официальный монитор Республики Молдова, 2002 г., № 170-172, ст.1708); </w:t>
      </w:r>
    </w:p>
    <w:p>
      <w:pPr>
        <w:pStyle w:val="Style13"/>
        <w:rPr/>
      </w:pPr>
      <w:r>
        <w:rPr/>
        <w:t xml:space="preserve">d) строго соблюдать установленный порядок определения стоимости проектных и изыскательских работ с обязательной корректировкой стоимости проекта в случае, если не выполняются все части проекта, предусмотренные таблицами относительной стоимости проектно-сметной документации; </w:t>
      </w:r>
    </w:p>
    <w:p>
      <w:pPr>
        <w:pStyle w:val="Style13"/>
        <w:rPr/>
      </w:pPr>
      <w:r>
        <w:rPr/>
        <w:t xml:space="preserve">e) выдавать для объектов, финансируемых из государственного и местных бюджетов, всю сметную документацию согласно пункту 4.2.5 нормативного документа СР L.01.01-2001 „Инструкция по составлению смет на строительно-монтажные работы ресурсным методом”; </w:t>
      </w:r>
    </w:p>
    <w:p>
      <w:pPr>
        <w:pStyle w:val="Style13"/>
        <w:rPr/>
      </w:pPr>
      <w:r>
        <w:rPr/>
        <w:t xml:space="preserve">f) при расчете стоимости объемов работ включить в смету расходов из состава проектов цены на отечественные и импортируемые строительные материалы исходя из цен производителей и расходов по закупке без участия в этом процессе посредников. </w:t>
      </w:r>
    </w:p>
    <w:p>
      <w:pPr>
        <w:pStyle w:val="Style13"/>
        <w:rPr/>
      </w:pPr>
      <w:r>
        <w:rPr>
          <w:b/>
          <w:bCs/>
        </w:rPr>
        <w:t>2.</w:t>
      </w:r>
      <w:r>
        <w:rPr/>
        <w:t xml:space="preserve"> Заказчики проектно-изыскательских и строительных работ обязаны: </w:t>
      </w:r>
    </w:p>
    <w:p>
      <w:pPr>
        <w:pStyle w:val="Style13"/>
        <w:rPr/>
      </w:pPr>
      <w:r>
        <w:rPr/>
        <w:t xml:space="preserve">a) с целью удешевления проектно-изыскательских работ заказывать проекты на газификацию населенных пунктов в объеме, рассчитанном на 5-летний период строительства; </w:t>
      </w:r>
    </w:p>
    <w:p>
      <w:pPr>
        <w:pStyle w:val="Style13"/>
        <w:rPr/>
      </w:pPr>
      <w:r>
        <w:rPr/>
        <w:t xml:space="preserve">b) присуждать договоры на выполнение проектно-изыскательских и строительных работ путем проведения торгов и конкурсов в строгом соответствии с Постановлением Правительства № 44 от 13 января 2006 г. (Официальный монитор Республики Молдова, 2006 г., № 25-27, ст.142), применяя установленные процедуры при определении победителя. </w:t>
      </w:r>
    </w:p>
    <w:p>
      <w:pPr>
        <w:pStyle w:val="Style13"/>
        <w:rPr/>
      </w:pPr>
      <w:r>
        <w:rPr/>
        <w:t xml:space="preserve">Формирование предварительных цен на проектирование и строительство систем обеспечения природным газом и питьевой водой, независимо от источников финансирования, должно осуществляться аналогично формированию цен на проектирование и строительство бюджетных объектов. </w:t>
      </w:r>
    </w:p>
    <w:p>
      <w:pPr>
        <w:pStyle w:val="Style13"/>
        <w:rPr/>
      </w:pPr>
      <w:r>
        <w:rPr>
          <w:b/>
          <w:bCs/>
        </w:rPr>
        <w:t>3.</w:t>
      </w:r>
      <w:r>
        <w:rPr/>
        <w:t xml:space="preserve"> Подрядные организации должны: </w:t>
      </w:r>
    </w:p>
    <w:p>
      <w:pPr>
        <w:pStyle w:val="Style13"/>
        <w:rPr/>
      </w:pPr>
      <w:r>
        <w:rPr/>
        <w:t xml:space="preserve">a) составлять сметы-оферты на строительство систем обеспечения природным газом и питьевой водой в соответствии с CP L.01.01-2001. Примеры видов работ и затрат приведены в приложении № 1 к настоящим методическим инструкциям; </w:t>
      </w:r>
    </w:p>
    <w:p>
      <w:pPr>
        <w:pStyle w:val="Style13"/>
        <w:rPr/>
      </w:pPr>
      <w:r>
        <w:rPr/>
        <w:t xml:space="preserve">b) включать в сметы-оферты: </w:t>
      </w:r>
    </w:p>
    <w:p>
      <w:pPr>
        <w:pStyle w:val="Style13"/>
        <w:rPr/>
      </w:pPr>
      <w:r>
        <w:rPr/>
        <w:t xml:space="preserve">накладные расходы в соответствии с CP L.01.03-2000 «Инструкция по расчету накладных расходов при определении стоимости строительства», утвержденной приказом министра окружающей среды и развития территории № 32 от 26 января 2000 г.; </w:t>
      </w:r>
    </w:p>
    <w:p>
      <w:pPr>
        <w:pStyle w:val="Style13"/>
        <w:rPr/>
      </w:pPr>
      <w:r>
        <w:rPr/>
        <w:t xml:space="preserve">сметную прибыль в соответствии с CP L.01.05-2001 “Инструкция по определению величины сметной прибыли при формировании цен на строительную продукцию”, утвержденной приказом министра экологии, строительства и развития территории № 69 от 7 сентября 2001 г.; </w:t>
      </w:r>
    </w:p>
    <w:p>
      <w:pPr>
        <w:pStyle w:val="Style13"/>
        <w:rPr/>
      </w:pPr>
      <w:r>
        <w:rPr/>
        <w:t xml:space="preserve">отчисления на социальное страхование согласно размерам процентов, действующим в Республике Молдова на момент составления смет. </w:t>
      </w:r>
    </w:p>
    <w:p>
      <w:pPr>
        <w:pStyle w:val="Style13"/>
        <w:rPr/>
      </w:pPr>
      <w:r>
        <w:rPr>
          <w:b/>
          <w:bCs/>
        </w:rPr>
        <w:t>4.</w:t>
      </w:r>
      <w:r>
        <w:rPr/>
        <w:t xml:space="preserve"> Примэрии населенных пунктов должны: </w:t>
      </w:r>
    </w:p>
    <w:p>
      <w:pPr>
        <w:pStyle w:val="Style13"/>
        <w:rPr/>
      </w:pPr>
      <w:r>
        <w:rPr/>
        <w:t xml:space="preserve">a) осуществлять строительство систем обеспечения природным газом и питьевой водой только через открытые публичные торги; </w:t>
      </w:r>
    </w:p>
    <w:p>
      <w:pPr>
        <w:pStyle w:val="Style13"/>
        <w:rPr/>
      </w:pPr>
      <w:r>
        <w:rPr/>
        <w:t xml:space="preserve">b) проводить торги по проектированию и строительству систем обеспечения природным газом и питьевой водой согласно действующему законодательству; </w:t>
      </w:r>
    </w:p>
    <w:p>
      <w:pPr>
        <w:pStyle w:val="Style13"/>
        <w:rPr/>
      </w:pPr>
      <w:r>
        <w:rPr/>
        <w:t xml:space="preserve">c) осуществлять сбор в установленном порядке взносов от жителей сел и коммун для проектирования и строительства систем обеспечения природным газом и питьевой водой; </w:t>
      </w:r>
    </w:p>
    <w:p>
      <w:pPr>
        <w:pStyle w:val="Style13"/>
        <w:rPr/>
      </w:pPr>
      <w:r>
        <w:rPr/>
        <w:t>d) соблюдать действующее законодательство по проектированию и строительству систем обеспечения природным газом и питьевой водой при выдаче градостроительных сертификатов и разрешений на строительство.</w:t>
      </w:r>
    </w:p>
    <w:p>
      <w:pPr>
        <w:pStyle w:val="Style13"/>
        <w:rPr/>
      </w:pPr>
      <w:r>
        <w:rPr/>
        <w:t> </w:t>
      </w:r>
    </w:p>
    <w:p>
      <w:pPr>
        <w:pStyle w:val="Cb"/>
        <w:rPr/>
      </w:pPr>
      <w:r>
        <w:rPr/>
        <w:t xml:space="preserve">II. Подключение к сетям природного газа и питьевой воды </w:t>
      </w:r>
    </w:p>
    <w:p>
      <w:pPr>
        <w:pStyle w:val="Cb"/>
        <w:rPr/>
      </w:pPr>
      <w:r>
        <w:rPr/>
        <w:t xml:space="preserve">населения сел Республики Молдова </w:t>
      </w:r>
    </w:p>
    <w:p>
      <w:pPr>
        <w:pStyle w:val="Style13"/>
        <w:rPr/>
      </w:pPr>
      <w:r>
        <w:rPr>
          <w:b/>
          <w:bCs/>
        </w:rPr>
        <w:t>5.</w:t>
      </w:r>
      <w:r>
        <w:rPr/>
        <w:t xml:space="preserve"> Порядок разработки технических условий (ТУ): </w:t>
      </w:r>
    </w:p>
    <w:p>
      <w:pPr>
        <w:pStyle w:val="Style13"/>
        <w:rPr/>
      </w:pPr>
      <w:r>
        <w:rPr/>
        <w:t xml:space="preserve">a) подключение к сетям водоснабжения определяется в соответствии с пунктом ТК16 Республиканских строительных норм РСН 29-90 «Сборник республиканских норм времени и цен на работы, выполняемые проектно-производственными архитектурно-планировочными бюро при исполкомах местных советов народных депутатов МССР и эксплуатационными службами городского хозяйства», утвержденных приказом Государственного комитета по делам строительства МССР от 14 июня 1990 г. (Мonitorul construcţiilor, 2000 г., вып.1(21), стр.146), с применением коэффициента перехода в текущие цены 4030, но не более чем 80 леев (с учетом НДС); </w:t>
      </w:r>
    </w:p>
    <w:p>
      <w:pPr>
        <w:pStyle w:val="Style13"/>
        <w:rPr/>
      </w:pPr>
      <w:r>
        <w:rPr/>
        <w:t xml:space="preserve">b) в соответствии с пунктом 3 Положения об организации и осуществлении работ по проектированию, монтажу и приемке систем газоснабжения, утвержденного Постановлением Правительства № 1226 от 19 сентября 2002 г., заказчик (инвестор) для начала работ по газификации должен получить в Министерстве промышленности и инфраструктуры на основании технико-экономического обоснования проекта экономические рекомендации по использованию природного газа; </w:t>
      </w:r>
    </w:p>
    <w:p>
      <w:pPr>
        <w:pStyle w:val="Style13"/>
        <w:rPr/>
      </w:pPr>
      <w:r>
        <w:rPr/>
        <w:t xml:space="preserve">c) в соответствии с пунктом 5.4 Положения о поставке и использовании природного газа, утвержденного постановлением Национального агентства по регулированию в энергетике № 49 от 6 марта 2002 г. (Официальный монитор Республики Молдова, 2002 г., № 46-48, ст.116), технические условия на подключение к сетям природного газа выдаются бесплатно. </w:t>
      </w:r>
    </w:p>
    <w:p>
      <w:pPr>
        <w:pStyle w:val="Style13"/>
        <w:rPr/>
      </w:pPr>
      <w:r>
        <w:rPr>
          <w:b/>
          <w:bCs/>
        </w:rPr>
        <w:t>6.</w:t>
      </w:r>
      <w:r>
        <w:rPr/>
        <w:t xml:space="preserve"> Стоимость геологических изысканий и геодезической съемки определяется по действующему Сборнику цен на изыскательские работы для строительства, 1981 г. (Мonitorul construcţiilor, 2000 г., вып. 2(21), стр.145), с учетом указаний по его применению, но не более чем 80 леев (с учетом налога на добавленную стоимость (далее - НДС) на 1 потребителя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Style13"/>
        <w:rPr/>
      </w:pPr>
      <w:r>
        <w:rPr/>
        <w:t>________________</w:t>
      </w:r>
    </w:p>
    <w:p>
      <w:pPr>
        <w:pStyle w:val="Style13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Потребитель - владелец жилого дома. 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>
          <w:b/>
          <w:bCs/>
        </w:rPr>
        <w:t>7.</w:t>
      </w:r>
      <w:r>
        <w:rPr/>
        <w:t xml:space="preserve"> Стоимость проектирования распределительных уличных сетей определяется по Сборнику цен на проектные работы для строительства, 1990 г., таблицы 64-4, 49-23 (Мonitorul construcţiilor, 2000 г., вып. 2(21), стр.146), с учетом указаний по его применению и делится поровну на каждого потребителя, подключаемого к этим сетям. </w:t>
      </w:r>
    </w:p>
    <w:p>
      <w:pPr>
        <w:pStyle w:val="Style13"/>
        <w:rPr/>
      </w:pPr>
      <w:r>
        <w:rPr>
          <w:b/>
          <w:bCs/>
        </w:rPr>
        <w:t>8.</w:t>
      </w:r>
      <w:r>
        <w:rPr/>
        <w:t xml:space="preserve"> Стоимость проектирования внутреннего газоснабжения, включая подводящие сети от уличной сети до потребителя</w:t>
      </w:r>
      <w:r>
        <w:rPr>
          <w:vertAlign w:val="superscript"/>
        </w:rPr>
        <w:t>2</w:t>
      </w:r>
      <w:r>
        <w:rPr/>
        <w:t xml:space="preserve">, определяется по Сборнику цен на проектные работы для строительства, таблица 64-3, или по РСН 29-90, таблица 6, пункт 3, но не более чем 250 леев (с учетом НДС) на 1 потребителя. </w:t>
      </w:r>
    </w:p>
    <w:p>
      <w:pPr>
        <w:pStyle w:val="Style13"/>
        <w:rPr/>
      </w:pPr>
      <w:r>
        <w:rPr/>
        <w:t>________________</w:t>
      </w:r>
    </w:p>
    <w:p>
      <w:pPr>
        <w:pStyle w:val="Style13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 потребителя - до жилого дома или другого строения потребителя. 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 xml:space="preserve">При проектировании газового оборудования для одного потребителя в двух и более строениях на каждое следующее строение применяется коэффициент k=0,5. </w:t>
      </w:r>
    </w:p>
    <w:p>
      <w:pPr>
        <w:pStyle w:val="Style13"/>
        <w:rPr/>
      </w:pPr>
      <w:r>
        <w:rPr/>
        <w:t xml:space="preserve">При проектировании газового оборудования индивидуальных теплиц, хлебопекарен и других потребителей, не связанного с отоплением домов (строений) и приготовлением пищи, стоимость проектирования определяется дополнительно по Сборнику цен на проектные работы для строительства (раздел 64, таблицы 64-1, 64-2). </w:t>
      </w:r>
    </w:p>
    <w:p>
      <w:pPr>
        <w:pStyle w:val="Style13"/>
        <w:rPr/>
      </w:pPr>
      <w:r>
        <w:rPr/>
        <w:t xml:space="preserve">Во всех случаях в расчеты стоимости проектных работ включаются командировочные расходы. </w:t>
      </w:r>
    </w:p>
    <w:p>
      <w:pPr>
        <w:pStyle w:val="Style13"/>
        <w:rPr/>
      </w:pPr>
      <w:r>
        <w:rPr>
          <w:b/>
          <w:bCs/>
        </w:rPr>
        <w:t>9.</w:t>
      </w:r>
      <w:r>
        <w:rPr/>
        <w:t xml:space="preserve"> Стоимость проектирования внутреннего водоснабжения определяется по РСН 29-90, таблица 6, пункт 1, с учетом указаний по их применению, но не более чем 100 леев (с учетом НДС) на 1 потребителя. </w:t>
      </w:r>
    </w:p>
    <w:p>
      <w:pPr>
        <w:pStyle w:val="Style13"/>
        <w:rPr/>
      </w:pPr>
      <w:r>
        <w:rPr>
          <w:b/>
          <w:bCs/>
        </w:rPr>
        <w:t>10.</w:t>
      </w:r>
      <w:r>
        <w:rPr/>
        <w:t xml:space="preserve"> В соответствии с пунктом 19 Положения об организации и осуществлении работ по проектированию, монтажу и приемке систем газоснабжения, утвержденного Постановлением Правительства № 1226 от 19 сентября 2002 г. (Официальный монитор Республики Молдова, 2002 г., № 131-134, ст.1356), выполнение работ по прокладке распределительных уличных сетей и внутреннему газоснабжению производится подрядными организациями только после заключения договора с каждым потребителем. </w:t>
      </w:r>
    </w:p>
    <w:p>
      <w:pPr>
        <w:pStyle w:val="Style13"/>
        <w:rPr/>
      </w:pPr>
      <w:r>
        <w:rPr>
          <w:b/>
          <w:bCs/>
        </w:rPr>
        <w:t>11.</w:t>
      </w:r>
      <w:r>
        <w:rPr/>
        <w:t xml:space="preserve"> Определение стоимости выполняемых работ производится ресурсным методом с применением сметной нормативной базы, введенной в действие с 1 января 2003 г. Постановлением Правительства № 1570 от 9 декабря 2002 г. «О срочных мерах по переходу на новую сметно-нормативную базу в строительстве» (Официальный монитор Республики Молдова, 2002 г., № 170-172, ст.1708). При этом в соответствии с пунктом 4.2.2 нормативного документа СР L.01.01-2001 „Инструкция по составлению смет на строительно-монтажные работы ресурсным методом”, утвержденного приказом министра экологии, строительства и развития территорий № 69 от 7 сентября 2001 г., применяемые нормы следует корректировать исходя из реальных условий работ: </w:t>
      </w:r>
    </w:p>
    <w:p>
      <w:pPr>
        <w:pStyle w:val="Style13"/>
        <w:rPr/>
      </w:pPr>
      <w:r>
        <w:rPr/>
        <w:t xml:space="preserve">a) в случае, когда потребитель приобретает все необходимые материалы и оборудование и выполняет все подготовительные работы: устанавливает опоры для крепления трубопроводов, выполняет земляные работы, пробивку отверстий в стенах, установку футляра ввода, подноску всех деталей и материалов и т.д., а подрядчик выполняет только работы по сварке и присоединению трубопроводов и оборудования, стоимость работ следует определять в соответствии с примерными видами работ и затрат, приведенными в приложении № 2 к настоящим методическим инструкциям; </w:t>
      </w:r>
    </w:p>
    <w:p>
      <w:pPr>
        <w:pStyle w:val="Style13"/>
        <w:rPr/>
      </w:pPr>
      <w:r>
        <w:rPr/>
        <w:t xml:space="preserve">b) в случае, когда материалы приобретаются и все работы выполняются подрядной организацией, стоимость работ следует определять в соответствии с примерными видами работ, приведенными в приложении № 3 к настоящим методическим инструкциям; </w:t>
      </w:r>
    </w:p>
    <w:p>
      <w:pPr>
        <w:pStyle w:val="Style13"/>
        <w:rPr/>
      </w:pPr>
      <w:r>
        <w:rPr/>
        <w:t>c) если подготовительные работы выполняет сам потребитель, а</w:t>
      </w:r>
      <w:r>
        <w:rPr>
          <w:i/>
          <w:iCs/>
        </w:rPr>
        <w:t xml:space="preserve"> </w:t>
      </w:r>
      <w:r>
        <w:rPr/>
        <w:t xml:space="preserve">подрядчик приобретает и прокладывает трубы, а также производит их испытание, то стоимость работ следует определять исходя из стоимости 1 пог. м. трубопроводов в соответствии с видами работ, приведенными в приложении № 4 к настоящим методическим инструкциям; </w:t>
      </w:r>
    </w:p>
    <w:p>
      <w:pPr>
        <w:pStyle w:val="Style13"/>
        <w:rPr/>
      </w:pPr>
      <w:r>
        <w:rPr/>
        <w:t xml:space="preserve">d) во всех случаях в расчеты стоимости работ включается стоимость материалов и механизмов, а также командировочные расходы на основании их фактических расходов и стоимости, подтвержденной соответствующими бухгалтерскими документами. </w:t>
      </w:r>
    </w:p>
    <w:p>
      <w:pPr>
        <w:pStyle w:val="Style13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387"/>
        <w:gridCol w:w="1335"/>
        <w:gridCol w:w="3936"/>
        <w:gridCol w:w="1221"/>
        <w:gridCol w:w="949"/>
        <w:gridCol w:w="1336"/>
        <w:gridCol w:w="1336"/>
      </w:tblGrid>
      <w:tr>
        <w:trPr/>
        <w:tc>
          <w:tcPr>
            <w:tcW w:w="10500" w:type="dxa"/>
            <w:gridSpan w:val="7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Приложение № 1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к Методическим инструкциям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по внедрению Порядка формирования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цен на проектирование и строительство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систем обеспечения природным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газом и питьевой водой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ы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а стоимости 1 км газопроводов высокого и среднего давления </w:t>
            </w:r>
          </w:p>
        </w:tc>
      </w:tr>
      <w:tr>
        <w:trPr/>
        <w:tc>
          <w:tcPr>
            <w:tcW w:w="5658" w:type="dxa"/>
            <w:gridSpan w:val="3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наименование объекта)</w:t>
            </w:r>
          </w:p>
        </w:tc>
        <w:tc>
          <w:tcPr>
            <w:tcW w:w="4842" w:type="dxa"/>
            <w:gridSpan w:val="4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Смета2000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7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№ 1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строительства 1 км газопровода из полиэтиленовых труб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среднем давлении диаметром до 90 мм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g"/>
              <w:rPr/>
            </w:pPr>
            <w:r>
              <w:rPr>
                <w:b/>
                <w:bCs/>
                <w:sz w:val="20"/>
                <w:szCs w:val="20"/>
              </w:rPr>
              <w:t>Сметная стоимость ________________ лее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 в текущих ценах, ___ квартал, 200_ г. 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вол нормы и ресурсный код</w:t>
            </w:r>
          </w:p>
        </w:tc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и затраты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 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 проекту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леев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Земляные работы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C03B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естественной влажности II группы с разгрузкой в отвал экскаватором с двигателем внутреннего сгорания и гидравлическим приводом, с ковшом вместимостью 0,40-0,7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A20B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откосах по профилю траншеи, вырытой экскаватором или скрепером в средних грунтах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2A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грунта I или II группы бульдозером на базе гусеничного трактора мощностью 65-80 л.с.слоями толщиной 15-20 см 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1B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среднего грунта II группы вручную лопатой слоями толщиной 10-30 см с переброской до 3 м из отвала, в том числе с разбивкой комье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5A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бование механической трамбовкой 150-200 кг слоями несвязного грунта толщиной 20-30 см, исключая увлажнение каждого сло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3A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грунта I или II и III или IV группы бульдозером на базе гусеничного трактора мощностью 81-180 л.с.слоями толщиной 15-20 см 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емляные работы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Монтаж труб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52C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ы, прокладываемые в траншеях из полиэтиленовых труб PE 80 SDR 17,6 диаметром 90 мм 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54B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электродиффузионной сваркой полиэтиленовых труб диаметром 90 мм и фитингов (муфты, тройники отводы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1C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спытание по непроницаемости стыков воздухом под давлением Pn 5 в газопроводах диаметром 100 м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3C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, выполняемое мотокомпрессором для проверки непроницаемости соединений стальных труб диаметром 100 м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онтаж трубопроводов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атериалов (расчет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_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л 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15"/>
                <w:szCs w:val="15"/>
              </w:rPr>
              <w:t>Примечание:</w:t>
            </w:r>
            <w:r>
              <w:rPr>
                <w:sz w:val="15"/>
                <w:szCs w:val="15"/>
              </w:rPr>
              <w:t xml:space="preserve"> Расчет стоимости строительства 1 км трубопроводов в каждом конкретном случае производится исходя из условий, предусмотренных проектом, рельефа местности, группы грунта, стоимости материалов и других ресурсов и т.п. Не учтенные в расчете стоимости 1 км трубопроводов, но предусмотренные проектом оборудование, ГРП и ГРС, переходы через дороги и т.п. учитываются дополнительно</w:t>
            </w:r>
          </w:p>
        </w:tc>
      </w:tr>
    </w:tbl>
    <w:p>
      <w:pPr>
        <w:pStyle w:val="Style13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21"/>
        <w:gridCol w:w="1336"/>
        <w:gridCol w:w="3947"/>
        <w:gridCol w:w="1172"/>
        <w:gridCol w:w="950"/>
        <w:gridCol w:w="1337"/>
        <w:gridCol w:w="1337"/>
      </w:tblGrid>
      <w:tr>
        <w:trPr/>
        <w:tc>
          <w:tcPr>
            <w:tcW w:w="5704" w:type="dxa"/>
            <w:gridSpan w:val="3"/>
            <w:tcBorders/>
          </w:tcPr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наименование объекта)</w:t>
            </w:r>
          </w:p>
        </w:tc>
        <w:tc>
          <w:tcPr>
            <w:tcW w:w="4796" w:type="dxa"/>
            <w:gridSpan w:val="4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Смета2000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7 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№ 2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строительства 1 км газопровода из полиэтиленовых труб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среднем давлении диаметром до 110 мм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стоимость ________________ леев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 в текущих ценах, ___ квартал , 200_ г. 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вол нормы и ресурсный код</w:t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и затраты 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 проекту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стоимость, леев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Земляные работы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C03B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естественной влажности II группы с разгрузкой в отвал экскаватором с двигателем внутреннего сгорания и гидравлическим приводом, с ковшом вместимостью 0,40-0,7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A20B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откосах по профилю траншеи, вырытой экскаватором или скрепером в средних грунта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2A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грунта I или II группы бульдозером на базе гусеничного трактора мощностью 65-80 л.с.слоями толщиной 15-20 с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1B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среднего грунта II группы вручную лопатой слоями толщиной 10-30 см с переброской до 3 м из отвала, в том числе с разбивкой комье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5A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бование механической трамбовкой 150-200 кг слоями несвязного грунта толщиной 20-30 см, исключая увлажнение каждого сло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3A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грунта I или II и III или IV группы бульдозером на базе гусеничного трактора мощностью 81-180 л.с. слоями толщи ной 15-20 с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емляные работы</w:t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Монтаж труб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54C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электродиффузионной сваркой полиэтиленовых труб диаметром 110 мм и фитингов (муфты, тройники отводы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52D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ы, прокладываемые в траншеях из полиэтиленовых труб PE 80 SDR 17,6 диаметром 110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1C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спытание по непроницаемости стыков воздухом под давлением Pn 5 в газопроводах диаметром 100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3C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, выполняемое мотокомпрессором для проверки непроницаемости соединений стальных труб диаметром 100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онтаж трубопроводов</w:t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атериалов (расчет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_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л 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15"/>
                <w:szCs w:val="15"/>
              </w:rPr>
              <w:t>Примечание:</w:t>
            </w:r>
            <w:r>
              <w:rPr>
                <w:sz w:val="15"/>
                <w:szCs w:val="15"/>
              </w:rPr>
              <w:t xml:space="preserve"> Расчет стоимости строительства 1 км трубопроводов в каждом конкретном случае производится исходя из условий, предусмотренных проектом, рельефа местности, группы грунта, стоимости материалов и других ресурсов и т.п. Не учтенные в расчете стоимости 1 км трубопроводов, но предусмотренные проектом оборудование, ГРП и ГРС, переходы через дороги и т.п. учитываются дополнительно.</w:t>
            </w:r>
          </w:p>
        </w:tc>
      </w:tr>
    </w:tbl>
    <w:p>
      <w:pPr>
        <w:pStyle w:val="Style13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21"/>
        <w:gridCol w:w="1336"/>
        <w:gridCol w:w="3947"/>
        <w:gridCol w:w="1172"/>
        <w:gridCol w:w="950"/>
        <w:gridCol w:w="1337"/>
        <w:gridCol w:w="1337"/>
      </w:tblGrid>
      <w:tr>
        <w:trPr/>
        <w:tc>
          <w:tcPr>
            <w:tcW w:w="6876" w:type="dxa"/>
            <w:gridSpan w:val="4"/>
            <w:tcBorders/>
          </w:tcPr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наименование объекта)</w:t>
            </w:r>
          </w:p>
        </w:tc>
        <w:tc>
          <w:tcPr>
            <w:tcW w:w="3624" w:type="dxa"/>
            <w:gridSpan w:val="3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Смета2000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7 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№ 3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строительства 1 км газопровода из полиэтиленовых труб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соком давлении диаметром до 160 мм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стоимость ________________ леев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 в текущих ценах, ___ квартал , 200_ г.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вол нормы и ресурсный код</w:t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и затраты 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 проекту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леев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заработная плата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заработная плата 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Земляные работы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C03B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естественной влажности II группы с разгрузкой в отвал экскаватором с двигателем внутреннего сгорания и гидравлическим приводом, с ковшом вместимостью 0,40-0,7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A20B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откосах по профилю траншеи, вырытой экскаватором или скрепером в средних грунта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2A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грунта I или II группы бульдозером на базе гусеничного трактора мощностью 65-80 л.с.слоями толщиной 15-20 с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1B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среднего грунта II группы вручную лопатой слоями толщиной 10-30 см с переброской до 3 м из отвала, в том числе с разбивкой комье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5A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бование механической трамбовкой 150-200 кг слоями несвязного грунта толщиной 20-30 см, исключая увлажнение каждого сло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3A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грунта I или II и III или IV группы бульдозером на базе гусеничного трактора мощностью 81-180 л.с.слоями толщиной 15-20 с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емляные работы</w:t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Монтаж труб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52F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ы, прокладываемые в траншеях из полиэтиленовых труб PE 100 SDR 17,6 диаметром 160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54E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электродиффузионной сваркой полиэтиленовых труб диаметром 160 мм и фитингов (муфты, тройники отводы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1E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спытание по непроницаемости стыков воздухом под давлением Pn 5 в газопроводах диаметром 150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3E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, выполняемое мотокомпрессором для проверки непроницаемости соединений стальных труб диаметром 150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онтаж трубопроводов</w:t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атериалов (расчет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_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л ____________________________________________________ </w:t>
            </w:r>
          </w:p>
          <w:p>
            <w:pPr>
              <w:pStyle w:val="Cn"/>
              <w:rPr/>
            </w:pPr>
            <w:r>
              <w:rPr>
                <w:sz w:val="15"/>
                <w:szCs w:val="15"/>
              </w:rPr>
              <w:t xml:space="preserve">(должность, подпись) 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15"/>
                <w:szCs w:val="15"/>
              </w:rPr>
              <w:t>Примечание:</w:t>
            </w:r>
            <w:r>
              <w:rPr>
                <w:sz w:val="15"/>
                <w:szCs w:val="15"/>
              </w:rPr>
              <w:t xml:space="preserve"> Расчет стоимости строительства 1 км трубопроводов в каждом конкретном случае производится исходя из условий, предусмотренных проектом, рельефа местности, группы грунта, стоимости материалов и других ресурсов и т.п. Не учтенные в расчете стоимости 1 км трубопроводов, но предусмотренные проектом оборудование, ГРП и ГРС, переходы через дороги и т.п. учитываются дополнительно.</w:t>
            </w:r>
          </w:p>
        </w:tc>
      </w:tr>
    </w:tbl>
    <w:p>
      <w:pPr>
        <w:pStyle w:val="Style13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21"/>
        <w:gridCol w:w="1336"/>
        <w:gridCol w:w="3947"/>
        <w:gridCol w:w="1172"/>
        <w:gridCol w:w="950"/>
        <w:gridCol w:w="1337"/>
        <w:gridCol w:w="1337"/>
      </w:tblGrid>
      <w:tr>
        <w:trPr/>
        <w:tc>
          <w:tcPr>
            <w:tcW w:w="5704" w:type="dxa"/>
            <w:gridSpan w:val="3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наименование объекта)</w:t>
            </w:r>
          </w:p>
        </w:tc>
        <w:tc>
          <w:tcPr>
            <w:tcW w:w="4796" w:type="dxa"/>
            <w:gridSpan w:val="4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Смета2000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7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№ 4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строительства 1 км газопровода из полиэтиленовых труб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соком давлении диаметром до 200 мм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g"/>
              <w:rPr/>
            </w:pPr>
            <w:r>
              <w:rPr>
                <w:b/>
                <w:bCs/>
                <w:sz w:val="20"/>
                <w:szCs w:val="20"/>
              </w:rPr>
              <w:t>Сметная стоимость ________________ лее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 в текущих ценах, ___ квартал , 200_ г. 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вол нормы и ресурсный код</w:t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и затраты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 проекту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леев 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Земляные работы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C03B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естественной влажности II группы с разгрузкой в отвал экскаватором с двигателем внутреннего сгорания и гидравлическим приводом, с ковшом вместимостью 0,40-0,7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A20B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откосах по профилю траншеи, вырытой экскаватором или скрепером в средних грунта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2A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грунта I или II группы бульдозером на базе гусеничного трактора мощностью 65-80 л.с.слоями толщиной 15-20 с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1B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среднего грунта II группы вручную лопатой слоями толщиной 10-30 см с переброской до 3 м из отвала, в том числе с разбивкой комье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5A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бование механической трамбовкой 150-200 кг слоями несвязного грунта толщиной 20-30 см, исключая увлажнение каждого сло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D03A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разрыхленного грунта I или II и III или IV группы бульдозером на базе гусеничного трактора мощностью 81-180 л.с.слоями толщиной 15-20 с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емляные работы</w:t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Монтаж труб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52H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ы, прокладываемые в траншеях из полиэтиленовых труб PE 100 SDR 17,6 диаметром 200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54G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электродиффузионной сваркой полиэтиленовых труб диаметром 200 мм и фитингов (муфты, тройники отводы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1F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спытание по непроницаемости стыков воздухом под давлением Pn 5 в газопроводах диаметром 200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3F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, выполняемое мотокомпрессором для проверки непроницаемости соединений стальных труб диаметром 200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онтаж трубопроводов</w:t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атериалов (расчет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_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л ____________________________________________________ </w:t>
            </w:r>
          </w:p>
          <w:p>
            <w:pPr>
              <w:pStyle w:val="Cn"/>
              <w:rPr/>
            </w:pPr>
            <w:r>
              <w:rPr>
                <w:sz w:val="15"/>
                <w:szCs w:val="15"/>
              </w:rPr>
              <w:t xml:space="preserve">(должность, подпись) </w:t>
            </w: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15"/>
                <w:szCs w:val="15"/>
              </w:rPr>
              <w:t>Примечание:</w:t>
            </w:r>
            <w:r>
              <w:rPr>
                <w:sz w:val="15"/>
                <w:szCs w:val="15"/>
              </w:rPr>
              <w:t xml:space="preserve"> Расчет стоимости строительства 1 км трубопроводов в каждом конкретном случае производится исходя из условий, предусмотренных проектом, рельефа местности, группы грунта, стоимости материалов и других ресурсов и т.п. Не учтенные в расчете стоимости 1 км трубопроводов, но предусмотренные проектом оборудование, ГРП и ГРС, переходы через дороги и т.п. учитываются дополнительно.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27"/>
        <w:gridCol w:w="1389"/>
        <w:gridCol w:w="3752"/>
        <w:gridCol w:w="1194"/>
        <w:gridCol w:w="974"/>
        <w:gridCol w:w="1382"/>
        <w:gridCol w:w="1382"/>
      </w:tblGrid>
      <w:tr>
        <w:trPr/>
        <w:tc>
          <w:tcPr>
            <w:tcW w:w="10500" w:type="dxa"/>
            <w:gridSpan w:val="7"/>
            <w:tcBorders/>
          </w:tcPr>
          <w:p>
            <w:pPr>
              <w:pStyle w:val="Rg"/>
              <w:rPr/>
            </w:pPr>
            <w:r>
              <w:rPr/>
              <w:t>Приложение № 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к Методическим инструкциям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по внедрению Порядка формирования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цен на проектирование и строительство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систем обеспечения природным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газом и питьевой водой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ы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я смет для подключения к сетям природного газа 1 потребителя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случая, когда материалы и оборудование приобретены самими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ями и ими выполняются все подготовительные работы) </w:t>
            </w:r>
          </w:p>
        </w:tc>
      </w:tr>
      <w:tr>
        <w:trPr/>
        <w:tc>
          <w:tcPr>
            <w:tcW w:w="5568" w:type="dxa"/>
            <w:gridSpan w:val="3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наименование объекта)</w:t>
            </w:r>
          </w:p>
        </w:tc>
        <w:tc>
          <w:tcPr>
            <w:tcW w:w="4932" w:type="dxa"/>
            <w:gridSpan w:val="4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Смета2000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7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АЯ СМЕТА № 1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распределительных газопроводов (для 7 потребителей)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g"/>
              <w:rPr/>
            </w:pPr>
            <w:r>
              <w:rPr>
                <w:b/>
                <w:bCs/>
                <w:sz w:val="20"/>
                <w:szCs w:val="20"/>
              </w:rPr>
              <w:t>Сметная стоимость ________________ лее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а в текущих ценах, ___ квартал , 200_ г.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вол нормы и ресурсный код</w:t>
            </w:r>
          </w:p>
        </w:tc>
        <w:tc>
          <w:tcPr>
            <w:tcW w:w="3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и затраты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 проекту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леев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ительные сети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04A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труб плазменной, кислородноацетиленовой и электродуговой сваркой диаметром 50 м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1A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спытание по непроницаемости стыков воздухом под давлением Pn 5 в газопроводах диаметром 50 м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3A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, выполняемое мотокомпрессором для проверки непроницаемости соединений стальных труб диаметром 50 м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пределительные сети</w:t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атериалов (Расчет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потребителя: ____________ :7=________ леев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6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 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должность, подпись, фамилия и имя)</w:t>
            </w:r>
          </w:p>
        </w:tc>
        <w:tc>
          <w:tcPr>
            <w:tcW w:w="493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ор 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должность, подпись, фамилия и имя)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15"/>
                <w:szCs w:val="15"/>
              </w:rPr>
              <w:t>Примечание:</w:t>
            </w:r>
            <w:r>
              <w:rPr>
                <w:sz w:val="15"/>
                <w:szCs w:val="15"/>
              </w:rPr>
              <w:t xml:space="preserve"> Расчет стоимости на 1 потребителя в каждом конкретном случае производится исходя из фактической длины трубопроводов и количества подключаемых потребителей. </w:t>
            </w:r>
          </w:p>
        </w:tc>
      </w:tr>
    </w:tbl>
    <w:p>
      <w:pPr>
        <w:pStyle w:val="Style13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25"/>
        <w:gridCol w:w="1373"/>
        <w:gridCol w:w="3812"/>
        <w:gridCol w:w="1187"/>
        <w:gridCol w:w="967"/>
        <w:gridCol w:w="1368"/>
        <w:gridCol w:w="1368"/>
      </w:tblGrid>
      <w:tr>
        <w:trPr/>
        <w:tc>
          <w:tcPr>
            <w:tcW w:w="5610" w:type="dxa"/>
            <w:gridSpan w:val="3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наименование объекта)</w:t>
            </w:r>
          </w:p>
        </w:tc>
        <w:tc>
          <w:tcPr>
            <w:tcW w:w="4890" w:type="dxa"/>
            <w:gridSpan w:val="4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Смета2000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7</w:t>
            </w:r>
          </w:p>
        </w:tc>
      </w:tr>
      <w:tr>
        <w:trPr>
          <w:trHeight w:val="1545" w:hRule="atLeast"/>
        </w:trPr>
        <w:tc>
          <w:tcPr>
            <w:tcW w:w="10500" w:type="dxa"/>
            <w:gridSpan w:val="7"/>
            <w:tcBorders/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АЯ СМЕТА № 2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внутренних газопроводов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g"/>
              <w:rPr/>
            </w:pPr>
            <w:r>
              <w:rPr>
                <w:b/>
                <w:bCs/>
                <w:sz w:val="20"/>
                <w:szCs w:val="20"/>
              </w:rPr>
              <w:t>Сметная стоимость ________________ лее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а в текущих ценах, ___ квартал, 200_ г.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вол нормы и ресурсный код</w:t>
            </w:r>
          </w:p>
        </w:tc>
        <w:tc>
          <w:tcPr>
            <w:tcW w:w="3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и затраты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 проекту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леев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04A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труб плазменной, кислородноацетиленовой и электродуговой сваркой диаметром 50 м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1A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спытание по непроницаемости стыков воздухом под давлением Pn 5 в газопроводах диаметром 50 м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3A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, выполняемое мотокомпрессором для проверки непроницаемости соединений в стальных газопроводах диаметром 50 м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03A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с чепом, с тройником, с фланцем для установок центрального отопления номинальным диаметром 15-20 м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13B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ое соединение газовой плиты для домашних условий на природном газе (с 2,3 и 4 конфорками) с полудюймовой трубо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43A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й счетчик объемный с голландским соединением дюймовым диаметром, смонтированный на имеющейся панели для счетчи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34A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горелка с принудительным горением с максимальной мощностью пламени 480 кВт (УГОП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атериалов (расчет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 _______________________________ 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, фамилия и имя) </w:t>
            </w:r>
          </w:p>
        </w:tc>
        <w:tc>
          <w:tcPr>
            <w:tcW w:w="489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ор 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, фамилия и имя) </w:t>
            </w:r>
          </w:p>
        </w:tc>
      </w:tr>
    </w:tbl>
    <w:p>
      <w:pPr>
        <w:pStyle w:val="Style13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13"/>
        <w:gridCol w:w="1276"/>
        <w:gridCol w:w="4173"/>
        <w:gridCol w:w="1146"/>
        <w:gridCol w:w="922"/>
        <w:gridCol w:w="1285"/>
        <w:gridCol w:w="1285"/>
      </w:tblGrid>
      <w:tr>
        <w:trPr/>
        <w:tc>
          <w:tcPr>
            <w:tcW w:w="10500" w:type="dxa"/>
            <w:gridSpan w:val="7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Приложение № 3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к Методическим инструкциям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по внедрению Порядка формирования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цен на проектирование и строительство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систем обеспечения природным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>газом и питьевой водой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я сметы для подключения к сетям природного газа 1 потребителя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случая, когда материалы приобретаются и все работы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ются подрядной организацией) </w:t>
            </w:r>
          </w:p>
        </w:tc>
      </w:tr>
      <w:tr>
        <w:trPr/>
        <w:tc>
          <w:tcPr>
            <w:tcW w:w="5862" w:type="dxa"/>
            <w:gridSpan w:val="3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наименование объекта)</w:t>
            </w:r>
          </w:p>
        </w:tc>
        <w:tc>
          <w:tcPr>
            <w:tcW w:w="4638" w:type="dxa"/>
            <w:gridSpan w:val="4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Смета2000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7</w:t>
            </w:r>
          </w:p>
        </w:tc>
      </w:tr>
      <w:tr>
        <w:trPr>
          <w:trHeight w:val="1545" w:hRule="atLeast"/>
        </w:trPr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АЯ СМЕТА № 3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распределительных газопроводов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7 потребителей)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g"/>
              <w:rPr/>
            </w:pPr>
            <w:r>
              <w:rPr>
                <w:b/>
                <w:bCs/>
                <w:sz w:val="20"/>
                <w:szCs w:val="20"/>
              </w:rPr>
              <w:t>Сметная стоимость ________________ лее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а в текущих ценах, ___ квартал, 200_ г. </w:t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вол нормы и ресурсный код</w:t>
            </w:r>
          </w:p>
        </w:tc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и затраты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 проекту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леев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A01A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трубопровод надземной прокладки на высоте 3-15 м, диаметром 25 мм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A01A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трубопровод надземной прокладки на высоте 3-15 м, диаметром 32 мм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A01A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трубопровод надземной прокладки на высоте 3-15 м, диаметром 40 мм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A02A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чатый изгиб или переходная муфта стальные, изготовленные, смонтированные на трубопроводе надземной прокладки на высоте 3-15 м, диаметром 40 мм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1A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спытание по непроницаемости стыков воздухом под давлением Pn 5 в газопроводах диаметром 50 мм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3A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, выполняемое мотокомпрессором для проверки непроницаемости соединений стальных труб диаметром 50 мм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A02B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ограниченном пространстве до 1 м или более 1 м шириной, глубиной &lt; 0,75 м, выполненная без поддержки с вертикальным уклоном, для фундаментов, каналов, подвалов, дренажных водостоков, ступенчатых переходов в несвязных или слабо связных средних грунта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03F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 бетон, заливаемый классическими средствами в фундаменты, цоколь, подпорные сооружения, стены ниже нулевой отметки, изготовленный вручную согласно нормы CA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18A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готовые изделия из труб для подпирания, забетонированные полностью или частич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J08A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трубопроводов, выполненная в 2 слоя масляной краско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атериалов (расчет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 потребителя: __________ : 7 = _________ леев.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 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, фамилия и имя) </w:t>
            </w:r>
          </w:p>
        </w:tc>
        <w:tc>
          <w:tcPr>
            <w:tcW w:w="463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ор 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, фамилия и имя) 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15"/>
                <w:szCs w:val="15"/>
              </w:rPr>
              <w:t>Примечание:</w:t>
            </w:r>
            <w:r>
              <w:rPr>
                <w:sz w:val="15"/>
                <w:szCs w:val="15"/>
              </w:rPr>
              <w:t xml:space="preserve"> Расчет стоимости на 1 потребителя в каждом конкретном случае производится исходя из фактической длины трубопроводов и количества подключаемых потребителей. 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33"/>
        <w:gridCol w:w="1441"/>
        <w:gridCol w:w="3557"/>
        <w:gridCol w:w="1217"/>
        <w:gridCol w:w="998"/>
        <w:gridCol w:w="1427"/>
        <w:gridCol w:w="1427"/>
      </w:tblGrid>
      <w:tr>
        <w:trPr/>
        <w:tc>
          <w:tcPr>
            <w:tcW w:w="10500" w:type="dxa"/>
            <w:gridSpan w:val="7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Приложение № 4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к Методическим инструкциям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по внедрению Порядка формирования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цен на проектирование и строительство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 xml:space="preserve">систем обеспечения природным 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/>
              <w:t>газом и питьевой водой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ы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а стоимости 1 м.п. газопроводов низкого давления (для случая,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подготовительные работы выполняет сам потребитель, а подрядчик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ает и прокладывает трубы, а также производит их испытание)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31" w:type="dxa"/>
            <w:gridSpan w:val="3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наименование объекта)</w:t>
            </w:r>
          </w:p>
        </w:tc>
        <w:tc>
          <w:tcPr>
            <w:tcW w:w="5069" w:type="dxa"/>
            <w:gridSpan w:val="4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Смета2000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7</w:t>
            </w:r>
          </w:p>
        </w:tc>
      </w:tr>
      <w:tr>
        <w:trPr>
          <w:trHeight w:val="1545" w:hRule="atLeast"/>
        </w:trPr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№ 5 </w:t>
            </w:r>
          </w:p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стоимости строительства 1 п.м. распределительных газопроводов диаметром 25 м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g"/>
              <w:rPr/>
            </w:pPr>
            <w:r>
              <w:rPr>
                <w:b/>
                <w:bCs/>
                <w:sz w:val="20"/>
                <w:szCs w:val="20"/>
              </w:rPr>
              <w:t>Сметная стоимость ________________ лее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а в текущих ценах, ___ квартал, 200_ г. 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вол нормы и ресурсный код</w:t>
            </w:r>
          </w:p>
        </w:tc>
        <w:tc>
          <w:tcPr>
            <w:tcW w:w="3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и затраты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 проекту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леев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A01A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трубопровод надземной прокладки на высоте 3-15 м, диаметром 25 м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1A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спытание по непроницаемости стыков воздухом под давлением Pn 5 в газопроводах диаметром 50 м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3A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, выполняемое мотокомпрессором для проверки непроницаемости соединений стальных труб диаметром 50 м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атериалов (расчет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_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л ____________________________________________________ </w:t>
            </w:r>
          </w:p>
          <w:p>
            <w:pPr>
              <w:pStyle w:val="Cn"/>
              <w:rPr/>
            </w:pPr>
            <w:r>
              <w:rPr>
                <w:sz w:val="15"/>
                <w:szCs w:val="15"/>
              </w:rPr>
              <w:t xml:space="preserve">(должность, подпись) </w:t>
            </w: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Style13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33"/>
        <w:gridCol w:w="1441"/>
        <w:gridCol w:w="3557"/>
        <w:gridCol w:w="1217"/>
        <w:gridCol w:w="998"/>
        <w:gridCol w:w="1427"/>
        <w:gridCol w:w="1427"/>
      </w:tblGrid>
      <w:tr>
        <w:trPr/>
        <w:tc>
          <w:tcPr>
            <w:tcW w:w="5431" w:type="dxa"/>
            <w:gridSpan w:val="3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наименование объекта)</w:t>
            </w:r>
          </w:p>
        </w:tc>
        <w:tc>
          <w:tcPr>
            <w:tcW w:w="5069" w:type="dxa"/>
            <w:gridSpan w:val="4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Смета2000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7</w:t>
            </w:r>
          </w:p>
        </w:tc>
      </w:tr>
      <w:tr>
        <w:trPr>
          <w:trHeight w:val="1545" w:hRule="atLeast"/>
        </w:trPr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№ 6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строительства 1 п.м. распределительных газопроводов диаметром 32 мм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g"/>
              <w:rPr/>
            </w:pPr>
            <w:r>
              <w:rPr>
                <w:b/>
                <w:bCs/>
                <w:sz w:val="20"/>
                <w:szCs w:val="20"/>
              </w:rPr>
              <w:t>Сметная стоимость ________________ лее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а в текущих ценах, ___ квартал, 200_ г. 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вол нормы и ресурсный код</w:t>
            </w:r>
          </w:p>
        </w:tc>
        <w:tc>
          <w:tcPr>
            <w:tcW w:w="3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и затраты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 проекту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леев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A01A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трубопровод надземной прокладки на высоте 3-15 м, диаметром 32 м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1A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спытание по непроницаемости стыков воздухом под давлением Pn 5 в газопроводах диаметром 50 м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3A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, выполняемое мотокомпрессором для проверки непроницаемости соединений стальных труб диаметром 50 м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атериалов (расчет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_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л 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</w:tc>
      </w:tr>
    </w:tbl>
    <w:p>
      <w:pPr>
        <w:pStyle w:val="Style13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33"/>
        <w:gridCol w:w="1441"/>
        <w:gridCol w:w="3557"/>
        <w:gridCol w:w="1217"/>
        <w:gridCol w:w="998"/>
        <w:gridCol w:w="1427"/>
        <w:gridCol w:w="1427"/>
      </w:tblGrid>
      <w:tr>
        <w:trPr/>
        <w:tc>
          <w:tcPr>
            <w:tcW w:w="5431" w:type="dxa"/>
            <w:gridSpan w:val="3"/>
            <w:tcBorders/>
          </w:tcPr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L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(наименование объекта)</w:t>
            </w:r>
          </w:p>
        </w:tc>
        <w:tc>
          <w:tcPr>
            <w:tcW w:w="5069" w:type="dxa"/>
            <w:gridSpan w:val="4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Смета2000</w:t>
            </w:r>
          </w:p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7</w:t>
            </w:r>
          </w:p>
        </w:tc>
      </w:tr>
      <w:tr>
        <w:trPr>
          <w:trHeight w:val="1545" w:hRule="atLeast"/>
        </w:trPr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№ 7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строительства 1 п.м. распределительных газопроводов диаметром 40 мм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g"/>
              <w:rPr/>
            </w:pPr>
            <w:r>
              <w:rPr>
                <w:b/>
                <w:bCs/>
                <w:sz w:val="20"/>
                <w:szCs w:val="20"/>
              </w:rPr>
              <w:t>Сметная стоимость ________________ лее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а в текущих ценах, ___ квартал, 200_ г. 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вол нормы и ресурсный код</w:t>
            </w:r>
          </w:p>
        </w:tc>
        <w:tc>
          <w:tcPr>
            <w:tcW w:w="3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и затраты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 проекту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леев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A01A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трубопровод надземной прокладки, на высоте 3-15 м, диаметром 40 м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1A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спытание по непроницаемости стыков воздухом под давлением Pn 5 в газопроводах диаметром 50 м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03A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, выполняемое мотокомпрессором для проверки непроницаемости соединений стальных труб диаметром 50 м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атериалов (расчет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Style13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заработная плата</w:t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_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л ____________________________________________________ </w:t>
            </w:r>
          </w:p>
          <w:p>
            <w:pPr>
              <w:pStyle w:val="Cn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(должность, подпись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Cs w:val="20"/>
      <w:lang w:val="ro-RO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o-RO"/>
    </w:rPr>
  </w:style>
  <w:style w:type="paragraph" w:styleId="23">
    <w:name w:val="Основной текст 2"/>
    <w:basedOn w:val="Normal"/>
    <w:qFormat/>
    <w:pPr>
      <w:jc w:val="both"/>
    </w:pPr>
    <w:rPr>
      <w:sz w:val="22"/>
      <w:szCs w:val="20"/>
      <w:lang w:val="ro-RO"/>
    </w:rPr>
  </w:style>
  <w:style w:type="paragraph" w:styleId="3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ind w:firstLine="28"/>
      <w:jc w:val="both"/>
    </w:pPr>
    <w:rPr>
      <w:szCs w:val="20"/>
    </w:rPr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53:00Z</dcterms:created>
  <dc:creator>Stirban</dc:creator>
  <dc:description/>
  <cp:keywords/>
  <dc:language>en-US</dc:language>
  <cp:lastModifiedBy>Stirban</cp:lastModifiedBy>
  <dcterms:modified xsi:type="dcterms:W3CDTF">2010-01-12T09:54:00Z</dcterms:modified>
  <cp:revision>1</cp:revision>
  <dc:subject/>
  <dc:title/>
</cp:coreProperties>
</file>