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402"/>
        <w:gridCol w:w="3953"/>
      </w:tblGrid>
      <w:tr>
        <w:trPr/>
        <w:tc>
          <w:tcPr>
            <w:tcW w:w="5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GM1204/2004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утрен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:  295742 </w:t>
              <w:br/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Varianta în limba de stat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39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Карточка документа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95300" cy="590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61" r="-7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спублика Молдова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ВИТЕЛЬСТВО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НОВ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Nr. 1204 </w:t>
              <w:br/>
              <w:t xml:space="preserve">от  05.11.2004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 учреждении Наблюдательного комитета Проекта улучшения</w:t>
              <w:br/>
              <w:t>систем водообеспечения в шести населенных пунктах Республики Молдова,</w:t>
              <w:br/>
              <w:t>финансируемого Кувейтским фондом арабского экономического развития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 : 12.11.2004 в Monitorul Oficial Nr. 205-207     статья № : 1402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FF0000"/>
                <w:sz w:val="24"/>
                <w:szCs w:val="24"/>
                <w:lang w:eastAsia="ru-RU"/>
              </w:rPr>
              <w:t>ИЗМЕНЕНО</w:t>
              <w:br/>
              <w:t xml:space="preserve">      </w:t>
            </w:r>
            <w:hyperlink r:id="rId5">
              <w:r>
                <w:rPr>
                  <w:rStyle w:val="InternetLink"/>
                  <w:rFonts w:eastAsia="Times New Roman" w:cs="Times New Roman CE" w:ascii="Times New Roman CE" w:hAnsi="Times New Roman CE"/>
                  <w:i/>
                  <w:iCs/>
                  <w:color w:val="0000FF"/>
                  <w:sz w:val="24"/>
                  <w:szCs w:val="24"/>
                  <w:u w:val="single"/>
                  <w:lang w:eastAsia="ru-RU"/>
                </w:rPr>
                <w:t>ПП465 от 06.08.09, МО124-126/14.08.09 ст.52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2" name="Рисунок 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 CE" w:ascii="Times New Roman CE" w:hAnsi="Times New Roman CE"/>
                <w:i/>
                <w:iCs/>
                <w:color w:val="0000FF"/>
                <w:sz w:val="24"/>
                <w:szCs w:val="24"/>
                <w:lang w:eastAsia="ru-RU"/>
              </w:rPr>
              <w:t>ПП1245 от 30.11.05, МО164-167/09.12.05 ст.134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В целях управления процессом внедрения Проекта улучшения систем водообеспечения в шести населенных пунктах Республики Молдова, финансируемого Кувейтским фондом арабского экономического развития, и его мониторизации  Правительство ПОСТАНОВЛЯЕТ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1. Учредить Наблюдательный комитет Проекта улучшения систем водообеспечения в шести населенных пунктах Республики Молдова, финансируемого Кувейтским фондом арабского экономического развития, и утвердить его персональный состав согласно приложению № 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Установить, что в случае освобождения членов комитета от занимаемой должности функции в составе комитета будут выполняться вновь назначенными на соответствующие должности лицами без издания нового постановления Прав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i/>
                <w:iCs/>
                <w:color w:val="0000FF"/>
                <w:sz w:val="24"/>
                <w:szCs w:val="24"/>
                <w:lang w:eastAsia="ru-RU"/>
              </w:rPr>
              <w:t>[Пкт.1 изменен ПП1245 от 30.11.05, МО164-167/09.12.05 ст.1347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2. Утвердить Положение о Наблюдательном комитете Проекта улучшения систем водообеспечения в шести населенных пунктах Республики Молдова, финансируемого Кувейтским фондом арабского экономического развития, согласно приложению № 2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3. Контроль за выполнением настоящего постановления возложить на Агентство „Apele Moldovei”.</w:t>
              <w:br/>
              <w:t xml:space="preserve">      </w:t>
            </w:r>
            <w:r>
              <w:rPr>
                <w:rFonts w:eastAsia="Times New Roman" w:cs="Times New Roman CE" w:ascii="Times New Roman CE" w:hAnsi="Times New Roman CE"/>
                <w:i/>
                <w:iCs/>
                <w:color w:val="0000FF"/>
                <w:sz w:val="24"/>
                <w:szCs w:val="24"/>
                <w:lang w:eastAsia="ru-RU"/>
              </w:rPr>
              <w:t>[Пкт.3 изменен ПП465 от 06.08.09, МО124-126/14.08.09 ст.529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E" w:hAnsi="Times New Roman CE" w:eastAsia="Times New Roman" w:cs="Times New Roman CE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i/>
                <w:iCs/>
                <w:color w:val="0000FF"/>
                <w:sz w:val="24"/>
                <w:szCs w:val="24"/>
                <w:lang w:eastAsia="ru-RU"/>
              </w:rPr>
              <w:t>[Пкт.3 изменен ПП1245 от 30.11.05, МО164-167/09.12.05 ст.1347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br/>
              <w:t>    ПРЕМЬЕР-МИНИСТР                                Василе ТАРЛЕВ</w:t>
              <w:br/>
              <w:t>    Контрассигнуют:</w:t>
              <w:br/>
              <w:t>    министр экономики                                    Мариан ЛУПУ</w:t>
              <w:br/>
              <w:t>    министр финансов                                      Зинаида ГРЕЧАНЫЙ</w:t>
              <w:br/>
              <w:br/>
              <w:t>    Кишинэу, 5 ноября 2004 г.</w:t>
              <w:br/>
              <w:t xml:space="preserve">    № 120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Приложение №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к Постановлению Прави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1204 от 5 ноября 200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ПЕРСОНАЛЬНЫЙ СОСТАВ </w:t>
              <w:br/>
              <w:t>Наблюдательного комитета Проекта улучшения систем водообеспечения</w:t>
              <w:br/>
              <w:t xml:space="preserve"> в шести населенных пунктах Республики Молдова, финансируемого </w:t>
              <w:br/>
              <w:t>Кувейтским фондом арабского экономического разви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ИОРДАН Вячеслав     – генеральный директор </w:t>
              <w:br/>
              <w:t>                                            Агентства „Apele Moldovei”</w:t>
              <w:br/>
              <w:t xml:space="preserve">                                         - заместитель министра экономики и торговли </w:t>
              <w:br/>
              <w:t xml:space="preserve">    АПОСТОЛ Ион         – заместитель министра </w:t>
              <w:br/>
              <w:t xml:space="preserve">                                           экологии и природных ресурсов </w:t>
              <w:br/>
              <w:t xml:space="preserve">    КЭРУЦЭ Раду           – заместитель министра </w:t>
              <w:br/>
              <w:t xml:space="preserve">                                           местного публичного управления </w:t>
              <w:br/>
              <w:t xml:space="preserve">    ПЕРЖУ Ион               – заместитель министра сельского </w:t>
              <w:br/>
              <w:t xml:space="preserve">                                           хозяйства и пищевой промышленности </w:t>
              <w:br/>
              <w:t xml:space="preserve">    БЫНЗАРУ Валериан – начальник управления финансов </w:t>
              <w:br/>
              <w:t xml:space="preserve">                                            национальной экономики и публичных </w:t>
              <w:br/>
              <w:t xml:space="preserve">                                            инвестиций Министерства финансов </w:t>
              <w:br/>
              <w:t xml:space="preserve">    КЕТРАРУ Анатолие  – председатель района Хынчешть </w:t>
              <w:br/>
              <w:t xml:space="preserve">    БОТЕЗАТУ Нина       – председатель района Фэлешть </w:t>
              <w:br/>
              <w:t xml:space="preserve">    РОБУ Николае            - председатель района Стрэшень </w:t>
              <w:br/>
              <w:t xml:space="preserve">    ПЛАГОВ Василе        – председатель района Тараклия </w:t>
              <w:br/>
              <w:t xml:space="preserve">    КЫРМА Георге           – заместитель начальника Управления </w:t>
              <w:br/>
              <w:t xml:space="preserve">                                            промышленности, строительства и </w:t>
              <w:br/>
              <w:t xml:space="preserve">                                            коммунальных служб районного </w:t>
              <w:br/>
              <w:t xml:space="preserve">                                            совета автономно-территориального </w:t>
              <w:br/>
              <w:t xml:space="preserve">                                            образования Гагаузия </w:t>
              <w:br/>
              <w:t xml:space="preserve">    УДРЯ Думитру           – национальный консультант </w:t>
              <w:br/>
              <w:t xml:space="preserve">                                            по координации внешней помощ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i/>
                <w:iCs/>
                <w:color w:val="0000FF"/>
                <w:sz w:val="24"/>
                <w:szCs w:val="24"/>
                <w:lang w:eastAsia="ru-RU"/>
              </w:rPr>
              <w:t>[Приложение1 в редакции ПП465 от 06.08.09, МО124-126/14.08.09 ст.529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i/>
                <w:iCs/>
                <w:color w:val="0000FF"/>
                <w:sz w:val="24"/>
                <w:szCs w:val="24"/>
                <w:lang w:eastAsia="ru-RU"/>
              </w:rPr>
              <w:t>[Приложение1 в редакции ПП1245 от 30.11.05, МО164-167/09.12.05 ст.1347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Приложение №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к Постановлению Прави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1204 от 5 ноября 2004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имечание: В приложения № 2 слова «Агентство регионального развития» заменить словами «Агентство „Apele Moldovei” в соответствующем падеже; согласно ПП465 от 06.08.09, МО124-126/14.08.09 ст.5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Поло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о Наблюдательном комитете Проекта улучшения систем водообеспе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в шести населенных пунктах Республики Молдова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1. Наблюдательный комитет Проекта улучшения систем водообеспечения в шести населенных пунктах Республики Молдова, финансируемого Кувейтским фондом арабского экономического развития (далее - Наблюдательный комитет), является высшим органом управления внедрением проекта в населенных пунктах Хынчешть, Стрэшень, Тараклия, Карболия, Рисипень и Сэрата Веке и выполняет следующие функц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общее руководство внедрением проект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защита интересов заказчиков проект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руководящая роль в решении важных вопросов, относящихся к реализации проекта и координации взаимоувязанных действи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обеспечение транспарентности в использовании средст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отслеживание процессов проведения конкурсов и тендеров по выбору строительных фирм, а также передачи построенных в рамках проекта систем органам местного публичного управл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привлечение дополнительных средств с целью обеспечения деятельности Службы внедрения проекта в составе Агентства „Apele Moldovei”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рассмотрение и утверждение полугодовых и годовых отчетов по оценке внедрения проект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представление Правительству по итогам полугодия отчетов и протоколов заседаний Наблюдательного комитет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координация решений, относящихся к национальному и местному уровням, а также деятельности в рамках проекта, в том числе информирование населения населенных пунктов о ходе внедрения проекта, участие частного сектора в водоснабжении и канализации населенных пунктов, вовлеченных в проект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иные виды деятельности по внедрению проек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2. Для выполнения своих функций Наблюдательный комитет имеет право требовать, при необходимости, от Агентства „Apele Moldovei”, органов центрального и местного публичного управления месячные, полугодовые и годовые отчеты и информ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3. Заседания Наблюдательного комитета созываются не реже одного раза в квартал или по необходимости по предложению не менее трех членов комитета. Заседания Наблюдательного комитета являются правомочными, если на них присутствует 2/3 его членов. Голосование на заседаниях Наблюдательного комитета проводится по принципу: один член - один голос. Решения Наблюдательного комитета принимаются простым большинством голосов присутствующих членов. Отмена решений комитета может быть произведена Правительств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4. На заседаниях Наблюдательного комитета составляется список присутствующих членов, с указанием имени и фамилии каждого члена или его представителя. Этот список прилагается к протоколу заседания.</w:t>
              <w:br/>
              <w:t xml:space="preserve">    5. Председательство, делопроизводство, подготовка и проведение заседаний Наблюдательного комитета, а также выполнения его решений, оперативное руководство деятельностью Службы внедрения проекта возложены на агентство „Apele Moldovei”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i/>
                <w:iCs/>
                <w:color w:val="0000FF"/>
                <w:sz w:val="24"/>
                <w:szCs w:val="24"/>
                <w:lang w:eastAsia="ru-RU"/>
              </w:rPr>
              <w:t>[Приложение 2, пкт.5 в редакции ПП465 от 06.08.09, МО124-126/14.08.09 ст.529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i/>
                <w:iCs/>
                <w:color w:val="0000FF"/>
                <w:sz w:val="24"/>
                <w:szCs w:val="24"/>
                <w:lang w:eastAsia="ru-RU"/>
              </w:rPr>
              <w:t>[Приложение 2 изменено ПП1245 от 30.11.05, МО164-167/09.12.05 ст.1347]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Docheader">
    <w:name w:val="doc_header"/>
    <w:basedOn w:val="Style14"/>
    <w:qFormat/>
    <w:rPr/>
  </w:style>
  <w:style w:type="character" w:styleId="Docsign1">
    <w:name w:val="doc_sign1"/>
    <w:basedOn w:val="Style14"/>
    <w:qFormat/>
    <w:rPr/>
  </w:style>
  <w:style w:type="character" w:styleId="Docblue">
    <w:name w:val="doc_blu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.justice.md/viewdoc.php?action=view&amp;view=doc&amp;id=295742&amp;lang=1" TargetMode="External"/><Relationship Id="rId3" Type="http://schemas.openxmlformats.org/officeDocument/2006/relationships/hyperlink" Target="http://lex.justice.md/viewdoc.php?action=view&amp;view=doc&amp;id=295742&amp;lang=2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lex.justice.md/ru/332018/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lex.justice.md/document_rus.php?id=437B90FF:293D9765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2:33:00Z</dcterms:created>
  <dc:creator>Stirban_user</dc:creator>
  <dc:description/>
  <cp:keywords/>
  <dc:language>en-US</dc:language>
  <cp:lastModifiedBy>Stirban_user</cp:lastModifiedBy>
  <dcterms:modified xsi:type="dcterms:W3CDTF">2012-06-26T12:33:00Z</dcterms:modified>
  <cp:revision>1</cp:revision>
  <dc:subject/>
  <dc:title/>
</cp:coreProperties>
</file>