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31"/>
        <w:gridCol w:w="3924"/>
      </w:tblGrid>
      <w:tr>
        <w:trPr/>
        <w:tc>
          <w:tcPr>
            <w:tcW w:w="5431"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HGM986/2003</w:t>
              <w:br/>
              <w:t xml:space="preserve">ID intern unic:  296993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3924"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HOTĂRÎRE</w:t>
            </w:r>
            <w:r>
              <w:rPr>
                <w:rFonts w:eastAsia="Times New Roman" w:cs="Times New Roman" w:ascii="Times New Roman" w:hAnsi="Times New Roman"/>
                <w:sz w:val="24"/>
                <w:szCs w:val="24"/>
                <w:lang w:eastAsia="ru-RU"/>
              </w:rPr>
              <w:t xml:space="preserve"> Nr. 986 </w:t>
              <w:br/>
              <w:t>din  11.08.2003</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cu privire la crearea Unităţii de implementare a proiectelor de </w:t>
              <w:br/>
              <w:t>aprovizionare cu apă şi canalizare</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blicat : 15.08.2003 în Monitorul Oficial Nr. 177-181     art Nr : 1014</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FF0000"/>
                <w:sz w:val="24"/>
                <w:szCs w:val="24"/>
                <w:lang w:val="en-US" w:eastAsia="ru-RU"/>
              </w:rPr>
              <w:t xml:space="preserve">    </w:t>
            </w:r>
            <w:r>
              <w:rPr>
                <w:rFonts w:eastAsia="Times New Roman" w:cs="Times New Roman" w:ascii="Times New Roman" w:hAnsi="Times New Roman"/>
                <w:i/>
                <w:iCs/>
                <w:color w:val="FF0000"/>
                <w:sz w:val="24"/>
                <w:szCs w:val="24"/>
                <w:lang w:val="en-US" w:eastAsia="ru-RU"/>
              </w:rPr>
              <w:t>MODIFICAT</w:t>
              <w:br/>
              <w:t xml:space="preserve">    </w:t>
            </w:r>
            <w:hyperlink r:id="rId5">
              <w:r>
                <w:rPr>
                  <w:rStyle w:val="InternetLink"/>
                  <w:rFonts w:eastAsia="Times New Roman" w:cs="Times New Roman" w:ascii="Times New Roman" w:hAnsi="Times New Roman"/>
                  <w:i/>
                  <w:iCs/>
                  <w:color w:val="0000FF"/>
                  <w:sz w:val="24"/>
                  <w:szCs w:val="24"/>
                  <w:u w:val="single"/>
                  <w:lang w:val="en-US" w:eastAsia="ru-RU"/>
                </w:rPr>
                <w:t>HG149 din 14.03.11, MO40-42/18.03.11 art.180</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6">
              <w:r>
                <w:rPr>
                  <w:rStyle w:val="InternetLink"/>
                  <w:rFonts w:eastAsia="Times New Roman" w:cs="Times New Roman" w:ascii="Times New Roman" w:hAnsi="Times New Roman"/>
                  <w:i/>
                  <w:iCs/>
                  <w:color w:val="000000"/>
                  <w:sz w:val="24"/>
                  <w:szCs w:val="24"/>
                  <w:u w:val="single"/>
                  <w:lang w:val="en-US" w:eastAsia="ru-RU"/>
                </w:rPr>
                <w:t>HG847 din 18.12.09, MO189-190/22.12.09 art.925</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FF0000"/>
                <w:sz w:val="24"/>
                <w:szCs w:val="24"/>
                <w:lang w:val="en-US" w:eastAsia="ru-RU"/>
              </w:rPr>
              <w:t xml:space="preserve">    </w:t>
            </w:r>
            <w:hyperlink r:id="rId7">
              <w:r>
                <w:rPr>
                  <w:rStyle w:val="InternetLink"/>
                  <w:rFonts w:eastAsia="Times New Roman" w:cs="Times New Roman" w:ascii="Times New Roman" w:hAnsi="Times New Roman"/>
                  <w:i/>
                  <w:iCs/>
                  <w:color w:val="0000FF"/>
                  <w:sz w:val="24"/>
                  <w:szCs w:val="24"/>
                  <w:u w:val="single"/>
                  <w:lang w:val="en-US" w:eastAsia="ru-RU"/>
                </w:rPr>
                <w:t>HG1410 din 14.12.07, MO198-202/21.12.07 art.1462</w:t>
              </w:r>
            </w:hyperlink>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FF0000"/>
                <w:sz w:val="24"/>
                <w:szCs w:val="24"/>
                <w:lang w:val="en-US" w:eastAsia="ru-RU"/>
              </w:rPr>
              <w:t xml:space="preserve">    </w:t>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HG279 din 13.03.07, MO39-42/23.03.07 art.297</w:t>
            </w:r>
          </w:p>
          <w:p>
            <w:pPr>
              <w:pStyle w:val="Normal"/>
              <w:spacing w:lineRule="auto" w:line="240" w:before="0" w:after="240"/>
              <w:rPr/>
            </w:pPr>
            <w:r>
              <w:rPr>
                <w:rFonts w:eastAsia="Times New Roman" w:cs="Times New Roman" w:ascii="Times New Roman" w:hAnsi="Times New Roman"/>
                <w:color w:val="FF0000"/>
                <w:sz w:val="24"/>
                <w:szCs w:val="24"/>
                <w:lang w:val="en-US" w:eastAsia="ru-RU"/>
              </w:rPr>
              <w:t xml:space="preserve">    </w:t>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3" name="Рисунок 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HG907 din 10.08.04, MO150-155/20.08.04 art.1083</w:t>
            </w:r>
            <w:r>
              <w:rPr>
                <w:rFonts w:eastAsia="Times New Roman" w:cs="Times New Roman" w:ascii="Times New Roman" w:hAnsi="Times New Roman"/>
                <w:color w:val="0000FF"/>
                <w:sz w:val="24"/>
                <w:szCs w:val="24"/>
                <w:lang w:val="en-US" w:eastAsia="ru-RU"/>
              </w:rPr>
              <w:br/>
              <w:br/>
              <w:t xml:space="preserve">    </w:t>
            </w:r>
            <w:r>
              <w:rPr>
                <w:rFonts w:eastAsia="Times New Roman" w:cs="Times New Roman" w:ascii="Times New Roman" w:hAnsi="Times New Roman"/>
                <w:i/>
                <w:iCs/>
                <w:sz w:val="24"/>
                <w:szCs w:val="24"/>
                <w:lang w:val="en-US" w:eastAsia="ru-RU"/>
              </w:rPr>
              <w:t>NOTĂ:</w:t>
            </w:r>
            <w:r>
              <w:rPr>
                <w:rFonts w:eastAsia="Times New Roman" w:cs="Times New Roman" w:ascii="Times New Roman" w:hAnsi="Times New Roman"/>
                <w:sz w:val="24"/>
                <w:szCs w:val="24"/>
                <w:lang w:val="en-US" w:eastAsia="ru-RU"/>
              </w:rPr>
              <w:br/>
              <w:t xml:space="preserve">    În tot textul hotărîrii şi în anexa nr.1, sintagma „organul central de specialitate în domeniul gospodăririi apelor” se substituie cu sintagma „Ministerul Mediului”, la cazul gramatical respectiv prin </w:t>
            </w:r>
            <w:r>
              <w:rPr>
                <w:rFonts w:eastAsia="Times New Roman" w:cs="Times New Roman" w:ascii="Times New Roman" w:hAnsi="Times New Roman"/>
                <w:i/>
                <w:iCs/>
                <w:color w:val="000000"/>
                <w:sz w:val="24"/>
                <w:szCs w:val="24"/>
                <w:lang w:val="en-US" w:eastAsia="ru-RU"/>
              </w:rPr>
              <w:t>HG847 din 18.12.09, MO189-190/22.12.09 art.925</w:t>
              <w:br/>
              <w:t xml:space="preserve">    </w:t>
            </w:r>
            <w:r>
              <w:rPr>
                <w:rFonts w:eastAsia="Times New Roman" w:cs="Times New Roman" w:ascii="Times New Roman" w:hAnsi="Times New Roman"/>
                <w:color w:val="000000"/>
                <w:sz w:val="24"/>
                <w:szCs w:val="24"/>
                <w:lang w:val="en-US" w:eastAsia="ru-RU"/>
              </w:rPr>
              <w:t xml:space="preserve">În anexa nr.1 şi anexa nr.2 sintagma "Ministerul Ecologiei" se substituie prin cuvîntul "Departamentul" la cazul gramatical corespunzător, </w:t>
            </w:r>
            <w:r>
              <w:rPr>
                <w:rFonts w:eastAsia="Times New Roman" w:cs="Times New Roman" w:ascii="Times New Roman" w:hAnsi="Times New Roman"/>
                <w:sz w:val="24"/>
                <w:szCs w:val="24"/>
                <w:lang w:val="en-US" w:eastAsia="ru-RU"/>
              </w:rPr>
              <w:t xml:space="preserve">iar cuvîntul "ministrul" se substituie prin sintagma "directorul general" </w:t>
            </w:r>
            <w:r>
              <w:rPr>
                <w:rFonts w:eastAsia="Times New Roman" w:cs="Times New Roman" w:ascii="Times New Roman" w:hAnsi="Times New Roman"/>
                <w:color w:val="000000"/>
                <w:sz w:val="24"/>
                <w:szCs w:val="24"/>
                <w:lang w:val="en-US" w:eastAsia="ru-RU"/>
              </w:rPr>
              <w:t xml:space="preserve">prin </w:t>
            </w:r>
            <w:r>
              <w:rPr>
                <w:rFonts w:eastAsia="Times New Roman" w:cs="Times New Roman" w:ascii="Times New Roman" w:hAnsi="Times New Roman"/>
                <w:i/>
                <w:iCs/>
                <w:sz w:val="24"/>
                <w:szCs w:val="24"/>
                <w:lang w:val="en-US" w:eastAsia="ru-RU"/>
              </w:rPr>
              <w:t>HG907 din 10.08.04, MO150-155/20.08.04 art.1083</w:t>
            </w:r>
            <w:r>
              <w:rPr>
                <w:rFonts w:eastAsia="Times New Roman" w:cs="Times New Roman" w:ascii="Times New Roman" w:hAnsi="Times New Roman"/>
                <w:sz w:val="24"/>
                <w:szCs w:val="24"/>
                <w:lang w:val="en-US" w:eastAsia="ru-RU"/>
              </w:rPr>
              <w:br/>
              <w:t>    În textul hotărîrii şi al anexelor nr. 1 şi nr. 2, sintagma "Departamentul Construcţiilor şi Dezvoltării Teritoriului" se substituie prin sintagma "Agenţia Construcţii şi Dezvoltare a Teritoriului", la cazul respectiv.</w:t>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În scopul gestionării şi monitorizării procesului de implementare a proiectelor de asistenţă financiară în domeniul aprovizionării cu apă şi canalizare, Guvernul Republicii Moldova HOTARĂŞ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Se creează Unitatea de implementare a proiectelor de aprovizionare cu apă şi canalizare, finanţată de Banca Mondială, conform Acordului de credit pentru dezvoltare</w:t>
            </w:r>
            <w:r>
              <w:rPr>
                <w:rFonts w:eastAsia="Times New Roman" w:cs="Times New Roman" w:ascii="Times New Roman" w:hAnsi="Times New Roman"/>
                <w:sz w:val="24"/>
                <w:szCs w:val="24"/>
                <w:lang w:val="en-US" w:eastAsia="ru-RU"/>
              </w:rPr>
              <w:t xml:space="preserve"> şi Fondul Global de Mediu, conform Acordului de grant</w:t>
            </w:r>
            <w:r>
              <w:rPr>
                <w:rFonts w:eastAsia="Times New Roman" w:cs="Times New Roman" w:ascii="Times New Roman" w:hAnsi="Times New Roman"/>
                <w:color w:val="000000"/>
                <w:sz w:val="24"/>
                <w:szCs w:val="24"/>
                <w:lang w:val="en-US" w:eastAsia="ru-RU"/>
              </w:rPr>
              <w:t>, cu efectivul scriptic de 6 persoane.</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color w:val="0000FF"/>
                <w:sz w:val="24"/>
                <w:szCs w:val="24"/>
                <w:lang w:val="en-US" w:eastAsia="ru-RU"/>
              </w:rPr>
              <w:t xml:space="preserve">[Pct.1 modificat prin </w:t>
            </w:r>
            <w:r>
              <w:rPr>
                <w:rFonts w:eastAsia="Times New Roman" w:cs="Times New Roman" w:ascii="Times New Roman" w:hAnsi="Times New Roman"/>
                <w:i/>
                <w:iCs/>
                <w:sz w:val="24"/>
                <w:szCs w:val="24"/>
                <w:lang w:val="en-US" w:eastAsia="ru-RU"/>
              </w:rPr>
              <w:t>HG1410 din 14.12.07, MO198-202/21.12.07 art.1462</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Se aprob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Regulamentul Unităţii de implementare a proiectelor de aprovizionare cu apă şi canalizare, conform anexei nr. 1;</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Componenţa Comitetului  de  supraveghere al Unităţii de implementare a proiectelor de aprovizionare cu apă şi canalizare, conform  anexei  nr.2;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Organigrama Unităţii de implementare a proiectelor de aprovizionare cu apă şi canalizare, conform anexei nr.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Organigrama şi efectivul scriptic al unităţii nou-create pot fi modificate în funcţie de volumul lucrărilor, la decizia Comitetului de supraveghe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4. </w:t>
            </w:r>
            <w:r>
              <w:rPr>
                <w:rFonts w:eastAsia="Times New Roman" w:cs="Times New Roman" w:ascii="Times New Roman" w:hAnsi="Times New Roman"/>
                <w:sz w:val="24"/>
                <w:szCs w:val="24"/>
                <w:lang w:val="en-US" w:eastAsia="ru-RU"/>
              </w:rPr>
              <w:t>Ministerul Mediului</w:t>
            </w:r>
            <w:r>
              <w:rPr>
                <w:rFonts w:eastAsia="Times New Roman" w:cs="Times New Roman" w:ascii="Times New Roman" w:hAnsi="Times New Roman"/>
                <w:color w:val="000000"/>
                <w:sz w:val="24"/>
                <w:szCs w:val="24"/>
                <w:lang w:val="en-US" w:eastAsia="ru-RU"/>
              </w:rPr>
              <w:t xml:space="preserve"> va asigura condiţiile necesare pentru desfăşurarea activităţii Unităţii de implemen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i/>
                <w:iCs/>
                <w:color w:val="FF0000"/>
                <w:sz w:val="24"/>
                <w:szCs w:val="24"/>
                <w:lang w:val="en-US" w:eastAsia="ru-RU"/>
              </w:rPr>
              <w:t xml:space="preserve"> </w:t>
            </w:r>
            <w:r>
              <w:rPr>
                <w:rFonts w:eastAsia="Times New Roman" w:cs="Times New Roman" w:ascii="Times New Roman" w:hAnsi="Times New Roman"/>
                <w:i/>
                <w:iCs/>
                <w:color w:val="0000FF"/>
                <w:sz w:val="24"/>
                <w:szCs w:val="24"/>
                <w:lang w:val="en-US" w:eastAsia="ru-RU"/>
              </w:rPr>
              <w:t>[Pct.4 în redacţia HG907 din 10.08.04, MO150-155/20.08.04 art.108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5. Controlul asupra executării prezentei hotărîri se pune în sarcina </w:t>
            </w:r>
            <w:r>
              <w:rPr>
                <w:rFonts w:eastAsia="Times New Roman" w:cs="Times New Roman" w:ascii="Times New Roman" w:hAnsi="Times New Roman"/>
                <w:sz w:val="24"/>
                <w:szCs w:val="24"/>
                <w:lang w:val="en-US" w:eastAsia="ru-RU"/>
              </w:rPr>
              <w:t>Ministerului Mediului</w:t>
            </w:r>
            <w:r>
              <w:rPr>
                <w:rFonts w:eastAsia="Times New Roman" w:cs="Times New Roman" w:ascii="Times New Roman" w:hAnsi="Times New Roman"/>
                <w:color w:val="000000"/>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FF0000"/>
                <w:sz w:val="24"/>
                <w:szCs w:val="24"/>
                <w:lang w:val="en-US" w:eastAsia="ru-RU"/>
              </w:rPr>
              <w:t xml:space="preserve">    </w:t>
            </w:r>
            <w:r>
              <w:rPr>
                <w:rFonts w:eastAsia="Times New Roman" w:cs="Times New Roman" w:ascii="Times New Roman" w:hAnsi="Times New Roman"/>
                <w:i/>
                <w:iCs/>
                <w:color w:val="0000FF"/>
                <w:sz w:val="24"/>
                <w:szCs w:val="24"/>
                <w:lang w:val="en-US" w:eastAsia="ru-RU"/>
              </w:rPr>
              <w:t>[Pct.5 modificat prin HG907 din 10.08.04, MO150-155/20.08.04 art.1083]</w:t>
              <w:b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Prim-ministru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l Republicii Moldova                                                     Vasile TARLE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Contrasemnat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Ministrul ecologiei, construcţi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şi dezvoltării teritoriului                                                   Gheorghe Duc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Ministrul finanţelor                                                          Zinaida Grecianîi</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Ministrul justiţiei                                                              Vasile Dolghieru</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Chişinău, 11 august 2003.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Nr.98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br/>
              <w:br/>
              <w:t>Anexa nr.1</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la Hotărîrea Guvernulu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epublicii Moldova nr. 98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in  11 august 200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REGULAMENTUL</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 xml:space="preserve">UNITĂŢII DE IMPLEMENTARE A PROIECTE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DE APROVIZIONARE  CU APĂ ŞI CANALIZARE</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Regulamentul Unităţii de implementare a proiectelor de aprovizionare cu apă şi canalizare (în continuare - Unitate) stabileşte cadrul juridic, obiectivele, drepturile şi atribuţiile, precum şi modul de administrare a Unităţ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I. DISPOZIŢII GENE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Unitatea este organizaţie cu statut de persoană juridică, necomercială şi nonprofi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Adresa juridică a Unităţii: Republica Moldova, mun. Chişinău,  str.Cosmonauţilor, nr.9, biroul nr.539, MD 2005.</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Unitatea îşi desfăşoară activitatea pe principii de autonomie administrativă şi financiară, are conturi de decontare şi speciale în instituţiile bancare (inclusiv în valută străină), ştampilă şi formulare cu Stema de St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Scopul Unităţii rezidă în asigurarea îndeplinirii eficiente a obligaţiilor Republicii Moldova, asumate în baza acordurilor internaţionale respective, privind implementarea proiectelor de aprovizionare cu apă şi canalizare, prin dirijarea, monitorizarea şi coordonarea lucrărilor de implementare a proiectelor în cauză, în conformitate cu exigenţele organizaţiilor financiare interna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În baza acordurilor cu organizaţiile internaţionale, Unitatea este în drept să coordoneze activităţile de implementare a proiectelor finanţate de acestea în domeniul  aprovizionării cu apă şi canaliz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6. Unitatea îşi desfăşoară activitatea în conformitate cu legislaţia în vigoare a Republicii Moldova, prezentul Regulament, normele şi standardele organizaţiilor financiare internaţionale implicat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II. SARCINILE UNITĂ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7. Sarcinile principale ale Unităţii sînt următoare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a) implementarea proiectelor susţinute de Banca Mondială şi de alte organizaţii internaţionale în domeniul aprovizionării cu apă şi canaliza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optimizarea coordonării diferitelor proiecte şi simplificarea relaţiilor instituţionale dintre Guvern, managementul  Unităţii, Banca Mondială şi alte organizaţii financiare interna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acordarea asistenţei necesare misiunilor de supraveghere ale Băncii Mondiale şi ale altor organizaţii  internaţionale şi îndeplinirea recomandărilor stipulate în rapoartele de supraveghe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d) evaluarea şi monitorizarea implementării proiectelor şi a cheltuielilor de implementare, prezentarea rapoartelor la Guvern, la </w:t>
            </w:r>
            <w:r>
              <w:rPr>
                <w:rFonts w:eastAsia="Times New Roman" w:cs="Times New Roman" w:ascii="Times New Roman" w:hAnsi="Times New Roman"/>
                <w:sz w:val="24"/>
                <w:szCs w:val="24"/>
                <w:lang w:val="en-US" w:eastAsia="ru-RU"/>
              </w:rPr>
              <w:t>Ministerul Mediului</w:t>
            </w:r>
            <w:r>
              <w:rPr>
                <w:rFonts w:eastAsia="Times New Roman" w:cs="Times New Roman" w:ascii="Times New Roman" w:hAnsi="Times New Roman"/>
                <w:color w:val="000000"/>
                <w:sz w:val="24"/>
                <w:szCs w:val="24"/>
                <w:lang w:val="en-US" w:eastAsia="ru-RU"/>
              </w:rPr>
              <w:t>, Ministerul Finanţelor, Banca Mondială şi alte organizaţii interna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 obţinerea mijloacelor financiare destinate realizării proiect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 întocmirea rapoartelor trimestriale, semestriale şi anuale privind  etapele de implementare a proiectelor şi utilizarea  fondurilor destinate realizării proiectelor, spre a fi prezentate Băncii Mondiale, altor organizaţii internaţionale şi Ministerului Finanţ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g) ţinerea evidenţei contabile şi prezentarea rapoartelor privind utilizarea fondurilor, destinate fiecărui proiect în curs de implementare, în conformitate cu legislaţia naţională, cerinţele Băncii Mondiale sau ale altor organizaţii interna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h) asigurarea îndeplinirii tuturor angajamentelor stipulate în acordurile pentru proiectele implementate, inclusiv auditul anual, inspectarea periodică, monitorizarea şi evaluarea performanţ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 administrarea conturilor speciale ale Unităţii, pregătirea cererilor de completare a conturilor,  prezentarea rapoartelor privind utilizarea fond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j) coordonarea şi eficientizarea  procesului  de instruire a personalului Unităţii şi a beneficiarilor de proiec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k) desfăşurarea altor tipuri de activităţi  necesare pentru implementarea, în condiţii optime, a proiectelor în domeniul aprovizionării cu apă şi canalizare.</w:t>
            </w:r>
          </w:p>
          <w:p>
            <w:pPr>
              <w:pStyle w:val="Normal"/>
              <w:spacing w:lineRule="auto" w:line="240" w:before="0" w:after="0"/>
              <w:rPr/>
            </w:pP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i/>
                <w:iCs/>
                <w:color w:val="FF0000"/>
                <w:sz w:val="24"/>
                <w:szCs w:val="24"/>
                <w:lang w:val="en-US" w:eastAsia="ru-RU"/>
              </w:rPr>
              <w:t xml:space="preserve"> </w:t>
            </w:r>
            <w:r>
              <w:rPr>
                <w:rFonts w:eastAsia="Times New Roman" w:cs="Times New Roman" w:ascii="Times New Roman" w:hAnsi="Times New Roman"/>
                <w:i/>
                <w:iCs/>
                <w:color w:val="0000FF"/>
                <w:sz w:val="24"/>
                <w:szCs w:val="24"/>
                <w:lang w:val="en-US" w:eastAsia="ru-RU"/>
              </w:rPr>
              <w:t>[Pct.7 lit.d) modificată prin HG907 din 10.08.04, MO150-155/20.08.04 art.1083]</w:t>
            </w:r>
            <w:r>
              <w:rPr>
                <w:rFonts w:eastAsia="Times New Roman" w:cs="Times New Roman" w:ascii="Times New Roman" w:hAnsi="Times New Roman"/>
                <w:color w:val="FF0000"/>
                <w:sz w:val="24"/>
                <w:szCs w:val="24"/>
                <w:lang w:val="en-US" w:eastAsia="ru-RU"/>
              </w:rPr>
              <w:t xml:space="preserve"> </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III. ATRIBUŢIILE UNITĂ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8. Unitatea are următoarele atribu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organizarea licitaţiilor pentru selectarea şi angajarea persoanelor juridice şi fizice din ţară şi străine şi încheierea contractelor cu acestea pentru achiziţionarea serviciilor, bunurilor şi lucră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asigurarea activităţii comisiei de evaluare a ofert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efectuarea tuturor achiziţiilor (de bunuri, lucrări, servicii etc.);</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coordonarea, exercitarea controlului şi verificărilor necesare asupra componentelor proiect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 organizarea supravegherii  executării contractelor privind procurarea de mărfuri, prestarea de servicii sau executarea de lucră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 exercitarea altor atribuţii ce ţin de activitatea de implementare a proiectelor.</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IV. DREPTURILE UNITĂ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9. Întru realizarea  sarcinilor şi atribuţiilor ce îi revin, Unitatea  are drept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să posede, să folosească şi să administreze bunurile şi mijloacele băneşti transmise pentru executarea funcţiilor s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b) să deţină cont de decontare şi alte contur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c) să negocieze şi să încheie, în nume propriu, contracte şi alte convenţii cu subiecţii de drep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d) să dobîndească drepturi patrimoniale şi personale nepatrimonia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e) să îndeplinească obligaţi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 să apară în calitate de reclamant şi reclamat în judecată şi arbitraj;</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g) să-şi desfăşoare activitatea economico-financiară pentru atingerea scopurilor proiec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h) să administreze mijloacele de la conturile sale curente şi speci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 să desfăşoare independent activitate externă şi să efectueze operaţii valutar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V. PATRIMONIUL UNITĂ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0. Patrimoniul Unităţii se constituie din bunurile procurate şi mijloacele financiare alocate de Banca Mondială, alte instituţii şi organizaţii naţionale şi internaţionale pentru implementarea proiec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1. Mijloacele financiare ale Unităţii se reflectă pe conturile ei bancare, în valută naţională şi străină. Mijloacele neutilizate pe parcursul anului curent nu sînt supuse sechestrării şi se reportează pentru anul vii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2. Bugetul anual elaborat de Unitate este coordonat cu </w:t>
            </w:r>
            <w:r>
              <w:rPr>
                <w:rFonts w:eastAsia="Times New Roman" w:cs="Times New Roman" w:ascii="Times New Roman" w:hAnsi="Times New Roman"/>
                <w:sz w:val="24"/>
                <w:szCs w:val="24"/>
                <w:lang w:val="en-US" w:eastAsia="ru-RU"/>
              </w:rPr>
              <w:t>Ministerul Mediului</w:t>
            </w:r>
            <w:r>
              <w:rPr>
                <w:rFonts w:eastAsia="Times New Roman" w:cs="Times New Roman" w:ascii="Times New Roman" w:hAnsi="Times New Roman"/>
                <w:color w:val="000000"/>
                <w:sz w:val="24"/>
                <w:szCs w:val="24"/>
                <w:lang w:val="en-US" w:eastAsia="ru-RU"/>
              </w:rPr>
              <w:t>, Comitetul de supraveghere şi aprobat de Ministerul Finanţelor.</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VI. ADMINISTRAREA UNITĂ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3. Conducerea Unităţii este efectuată de către Comitetul de supraveghere şi direc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4. Organul suprem de conducere al Unităţii este Comitetul de supraveghere. Comitetul de supraveghere este împuternicit să adopte decizii în toate problemele de activitate a Unităţii, care nu sînt atribuite în competenţa directo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5. De competenţa exclusivă a Comitetului de supraveghere sîn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direcţionarea generală a implementării proiectulu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apărarea intereselor beneficiarilor în proiec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asumarea rolului conducător în rezolvarea </w:t>
            </w:r>
            <w:r>
              <w:rPr>
                <w:rFonts w:eastAsia="Times New Roman" w:cs="Times New Roman" w:ascii="Times New Roman" w:hAnsi="Times New Roman"/>
                <w:color w:val="FF0000"/>
                <w:sz w:val="24"/>
                <w:szCs w:val="24"/>
                <w:lang w:val="en-US" w:eastAsia="ru-RU"/>
              </w:rPr>
              <w:t>întregului volum de probleme legate de implementarea eficientă a proiectului</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FF0000"/>
                <w:sz w:val="24"/>
                <w:szCs w:val="24"/>
                <w:lang w:val="en-US" w:eastAsia="ru-RU"/>
              </w:rPr>
              <w:t xml:space="preserve">    </w:t>
            </w:r>
            <w:r>
              <w:rPr>
                <w:rFonts w:eastAsia="Times New Roman" w:cs="Times New Roman" w:ascii="Times New Roman" w:hAnsi="Times New Roman"/>
                <w:i/>
                <w:iCs/>
                <w:color w:val="0000FF"/>
                <w:sz w:val="24"/>
                <w:szCs w:val="24"/>
                <w:lang w:val="en-US" w:eastAsia="ru-RU"/>
              </w:rPr>
              <w:t>[Pct.15 al.5) exclus prin HG907 din 10.08.04, MO150-155/20.08.04 art.108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FF0000"/>
                <w:sz w:val="24"/>
                <w:szCs w:val="24"/>
                <w:lang w:val="en-US" w:eastAsia="ru-RU"/>
              </w:rPr>
              <w:t>coordonarea deciziilor în vederea implementării proiectului, vizînd promovarea unei politici consecvente ce ţine de activitatea Unităţii pentru implementarea eficientă a proiectului, iniţierea măsurilor respective de informare a publicului, susţinerea sectorului privat pentru participare activă în procesul de alimentare cu apă şi canalizare, promovarea măsurilor de sanitărie şi alte activităţi ce ţin de implementarea eficientă a proiectului</w:t>
              <w:br/>
            </w:r>
            <w:r>
              <w:rPr>
                <w:rFonts w:eastAsia="Times New Roman" w:cs="Times New Roman" w:ascii="Times New Roman" w:hAnsi="Times New Roman"/>
                <w:i/>
                <w:iCs/>
                <w:color w:val="0000FF"/>
                <w:sz w:val="24"/>
                <w:szCs w:val="24"/>
                <w:lang w:val="en-US" w:eastAsia="ru-RU"/>
              </w:rPr>
              <w:t xml:space="preserve">    [Pct.15 modificat prin </w:t>
            </w:r>
            <w:r>
              <w:rPr>
                <w:rFonts w:eastAsia="Times New Roman" w:cs="Times New Roman" w:ascii="Times New Roman" w:hAnsi="Times New Roman"/>
                <w:i/>
                <w:iCs/>
                <w:color w:val="FF0000"/>
                <w:sz w:val="24"/>
                <w:szCs w:val="24"/>
                <w:lang w:val="en-US" w:eastAsia="ru-RU"/>
              </w:rPr>
              <w:t>HG1410 din 14.12.07, MO198-202/21.12.07 art.1462</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6. Şedinţele Comitetului de supraveghere se convoacă cel puţin o dată în lună sau de cîte ori este nevoie, la propunerea a cel puţin trei membri ai Comitetului sau a directorului Unităţii. Şedinţele Comitetului de supraveghere sînt deliberative dacă la ele sînt prezenţi 2/3 din membri. Votarea la şedinţele Comitetului de supraveghere are loc după principiul: un membru - un vot. Deciziile Comitetului de supraveghere se adoptă prin simpla majoritate de voturi a membrilor prezenţ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FF0000"/>
                <w:sz w:val="24"/>
                <w:szCs w:val="24"/>
                <w:lang w:val="en-US" w:eastAsia="ru-RU"/>
              </w:rPr>
              <w:t xml:space="preserve">    </w:t>
            </w:r>
            <w:r>
              <w:rPr>
                <w:rFonts w:eastAsia="Times New Roman" w:cs="Times New Roman" w:ascii="Times New Roman" w:hAnsi="Times New Roman"/>
                <w:i/>
                <w:iCs/>
                <w:color w:val="0000FF"/>
                <w:sz w:val="24"/>
                <w:szCs w:val="24"/>
                <w:lang w:val="en-US" w:eastAsia="ru-RU"/>
              </w:rPr>
              <w:t>[Pct.16 modificat prin HG907 din 10.08.04, MO150-155/20.08.04 art.108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7. La şedinţele Comitetului de supraveghere se întocmeşte lista membrilor prezenţi, în care se indică numele şi prenumele fiecărui membru sau al reprezentantului acestuia. Această listă se anexează la procesul-verbal al şedinţei care se prezintă Guvernului pentru inform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i/>
                <w:iCs/>
                <w:color w:val="FF0000"/>
                <w:sz w:val="24"/>
                <w:szCs w:val="24"/>
                <w:lang w:val="en-US" w:eastAsia="ru-RU"/>
              </w:rPr>
              <w:t xml:space="preserve"> </w:t>
            </w:r>
            <w:r>
              <w:rPr>
                <w:rFonts w:eastAsia="Times New Roman" w:cs="Times New Roman" w:ascii="Times New Roman" w:hAnsi="Times New Roman"/>
                <w:i/>
                <w:iCs/>
                <w:color w:val="0000FF"/>
                <w:sz w:val="24"/>
                <w:szCs w:val="24"/>
                <w:lang w:val="en-US" w:eastAsia="ru-RU"/>
              </w:rPr>
              <w:t>[Pct.17 modificat prin HG907 din 10.08.04, MO150-155/20.08.04 art.108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8. Executarea deciziilor Comitetului de supraveghere, precum şi conducerea operativă a activităţii Unităţii, revine directorului Unită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9. Directorul are următoarele drepturi şi obligaţi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să reprezinte Unitatea în relaţiile cu terţele  persoa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să supravegheze procurările serviciilor de consultanţă, a bunurilor şi lucrărilor, în conformitate cu procedurile respective ale Bănc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să supravegheze exercitarea funcţiilor de către personalul Unită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să faciliteze, să monitorizeze şi să supravegheze evoluţia proiectului în oraş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FF0000"/>
                <w:sz w:val="24"/>
                <w:szCs w:val="24"/>
                <w:lang w:val="en-US" w:eastAsia="ru-RU"/>
              </w:rPr>
              <w:t xml:space="preserve">e) să întocmească rapoarte de progres şi să le prezinte trimestrial </w:t>
            </w:r>
            <w:r>
              <w:rPr>
                <w:rFonts w:eastAsia="Times New Roman" w:cs="Times New Roman" w:ascii="Times New Roman" w:hAnsi="Times New Roman"/>
                <w:sz w:val="24"/>
                <w:szCs w:val="24"/>
                <w:lang w:val="en-US" w:eastAsia="ru-RU"/>
              </w:rPr>
              <w:t>Ministerului Mediului</w:t>
            </w:r>
            <w:r>
              <w:rPr>
                <w:rFonts w:eastAsia="Times New Roman" w:cs="Times New Roman" w:ascii="Times New Roman" w:hAnsi="Times New Roman"/>
                <w:color w:val="FF0000"/>
                <w:sz w:val="24"/>
                <w:szCs w:val="24"/>
                <w:lang w:val="en-US" w:eastAsia="ru-RU"/>
              </w:rPr>
              <w:t>, membrilor Comitetului de supraveghere, precum şi secretariatului Comitetului tehnic permanent pentru monitorizarea şi evaluarea procesului de implementare a proiectelor finanţate de Banca Mondială în Republica Moldova</w:t>
              <w:br/>
              <w:t xml:space="preserve">    </w:t>
            </w:r>
            <w:r>
              <w:rPr>
                <w:rFonts w:eastAsia="Times New Roman" w:cs="Times New Roman" w:ascii="Times New Roman" w:hAnsi="Times New Roman"/>
                <w:i/>
                <w:iCs/>
                <w:color w:val="FF0000"/>
                <w:sz w:val="24"/>
                <w:szCs w:val="24"/>
                <w:lang w:val="en-US" w:eastAsia="ru-RU"/>
              </w:rPr>
              <w:t>[</w:t>
            </w:r>
            <w:r>
              <w:rPr>
                <w:rFonts w:eastAsia="Times New Roman" w:cs="Times New Roman" w:ascii="Times New Roman" w:hAnsi="Times New Roman"/>
                <w:i/>
                <w:iCs/>
                <w:color w:val="0000FF"/>
                <w:sz w:val="24"/>
                <w:szCs w:val="24"/>
                <w:lang w:val="en-US" w:eastAsia="ru-RU"/>
              </w:rPr>
              <w:t>Pct.19 lit.e)</w:t>
            </w:r>
            <w:r>
              <w:rPr>
                <w:rFonts w:eastAsia="Times New Roman" w:cs="Times New Roman" w:ascii="Times New Roman" w:hAnsi="Times New Roman"/>
                <w:i/>
                <w:iCs/>
                <w:color w:val="FF0000"/>
                <w:sz w:val="24"/>
                <w:szCs w:val="24"/>
                <w:lang w:val="en-US" w:eastAsia="ru-RU"/>
              </w:rPr>
              <w:t xml:space="preserve"> </w:t>
            </w:r>
            <w:r>
              <w:rPr>
                <w:rFonts w:eastAsia="Times New Roman" w:cs="Times New Roman" w:ascii="Times New Roman" w:hAnsi="Times New Roman"/>
                <w:i/>
                <w:iCs/>
                <w:color w:val="000000"/>
                <w:sz w:val="24"/>
                <w:szCs w:val="24"/>
                <w:lang w:val="en-US" w:eastAsia="ru-RU"/>
              </w:rPr>
              <w:t>modificată prin HG847 din 18.12.09, MO189-190/22.12.09 art.925</w:t>
            </w:r>
            <w:r>
              <w:rPr>
                <w:rFonts w:eastAsia="Times New Roman" w:cs="Times New Roman" w:ascii="Times New Roman" w:hAnsi="Times New Roman"/>
                <w:i/>
                <w:iCs/>
                <w:color w:val="FF0000"/>
                <w:sz w:val="24"/>
                <w:szCs w:val="24"/>
                <w:lang w:val="en-US" w:eastAsia="ru-RU"/>
              </w:rPr>
              <w:t>]</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0000FF"/>
                <w:sz w:val="24"/>
                <w:szCs w:val="24"/>
                <w:lang w:val="en-US" w:eastAsia="ru-RU"/>
              </w:rPr>
              <w:t xml:space="preserve">    [Pct.19 lit.e) în redacţia </w:t>
            </w:r>
            <w:r>
              <w:rPr>
                <w:rFonts w:eastAsia="Times New Roman" w:cs="Times New Roman" w:ascii="Times New Roman" w:hAnsi="Times New Roman"/>
                <w:i/>
                <w:iCs/>
                <w:color w:val="FF0000"/>
                <w:sz w:val="24"/>
                <w:szCs w:val="24"/>
                <w:lang w:val="en-US" w:eastAsia="ru-RU"/>
              </w:rPr>
              <w:t>HG1410 din 14.12.07, MO198-202/21.12.07 art.1462</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 să organizeze întruniri cu întreprinderile "Apă-Canal" implicate în proiect, să pregătească agenda întrunirilor, să furnizeze informaţia necesară şi să întocmească procesele-verbale ale întruni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g) să întocmească  rapoarte şi să le prezinte Asociaţiei de Dezvoltare Internaţională, în  conformitate cu cerinţele Acordului de credi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h) să coordoneze proiectele cu alte proiecte sau programe, ce ţin de realizarea proiec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 să conlucreze cu întreprinderile "Apă-Can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j) să asigure menţinerea sistemului de management financiar şi pregătirea pentru auditul anu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k) să angajeze în funcţie şi să elibereze din funcţie colaboratorii Unităţii, după coordonare, în mod obligatoriu, cu Comitetul de supraveghere al Unităţii de implementare a proiectelor de aprovizionare cu apă şi canaliz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FF0000"/>
                <w:sz w:val="24"/>
                <w:szCs w:val="24"/>
                <w:lang w:val="en-US" w:eastAsia="ru-RU"/>
              </w:rPr>
              <w:t xml:space="preserve">    </w:t>
            </w:r>
            <w:r>
              <w:rPr>
                <w:rFonts w:eastAsia="Times New Roman" w:cs="Times New Roman" w:ascii="Times New Roman" w:hAnsi="Times New Roman"/>
                <w:i/>
                <w:iCs/>
                <w:color w:val="0000FF"/>
                <w:sz w:val="24"/>
                <w:szCs w:val="24"/>
                <w:lang w:val="en-US" w:eastAsia="ru-RU"/>
              </w:rPr>
              <w:t>[Pct.19 modificat prin HG279 din 13.03.07, MO39-42/23.03.07 art.29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0. Directorul poate decide în toate problemele legate de activitatea Unităţii, cu excepţia celor ce ţin de competenţa exclusivă a Consiliului de supraveghere. Directorul poartă răspundere pentru activitatea financiară a Unităţii. Directorul adjunct este numit de director, din rîndurile angajaţilor Unităţii, şi este împuternicit să exercite atribuţiile stipulate la pct.19, în caz de lipsă a directo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1. Directorul îşi exercită activitatea în numele Unităţii fără procur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2. Controlul activităţii financiare a Unităţii este efectuat de către organele financiare, alte organe de stat, auditori, Banca Mondială şi alte organizaţii internaţionale, în condiţiile prevăzute de reglementările în vigoar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VII. EVIDENŢA ŞI DĂRLE DE SEAM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3. Unitatea ţine evidenţa contabilă după metoda de cas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4. Unitatea şi </w:t>
            </w:r>
            <w:r>
              <w:rPr>
                <w:rFonts w:eastAsia="Times New Roman" w:cs="Times New Roman" w:ascii="Times New Roman" w:hAnsi="Times New Roman"/>
                <w:sz w:val="24"/>
                <w:szCs w:val="24"/>
                <w:lang w:val="en-US" w:eastAsia="ru-RU"/>
              </w:rPr>
              <w:t>Ministerul Mediului</w:t>
            </w:r>
            <w:r>
              <w:rPr>
                <w:rFonts w:eastAsia="Times New Roman" w:cs="Times New Roman" w:ascii="Times New Roman" w:hAnsi="Times New Roman"/>
                <w:color w:val="000000"/>
                <w:sz w:val="24"/>
                <w:szCs w:val="24"/>
                <w:lang w:val="en-US" w:eastAsia="ru-RU"/>
              </w:rPr>
              <w:t xml:space="preserve"> vor prezenta Băncii Mondiale şi organizaţiilor financiare internaţionale, precum şi Ministerului Finanţelor, rapoarte regulate, inclusiv: rapoarte de monitoring financiar trimestriale; rapoarte de activitate semestriale; rapoarte nesupuse auditului privind conturile proiectului; informaţia adiţională pe care Banca o poate solicita periodic.</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5. Anual, activitatea Unităţii este supusă auditului extern, efectuat de un auditor, selectat prin procedura de licitaţie şi acceptat de către organizaţiile financiare internaţional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VIII. DISPOZIŢII FI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6. Unitatea poate fi reorganizată sau dizolvată în baza unei hotărîri de Guvern, în conformitate cu legislaţia Republicii Moldova.</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7. În cazul dizolvării Unităţii, bunurile rămase vor trece în posesia Agenţiei Construcţii şi Dezvoltare a Teritori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nexa nr.2</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la Hotărîrea Guvernului nr.986</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din 11 august 200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COMPONENŢA</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b/>
                <w:bCs/>
                <w:color w:val="000000"/>
                <w:sz w:val="24"/>
                <w:szCs w:val="24"/>
                <w:lang w:val="en-US" w:eastAsia="ru-RU"/>
              </w:rPr>
              <w:t>Comitetului de supraveghere al Unităţii de implementare</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b/>
                <w:bCs/>
                <w:color w:val="000000"/>
                <w:sz w:val="24"/>
                <w:szCs w:val="24"/>
                <w:lang w:val="en-US" w:eastAsia="ru-RU"/>
              </w:rPr>
              <w:t>a proiectelor de aprovizionare cu apă şi canaliz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Ministerul Mediului                   - ministrul, preşedintele Comitetului</w:t>
              <w:br/>
              <w:t xml:space="preserve">    Ministerul Finanţelor                 - şeful de direcţie, responsabil de sectorul </w:t>
              <w:br/>
              <w:t>                                                    de aprovizionare cu apă şi canalizare</w:t>
              <w:br/>
              <w:t>    Ministerul Economiei                - viceministrul</w:t>
              <w:br/>
              <w:t>    Banca Mondială                       - coordonatorul proiectului, Oficiul</w:t>
              <w:br/>
              <w:t>                                                    Băncii Mondiale în Moldova</w:t>
              <w:br/>
              <w:t xml:space="preserve">    Cancelaria de Stat                     - </w:t>
            </w:r>
            <w:r>
              <w:rPr>
                <w:rFonts w:eastAsia="Times New Roman" w:cs="Times New Roman" w:ascii="Times New Roman" w:hAnsi="Times New Roman"/>
                <w:sz w:val="24"/>
                <w:szCs w:val="24"/>
                <w:lang w:val="en-US" w:eastAsia="ru-RU"/>
              </w:rPr>
              <w:t>secretarul general adjunct al Guvernului</w:t>
              <w:br/>
            </w:r>
            <w:r>
              <w:rPr>
                <w:rFonts w:eastAsia="Times New Roman" w:cs="Times New Roman" w:ascii="Times New Roman" w:hAnsi="Times New Roman"/>
                <w:color w:val="000000"/>
                <w:sz w:val="24"/>
                <w:szCs w:val="24"/>
                <w:lang w:val="en-US" w:eastAsia="ru-RU"/>
              </w:rPr>
              <w:t>    Cancelaria de Stat                    - reprezentantul</w:t>
              <w:br/>
              <w:t>    Institutul de Ecologie</w:t>
              <w:br/>
              <w:t>    şi Geografie al Academiei de</w:t>
              <w:br/>
              <w:t>    Ştiinţe a Moldovei                     - vicedirectorul</w:t>
              <w:br/>
              <w:t>    Mişcarea Ecologistă</w:t>
              <w:br/>
              <w:t>    din Moldova                             - preşedintele</w:t>
              <w:br/>
              <w:t xml:space="preserve">    </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color w:val="0000FF"/>
                <w:sz w:val="24"/>
                <w:szCs w:val="24"/>
                <w:lang w:val="en-US" w:eastAsia="ru-RU"/>
              </w:rPr>
              <w:t xml:space="preserve">Anexa </w:t>
            </w:r>
            <w:r>
              <w:rPr>
                <w:rFonts w:eastAsia="Times New Roman" w:cs="Times New Roman" w:ascii="Times New Roman" w:hAnsi="Times New Roman"/>
                <w:i/>
                <w:iCs/>
                <w:color w:val="FF0000"/>
                <w:sz w:val="24"/>
                <w:szCs w:val="24"/>
                <w:lang w:val="en-US" w:eastAsia="ru-RU"/>
              </w:rPr>
              <w:t xml:space="preserve">nr.2 </w:t>
            </w:r>
            <w:r>
              <w:rPr>
                <w:rFonts w:eastAsia="Times New Roman" w:cs="Times New Roman" w:ascii="Times New Roman" w:hAnsi="Times New Roman"/>
                <w:i/>
                <w:iCs/>
                <w:color w:val="0000FF"/>
                <w:sz w:val="24"/>
                <w:szCs w:val="24"/>
                <w:lang w:val="en-US" w:eastAsia="ru-RU"/>
              </w:rPr>
              <w:t>modificată</w:t>
            </w:r>
            <w:r>
              <w:rPr>
                <w:rFonts w:eastAsia="Times New Roman" w:cs="Times New Roman" w:ascii="Times New Roman" w:hAnsi="Times New Roman"/>
                <w:i/>
                <w:iCs/>
                <w:sz w:val="24"/>
                <w:szCs w:val="24"/>
                <w:lang w:val="en-US" w:eastAsia="ru-RU"/>
              </w:rPr>
              <w:t xml:space="preserve"> prin HG149 din 14.03.11, MO40-42/18.03.11 art.18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FF0000"/>
                <w:sz w:val="24"/>
                <w:szCs w:val="24"/>
                <w:lang w:val="en-US" w:eastAsia="ru-RU"/>
              </w:rPr>
              <w:t xml:space="preserve">    </w:t>
            </w:r>
            <w:r>
              <w:rPr>
                <w:rFonts w:eastAsia="Times New Roman" w:cs="Times New Roman" w:ascii="Times New Roman" w:hAnsi="Times New Roman"/>
                <w:i/>
                <w:iCs/>
                <w:color w:val="FF0000"/>
                <w:sz w:val="24"/>
                <w:szCs w:val="24"/>
                <w:lang w:val="en-US" w:eastAsia="ru-RU"/>
              </w:rPr>
              <w:t xml:space="preserve">[Anexa nr.2 în redacţia </w:t>
            </w:r>
            <w:r>
              <w:rPr>
                <w:rFonts w:eastAsia="Times New Roman" w:cs="Times New Roman" w:ascii="Times New Roman" w:hAnsi="Times New Roman"/>
                <w:i/>
                <w:iCs/>
                <w:color w:val="000000"/>
                <w:sz w:val="24"/>
                <w:szCs w:val="24"/>
                <w:lang w:val="en-US" w:eastAsia="ru-RU"/>
              </w:rPr>
              <w:t>HG847 din 18.12.09, MO189-190/22.12.09 art.925</w:t>
            </w:r>
            <w:r>
              <w:rPr>
                <w:rFonts w:eastAsia="Times New Roman" w:cs="Times New Roman" w:ascii="Times New Roman" w:hAnsi="Times New Roman"/>
                <w:i/>
                <w:iCs/>
                <w:color w:val="FF0000"/>
                <w:sz w:val="24"/>
                <w:szCs w:val="24"/>
                <w:lang w:val="en-US" w:eastAsia="ru-RU"/>
              </w:rPr>
              <w:t>]</w:t>
            </w:r>
            <w:r>
              <w:rPr>
                <w:rFonts w:eastAsia="Times New Roman" w:cs="Times New Roman" w:ascii="Times New Roman" w:hAnsi="Times New Roman"/>
                <w:color w:val="FF0000"/>
                <w:sz w:val="24"/>
                <w:szCs w:val="24"/>
                <w:lang w:val="en-US" w:eastAsia="ru-RU"/>
              </w:rPr>
              <w:br/>
            </w:r>
            <w:r>
              <w:rPr>
                <w:rFonts w:eastAsia="Times New Roman" w:cs="Times New Roman" w:ascii="Times New Roman" w:hAnsi="Times New Roman"/>
                <w:i/>
                <w:iCs/>
                <w:color w:val="0000FF"/>
                <w:sz w:val="24"/>
                <w:szCs w:val="24"/>
                <w:lang w:val="en-US" w:eastAsia="ru-RU"/>
              </w:rPr>
              <w:t xml:space="preserve">    [Anexa nr.2 modificată prin </w:t>
            </w:r>
            <w:r>
              <w:rPr>
                <w:rFonts w:eastAsia="Times New Roman" w:cs="Times New Roman" w:ascii="Times New Roman" w:hAnsi="Times New Roman"/>
                <w:i/>
                <w:iCs/>
                <w:color w:val="FF0000"/>
                <w:sz w:val="24"/>
                <w:szCs w:val="24"/>
                <w:lang w:val="en-US" w:eastAsia="ru-RU"/>
              </w:rPr>
              <w:t>HG1410 din 14.12.07, MO198-202/21.12.07 art.1462</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FF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nexa nr.2 modificată prin HG279 din 13.03.07, MO39-42/23.03.07 art.297]</w:t>
            </w:r>
            <w:r>
              <w:rPr>
                <w:rFonts w:eastAsia="Times New Roman" w:cs="Times New Roman" w:ascii="Times New Roman" w:hAnsi="Times New Roman"/>
                <w:color w:val="0000FF"/>
                <w:sz w:val="24"/>
                <w:szCs w:val="24"/>
                <w:lang w:val="en-US" w:eastAsia="ru-RU"/>
              </w:rPr>
              <w:b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nexa nr. 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la Hotărîrea Guvern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Republicii Moldova nr. 98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in  11 august 20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63770" cy="25628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2"/>
                          <a:srcRect l="-10" t="-19" r="-10" b="-19"/>
                          <a:stretch>
                            <a:fillRect/>
                          </a:stretch>
                        </pic:blipFill>
                        <pic:spPr bwMode="auto">
                          <a:xfrm>
                            <a:off x="0" y="0"/>
                            <a:ext cx="4763770" cy="25628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e prevede două persoane auxili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funcţie de volumul lucrărilor, organigrama poate fi modificată cu aprobarea Comitetului de supraveghere şi Băncii Mondiale</w:t>
            </w:r>
            <w:r>
              <w:rPr>
                <w:rFonts w:eastAsia="Times New Roman" w:cs="Times New Roman" w:ascii="Times New Roman" w:hAnsi="Times New Roman"/>
                <w:color w:val="FF0000"/>
                <w:sz w:val="24"/>
                <w:szCs w:val="24"/>
                <w:lang w:val="en-US" w:eastAsia="ru-RU"/>
              </w:rPr>
              <w:t xml:space="preserve"> </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lue">
    <w:name w:val="doc_blue"/>
    <w:basedOn w:val="Style14"/>
    <w:qFormat/>
    <w:rPr/>
  </w:style>
  <w:style w:type="character" w:styleId="Docbody">
    <w:name w:val="doc_body"/>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6993&amp;lang=2" TargetMode="External"/><Relationship Id="rId3" Type="http://schemas.openxmlformats.org/officeDocument/2006/relationships/hyperlink" Target="http://lex.justice.md/index.php?action=view&amp;view=doc&amp;lang=1&amp;id=296993" TargetMode="External"/><Relationship Id="rId4" Type="http://schemas.openxmlformats.org/officeDocument/2006/relationships/image" Target="media/image1.png"/><Relationship Id="rId5" Type="http://schemas.openxmlformats.org/officeDocument/2006/relationships/hyperlink" Target="http://lex.justice.md/md/337841/" TargetMode="External"/><Relationship Id="rId6" Type="http://schemas.openxmlformats.org/officeDocument/2006/relationships/hyperlink" Target="http://lex.justice.md/md/333161/" TargetMode="External"/><Relationship Id="rId7" Type="http://schemas.openxmlformats.org/officeDocument/2006/relationships/hyperlink" Target="http://lex.justice.md/md/326331/" TargetMode="External"/><Relationship Id="rId8" Type="http://schemas.openxmlformats.org/officeDocument/2006/relationships/image" Target="media/image2.png"/><Relationship Id="rId9" Type="http://schemas.openxmlformats.org/officeDocument/2006/relationships/hyperlink" Target="http://lex.justice.md/document_rom.php?id=1A6E5D2D:E79A330D" TargetMode="External"/><Relationship Id="rId10" Type="http://schemas.openxmlformats.org/officeDocument/2006/relationships/image" Target="media/image2.png"/><Relationship Id="rId11" Type="http://schemas.openxmlformats.org/officeDocument/2006/relationships/hyperlink" Target="http://lex.justice.md/document_rom.php?id=FEC30640:59132410" TargetMode="External"/><Relationship Id="rId12" Type="http://schemas.openxmlformats.org/officeDocument/2006/relationships/image" Target="media/image3.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35:00Z</dcterms:created>
  <dc:creator>Stirban_user</dc:creator>
  <dc:description/>
  <cp:keywords/>
  <dc:language>en-US</dc:language>
  <cp:lastModifiedBy>PC1</cp:lastModifiedBy>
  <dcterms:modified xsi:type="dcterms:W3CDTF">2012-07-31T11:25:00Z</dcterms:modified>
  <cp:revision>2</cp:revision>
  <dc:subject/>
  <dc:title/>
</cp:coreProperties>
</file>