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12"/>
        <w:gridCol w:w="4043"/>
      </w:tblGrid>
      <w:tr>
        <w:trPr/>
        <w:tc>
          <w:tcPr>
            <w:tcW w:w="5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GO670/2005</w:t>
              <w:br/>
              <w:t xml:space="preserve">ID intern unic:  303854 </w:t>
              <w:br/>
            </w:r>
            <w:hyperlink r:id="rId2">
              <w:r>
                <w:rPr>
                  <w:rStyle w:val="InternetLink"/>
                </w:rPr>
                <w:t>Версия на русском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</w:rPr>
                <w:t>Fişa actului juridic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Republica Moldova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GUVERNUL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HOTARIRE</w:t>
            </w:r>
            <w:r>
              <w:rPr>
                <w:color w:val="000000"/>
              </w:rPr>
              <w:t xml:space="preserve"> Nr. 670 </w:t>
              <w:br/>
              <w:t xml:space="preserve">din  11.07.2005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 xml:space="preserve">cu privire la transmiterea  unor obiecte ale sistemului de aprovizionare cu apă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ublicat : 15.08.2005 în Monitorul Oficial Nr. 095     art Nr : 730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ntru optimizarea procesului de utilizare a obiectelor sistemului de aprovizionare cu apă şi ameliorarea situaţiei economico-financiare a Întreprinderii de Stat "Calea Ferată din Moldova", Guvernul HOTĂRĂŞTE: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. Se permite transmiterea, cu titlu gratuit, a obiectelor sistemului de aprovizionare cu apă, la valoarea iniţială de 7083867 lei, de la balanţa Întreprinderii de Stat "Calea Ferată din Moldova" la balanţa autorităţilor administraţiei publice locale, conform anexei.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. Transmiterea obiectelor sistemului de aprovizionare cu apă se va efectua în conformitate cu Regulamentul cu privire la modul de transmitere a întreprinderilor de stat, organizaţiilor, instituţiilor, a subdiviziunilor lor, clădirilor, construcţiilor, mijloacelor fixe şi altor active, aprobat prin Hotărîrea Guvernului nr. 688 din 9 octombrie 1995 (Monitorul Oficial al Republicii Moldova, 1996, nr. 10, art. 45), cu modificările şi completările ulterioare. 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  <w:lang w:val="en-US"/>
              </w:rPr>
              <w:t xml:space="preserve">3. Întreprinderea de Stat "Calea Ferată din Moldova" şi primăriile respective vor întocmi actele de predare-primire a obiectelor indicate în anexă şi vor finisa, în termen de o lună, transmiterea acestora.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. Agenţia Relaţii Funciare şi Cadastru va opera modificările necesare în documentaţia cadastrală a obiectelor menţionate, în conformitate cu prevederile prezentei hotărîri.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RIM-MINISTRU         Vasile TARLEV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ontrasemnează: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inistrul economiei şi  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omerţului             Valeriu Lazăr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inistrul transporturilor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şi gospodăriei drumurilor         Miron Gagauz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inistrul finanţelor           Zinaida Grecianîi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hişinău, 11 iulie 2005.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r. 670.</w:t>
            </w:r>
          </w:p>
          <w:p>
            <w:pPr>
              <w:pStyle w:val="Normal"/>
              <w:ind w:firstLine="36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exă</w:t>
            </w:r>
          </w:p>
          <w:p>
            <w:pPr>
              <w:pStyle w:val="Normal"/>
              <w:ind w:firstLine="36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a Hotărîrea Guvernului nr. 670 </w:t>
            </w:r>
          </w:p>
          <w:p>
            <w:pPr>
              <w:pStyle w:val="Normal"/>
              <w:ind w:firstLine="364"/>
              <w:jc w:val="right"/>
              <w:rPr/>
            </w:pPr>
            <w:r>
              <w:rPr>
                <w:color w:val="000000"/>
                <w:lang w:val="en-US"/>
              </w:rPr>
              <w:t>din  11  iulie 2005</w:t>
            </w:r>
          </w:p>
          <w:p>
            <w:pPr>
              <w:pStyle w:val="Normal"/>
              <w:ind w:firstLine="36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STA</w:t>
            </w:r>
          </w:p>
          <w:p>
            <w:pPr>
              <w:pStyle w:val="Normal"/>
              <w:ind w:firstLine="36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obiectelor sistemului de aprovizionare cu apă care se transmit de la balanţa </w:t>
            </w:r>
          </w:p>
          <w:p>
            <w:pPr>
              <w:pStyle w:val="Normal"/>
              <w:ind w:firstLine="36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Î.S. "Calea Ferată din Moldova" la balanţa autorităţilor administraţiei publice local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5"/>
              <w:gridCol w:w="1441"/>
              <w:gridCol w:w="3876"/>
              <w:gridCol w:w="1143"/>
              <w:gridCol w:w="1158"/>
              <w:gridCol w:w="1212"/>
            </w:tblGrid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r.d/o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umărul de inventar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Denumirea obiectelor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nul producerii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reţul iniţial, Iei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reţul restant, Iei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830" w:type="dxa"/>
                  <w:gridSpan w:val="5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taţia Pîrliţa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335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avilion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61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220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22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336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Staţie de pompare terestră, Unţeşti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81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87478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6751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337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Staţie de pompare terestră, Pîrliţa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67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5582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614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257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astel de apă, Pîrliţa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35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2430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243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258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astel de apă, Unţeşti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7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18325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7756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261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Rezervor 2-250, Unţeşti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89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13757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85828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264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uţ artezian, Pîrliţa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67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4348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435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8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265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uţ artezian nr.3, Pîrliţa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1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4911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491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073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Linia piezornetrică Unţeşti - Bereşti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7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42090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3034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081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Conducta de  apă spre  rezervoarele  de incendiu, Unţeşti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7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8805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1788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1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082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Reţelele exterioare ale conductei de apă, Unţeşti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7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41015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1823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2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094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Conducta de apă Unţeşti - Pîrliţa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89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892320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39748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3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40087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ompă3LŢB6-10-185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99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722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72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830" w:type="dxa"/>
                  <w:gridSpan w:val="5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taţia Cimişlia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4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074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uţ artezian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88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565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56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5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047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ondă subterană de pompare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88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280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220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6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073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astel de apă Rojnovschi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88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8553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730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7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075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Zona sanitară a puţului artezian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88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552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75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8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040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onductă de apă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88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100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635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43158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ompă 6-10-1 85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94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103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10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0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448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Bloc pentru cazane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63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5527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538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830" w:type="dxa"/>
                  <w:gridSpan w:val="5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taţia Căinari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1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244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avilionul puţului nr. 1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31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798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79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2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245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avilionul puţului nr.2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47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1908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190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3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184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Sonda nr.1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45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4738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473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4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198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onda nr.2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46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3944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394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5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029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Hidrante de incendiu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9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8330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717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6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066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Reţeaua de alimentare cu apă Marianca -Căinări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0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635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614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7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067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Linie piezometrică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7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0425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2811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8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068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Linia piezometrică Căinari-Zloţi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4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6570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8212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9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40057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ompг ЭЦВ 8-25-100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003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742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374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0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40058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ompгЭЦВ 6-10-140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003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589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359 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1. </w:t>
                  </w:r>
                </w:p>
              </w:tc>
              <w:tc>
                <w:tcPr>
                  <w:tcW w:w="14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40061 </w:t>
                  </w:r>
                </w:p>
              </w:tc>
              <w:tc>
                <w:tcPr>
                  <w:tcW w:w="38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ompгЭЦВ 6-10-140 </w:t>
                  </w:r>
                </w:p>
              </w:tc>
              <w:tc>
                <w:tcPr>
                  <w:tcW w:w="11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001 </w:t>
                  </w:r>
                </w:p>
              </w:tc>
              <w:tc>
                <w:tcPr>
                  <w:tcW w:w="115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777 </w:t>
                  </w:r>
                </w:p>
              </w:tc>
              <w:tc>
                <w:tcPr>
                  <w:tcW w:w="121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827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53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5"/>
              <w:gridCol w:w="580"/>
              <w:gridCol w:w="2989"/>
              <w:gridCol w:w="400"/>
              <w:gridCol w:w="580"/>
              <w:gridCol w:w="490"/>
            </w:tblGrid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2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189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Rezervoare de munte cu legare la pămînt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47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6880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688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39" w:type="dxa"/>
                  <w:gridSpan w:val="5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tafia Sipoteni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3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40262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uţ artezian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67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4803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480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4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079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onductă de apă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1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2904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1096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39" w:type="dxa"/>
                  <w:gridSpan w:val="5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tafia Şoldăneşti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5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127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Blocul staţiei de pompar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5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142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14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6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166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Blocul castelului de apă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5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7158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715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7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267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uţ artezian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52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2006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200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8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0469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lădirea rezervorului de apă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56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0320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032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9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278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Linie piezometrică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5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1000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665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0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350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oloana hidraulică de locomotiv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54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1673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167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1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285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Reţea de distribuţie sub presiun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5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730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44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2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44474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ompг submersibilг 3 ЭЦВ  8-25-100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00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742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44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3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286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Reţea de distribuţie sub presiun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89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667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667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4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287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Reţea de distribuţie sub presiun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4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8389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8389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5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338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Conductă de apă spre blocurile locativ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69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850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398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6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339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Conductг de apг ЭЦ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7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83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558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7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340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Conductă de apă la magazia de mărfuri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69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4910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127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8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341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onductă de apă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59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40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464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59" w:type="dxa"/>
                  <w:gridSpan w:val="4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taţia Vălcinet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9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142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lădirea staţiei de pompar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89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7709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770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0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0230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astel de apă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89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3039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303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1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277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uţ artezian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1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9379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937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2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328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Fîntînă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89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408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40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3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264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astel de apă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89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8170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817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4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303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Reţea de distribuţi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89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649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649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5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336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onductă de apă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7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2450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9848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6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44463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ompг ЭЦВ  6-10-185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7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378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37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taţia Drochia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7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132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taţie de pompar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1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3642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333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8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270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uţ artezian nr. 1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47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8099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809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9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271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uţ artezian nr.2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0428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042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0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287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astel de apă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89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2430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243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1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404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arapetul staţiei de pompar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0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016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01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2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254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Reţea de apă sub presiun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0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30410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4320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3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292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Reţea de distribuţie sub presiun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89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4941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4941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4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293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Reţea de distribuţi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61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6280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5371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5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44473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ompг submersibilг ЭЦВ  6-10-235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003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80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994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6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44470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ompг submersibilг ЭЦВ  6-10-185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99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471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47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tafia Făleşti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7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10112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taţie de pompare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1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2564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135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8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295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Castel de apă Rojnovschi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1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84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600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9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24334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uţ artezian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69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84196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8419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0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30321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Reţelele conductei de apă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971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562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8451 </w:t>
                  </w:r>
                </w:p>
              </w:tc>
            </w:tr>
            <w:tr>
              <w:trPr/>
              <w:tc>
                <w:tcPr>
                  <w:tcW w:w="2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71.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044475 </w:t>
                  </w:r>
                </w:p>
              </w:tc>
              <w:tc>
                <w:tcPr>
                  <w:tcW w:w="298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Pompг submersibilг ЭЦВ  6-10-1 85 </w:t>
                  </w:r>
                </w:p>
              </w:tc>
              <w:tc>
                <w:tcPr>
                  <w:tcW w:w="40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004 </w:t>
                  </w:r>
                </w:p>
              </w:tc>
              <w:tc>
                <w:tcPr>
                  <w:tcW w:w="5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595 </w:t>
                  </w:r>
                </w:p>
              </w:tc>
              <w:tc>
                <w:tcPr>
                  <w:tcW w:w="49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461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4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</w:p>
        </w:tc>
      </w:tr>
    </w:tbl>
    <w:p>
      <w:pPr>
        <w:pStyle w:val="HTML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03854&amp;lang=2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7:00Z</dcterms:created>
  <dc:creator>Stirban</dc:creator>
  <dc:description/>
  <cp:keywords/>
  <dc:language>en-US</dc:language>
  <cp:lastModifiedBy>Stirban</cp:lastModifiedBy>
  <dcterms:modified xsi:type="dcterms:W3CDTF">2010-01-12T10:55:00Z</dcterms:modified>
  <cp:revision>3</cp:revision>
  <dc:subject/>
  <dc:title/>
</cp:coreProperties>
</file>