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11"/>
        <w:gridCol w:w="3944"/>
      </w:tblGrid>
      <w:tr>
        <w:trPr/>
        <w:tc>
          <w:tcPr>
            <w:tcW w:w="5411"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HGO434/1998</w:t>
              <w:br/>
            </w:r>
            <w:r>
              <w:rPr>
                <w:rFonts w:eastAsia="Times New Roman" w:cs="Times New Roman" w:ascii="Times New Roman" w:hAnsi="Times New Roman"/>
                <w:color w:val="000000"/>
                <w:sz w:val="24"/>
                <w:szCs w:val="24"/>
                <w:lang w:eastAsia="ru-RU"/>
              </w:rPr>
              <w:t>Внутренни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омер</w:t>
            </w:r>
            <w:r>
              <w:rPr>
                <w:rFonts w:eastAsia="Times New Roman" w:cs="Times New Roman" w:ascii="Times New Roman" w:hAnsi="Times New Roman"/>
                <w:color w:val="000000"/>
                <w:sz w:val="24"/>
                <w:szCs w:val="24"/>
                <w:lang w:val="en-US" w:eastAsia="ru-RU"/>
              </w:rPr>
              <w:t xml:space="preserve">:  301985 </w:t>
              <w:br/>
            </w:r>
            <w:hyperlink r:id="rId2">
              <w:r>
                <w:rPr>
                  <w:rStyle w:val="InternetLink"/>
                  <w:rFonts w:eastAsia="Times New Roman" w:cs="Times New Roman" w:ascii="Times New Roman" w:hAnsi="Times New Roman"/>
                  <w:sz w:val="24"/>
                  <w:szCs w:val="24"/>
                  <w:lang w:val="en-US" w:eastAsia="ru-RU"/>
                </w:rPr>
                <w:t>Varianta în limba de stat</w:t>
              </w:r>
            </w:hyperlink>
            <w:r>
              <w:rPr>
                <w:rFonts w:eastAsia="Times New Roman" w:cs="Times New Roman" w:ascii="Times New Roman" w:hAnsi="Times New Roman"/>
                <w:color w:val="000000"/>
                <w:sz w:val="24"/>
                <w:szCs w:val="24"/>
                <w:lang w:val="en-US" w:eastAsia="ru-RU"/>
              </w:rPr>
              <w:t xml:space="preserve"> </w:t>
            </w:r>
          </w:p>
        </w:tc>
        <w:tc>
          <w:tcPr>
            <w:tcW w:w="3944"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ИТЕЛЬСТВО</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ПОСТАНОВЛЕНИЕ</w:t>
            </w:r>
            <w:r>
              <w:rPr>
                <w:rFonts w:eastAsia="Times New Roman" w:cs="Times New Roman" w:ascii="Times New Roman" w:hAnsi="Times New Roman"/>
                <w:color w:val="000000"/>
                <w:sz w:val="24"/>
                <w:szCs w:val="24"/>
                <w:lang w:eastAsia="ru-RU"/>
              </w:rPr>
              <w:t xml:space="preserve"> Nr. 434 </w:t>
              <w:br/>
              <w:t xml:space="preserve">от  09.04.1998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 утверждении Положения о поставке тепловой энергии и пользовании ею</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убликован : 02.07.1998 в Monitorul Oficial Nr. 060 </w:t>
            </w:r>
          </w:p>
        </w:tc>
      </w:tr>
      <w:tr>
        <w:trPr/>
        <w:tc>
          <w:tcPr>
            <w:tcW w:w="9355" w:type="dxa"/>
            <w:gridSpan w:val="2"/>
            <w:tcBorders/>
            <w:vAlign w:val="center"/>
          </w:tcPr>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тельство Республики Молдова ПОСТАНОВЛЯЕ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Утвердить  Положение о поставке тепловой энергии и пользовании ею (прилагаетс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Установить,  что  срок заключения договоров на поставку  тепловой энергии, регламентирующих отношения между поставщиками и потребителями в соответствии с настоящим положением, начнется 15 апреля 1998 год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МЬЕР-МИНИСТР</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СПУБЛИКИ МОЛДОВА                              Ион ЧУБУ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ишинэу, 9 апреля 1998 г.</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N 434.</w:t>
            </w:r>
          </w:p>
          <w:p>
            <w:pPr>
              <w:pStyle w:val="Normal"/>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ТВЕРЖДЕНО</w:t>
            </w:r>
          </w:p>
          <w:p>
            <w:pPr>
              <w:pStyle w:val="Normal"/>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новлением Правительства</w:t>
            </w:r>
          </w:p>
          <w:p>
            <w:pPr>
              <w:pStyle w:val="Normal"/>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Республики Молдова </w:t>
            </w:r>
          </w:p>
          <w:p>
            <w:pPr>
              <w:pStyle w:val="Normal"/>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N 434 от 9 апреля 1998 г.</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Е</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поставке тепловой энергии и пользовании ею</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настоящем положении,     за     исключением     случаев,     когда предусматривается иное, под приведенными терминами или понятиями следует понимать следующе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1) согласие на  поставку  тепловой  энергии -  письменное  согласие, данное  производителем  потребителю в связи с возможностью  поставки  из своих установок тепловой энергии в виде пара, горячей или теплой воды;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разрешение  на  присоединение  - письменное  извещение,  выданное поставщиком  потребителю  в связи с возможностью и  условиями  снабжения тепловой  энергией  в  виде  пара,  горячей или  теплой  воды  из  своих установ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3) теплоноситель    -   жидкость,   используемая   для   накопления, транспортировки   и  отдачи  тепловой  энергии.  В  условиях  настоящего положения теплоносителями являются пар и вода. Теплоноситель может быть: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ервичным  -  в  виде  пара или горячей  воды,  произведенных  на тепловых станциях системы снабжения тепловой энерги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вторичным  - в виде теплой воды, полученной в теплообменниках  на теплостанциях путем заимствования тепла от первичного теплонос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теплая вода  для потребления - теплая вода открытого  водозабора, используемая в хозяйственных или санитарных целя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теплоответвление  - связь между вторичной распределительной сетью и потребителем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 конденсат - вода, полученная путем конденсирования использованных пар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 расход тепловой   энергии   -   количество   тепла,   удержанного потребителем  из теплоносителей (разница между полученным и возвращенным количеством тепл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 расход на  отопление  -  расход  тепловой  энергии  на  отопление площадей в промышленных зданиях, учреждениях, квартирах и т. п.;</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 технологический    расход    -   расход   тепловой   энергии    в технологических целя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 потребитель  теплоэнергии - физическое или юридическое лицо,  на договорной  основе  потребляющее тепловую энергию на  своих  установках, подключенных непосредственно к установкам производ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о может быт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сельскохозяйственный потребитель: потребитель, который использует тепловую  энергию для выращивания овощей и цветов, птицы и животных, для заводов  по изготовлению комбикормов, для станций сушки и гранулирования зеленых  кормов,  станций сортировки яиц, фруктов и овощей, станции  для сушки  зерновых  и  для кондиционирования семян, а также  и  для  других подобных потребител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промышленный    потребитель:    потребитель,    за    исключением сельскохозяйственного, который использует тепловую энергию, как правило, в технологических целя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оптовый потребитель-перепродавец: потребитель, который покупает у производителя   и   продает   потребителю  тепловую   энергию,   являясь потребителем  по отношению к производителю и поставщиком по отношению  к потребител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d) потребитель  городского  типа:  потребитель,  который  использует тепловую    энергию   для   отопления   жилья,   учреждений,    объектов социально-культурного  назначения  и  для подготовки  горячей  воды  для потребления.  Потребление для населения входит в потребление  городского тип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 потребитель,  производящий теплоэнергию, - потребитель,  который помимо   своей   основной  деятельности  производит  тепловую   энергию, используя ее исключительно (или в основном) для своих нуж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 распределитель    тепловой   энергии   (потребитель-перепродавец оптовик)  -  хозяйствующий субъект, поставляющий  потребителям  тепловую энергию,  полученную  от одного или более производителей.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читается потребителем по отношению к производителю тепловой энергии и поставщиком по отношению к потребителю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3) измерительные  приборы  -  аппаратура и  комплект  оборудования, применяемые   для   измерения  параметров  теплоносителей,  мощности   и количества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4) поставщик тепловой энергии - хозяйствующий субъект, поставляющий тепловую  энергию  потребителям. Он может быть  производителем  тепловой энергии или же только распределителем е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15) установки    теплоснабжения   -   совокупность   установок   для производства,   транспортировки   и  распределения   тепловой   энергии, созданных в целях обеспечения потребителя тепловой энергией.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зависимости  от  способа  производства тепловой энергии  в  рамках системы централизованного снабжения тепловой энергией различаю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режим теплофикации,   в  котором  тепловая  энергия  производится комбинированно и одновременно с электрической энерги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режим теплоцентрали,   в  котором  производится  только  тепловая энерг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смешанный режим (теплофикации и теплоцентрал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 установки  для  производства тепловой энергии -  все  установки, производящие пар, горячую или теплую вод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7) установки  для транспортировки и распределения тепловой  энергии или  тепловые  сети  - трубопроводы, промежуточные  насосные  станции  и тепловые  пункты, предназначенные для транспортировки, преобразования  и распределения  теплоносителей от установок для производства до установок для потреб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8) установки   для  потребления  тепловой  энергии  -  совокупность установок и приемников, потребляющих тепловую энерги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9) место потребления    -   комплекс   принадлежащих    потребителю установок,  находящихся в одном помещении, снабжаемых с одной или  более теплостанц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0) производитель тепловой энергии - хозяйствующий субъект, одним из основных видов деятельности которого является производство пара, горячей и/или теплой воды на теплоэлектроцентралях (ТЭЦ), на теплоцентралях (ТЦ) или   установках  для  производства  тепловой  энергии  путем   освоения вторичных или новых энергоресурс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 независимый   производитель  тепловой  энергии  -  хозяйствующий субъект,   самостоятельно   эксплуатирующий  мощности  по   производству тепловой энергии в целях их реализ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2) пункт разграничения установок между поставщиком и потребителем - место подключения установок потребителя к установкам поставщика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23) тепловая   мощность   или  дебит  установок   теплоснабжения   - количество тепловой энергии за единицу времени, выражается в Гкал/ч.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ютс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глощенная  тепловая  мощность  - количество  тепловой  энергии, полученной  от теплоносителей в процессе теплообмена за единицу  времени на установках для преобразования или потреб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b) согласованная  тепловая мощность - предельная тепловая  мощность, утвержденная   договором  на  поставку  тепловой  энергии,  для  которой установки теплоснабжения потребителя приводятся в соответствие;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договорная  тепловая  мощность  - предельная  тепловая  мощность, потребляемая одним потребителем и зафиксированная в договоре. Предельная тепловая  мощность  - это мощность, определяемая как  средняя  величина, зафиксированная в течение 60 мину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d) минимальная  аварийная тепловая мощность - потребленная  тепловая мощность,  строго  необходимая  потребителю для  поддержания  в  рабочем состоянии  установок, обеспечивающих безопасность работы оборудования  и персонала, обусловленная как величина и рассчитанная на основе проектных данны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 минимальная технологическая тепловая мощность - мощность, которая обеспечивается  потребителю  в  режиме  ограничения  и  исчисляется  как минимальная  тепловая  мощность, необходимая для поддержания  в  рабочем состоянии  в  условиях безопасности установок и приборов, необходимых  в технологическом  процессе  во избежание  невосполнимых  производственных потер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4) тепловой   ввод  -  совокупность  установок,  связывающих   сеть первичного распределения с теплостанц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5) режим ограничения  потребления - ситуация, в которой  необходимо ограничение  до определенных пределов тепловой мощности,  использованной потребителем  с  обеспечением минимальной технологической мощности  либо как следствие отсутствия энергии, либо как следствие неработоспособности в   течение   более  6  часов  производственных  мощностей   или   сетей транспортировки и распределения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6) система централизованного  снабжения тепловой энергией (СЦСТЭ) - совокупность  установок и сооружений, предназначенных для  производства, транспортировки    через   общественные   сети,   сети   преобразования, распределения  и использования тепловой энергии в виде пара, горячей или теплой воды, соединенные через общую систему функционир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7) паушальная  система  - порядок определения потребления  тепловой энергии   в   зависимости  от  тепловой  мощности  и  количества   часов использования  по видам теплоприемников, спроса или других вытекающих из этого элемен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8) аварийная  ситуация  -  ситуация,  в  которой  из-за  аварии  на установках  для  производства, транспортировки и распределения  тепловой энергии  не  могут  быть обеспечены в  установленных  пределах  основные параметр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9) тепловая   станция  -  совокупность  установок,  через   которые осуществляется  адаптация  параметров тепловой энергии теплоносителей  к необходимостям  потребления  и посредством которой снабжается  один  или несколько потребител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плостанцией   могут   быть:   пункт   распределения,   теплопункт, централизованная   станция   по   подогреву   воды   или   станция   для преобразования пар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30) субпотребитель  -  физическое  или юридическое  лицо,  установки теплоснабжения которого подключены к тепловым установкам потребителя;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1) такса на  тепловую мощность - фиксированная сумма, установленная через годовой тариф на единицу утвержденной тепловой мощности (деби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 подпитка  тепловых  сетей - расход химически очищенной воды  для компенсации утечек в тепловых сетя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3) нормативная   подпитка   тепловых  сетей  -   расчетный   расход конкретного  объема  химически очищенной воды для компенсации  утечек  в тепловых сетя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4) сверхнормативная   подпитка  тепловых  сетей  -  разница   между фактическим и нормативным расходом химически очищенной вод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5) водяной отборный перегретый пар - пар, температура которого выше температуры насыщенного пара того же давления, отпускаемого ТЭ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6) острый и   редуцированный  пар  (дросселированный  пар)  -  пар, передаваемый потребителям от котельных и тепловых станций.</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Общие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Настоящее     положение    определяет    взаимоотношения    между поставщиками,   распределителями,   потребителями   и   субпотребителями тепловой энергии из систем централизованного снабжения тепловой энергией и  предусматривает  условия отпуска и потребления энергии,  выработанной теплоэлектроцентралями,   котельными  или  установками  по   переработке вторичных энергетических ресурс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Требования    настоящего   положения   применяются   также    при проектировании,   строительстве,  приемке,  эксплуатации  и   содержании установок систем централизованного теплоснаб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Потребители  могут иметь один или несколько пунктов подключения к системам  теплоснабжения.  Требования настоящего положения  относятся  к каждому отдельному подключаемому пункт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Потребители   могут  подключать  к  своим  установкам   установки субпотребителей  только с согласия поставщика и с соблюдением требований настоящего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В зависимости от договорной тепловой мощности потребители делятся 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требителей с малой тепловой нагрузкой - до 2 Гкал/ч;</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потребителей с большой тепловой нагрузкой - свыше 2 Гкал/ч.</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лассификация на больших и малых потребителей не распространяется на жилищный фон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пецифике  использования  тепла потребители делятся на  следующие катег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I - промышленные потребител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II - сельскохозяйственные потребител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III - городские потребител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IV - оптовые потребители-перепродавц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 Все потребители   тепловой   энергии  до  начала   проектирования установки для использования тепловой энергии обязаны получить разрешение на  присоединение  от  поставщика, который, в свою  очередь,  до  выдачи собственного  разрешения, должен получить согласие на получение тепловой энергии от производ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 Проектирование,   монтаж  и  приемка  установок   теплоснабжения, подключенных    к   системе   централизованного   снабжения,   а   также эксплуатация,  содержание, ремонт, расширение или изменение установок  и назначение тепловой энергии осуществляются в соответствии с действующими нормативами, положениями и стандарт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 Контроль за  рациональным  и эффективным использованием  тепловой энергии  потребителями,  независимо от их ведомственной  принадлежности, источника  снабжения тепловой энергией и форм собственности, техническим состоянием   и  эксплуатацией  потребительных  установок  осуществляется учреждениями,  уполномоченными выполнять государственный  энергетический надзор.</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орядке осуществления надзора эти учреждения имеют право проводить обследования и давать потребителям тепловой энергии обязательные для них предписания  об  устранении обнаруженных нарушений действующих правил  и норм.</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Регламентация заключения договора на тепловую энерги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9. Отпуск тепловой   энергии  осуществляется  только  на   основании договора,   заключенного   между  поставщиком  и   потребителем,   между производителем   и   распределителем,  а  также  между  потребителем   и субпотребителем, требования которого должны соблюдаться каждой стороной.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ребление тепловой   энергии  без  договора  является  незаконным, считается нарушением или правонарушением и наказывается в соответствии с действующими закон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лючение договора  на отпуск тепловой энергии с новым потребителем или  изменение  договора, заключенного с уже существующим  потребителем, который  расширяет сферу своей деятельности, осуществляется только после получения  согласия  на поставку тепловой энергии  согласно  действующим правилам и после представления паспорта установк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 Текст договора  на  поставку  тепловой  энергии  согласовывается сторонами  с соблюдением требований настоящего положения и  действующего законодательства,  при  этом за основу берется типовой договор,  который должен содержать в основном следующе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говаривающиеся стороны и их законные представител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рафики потреб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хнические условия поставк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а и обязанности договаривающихся сторон;</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граничение установок между поставщиком и потребител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аких целях используется тепловая энерг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пускная стоимость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особ измерения и стоимость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ъем ограничений в случаях невозможности использования в снабжающих установка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обые услов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глашение об эксплуатации и о регулировании установ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 Договор регламентирует    отношения    между    поставщиком    и потребителем  о  поставке,  оплате  и  условиях  использования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гласие на поставку  тепловой энергии и разрешение на присоединение являются основными документами договор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 Договор о поставке тепловой энергии заключается на согласованный между   сторонами  срок,  с  приложениями  по  каждому  теплопункту,   и предусматривает  отпуск пара и, отдельно, отпуск горячей и теплой  воды, за  исключением договора между производителем и распределителем, который не требует составления приложений по каждому теплопункт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3. Договор с  потребителями  всех  категорий  о  поставке  тепловой энергии  заключается с учетом как требуемого потребителю количества, так и  возможности  его обеспечения поставщиком, а согласованные  количества предусматриваются в приложениях к договор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4. В договоре  выделяется  отдельно  количество  тепловой  энергии, необходимое для технологических целей, для отопления и подогрева вод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5. Тепловая  мощность, определенная в договоре между производителем и распределителем, должна быть равна сумме договорных тепловых мощностей распределителя   и   его   потребителей   с   применением   коэффициента одновременности,  к  которому  прибавляется  технологический  расход  по структурам,   для  транспортировки  и  распределения  теплоносителя   от источника до потребительных установ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хнологический   расход  тепловой  энергии  на  транспортировку   и распределение  определяется  посредством  измерений и  годовых  изучений гидравлического      и      термического     режима,      разработанного специализированными    проектными   организациями,   в   случаях,   если определенные  технологические расходы превышаются, будут предприниматься меры по устранению недостатк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период действия  договора технические условия могут быть изменены только по согласованию сторон.</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 Ежегодно  договорное количество тепловой энергии согласовывается на   основании   представленного  потребителем  расчета  потребности   и возможностей  поставщика,  отдельно по видам теплоносителей.  Количество тепловой  энергии,  которое  зависит  в  основном  от  метеорологических условий  (выделяется  отдельно, с уточнением в  расчете  предварительных метеорологических  условий  средние температуры, градусы/дни и т. д.)  в соответствии с действующими норм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7. Об изменениях    количества   тепловой   энергии   и   нагрузок, предусмотренных  в  договоре, потребитель должен  оповестить  письменно, ежеквартально  или  ежемесячно, за 15 дней до начала периода,  во  время которого  требуется  внести изменения, но эти показатели не  могут  быть меньше   минимального  технологического  расхода  источника  тепла   или тепловых сет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вщик дает  письменный  ответ в течение 10 дней после  получения заявк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8. Для заключения   договора   о   поставке  тепловой   энергии   с потребителями  III  категории потребитель обязан  представить  документ, удостоверяющий  право собственности, договор найма или другие документы, обеспечивающие    право    на   пользование    отапливаемой    площадью. Распределители освобождены от указанной обязан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9. В случае,  если  потребитель  оставляет  занимаемое  здание,  он обязан  не  менее  чем  за 15 дней потребовать  расторжения  договора  и прекращения   подачи  тепла,  в  противном  случае  он  должен  оплатить потребление  тепловой  энергии  и  после  своего  ухода,  до  заключения договора с новым потребител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0. В домах с   несколькими   потребителями   и   единым   расчетным измерительным  прибором  договор  заключается  с  главным  потребителем, назначенным остальны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 В жилых домах  договор  поставки тепловой энергии заключается  с объединением  жильцов,  а  в отсутствие его -  с  уполномоченным  лицом, жильцами или владельц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жилых квартир,   используемых  в  других  целях,  а  также   для помещений,   имеющих  в  жилых  домах  другое  назначение,  с   согласия администрации здания, с поставщиком заключаются отдельные договоры.</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I. Регламентирование строительства установок теплоснабжения</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еплопотреб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2. При строительстве  установок  транспортировки,  распределения  и потребления   тепловой  энергии  у  новых  потребителей  или  расширение действующих   необходимо,   кроме  существующих   разрешений,   получить предварительное  разрешение на присоединение согласно указаниям пункта 6 настоящего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решение на  присоединение теряет силу после 2 месяцев ее  выдачи, если выполнение работ по строительству установок не начато в этот перио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3. Решение на  теплоснабжение принимается поставщиком на  основании изучения,  разработанного  по  его  указанию,  а  окончательное  решение уточняется в условиях на присоедин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точненное решение  обязательно  при  проектировании,  выполнении  и эксплуатации.  Для  больших потребителей это решение  должно  обеспечить возможность   ограничения  в  потреблении  тепловой  энергии  в  случаях неспособности установ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4. Проектирование  и выполнение присоединений и ответвлений, в  том числе  и всевозможные обустройства или специальные расширения  установок снабжения,  затребованные  потребителем, выполняются за  счет  последних проектировщиками  и  подрядчиками, имеющими разрешение, которые  обязаны соблюдать действующие требования и технические норм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5. Перед началом  выполнения  работ для установок  теплопотребления потребитель   обязан  представить  поставщику  для  утверждения  паспорт установки, один экземпляр которого хранится у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спорт установки включае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документ с обосновани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копия разрешения на присоедин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подробную    тепловую   схему   цепи   первичного   носителя    и принципиальную  схему  цепей  с  второстепенным  носителем,  обозначение измерительных и контрольных приборов, автоматизации и защит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d) таблицу с характеристиками теплоприемник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e) графики потреб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f) требования технологических процессов теплоснаб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спорт должен находиться постоянно у потреб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6. Пуск установок,   эксплуатируемых  потребителем,  осуществляется только  после  утверждения  паспорта  установки,  выполнения  испытаний, предусмотренных действующими техническими нормами, а также дополнительно затребованных поставщик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соединение   к  распределительным  сетям  должно   осуществляться обладателем  установок или в его присутствии и в присутствии  поставщика только после заключения акта приема ответвлений и установок потребителя, а также составление договора о поставке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7. Теплоснабжение  потребителя  начнется  только  после  заключения договора поставк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8. Разрушение,  аварии, порча из-за бесконтрольного или умышленного вмешательства   установок   теплоснабжения,  находящихся  за   пределами строений   потребителя,   является  нарушением  или  правонарушением   и наказывается согласно действующему законодательству.</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V. Разграничение тепловых установок</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щика и потреб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9. Точка разграничения    может    быть   обозначена   с    помощью разделительной    арматуры,   установленной   на   теплоснабжающем   или распределяющем  трубопроводе  или в местах прохождения  трубопроводов  в пределах помещ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гистральные   и  распределительные  сети,  обеспечивающие  большое количество  потребителей,  являются собственностью того, кто оплатил  их установку,  даже если они установлены в технических подвалах зданий  или на участках, являющихся собственностью потреб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ладельцы зданий  или  территорий,  по которым  проходят  эти  сети, обязаны соблюдать их целостность и позволять поставщику выполнять работы по  содержанию, ремонту и замене сетей, при этом в случае  возникновения убытков имеют право на их возмещ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0. Установки,    расположенные   выше   разграничительной    точки, принадлежат  поставщику,  а  те, что расположены  ниже,  -  потребителю. Понятия   \"выше\"   и  \"ниже\"  соответствуют  направлению  установок   от поставщика к потребител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1. Разграничение  установок  разделительной арматурой  производится межд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роизводителем, эксплуатирующим тепловые сети, и потребителем или распределител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распределителем, эксплуатирующим тепловые сети, и потребител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распределителем,     эксплуатирующим    тепловые    станции     и распределительные сети, и потребител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d) потребителем и субпотребител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 всех случаях  разделительная арматура, в том числе соединительные элементы с трубопроводами, эксплуатируется поставщиком тепловой энергии, разграничение   производится   на   парном  фланце,   находящемся   выше разделительной арматур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32. Разграничение в пределах здания производится следующим образом: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 наружному  периметру  ограждения источника - в случае  прямого снабжения  от теплоцентрали или теплоэлектроцентрали через трубопроводы, обеспечивающие его исключительное снабж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по наружному   периметру  ограждения  источника  производится   и разграничение  между производителем и распределителем - в случае,  когда последний эксплуатирует теплосе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у края стены  здания  потребителя - в случае его снабжения  через теплопункты  или  центральные  теплостанции,  размещенные  за  пределами здания   потребителя   и  от  которых  снабжается   большее   количество потребител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d) в пределах теплостанции, являющейся собственностью распределителя или  потребителя, расположенного за пределами станции, на расстоянии 1 м от ее забор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 у вентиля  потребителя  из  распределительного трубопровода  -  в случае, когда теплосети, обеспечивающие большое количество потребителей, размещены в технических подвалах или проходят через здания потребител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3. В случае,  когда  трубопроводы размещены в одном канале  или  на эстакаде  вместе с другими трубопроводами, разграничение производится  в соответствии  с  вышеизложенными положениями у выхода  трубопроводов  из канала или с общей эстакад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4. Для нового    оборудования    разграничение    производится    в соответствии   с  требованиями  настоящего  положения  и  уточняется   в разрешении на присоедин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ект должен  предусматривать разделительную арматуру,  необходимую для установления разграничительных точек.</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 Условия функционирования теплоснабжающих и теплоиспользующих</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5. Поставщики   и  крупные  потребители  заключают  соглашения   по эксплуатации,   включающие  взаимные  обязательства  по  эксплуатации  и содержанию   тепловых   установок  и  соблюдению  режимов   потребления. Соглашение  является  составной  частью договора, и содержащиеся  в  нем требования соблюдаются обеими сторон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6. Поставщик  и потребитель отвечают за экономную и безопасную  для окружающей  среды  эксплуатацию  теплооборудования,  находящегося  в  их ведении  и  эксплуатации, и обязаны принять необходимые меры по уходу  и поддержанию   в   хорошем   состоянии  теплоизоляции   трубопроводов   и оборудования,  поддержанию в рабочем состоянии приборов  автоматического регулирования,   устранению  потерь,  а  также  отвечают  за  правильное регулирование параметров теплоносител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7. Потребители  обязаны сохранять в хорошем состоянии принадлежащее поставщику  оборудование,  находящееся  в их здании, и  не  имеют  права вмешиваться в его работ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8. Контрольно-ремонтные   работы   на  поставляющем   оборудовании, являющемся   собственностью   поставщика,   а  также   на   оборудовании потребителя в случае, когда это отражается на режиме и продолжительности работы системы, проводятся совместно с заинтересованными сторон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9. За 10 рабочих  дней  до начала ремонтных работ поставщик  обязан письменно   уведомить  потребителя  о  необходимости  их  проведения   в соответствии  с первоначальной программой, с уточнением графика в  целях совместного   установления  срока  и  продолжительности  соответствующих перерыв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 течение  5 рабочих дней со дня получения уведомления  стороны не  приходят  к  соглашению, а срочность работ требует  перерыва  подачи теплоэнергии,  поставщик  устанавливает  дату и время перерыва,  о  чем, обоснованно  мотивируя, информирует потребителя не менее чем за сутки до переры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0. На трассах   трубопроводов,   а   также  на   подъездных   путях запрещается  возведение  строений, складирование материалов,  проведение подземных  или любых других работ, которые будут мешать их  эксплуатации или блокировать подъезд к трубопроводам и теплостанция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41. В случае,  когда  на территории, где  размещены  теплоснабжающие установки,  необходимо что-то построить, землевладелец обязан  уведомить об  этом  владельца  установок за год до этого и  понести  все  затраты, связанные  с  перенесением систем теплоснабжения с участка  предстоящего строительства.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2. Хозяйствующие  субъекты  -  потребители теплоэнергии  -  обязаны обеспечить    доступ   уполномоченного   представителя   поставщика    к измерительным приборам, находящимся в их помещении, а также к установкам с теплоносителем для их контроля, только в их присутств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3. Поставщик   обязан  подавать  тепловую  энергию  с   параметрами давления и температуры, предусмотренными в договор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ключение составляют  ситуации, в которых эти условия не могут быть выполнены  по  вине  потребителя, в случаях, перечисленных  в  абзаце  3 пункта 95 настоящего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Непрерывность     подачи    теплоэнергии    крупному     потребителю обеспечивается поставщиком в пределах уровня, установленного в договоре.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ксимальные  пределы  колебаний параметров давления и  температуры, которые   поставщик   обязан  обеспечить  по  отношению  к   номинальным количествам,   предусмотренным   в   договоре,   будут   устанавливаться потребителем  и  поставщиком  в  зависимости  от  конкретного  состояния установок и топлива, которые может обеспечить производител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4. Возвращаемая  потребителем  горячая  вода  должна  иметь  те  же качественные параметры, что и горячая вода, поступающая от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лучае, когда    возвращаемая   потребителем   горячая   вода   не соответствует  качественным  параметрам,  установленным  в  договоре,  а поставщик  не  имеет  возможности  обеспечить  ее  очистку,  потребитель оплачивает  поставщику повышенные ставки теплоэнергии, предусмотренные в абзаце 3 пункта 100 настоящего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45. Потребитель, загрязняющий конденсат из возвратного трубопровода, возмещает  всю стоимость загрязненного конденсата из общего коллектора и резервуаров поставщика, если поставщик не может обеспечить его очистку.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вщик может    принять   конденсат   с   другими   качественными параметрами,   отличающимися   от   установленных,  в   пределах   своих возможностей  использования  и  очистки,  при  этом  потребитель  обязан возместить   дополнительные  расходы  в  связи  с  разницей  в  качестве возвращаемого конденса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6. Перерывы  в  подаче  тепловой энергии,  приведшие  к  письменным жалобам   крупных  потребителей,  анализируются  поставщиком  вместе   с соответствующим    потребителем   в   целях   установления   причин    и ответственности этих перерыв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ок подачи потребителем письменной жалобы - максимум 5 рабочих дней со дня переры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 перерывом   в  соответствии  с  положениями  настоящего   пункта подразумевается  необеспечение  в течение более 4 часов  промышленных  и сельскохозяйственных  потребителей минимальной технологической мощностью или  прекращение  подачи  тепловой  энергии в течение 6  часов  и  более остальным  потребителям,  который принимается один раз  для  промежутков более  10  дней.  В противном случае,  поставщик  подвергается  штрафным санкциям в соответствии с пунктом 48.</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7. Поставщик  обязан совместно с потребителем анализировать  случаи перерывов,  указанных  в  пункте 46, в срок не более 5  рабочих  дней  с момента поступления жалобы потреб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ребитель должен  представить поставщику все связанные с перерывом данные, необходимые для подтверждения претенз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8. Размер убытков,    возмещаемых   поставщиком   промышленным    и сельскохозяйственным  потребителям  из-за  перерыва  в  подаче  тепловой энергии,  превышающего  пределы, предусмотренные договором,  и  имевшего место по вине поставщика, не должен превышать 3-кратный размер стоимости теплоэнергии, недопоставленной в периоды перерыв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допоставленное  количество  исчисляется в соотношении с  уровнями, предусмотренными договор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9. Поставщик   не  несет  ответственности  перед  потребителем   за перерывы в подаче тепловой энергии или за ее качество в случаях бедствий или природных явлений, интенсивность которых была больше предусмотренных в технологических нормативах проектир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0. Поставщик    не   несет   материальную   ответственность   перед потребителем  за подачу тепловой энергии с пониженными параметрами за те сутки,  в  течение  которых потребитель допускал  превышение  договорных величин  потребления  или  не соблюдал установленных  для  него  режимов теплопотреб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1. Поставщик  обязан  принять незамедлительные меры  по  устранению возникших неполадок в его установках для подачи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установлено,  что  неполадки имели место по  вине  потребителя, последний возмещает все расходы по ремонт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2. Поставщик имеет прав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онтролировать   и  устанавливать  у  потребителей   соответствие установок   теплоносителя,  включая  установку  измерительных  приборов, договорным положения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доводить до    соответствующих   ведомственных   органов   случаи незаконного  использования тепловой энергии или случаи разрушения, порчи и  хищения  элементов  тепловых установок, в  целях  возмещения  убытков нарушителя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3. Обязанности потребителя:</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усовершенствовать,   эксплуатировать   и  содержать   собственные установки,   которые   должны  обеспечивать  максимальное   рациональное использование  тепловой  энергии,  создавать условия  для  рентабельного использования вторичных энергоресурсов и технологических процесс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не переделывать  теплоиспользующие  установки без согласования  с поставщиком и проектной организаци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непрерывно или по согласованному с поставщиком графику возвращать конденсат в процентах и качестве, предусмотренных договор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d) соблюдать возвратные температуры согласно диаграмме регулирования на  условиях,  при  которых  теплоноситель  поставляется  с  условленной температуро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 принимать  самые  целесообразные  меры по  регулированию  графика потребления согласно указаниям, полученным от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f) обеспечивать    регулирование    и   гидравлическое    равновесие эксплуатируемых тепловых сет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g) обеспечивать   местное  регулирование  количества  и   параметров тепловой энергии в теплопунктах и эксплуатируемых установка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h) до и после   выполнения  запланированных  ремонтов  и   ежегодных ревизий  выполнять  в  присутствии поставщика  гидравлические  испытания сетей  и  установок,  по  которым  циркулирует  теплоноситель,  согласно действующим техническим норматива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i) не использовать   теплоноситель   в  целях,  не   предусмотренных договором, и не ускорять его циркуляцию за счет водоразбор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j) организовать    в    специализированных   лабораториях   или    с использованием  таких лабораторий других организаций контроль химических показателей теплоносителей, возвращаемых поставщику;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k) в соответствии   с   положениями   соглашения   об   эксплуатации заблаговременно  уведомлять поставщика об отключениях, соответственно  о вводе в действие новых тепловых сетей и теплопотребляющих установ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4. Перед всеми  потребителями  поставщик  несет  ответственность  и имеет следующие обязан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отпускать  тепловую энергию в количестве и с качеством параметров согласно договора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оперативно    устранять    неполадки   на    своих    установках, обеспечивающих подачу тепло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пересматривать,   по   требованию   потребителя,   в   технически обоснованных случаях, режимы работ системы теплоснаб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d) обеспечивать  бесперебойное функционирование своих  измерительных приборов  и  их метрологический контроль в соответствии  с  действующими норм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 допускать  представителя  потребителя к измерительным приборам  в случае, если они установлены на его оборудован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f) перенести   свои  установки  с  территории  потребителей  по   их требованию в соответствии с пунктом 41 настоящего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g) совместно  с потребителем анализировать случаи перерывов в подаче теплоэнергии и принять меры по недопущению их повтор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h) возмещать   убытки  за  перерывы  в  подаче  тепловой  энергии  в соответствии с абзацем 1 пункта 48 настоящего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i) возмещать  убытки  за  тепловую энергию,  недопоставленную  из-за установленных  ограничений  согласно  положениям  пункта  93  настоящего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j) предоставлять  скидки  в  соответствии с  пунктом  95  настоящего положения  в случае подачи тепловой энергии сверх пределов  качественных параметр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5. Для каждой   централизованной   системы  теплоснабжения,   кроме координируемых  диспетчером централизованно источников тепловой энергии, необходимо   обязательно   создать  диспетчерскую  для   подсистемы   ее транспортировки и распреде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6. Потребители,  за  исключением III категории, обязаны  обеспечить диспетчеризацию расхода и тепловых установок или, как минимум, назначить в  каждой  смене  по одному  человеку,  уполномоченному  незамедлительно принимать   необходимые   меры  по  оперативному   выполнению   указаний диспетчер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57. Крупные промышленные  потребители обязаны устанавливать  приборы для   измерения,  автоматизации  и  постоянного  контроля   качественных параметров   возвратных   теплоносителей  с  целью  остановки   возврата теплоносителя, если его загрязненность превышает установленные договором пределы.   В  этих  целях  применяются  схемы  автоматической  защиты  с трехходовым  краном для направления в канал загрязненного конденсата, не допуская его попадания в общую сеть, идущую к станции поставщика.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лучае, когда  по  объективным причинам постоянный  автоматический контроль  качественных параметров теплоносителей невозможен, потребители обязаны  обеспечить  три отдельных резервуара для сбора  конденсата,  из которых,  поочередно:  один наполняется, другой - полный -  подвергается химическому  анализу, а третий опорожняется в зависимости от результатов анализов   в   конденсатную   сеть   или   в   канал.   До   обеспечения функционирования    этих    трех   резервуаров    потребители    обязаны организовывать  периодический контроль на теплопунктах в соответствии  с программой,  разработанной  совместно  с поставщиком и  согласованной  с потребител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8. Производители,  распределители  и крупные  потребители  тепловой энергии  обязаны периодически или при любых изменениях в тепловых  сетях составлять   отчеты   о  гидравлическом  и  тепловом  режимах  в   целях регулирования   и   эксплуатации  принадлежащих   им   производственных, магистральных и распределительных установок.</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I. Перерывы и ограничения в подаче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9. Поставщик  вправе прервать подачу потребителям тепловой  энергии без  оплаты  пени  и  без понижения оплаты по  установленным  тарифам  в следующих случая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требление тепловой энергии без договор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хищение теплонос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неоплата в   установленные  сроки  счета,  платежного  документа, невнесение  запланированной  предварительной  платы,  а  также  неоплата убытков  из-за  повреждения отдельных установок поставщика или  неоплата дополнительного   и   сверхнормативного   потребления   теплоэнергии   и затраченной при этом электро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d) недопущение  представителей  поставщика  для  проверки  установок потребителя,   через   которые  циркулирует  теплоноситель,   установки, проверки,  замены  или  снятия  показаний  измерительных  приборов,  для отключения  или проверки и устранения дефектов в установках,  являющихся собственностью поставщика, если они находятся на территории потреб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e) если при ограниченных    режимах   потребитель   по    требованию поставщика  или  диспетчера не снижает расход подпитки,  предусмотренный договор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f) если потребитель  систематически  превышает потребление  тепловой энергии   и  расход  теплоносителей,  предусмотренные  договором  и   по требованию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g) для обеспечения   выполнения  работ  по  ремонту  и   содержанию, устанавливаемых  ежегодно в договорах, либо непредвиденных или  срочного характер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h) для принятия  срочных мер по предотвращению или ликвидации аварий на  своих  установках, известив предварительно потребителей,  кроме  тех случаев, когда срочность не позволяет это сделат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i) если потребитель не возвращает теплоноситель-конденсат или теплую воду  в  количестве и установленного договором качества в  случае,  если производитель не располагает достаточной мощностью для очистк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j) когда потребитель    снабжает   субпотребителей   без    согласия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k) когда потребитель  без  согласия поставщика изменяет  технические характеристики   и  установленную  тепловую  мощность  теплостанций  или главных  теплоприемников  системы  теплоснабжения или  меняет  диафрагмы регулирования, опечатанные поставщик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l) дебит используемого  пара  меньше  минимального  технологического дебита  системы теплоснабжения или производственных мощностей, указанных в договор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m) для работ  по  монтажу  новых теплоснабжающих установок  или  для исправления,   замены   или  модернизации  существующих   на   основании согласованной с потребителем программ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n) по заявке потреб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0. Положения  пункта  59  настоящего положения  не  применяются  по отношению  к больницам, поликлиникам, спасательным станциям,  общежитиям (домам)  для  престарелых,  детским яслям, детским  садам,  студенческим общежитиям,  общежитиям  для инвалидов, центрам социальной  реабилитации подростков,  школам и воинским частям, за исключением подпунктов а), b), d), h), l), m), n).</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1. Перерывы в поставке теплоэнергии, указанные в подпунктах с), f), g),  i), j) и m) пункта 59 настоящего положения должны предусматриваться за 7 рабочих дней и применяться в случае, если потребитель не подтвердил получение извещ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62. Поставщик вправе потребовать от потребителей, за исключением III категории,  применения  в особых ситуациях, возникших в  работе  системы теплоснабжения, оговоренного ограничительного режима.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оперативном  извещении поставщиком о применении ограничительного режима   потребитель   обязан   в   первоочередном   порядке   сократить установленное  в  договоре и в собственных инструкциях потребление  так, чтобы   свести   до  минимума  отрицательное  влияние   на   собственную деятельност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ребитель,  который не соблюдает график ограничений потребления  и время,  установленное, согласно объявленной поставщиком очередности, для осуществления операций по сокращению установленных расходов, отвечает за нанесенный  по  этой  причине другим потребителям ущерб, в том  числе  с возмещением   процентов,  уплаченных  поставщиком  другим   пострадавшим потребителя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поряжения  по  лимитированию потребления, в  случае  ограничений, обязательны  для всех потребителей тепловой энергии, указанных в  первом абзаце,   и   их   несоблюдение  влечет  за  собой   штрафные   санкции, предусмотренные в пункте 94 настоящего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лучаях, когда принятые потребителем меры ограничения недостаточны для  поддержания  системы теплоснабжения в рабочем состоянии,  поставщик вправе  перейти на централизованное ограничение подачи тепловой  энергии из системы снаб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3. Временный   перерыв   в  подаче  тепловой  энергии  может   быть осуществлен  по  письменному  заявлению  одного  из  потребителей,  если требуемый  период  составит от одного месяца до одного года.  На  период временного  перерыва теплоснабжения потребитель с двойным тарифом  (если такой  введен  в действие) должен оплатить установленную таксу  тепловой мощности на уровне предыдущего периода потреб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4. Если перерыв   теплоснабжения  произошел  по  вине  потребителя, подача   теплоэнергии   по  его  просьбе  возобновляется  только   после устранения всех неисправностей или причин, приведших к перерыв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5. При снижении,    по   вине   поставщика   параметров   пара   на технологические  нужды  более  чем на 25%  от  установленных  договором, потребитель   вправе,  предварительно  уведомив  поставщика,  прекратить потребление   тепловой   энергии.   В  этом   случае   поставщик   несет ответственность   перед   потребителем  в  соответствии  с  пунктом   66 настоящего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6. Поставщик  в  случае  перерывов в энергоснабжении  по  его  вине оплачивает   потребителю  стоимость  неотпущенной  тепловой  энергии   и возмещает    причиненные    убытки   в   соответствии   с    действующим законодательством и настоящим положени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7. Время ограничения  потребления  тепловой  энергии и  причины  ее недоотпуска  определяются по регистрирующим приборам на границе  раздела тепловых  сетей  и по фактическим записям начала и конца  ограничения  в оперативном журнале диспетчерской службы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доотпуск тепловой энергии на технические нужды потребителя по вине поставщика  определяется ежедневно по приборам учета как разность  между среднесуточным  потреблением  тепловой  энергии за  последние  3  суток, предшествовавших  ограничению,  и фактическим потреблением за те  сутки, когда  имел место недоотпуск, а при лимитировании теплопотребления - как разность  между плановым и фактическим потреблением тепловой энергии  за те же сутк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мечания: 1.  При определении среднесуточного потребления тепловой энергии  за  последние 3 суток, предшествовавших  ограничению,  выходной день не включаетс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В случае,  если недоотпуск тепловой энергии имел место в выходной день, он определяется как разность между суточным теплопотреблением за 3 предшествовавших  выходных  дня и практическим потреблением за  выходной день, в течение которого было допущено ограничение.</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II. Оплата поставленной тепловой энергии.</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ы тарифик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8. Тарифы на  тепловую энергию должны базироваться на стоимости  ее производства,  доставки и распределения, квотах для создания  финансовых источников  для развития соответствующих тепловых установок и на прибыли производителя и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лата поставляемой     теплоэнергии    осуществляется    или     по тарифам-мономам  (единая  цена, лей, Гкал) или по тарифам-биномам,  если такой  введен  в действие, где, кроме цены на теплоэнергию, взимается  и годовая   твердая  такса  за  максимальную  законтрактованную   тепловую мощность   (лей/МВт),   оплаченную   вне   зависимости   от   количества потребляемой  энергии. Годовая твердая такса оплачивается равными долями за расчетный перио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рифы устанавливаются  как за поставку из источников  производства, так  и  за поставку из тепловых сетей; каждый определяется на  основании показателей абзаца первого этого пунк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рифы за тепловую  энергию  в виде пара и горячей воды и тарифы  за химически   очищенную  воду  утверждаются  в  каждом  конкретном  случае центральными или местными органами вла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ровень цен и   тарифов,   применяемых   распределителями   тепловой энергии, утверждаются местными органами вла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подаче тепловой   энергии   в  виде  пара  тарифы   могут   быть дифференцированы  в зависимости от параметров теплоносителя и  источника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подаче тепловой    энергии   в   виде   горячей   воды    тарифы дифференцируются  с учетом точки присоединения потребителя к  установкам поставщика,  а  именно  на  выходе из котельной  производителя  в  конце транспортной тепловой сети и у потреб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вляемые  отдельно химически очищенная вода и конденсат, а также не  возвращенная  теплая  вода тарифицируются отдельно  от  поставляемой тепло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вщик в течение  5  рабочих дней после изменения  цены  передает потребителю акт, являющийся законным основанием для новой цен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9. Тариф-бином  применяется  ко всем потребителям,  за  исключением потребителей,   использующих   тепловую  энергию  на  отопление   жилья, кабинетов  учреждений,  объектов социально-культурного назначения и  для выработки потребительской теплой вод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0. Отпускной  тариф на тепловую энергию записывается в договоре  на ее поставк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писанный в   договоре  тариф  меняется  по  ходу  или  в  связи  с появлением   новой  утвержденной  в  установленном  порядке  цены  и  по инициативе  одной  из договаривающихся сторон в случае достижения  между сторонами  договоренности  о  применении другого  тарифа.  С  изменением тарифа  пересчитывается и предварительная оплата, которую обязаны внести потребител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риф, по которому поставщик оплачивает тепловую энергию, полученную от   собственных  производственных  централей  потребителей  или  других хозяйствующих   субъектов,  оговаривается  с  ними  в  пределах  тарифа, утвержденного  на  выходе  из  котельной,  для  соответствующей  системы теплоснаб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товые потребители-перепродавцы  вносят  плату за количество  воды, необходимое  для заполнения сети перед началом отопительного сезона, для опрессовки  централизованной системы и за электроэнергию, использованную для опрессовки, с включением понесенных затрат в тарифы на теплоэнергию, отпускаемую потребителям.</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III. Измерительные прибор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1. Определение    количества    потребляемой    тепловой    энергии осуществляется   измерительными   приборами,   установленными   согласно договору на границе раздела теплоустанов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мерительные  приборы,  которые служат для  осуществления  расчетов между    договаривающимися   сторонами,   аттестуются    метрологически, регистрируются  легально  и  поверяются в  соответствии  с  действующими техническими норм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обретение  и  установка измерительных приборов для  жилых  зданий возложена  на  распределителей тепловой энергии.  Остальные  потребители приобретают   измерительные  приборы  за  счет  собственных  средств   и устанавливают их по согласованной с поставщиком документ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 приемки  монтажных  работ и ввода их в действие в  присутствии потребителя  и  поставщика составляется протокол приемки и передачи  для эксплуатации поставщик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невозможности  монтирования  расчетно-измерительных приборов  на установках  поставщика  в  силу  особых  условий  выполнения  работ  или невозможности   подхода  к  ним  их  можно  смонтировать  на  установках потребителя, оставляя их в эксплуатации у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мерительные    приборы,   приобретенные   потребителями,    должны соответствовать техническим характеристикам, предусмотренным технической документацией теплоустановки, и должны быть согласованы с поставщик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обретение   и  установка  измерительных  приборов  для   энергии, поставляемой   распределителям,  возложены  на  производителей  тепловой энергии.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обретенные  распределителями измерительные  приборы  должны быть  согласованы с производителями, а после установки они принимаются в эксплуатацию  ими  с  возмещением их стоимости за  счет  производителей.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нос   и   демонтаж  измерительных  приборов   будет   осуществляться персоналом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2. Запрещается  ввод  в  действие  установок  теплоснабжения  новых потребителей без установления измерительных прибор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3. На период,   в  течение  которого  измерительные  приборы   были неисправны  или  демонтировались  для поверки  или  ремонта,  количество потребляемой  теплоэнергии  определяется по  методологии,  согласованной поставщиком с потребителем и записанной в договор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4. Измерительные  приборы  устанавливаются  в местах,  удобных  для снятия показаний как поставщиком, так и потребител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5. Измерительные приборы эксплуатируются, содержатся, ремонтируются и  поверяются периодически согласно нормам или по необходимости в случае износа    или   повреждения,   заменяются   поставщиком   или    другими уполномоченными организация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повреждение   происходит  по  вине  потребителя,  он  возмещает стоимость  поврежденных  приборов  и  работ по  демонтажу,  поверке  или ремонту и демонтаж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6. Измерительные  приборы монтируются и опечатываются поставщиком в обязательном  присутствии  уполномоченного представителя потребителя,  о чем делается соответствующая отметка в протокол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7. Срыв или  повреждение  пломб  измерительных  приборов,  а  также нарушение  их  целостности  и работоспособности, когда они  находятся  в помещении  потребителя,  является  нарушением  или  правонарушением,  по обстоятельствам,   и   наказывается   в   соответствии   с   действующим законода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78. В течение  20  дней  со дня  регистрации  письменного  извещения поставщик обязан отремонтировать или заменить неисправный или вызывающий подозрение в неправильности показаний измерительный прибор.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монтированный   измерительный  прибор  поверяется   уполномоченной метрологической лабораторией, которая определяет погрешность, по которой производится   перерасчет   потребления  на  период  его   неправильного функционир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9. Измерительный прибор для расчета за тепловую энергию, поданную в сети   поставщика  потребителем,  имеющим  собственную  котельную,   или независимым  производителем, поверяются метрологически и устанавливаются ими.    Пломбирование    приборов   производится   одновременно    двумя договаривающимися сторон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этом случае   измерительные  приборы  приобретаются  потребителем, имеющим    собственную    котельную,   и   соответственно    независимым производителем  и  остаются  их собственностью; их  обязательно  следует периодически проверять и заменять в случае износа или повреждения только в присутствии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0. Количество отпущенной тепловой энергии и полученная максимальная тепловая  мощность  определяются  отдельно для каждого  теплоносителя  и отдельно по давлению и температур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1. Количество   возвращенных  в  сеть  теплоносителей  определяется отдельно  для  всей  возвращенной  теплой  воды  и  отдельно  для  всего возвращенного конденсата.</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X. Учет и порядок расчета за пользование тепловой энерги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2. Тепловая    энергия,   отпущенная   потребителям,   определяется поставщиком, как правило, ежемесячно на основании измерений потребленной тепловой 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лата за тепловую  мощность  начисляется на максимальную  договорную тепловую мощност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3. В исключительных   случаях,  при  отсутствии  или  неисправности измерительных  приборов,  расчет расхода тепловой энергии для  населения производится  в соответствии с нормами, утвержденными местными советами, а для остальных категорий потребителей допускается паушальное начисление на   основании  расчета,  согласованного  с  потребителем,  по   каждому теплоприемник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ребители, которым оплата определяется паушальным методом, обязаны заявлять  поставщику  обо всех имеющихся тепловых приемниках, а также  о неиспользованных  тепловых приемниках, которые впоследствии должны  быть опечатаны поставщик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заявленные  тепловые  приемники,  а также те, у  которых  нарушена пломба, будут считаться нелегально использованны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требители,   виновные   в   нелегальном   использовании   тепловых приемников,   будут   привлекаться  к  административной  или   уголовной ответственности согласно действующему законодательству, по усмотрению.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4. Выявленные   потребители,   нелегально   потребляющие   тепловую энергию,  возмещают как стоимость тепловой энергии и/или  теплоносителя, установленную  для нелегального потребления, так и убытки, которые могут быть нанесены поставщик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легальными считаются потребител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ключившиеся к сети поставщика без его соглас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ключившие   свои   приемники   до  измерительных   приборов   без уведомления и соглас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еличившие отапливаемые   площади   или  тепловые   приемники   без уведомления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торым за подключение     незаявленных    приемников    тарификация производится по паушальной систем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легальное потребление    тепловой   энергии   рассчитывается    по паушальной  системе за время с начала нелегального потребления, а  когда невозможно  определить  документально начало  нелегального  потребления, расчет  производится  за  3 года или со дня ввода в  действие  установок потребителя,  если прошло меньше 3 лет, считая постоянное потребление на уровне  установленного  расхода, а возврат теплового носителя  -  равным нул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легальное потребление  оплачивается  в 5-кратном  размере  тарифа, действующего   на  день  выявления  хищения,  что  предусматривается   в контракт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5. Потребители,  виновные  в  хищении  тепловой  энергии,  а  также подключившиеся  к тепловым сетям поставщика без договора, привлекаются к ответственности в соответствии с Уголовным кодекс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6. При заключении   договора   о   поставке,   потребители   вносят поставщику  стоимость  среднемесячного предполагаемого расхода  тепловой энергии, именуемой предварительной оплато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ожения данного  пункта  не распространяются на  потребителей  III категории  и на объемы теплоэнергии, отпущенной оптовыми  потребителями- перепродавцами потребителям этой катег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7. Оплата выписанного  поставщиком счета за реализованную  тепловую энергию  производится  с банковского счета потребителя  в  установленные договором сроки либо другими методами расч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ые корректировки   стоимости  счета  в  случае   установления отклонений производятся не позднее выставления очередного сч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упные потребители  на основании договоренности могут  периодически перечислять   запланированные  суммы  расчетов,  равные  предполагаемому месячному потреблению. В конце месяца платежи в счете уточняютс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8. За неуплату   счета  в  течение  5  рабочих  дней  со  дня   его регистрации   с   крупного   потребителя  взыскивается   пеня   согласно действующему  законодательству  за каждый просроченный день,  начиная  с первого дня его регистрации до момента его оплат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по истечении 15 рабочих дней после наложения штрафа потребитель не  оплатил  счет,  поставщик может прервать  подачу  тепловой  энергии, уведомив об этом за 5 рабочих дней, а возможные последствия, связанные с этим перерывом, касаются исключительно потреб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 оплаты  счетов  и  соответствующей пени  поставщик  подключает потребителя  к  тепловым сетям в срок не более 3 рабочих  дней,  который обязан оплачивать и расходы по подогреву трубопровода теплоснаб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лучае, если в течение 45 рабочих дней со дня перерыва потребитель не вносит полную плату за потребление тепловой энергии и соответствующую пеню,   поставщик  вправе  расторгнуть  договор  о  подаче  и  отключить потребителя от сети, взыскивая законным путем задолженност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 погашения  задолженности  по  счетам  и  соответствующей  пени отключенный  от  сети  потребитель может быть вновь подключен к  сети  в порядке, установленном для вновь подключающегося потреб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9. Размер действующей пени за каждый просроченный день оплаты счета взыскивается  потребителем  и с распределителя по истечении  15  рабочих дней со дня регистрации счета и до его оплат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0. К остальным  потребителям,  кроме III категории, за  неуплату  в течение  30 рабочих дней со дня уведомления стоимости поданной  тепловой энергии  взимается пеня согласно действующему законодательству за каждый просроченный день, начиная с 31 дня до уплат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 истечении  25  дней  неуплаты пени  поставщик  прекращает  подачу тепловой энергии, уведомив об этом за 3 рабочих дня до отключения.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 оплаты  счетов  и  соответствующей пени  поставщик  подключает потребителя к сети в срок не более 3 рабочих дн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1. Если точка  измерения  для  проведения расчета  не  совпадает  с точкой  разграничения установок, поставщик вносит в счет согласованные с потребителем  необходимые  корректировки, с помощью которых  учитываются потери  тепловой  энергии и теплоносителя в тепловых сетях,  находящихся между точками измерения и разгранич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2. Внесенная  предварительная  оплата  возвращается  только  в  том случае,  если уплативший сумму более не является потребителем у  данного поставщика,  которому была внесена предварительная оплата и по отношению к которому была полностью ликвидирована задолженност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3. Количество   тепловой   энергии,  ограниченное  поставщиком   по требованию  потребителя, оплачивается поставщиком потребителю по тем  же тарифам,  что  и  количество  тепловой  энергии,  которую  он  отпускает соответствующему потребителю по договор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4. Если по требованию  поставщика  потребитель не сократил  расход, предусмотренный  в  договоре,  то  расход  тепловой  энергии,  вызванный несокращением   установленного  расхода,  оплачивается  потребителем   в 3-кратном размере установленного договором тариф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5. За тепловую  энергию, отпущенную крупному потребителю в  течение более  6 часов подряд, с качественными параметрами, не  соответствующими договору,   поставщик  предоставляет  потребителю,  по  его  требованию, скидки,  указанные в договоре, но не более 1% за каждые 10оС  отклонений от  температуры воды и пара и 2% за каждый бар отклонений давления пар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ля малых потребителей - согласно действующим нормативным акта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воспользоваться  скидками,  предусмотренными  абзацем  первым, распределители    должны    одновременно   с   заявлением    представить производителю    и   доказательство   о   предоставлении    потребителям соответствующих скидок с соответствующими обоснования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предоставляются скидки в случаях, когд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ребитель превышает  количество тепловой энергии,  предусмотренной договором для потреб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ребитель не  возвращает количество горячей воды или не  соблюдает ее  химические показатели, а также процент, ритмичность и режим возврата конденсата, предусмотренные договор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ребитель не  содержит  установки  в хорошем  состоянии  и  вводит дополнительные   сопротивления,   которые   приводят  к   изменению   их гидравлического режим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ребление происходит  с быстрыми колебаниями расхода, превышающими на 10% средний почасовой расхо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ребитель изменил установленную нормальную схему работ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ребитель расходует  пар  в количестве, превышающем  установленный договором  лимит, при котором производственные и транспортные  установки не могут обеспечить номинальных параметр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температура поставляемой    теплой   воды   снижается   по   решению исполнительных  органов  или когда потребитель не соблюдает  температуру возвращаемой теплой воды, предусмотренную графиком регулировки;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вщик ограничивает   потребление   в  целях  его  вписывания   в установленные договором график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требитель не оплачивает вовремя использованную тепловую энерги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6. При пользовании  тепловой  энергией в виде пара  для  отопления, вентиляции  и  горячего  водоснабжения  потребители  обязаны  возвращать поставщику  не  менее  95%  конденсата,  а  при  пользовании  паром  для технологических  целей  -  в количестве и  с  качеством,  обусловленными договор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7. Количество  конденсата,  которое потребитель  обязан  возвратить поставщику,  устанавливается в соответствии с проектными данными  систем теплопотребления,  пароконденсатным балансом предприятия и с учетом  уже достигнутых результатов по возврату конденса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8. За количество конденсата, не возвращенного в пределах договорных норм,   потребитель   платит  в  одинарном  размере,  а  за   количество конденсата,  не  возвращенного  против  договорной  нормы,  -  3-кратную стоимость, включая тариф.</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лучае, когда  количество конденсата, возвращенного  потребителем, превышает   договорные   обязательства  при  соблюдении   установленного договором  количества  конденсата, поставщик  предоставляет  потребителю скидку  с  оплачиваемой  суммы  за тепловую энергию  в  двойном  размере стоимости  конденсата,  возвращенного сверх  количества,  обусловленного договор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и скидки предоставляются  потребителю  за счет и в пределах  сумм, полученных поставщиком за конденсат, не возвращенный в течение год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9. Отклонения  от  качественных параметров,  являющиеся  следствием необеспечивания   тепловой  мощности  \"технологического  минимума\",  как например, снижение давления пара, давления или температуры горячей воды, не учитываются раздельн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0. Горячая  вода,  не  возвращенная  в  систему  централизованного снабжения  поставщика  или  производителя, оплачивается  потребителем  и соответственно распределителем по утвержденной цен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каждое превышение   на   0,3%   потерь,   определенных   проектом установки,    стоимость   счета   за   невозвращенную   потребителю    и соответственно  производителю  воды  увеличивается  на  10%.  При  росте потерь,   превышающих  производительность  водоподготовительной  станции производителя,  последний ограничивает расход поставляемой горячей вод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зона с потерями останавливается для восстанов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 несоблюдение  качественных показателей возвращаемой горячей воды, при    отсутствии    у   поставщика   возможности   заменить   воду    с несоответствующими   показателями,  потребитель  оплачивает   поставщику повышенную  оплату  счета-фактуры  за поставленную  тепловую  энергию  в следующих размер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35" w:type="dxa"/>
              <w:jc w:val="left"/>
              <w:tblInd w:w="0" w:type="dxa"/>
              <w:tblLayout w:type="fixed"/>
              <w:tblCellMar>
                <w:top w:w="0" w:type="dxa"/>
                <w:left w:w="0" w:type="dxa"/>
                <w:bottom w:w="0" w:type="dxa"/>
                <w:right w:w="0" w:type="dxa"/>
              </w:tblCellMar>
            </w:tblPr>
            <w:tblGrid>
              <w:gridCol w:w="2354"/>
              <w:gridCol w:w="1533"/>
              <w:gridCol w:w="2733"/>
              <w:gridCol w:w="2715"/>
            </w:tblGrid>
            <w:tr>
              <w:trPr/>
              <w:tc>
                <w:tcPr>
                  <w:tcW w:w="235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ревышенных показателей</w:t>
                  </w:r>
                </w:p>
              </w:tc>
              <w:tc>
                <w:tcPr>
                  <w:tcW w:w="6981" w:type="dxa"/>
                  <w:gridSpan w:val="3"/>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увеличения стоимости счета за поставленную тепловую энергию по отношению к наибольшему  %превышения одного из показателей</w:t>
                  </w:r>
                </w:p>
              </w:tc>
            </w:tr>
            <w:tr>
              <w:trPr/>
              <w:tc>
                <w:tcPr>
                  <w:tcW w:w="235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3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50</w:t>
                  </w:r>
                </w:p>
              </w:tc>
              <w:tc>
                <w:tcPr>
                  <w:tcW w:w="273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0 до 100</w:t>
                  </w:r>
                </w:p>
              </w:tc>
              <w:tc>
                <w:tcPr>
                  <w:tcW w:w="271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ыше 100</w:t>
                  </w:r>
                </w:p>
              </w:tc>
            </w:tr>
            <w:tr>
              <w:trPr/>
              <w:tc>
                <w:tcPr>
                  <w:tcW w:w="235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свыше 2</w:t>
                  </w:r>
                </w:p>
              </w:tc>
              <w:tc>
                <w:tcPr>
                  <w:tcW w:w="153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273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271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1. Потребители,  по вине которых имела место  неудовлетворительная поставка  тепловой  энергии  другим потребителям или  которые  повредили установки   поставщика,  оплачивают  ему  стоимость  или  размер   сумм, уплаченных  поставщиком  пострадавшим  потребителям, а  также  стоимость причиненных ему потерь.</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 Заключительные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2. Существующие  на  день  ввода в действие  настоящего  положения установки приводятся в соответствие с его требованиями в 6-месячный ср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3. Существующие  потребители,  не представившие поставщику  полную документацию  установок,  должны  принять  меры по  ее  представлению  в течение 3 месяцев со дня обращения поставщи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4. Распределитель  обязан  представить  производителю  генеральный план  своих  тепловых  сетей, по которым  циркулирует  теплоноситель,  в который будут вноситься все произошедшие за год измен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5. Договаривающиеся    стороны   не   несут   ответственности   за несоблюдение    договорных    обязательств,   если    это    объясняется форс-мажорными обстоятельств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6. Отопительный  период начинается при регистрации в течение  трех дней  подряд  (с 18 до 6 часов) среднесуточной температуры воздуха  +8оС или  меньше  и прекращается при регистрации в течение трех  дней  подряд среднесуточной температуры наружного воздуха выше +8оС.</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107. При истечении  срока службы производственных тепловых установок и   нецелесообразности  их  ремонта  поставщик  письменно  предупреждает потребителей  о прекращении подачи тепловой энергии за 3 года до  этого, даже  если  к  указанной дате истекает  предусмотренный  договором  срок поставки.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1985&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01:00Z</dcterms:created>
  <dc:creator>Stirban</dc:creator>
  <dc:description/>
  <cp:keywords/>
  <dc:language>en-US</dc:language>
  <cp:lastModifiedBy>Stirban</cp:lastModifiedBy>
  <dcterms:modified xsi:type="dcterms:W3CDTF">2010-01-12T12:02:00Z</dcterms:modified>
  <cp:revision>1</cp:revision>
  <dc:subject/>
  <dc:title/>
</cp:coreProperties>
</file>