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</w:rPr>
      </w:pPr>
      <w:r>
        <w:rPr>
          <w:b/>
        </w:rPr>
        <w:t>МИНИСТЕРСТВО ОКРУЖАЮЩЕЙ СРЕДЫ И БЛАГОУСТРОЙСТВА ТЕРРИТОРИИ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Приказ об утверждении удельных тепловых показателей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для отопления жилых зданий, построенных до 09.04.1997 г.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Nr.423  от  25.10.2000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Мониторул Офичиал ал Р.Молдова N 166-168/451 от 31.12.2000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нимая во внимание,  что  большинство  зданий  жилого  фонда  было</w:t>
      </w:r>
    </w:p>
    <w:p>
      <w:pPr>
        <w:pStyle w:val="HTML1"/>
        <w:rPr/>
      </w:pPr>
      <w:r>
        <w:rPr/>
        <w:t>построено   до   введения   приказом   министра   развития   территорий,</w:t>
      </w:r>
    </w:p>
    <w:p>
      <w:pPr>
        <w:pStyle w:val="HTML1"/>
        <w:rPr/>
      </w:pPr>
      <w:r>
        <w:rPr/>
        <w:t>строительства и коммунального хозяйства N 24 от 9 апреля 1997 года новых</w:t>
      </w:r>
    </w:p>
    <w:p>
      <w:pPr>
        <w:pStyle w:val="HTML1"/>
        <w:rPr/>
      </w:pPr>
      <w:r>
        <w:rPr/>
        <w:t>нормативных требований более высокого уровня тепловой защиты конструкций</w:t>
      </w:r>
    </w:p>
    <w:p>
      <w:pPr>
        <w:pStyle w:val="HTML1"/>
        <w:rPr/>
      </w:pPr>
      <w:r>
        <w:rPr/>
        <w:t>наружных  ограждений,  и  в настоящее время не  сохранилась  нормативная</w:t>
      </w:r>
    </w:p>
    <w:p>
      <w:pPr>
        <w:pStyle w:val="HTML1"/>
        <w:rPr/>
      </w:pPr>
      <w:r>
        <w:rPr/>
        <w:t>документация,  подтверждающая  их  тепловую потребность  для  отопления,</w:t>
      </w:r>
    </w:p>
    <w:p>
      <w:pPr>
        <w:pStyle w:val="HTML1"/>
        <w:rPr/>
      </w:pPr>
      <w:r>
        <w:rPr/>
        <w:t>возникла  необходимость оценки величины этого расхода тепловой энергии в</w:t>
      </w:r>
    </w:p>
    <w:p>
      <w:pPr>
        <w:pStyle w:val="HTML1"/>
        <w:rPr/>
      </w:pPr>
      <w:r>
        <w:rPr/>
        <w:t>связи с повышением стоимости коммунальных услу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вязи с вышеизложенным и во исполнение Постановления Правительства</w:t>
      </w:r>
    </w:p>
    <w:p>
      <w:pPr>
        <w:pStyle w:val="HTML1"/>
        <w:rPr/>
      </w:pPr>
      <w:r>
        <w:rPr/>
        <w:t>Республики Молдова N 761 от 31 июля 2000 г. ПРИКАЗЫВАЮ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  удельные тепловые показатели (q0) для отопления  жилых</w:t>
      </w:r>
    </w:p>
    <w:p>
      <w:pPr>
        <w:pStyle w:val="HTML1"/>
        <w:rPr/>
      </w:pPr>
      <w:r>
        <w:rPr/>
        <w:t>зданий  при расчетной температуре наружного воздуха для отопления зданий</w:t>
      </w:r>
    </w:p>
    <w:p>
      <w:pPr>
        <w:pStyle w:val="HTML1"/>
        <w:rPr/>
      </w:pPr>
      <w:r>
        <w:rPr/>
        <w:t>при отсутствии проектов их отопления согласно приложению 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Установить,  что  расход  тепловой энергии  для  отопления  жилых</w:t>
      </w:r>
    </w:p>
    <w:p>
      <w:pPr>
        <w:pStyle w:val="HTML1"/>
        <w:rPr/>
      </w:pPr>
      <w:r>
        <w:rPr/>
        <w:t>зданий  (Q`),  не оборудованных тепловыми счетчиками, осуществляется  на</w:t>
      </w:r>
    </w:p>
    <w:p>
      <w:pPr>
        <w:pStyle w:val="HTML1"/>
        <w:rPr/>
      </w:pPr>
      <w:r>
        <w:rPr/>
        <w:t>основе вышеуказанных показателей с учетом реальной температуры наружного</w:t>
      </w:r>
    </w:p>
    <w:p>
      <w:pPr>
        <w:pStyle w:val="HTML1"/>
        <w:rPr/>
      </w:pPr>
      <w:r>
        <w:rPr/>
        <w:t>воздуха в расчетный период согласно приложению 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ОКРУЖАЮЩ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РЕДЫ И БЛАГОУСТРО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РРИТОРИИ                                  Ион РЭЙЛЯН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25 октября 2000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423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Приложение 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к приказу Министерства окружающей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среды и обустройства территор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N 423 от 25.10.200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дельные тепловые показатели для отопления жилых здани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территории Республики Молдова</w:t>
      </w:r>
    </w:p>
    <w:p>
      <w:pPr>
        <w:pStyle w:val="HTML1"/>
        <w:rPr/>
      </w:pPr>
      <w:r>
        <w:rPr/>
        <w:t>-------------+----------------------------------------------------------</w:t>
      </w:r>
    </w:p>
    <w:p>
      <w:pPr>
        <w:pStyle w:val="HTML1"/>
        <w:rPr/>
      </w:pPr>
      <w:r>
        <w:rPr/>
        <w:t>Объем зданий | Удельные тепловые показатели для отопления жилых зданий</w:t>
      </w:r>
    </w:p>
    <w:p>
      <w:pPr>
        <w:pStyle w:val="HTML1"/>
        <w:rPr/>
      </w:pPr>
      <w:r>
        <w:rPr/>
        <w:t>по наружным  |----------------+-------------------+---------------------</w:t>
      </w:r>
    </w:p>
    <w:p>
      <w:pPr>
        <w:pStyle w:val="HTML1"/>
        <w:rPr/>
      </w:pPr>
      <w:r>
        <w:rPr/>
        <w:t>размерам, м3 |  Вт(м3 град.С) | kдж/(m3 ч.град.С) | kкал/(м3 ч град.С)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      |        2       |         3         |         4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a). стены из самана и шлакобетона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            1,2                4,32                1,03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            1,1                3,96                0,9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0            0,98               3,53                0,8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00            0,86               3,10                0,7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0            0,75               2,7                 0,65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b). стены из бутового камня и глины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00-400          1,28               4,61                1,10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Дома со стенами из котельцового камня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            1,35               4,86                1,16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0            1,24               4,46                1,07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00            1,15               4,14                1,0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0            1,07               3,85                0,9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00            1,01               3,65                0,87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00            1,00               3,60                0,86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00            0,99               3,55                0,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00            0,97               3,50                0,8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0           0,96               3,45                0,8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00           0,92               3,33                0,79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00           0,89               3,20                0,76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00           0,87               3,14                0,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00           0,86               3,09                0,7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00           0,85               3,08                0,7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00           0,83               3,00                0,7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00           0,81               2,92                0,7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0           0,78               2,81                0,67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500           0,77               2,77                0,66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00           0,74               2,66                0,636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500           0,72               2,60                0,62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000           0,69               2,49                0,593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00           0,68               2,44                0,583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000           0,64               2,29                0,547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000           0,63               2,28                0,54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000           0,61               2,18                0,52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000           0,59               2,13                0,509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00          0,58               2,11                0,50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000          0,56               2,03                0,4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000 и        0,54               1,96                0,468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олее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Типовые здани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a). серии 102 со стенами из котельцового камня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00           0,63               2,27                0,54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000           0,62               2,23                0,533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000           0,61               2,20                0,52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00          0,60               2,16                0,516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000          0,59               2,12                0,507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000          0,57               2,05                0,490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b). серия 1-464 МС со стенами из керамзитобетонных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панелей, девятиэтажная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ект разработан в 1977 г.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00-15000       0,91               3,28                0,782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c). серия MCB со стенами из керамзитобетонных панелей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000-8500        0,42               1,51                0,36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d). серия 143 со стенами из керамзитобетонных панелей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девятиэтажная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000           0,48               1,73                0,413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500           0,47               1,69                0,40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00          0,46               1,66                0,369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e). серия 135-035 со стенами из керамзитобетонных панелей,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девятиэтажная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ект разработан в 1986 г.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000           0,48               1,73                0,413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000           0,41               1,48                0,353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f). серия 135-034 с/1 и 0,36 с/1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ект разработан в 1978 г.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000           0,63               2,27                0,54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000           0,56               2,02                0,481</w:t>
      </w:r>
    </w:p>
    <w:p>
      <w:pPr>
        <w:pStyle w:val="HTML1"/>
        <w:rPr/>
      </w:pPr>
      <w:r>
        <w:rPr/>
        <w:t>-------------+----------------+-------------------+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Приложение 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к приказу  Министерства окружающей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реды и благоустройства территор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N 423 от 25 октябpя 2000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Расчетный метод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пределения расхода тепловой энергии для отопления жилых зданий, н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борудованных тепловыми счетчиками, с использованием показателе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еплового потока в случае отсутствия проектной документа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ход тепловой энергии для отопления жилого дома, не оборудованного</w:t>
      </w:r>
    </w:p>
    <w:p>
      <w:pPr>
        <w:pStyle w:val="HTML1"/>
        <w:rPr/>
      </w:pPr>
      <w:r>
        <w:rPr/>
        <w:t>тепловым счетчиком, определяется каждый месяц по формуле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8-t`ex           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`= Q      --------- 24 n --------- 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8-tex         100000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 Q` - расход  тепловой  энергии для отопления здания в  расчетный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месяц, Гкал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      - тепловая нагрузка отопительной системы здания, ккал/ч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t`ex   - средняя  температура  наружного воздуха в расчетный  период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согласно информации службы "Гидрометео", град. 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tex    - расчетная  температура   наружного   воздуха   для   систем    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отопления, град. 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     - число дней в расчетном месяц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отсутствия   проектной   документации   тепловая   нагрузка</w:t>
      </w:r>
    </w:p>
    <w:p>
      <w:pPr>
        <w:pStyle w:val="HTML1"/>
        <w:rPr/>
      </w:pPr>
      <w:r>
        <w:rPr/>
        <w:t>отопительной  системы  жилого  здания может быть  определена  на  основе</w:t>
      </w:r>
    </w:p>
    <w:p>
      <w:pPr>
        <w:pStyle w:val="HTML1"/>
        <w:rPr/>
      </w:pPr>
      <w:r>
        <w:rPr/>
        <w:t>удельных тепловых показателей по формул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 = q0 V (18-tex)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 Q  - тепловая  нагрузка  отопительной   системы  жилого  здания,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ккал/ч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0     - удельная тепловая нагрузка здания, ккал/(м3 ч град. С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V      - объем здания по наружным размерам, м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tex    - расчетная   температура   наружного   воздуха   для  систем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отоп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гласно п. 2.13     2.04.05-91     "Отопление,     вентиляция     и</w:t>
      </w:r>
    </w:p>
    <w:p>
      <w:pPr>
        <w:pStyle w:val="HTML1"/>
        <w:rPr/>
      </w:pPr>
      <w:r>
        <w:rPr/>
        <w:t>кондиционирование" для г. Кишинэу tex = -16 град. С.</w:t>
      </w:r>
    </w:p>
    <w:p>
      <w:pPr>
        <w:pStyle w:val="HTML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1:00Z</dcterms:created>
  <dc:creator>Stirban</dc:creator>
  <dc:description/>
  <cp:keywords/>
  <dc:language>en-US</dc:language>
  <cp:lastModifiedBy>Stirban</cp:lastModifiedBy>
  <dcterms:modified xsi:type="dcterms:W3CDTF">2010-01-12T12:22:00Z</dcterms:modified>
  <cp:revision>1</cp:revision>
  <dc:subject/>
  <dc:title/>
</cp:coreProperties>
</file>