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34"/>
        <w:gridCol w:w="4021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MCDT37/2008</w:t>
              <w:br/>
              <w:t xml:space="preserve">ID intern unic:  331563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рсия на русск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Fişa actului juridi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Republica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MINISTERUL CONSTRUCŢIILOR ŞI DEZVOLTĂRII TERITORIULUI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ORD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37 </w:t>
              <w:br/>
              <w:t xml:space="preserve">din  14.08.200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cu privire la aprobarea Suplimentului la NCM G.04.08-2006</w:t>
              <w:br/>
              <w:t> 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С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4.02-03-2004)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34. 09.255-97 „Indicaţii metodice privind  </w:t>
              <w:br/>
              <w:t>determinarea pierderilor de căldură în reţelele  termice de apă”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Publicat : 05.06.2009 în Monitorul Oficial Nr. 99-100     art Nr : 415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În conformitate cu prevederile documentului normativ NCM A.01.03-96 „Principiile şi metodologia reglementării în construcţii. Modul de elaborare a documentelor normative”;</w:t>
              <w:br/>
              <w:t xml:space="preserve">    Având în vedere procesul-verbal nr. 20 din 01.08.2007 al şedinţei Comitetului Tehnic CT-CG.01 „Reţele şi echipamente aferente construcţiilor”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ORDO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 Se aprobă Suplimentul la NCM G.04.08-2006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С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4.02-03-2004), 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34.09. 255 -97 “Indicaţii metodice privind determinarea pierderilor de căldură în reţelele termice de apă”.</w:t>
              <w:br/>
              <w:t>    2. Suplimentul la NCM  G.04.08-2006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С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4.02-03-2004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34.09.255-97 “Indicaţii metodice privind determinarea pierderilor de căldură în reţelele termice de apă” se pune în aplicare începînd cu  data de 01.09.2008.</w:t>
              <w:br/>
              <w:t xml:space="preserve">    3. Direcţia Construcţii şi Urbanism va: </w:t>
              <w:br/>
              <w:t>    - efectua înregistrarea acestui Supliment la NCM G.04.08-2006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С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4.02-03-2004) în modul stabilit;</w:t>
              <w:br/>
              <w:t>    - asigura publicarea prezentului ordin în Monitorul oficial al Republicii Moldova.</w:t>
              <w:br/>
              <w:t>    4. Institutul de Cercetări Ştiinţifice în Construcţii „Incercom”, va asigura numărul necesar de tiraj, va organiza multiplicarea, va publica documentul normativ şi ordinul de aprobare a acestuia în ediţia „Monitorul Construcţiilor”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 xml:space="preserve">    Ministrul Construcţiilor </w:t>
              <w:br/>
              <w:t>    şi Dezvoltării Teritoriului                                  Vladimir BALDOVICI</w:t>
              <w:br/>
              <w:br/>
              <w:t>    Nr. 37. Chişinău, 14 august 2008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sign11">
    <w:name w:val="doc_sign11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1563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48:00Z</dcterms:created>
  <dc:creator>Stirban</dc:creator>
  <dc:description/>
  <cp:keywords/>
  <dc:language>en-US</dc:language>
  <cp:lastModifiedBy>Stirban</cp:lastModifiedBy>
  <dcterms:modified xsi:type="dcterms:W3CDTF">2010-01-12T12:23:00Z</dcterms:modified>
  <cp:revision>3</cp:revision>
  <dc:subject/>
  <dc:title/>
</cp:coreProperties>
</file>