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"/>
        <w:rPr/>
      </w:pPr>
      <w:r>
        <w:rPr/>
        <w:t>НАЦИОНАЛЬНОЕ АГЕНТСТВО ПО ЗАЩИТЕ КОНКУРЕНЦИИ</w:t>
        <w:br/>
        <w:t> </w:t>
      </w:r>
    </w:p>
    <w:p>
      <w:pPr>
        <w:pStyle w:val="Tt"/>
        <w:rPr/>
      </w:pPr>
      <w:r>
        <w:rPr/>
        <w:t xml:space="preserve">ПОСТАНОВЛЕНИЕ </w:t>
      </w:r>
    </w:p>
    <w:p>
      <w:pPr>
        <w:pStyle w:val="Cb"/>
        <w:rPr/>
      </w:pPr>
      <w:r>
        <w:rPr/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DC-3  от  29.01.2009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41-44/153 от 24.02.2009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p>
      <w:pPr>
        <w:pStyle w:val="Style15"/>
        <w:rPr/>
      </w:pPr>
      <w:r>
        <w:rPr/>
        <w:t xml:space="preserve">Административный совет Национального агентства по защите конкуренции, действуя на основании ст.12 Закона о защите конкуренции № 1103-XIV от 30 июня 2000 г. (Официальный монитор Республики Молдова № 166-168 от 31 декабря 2000 г.), проанализировав информацию о деятельности хозяйствующих субъектов, оказывающих услуги по производству и поставке тепловой энергии, согласно приложению 1, исследовательскому отчету и приложенным к нему материалам, </w:t>
      </w:r>
    </w:p>
    <w:p>
      <w:pPr>
        <w:pStyle w:val="Cb"/>
        <w:rPr/>
      </w:pPr>
      <w:r>
        <w:rPr/>
        <w:t xml:space="preserve">УСТАНОВИЛ: </w:t>
      </w:r>
    </w:p>
    <w:p>
      <w:pPr>
        <w:pStyle w:val="Style15"/>
        <w:rPr/>
      </w:pPr>
      <w:r>
        <w:rPr/>
        <w:t xml:space="preserve">Объектом исследования является рынок услуг по производству и поставке тепловой энергии потребителям. </w:t>
      </w:r>
    </w:p>
    <w:p>
      <w:pPr>
        <w:pStyle w:val="Style15"/>
        <w:rPr/>
      </w:pPr>
      <w:r>
        <w:rPr/>
        <w:t xml:space="preserve">Оказание услуг по производству и поставке тепловой энергии предполагает наличие и владение необходимой инфраструктурой (система трубопроводов и т.д.). </w:t>
      </w:r>
    </w:p>
    <w:p>
      <w:pPr>
        <w:pStyle w:val="Style15"/>
        <w:rPr/>
      </w:pPr>
      <w:r>
        <w:rPr/>
        <w:t xml:space="preserve">Осуществление на одной территории одного и того же вида деятельности двумя или более хозяйствующими субъектами с экономической и технологической точки зрения необоснованно. Таким образом, в каждой разграниченной зоне существует один хозяйствующий субъект, который владеет необходимой инфраструктурой для оказания услуг по производству и поставке тепловой энергии. </w:t>
      </w:r>
    </w:p>
    <w:p>
      <w:pPr>
        <w:pStyle w:val="Style15"/>
        <w:rPr/>
      </w:pPr>
      <w:r>
        <w:rPr/>
        <w:t xml:space="preserve">Хозяйствующий субъект, который владеет необходимой инфраструктурой для оказания услуг по производству и поставке тепловой энергии, единолично предоставляет подобные услуги на соответствующей территории и имеет возможность оказывать решающее влияние на общие условия обращения товара на соответствующем рынке и затруднять доступ на рынок другим хозяйствующим субъектам. </w:t>
      </w:r>
    </w:p>
    <w:p>
      <w:pPr>
        <w:pStyle w:val="Style15"/>
        <w:rPr/>
      </w:pPr>
      <w:r>
        <w:rPr/>
        <w:t xml:space="preserve">Для потребителей данных услуг хозяйствующий субъект - поставщик соответствующих услуг занимает доминирующее положение, так как потребитель ограничен в праве выбора поставщика этих услуг, а другие хозяйствующие субъекты ограничены в возможности оказания услуг по производству и поставке тепловой энергии на данной территории. </w:t>
      </w:r>
    </w:p>
    <w:p>
      <w:pPr>
        <w:pStyle w:val="Style15"/>
        <w:rPr/>
      </w:pPr>
      <w:r>
        <w:rPr/>
        <w:t xml:space="preserve">Исходя из вышеизложенного, административный совет Национального агентства по защите конкуренции на основании ст.12 Закона о защите конкуренции № 1103-XIV от 30 июня 2000 г., в соответствии с положениями п.13 Положения о Национальном агентстве по защите конкуренции, утвержденного Законом о защите конкуренции № 1103-XIV от 30 июня 2000 г., </w:t>
      </w:r>
    </w:p>
    <w:p>
      <w:pPr>
        <w:pStyle w:val="Cb"/>
        <w:rPr/>
      </w:pPr>
      <w:r>
        <w:rPr/>
        <w:t xml:space="preserve">ПОСТАНОВЛЯЕТ: 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Установить доминирующее положение хозяйствующих субъектов на рынке производства и поставки тепловой энергии на территории, где они оказывают соответствующие услуги, согласно приложению 1. 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Постановление вступает в силу со дня принятия и будет доведено до сведения заинтересованных сторон. 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Опубликовать настоящее постановление в “Официальном мониторе Республики Молдова”. </w:t>
      </w:r>
    </w:p>
    <w:p>
      <w:pPr>
        <w:pStyle w:val="Style15"/>
        <w:rPr/>
      </w:pPr>
      <w:r>
        <w:rPr>
          <w:b/>
          <w:bCs/>
        </w:rPr>
        <w:t>4.</w:t>
      </w:r>
      <w:r>
        <w:rPr/>
        <w:t xml:space="preserve"> Постановление может быть обжаловано в порядке и в сроки, установленные действующим законодательством. </w:t>
      </w:r>
    </w:p>
    <w:p>
      <w:pPr>
        <w:pStyle w:val="Sm"/>
        <w:rPr/>
      </w:pPr>
      <w:r>
        <w:rPr/>
        <w:t> </w:t>
      </w:r>
    </w:p>
    <w:tbl>
      <w:tblPr>
        <w:tblW w:w="7500" w:type="dxa"/>
        <w:jc w:val="left"/>
        <w:tblInd w:w="52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343"/>
        <w:gridCol w:w="2157"/>
      </w:tblGrid>
      <w:tr>
        <w:trPr/>
        <w:tc>
          <w:tcPr>
            <w:tcW w:w="53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ЕДАТЕЛЬ АДМИНИСТРАТИВНОГО </w:t>
            </w:r>
          </w:p>
        </w:tc>
        <w:tc>
          <w:tcPr>
            <w:tcW w:w="21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А НАЦИОНАЛЬНОГО АГЕНТСТВА </w:t>
            </w:r>
          </w:p>
        </w:tc>
        <w:tc>
          <w:tcPr>
            <w:tcW w:w="21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ЗАЩИТЕ КОНКУРЕНЦИИ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орика КЭРАРЕ 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ишинэу, 29 января 2009 г. </w:t>
            </w:r>
          </w:p>
        </w:tc>
        <w:tc>
          <w:tcPr>
            <w:tcW w:w="215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DC-3. </w:t>
            </w:r>
          </w:p>
        </w:tc>
        <w:tc>
          <w:tcPr>
            <w:tcW w:w="215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49"/>
        <w:gridCol w:w="4926"/>
        <w:gridCol w:w="1401"/>
        <w:gridCol w:w="3724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Rg"/>
              <w:rPr/>
            </w:pPr>
            <w:r>
              <w:rPr/>
              <w:t xml:space="preserve">Приложение 1 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Cb"/>
              <w:rPr/>
            </w:pPr>
            <w:r>
              <w:rPr/>
              <w:t xml:space="preserve">Список хозяйствующих субъектов, которые занимают </w:t>
            </w:r>
          </w:p>
          <w:p>
            <w:pPr>
              <w:pStyle w:val="Cb"/>
              <w:rPr/>
            </w:pPr>
            <w:r>
              <w:rPr/>
              <w:t xml:space="preserve">доминирующее положение на рынке производства </w:t>
            </w:r>
          </w:p>
          <w:p>
            <w:pPr>
              <w:pStyle w:val="Cb"/>
              <w:rPr/>
            </w:pPr>
            <w:r>
              <w:rPr/>
              <w:t>и поставки тепловой энерги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ующие субъекты, предоставляющие услуг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IDNO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ий адрес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„Reţele Termice Floreşti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07006728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лорешть, ул.Либертэций, 2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„Reţelele Termice Criuleni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00122050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риулень, ул.Бируинца, 24a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„Antermo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0009266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нений Ной, ул.А.Суворова, 6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„Reţelele Termice Cahul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603000789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ахул, ул. Ион Лука Караджиале, 14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„Reţelele Termice Cimişlia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05007262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имишлия, ул.Дечебал, 9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</w:t>
            </w:r>
            <w:r>
              <w:rPr>
                <w:sz w:val="20"/>
                <w:szCs w:val="20"/>
                <w:lang w:val="en-US"/>
              </w:rPr>
              <w:t xml:space="preserve"> „Reţelele termice Ştefan Vodă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08002039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Штефан Водэ, ул. 31 Августа, 15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„Reţele Termice Glodeni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602005709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лодень, ул.Космонавтов, 20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„Reţelele Termice Călăraşi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0901200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элэраш, ул.Божоле, 15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</w:t>
            </w:r>
            <w:r>
              <w:rPr>
                <w:sz w:val="20"/>
                <w:szCs w:val="20"/>
                <w:lang w:val="en-US"/>
              </w:rPr>
              <w:t xml:space="preserve"> a „Reţel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lor şi centralelor termice Comrat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1100322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 Гагаузия, мун.Комрат, ул.Победы,79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„Apă-Termo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11006327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адыр-Лунга, ул.Ленина, 108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</w:t>
            </w:r>
            <w:r>
              <w:rPr>
                <w:sz w:val="20"/>
                <w:szCs w:val="20"/>
                <w:lang w:val="en-US"/>
              </w:rPr>
              <w:t xml:space="preserve"> a „Reţelelor şi centralelor termice Vulcăneşti”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1115057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улкэнешть, ул.Космонавтов, 1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49:00Z</dcterms:created>
  <dc:creator>Stirban</dc:creator>
  <dc:description/>
  <cp:keywords/>
  <dc:language>en-US</dc:language>
  <cp:lastModifiedBy>Stirban</cp:lastModifiedBy>
  <dcterms:modified xsi:type="dcterms:W3CDTF">2010-01-12T11:50:00Z</dcterms:modified>
  <cp:revision>1</cp:revision>
  <dc:subject/>
  <dc:title/>
</cp:coreProperties>
</file>